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0675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</w:t>
      </w:r>
    </w:p>
    <w:p>
      <w:pPr>
        <w:pStyle w:val="Heading1"/>
        <w:rPr/>
      </w:pPr>
      <w:r>
        <w:rPr>
          <w:caps/>
          <w:sz w:val="24"/>
          <w:szCs w:val="24"/>
        </w:rPr>
        <w:t xml:space="preserve">  </w:t>
      </w: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апреля  2011  года</w:t>
        <w:tab/>
        <w:tab/>
        <w:t xml:space="preserve">               </w:t>
        <w:tab/>
        <w:tab/>
        <w:tab/>
        <w:tab/>
        <w:tab/>
        <w:t xml:space="preserve">         № 270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984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.35pt" to="459.8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ДЕНЕЖНОМ СОДЕРЖАНИИ ЛИЦ, ЗАМЕЩАЮЩИХ МУНИЦИПАЛЬНЫЕ ДОЛЖНОСТИ НА ПОСТОЯННОЙ ОСНОВЕ, В ГОРОДЕ НОВОШАХТИНСКЕ</w:t>
      </w:r>
    </w:p>
    <w:p>
      <w:pPr>
        <w:pStyle w:val="ConsNonformat"/>
        <w:widowControl/>
        <w:ind w:right="5497" w:hanging="0"/>
        <w:jc w:val="both"/>
        <w:rPr>
          <w:sz w:val="22"/>
          <w:szCs w:val="22"/>
        </w:rPr>
      </w:pPr>
      <w:r>
        <w:rPr>
          <w:rFonts w:eastAsia="Courier New"/>
        </w:rPr>
        <w:t xml:space="preserve"> </w:t>
      </w:r>
    </w:p>
    <w:p>
      <w:pPr>
        <w:pStyle w:val="Normal"/>
        <w:ind w:left="5664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28.04.201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 исполнение  Областного  закона  от 13.10.2008  № 103-ЗС «О  гарантиях осуществления  полномочий  депутата  представительного  органа муниципального  образования,  члена  выборного  органа  местного самоуправления,  выборного  должностного  лица  местного  самоуправления  в Ростовской  области» (в редакции Областного закона от 10.12.2010 № 540-ЗС), постановления Администрации Ростовской области от 04.03.2011 № 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 городская  Дума</w:t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ConsNormal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sz w:val="22"/>
          <w:szCs w:val="22"/>
        </w:rPr>
        <w:t xml:space="preserve">1.Утвердить «Положение о денежном содержании лиц, замещающих муниципальные должности на постоянной основе, в городе Новошахтинске» согласно Приложению. </w:t>
      </w:r>
    </w:p>
    <w:p>
      <w:pPr>
        <w:pStyle w:val="ConsTitle"/>
        <w:widowControl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Считать утратившими силу решения Новошахтинской городской Думы:</w:t>
      </w:r>
    </w:p>
    <w:p>
      <w:pPr>
        <w:pStyle w:val="ConsTitle"/>
        <w:widowControl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1. от 24.04.2009. № 68 «Об утверждении гарантий осуществления полномочий лиц, замещающих муниципальные должности на постоянной основе, в муниципальном образовании «Город Новошахтинск»;</w:t>
      </w:r>
    </w:p>
    <w:p>
      <w:pPr>
        <w:pStyle w:val="ConsTitle"/>
        <w:widowControl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2. от 30.07.2009. № 94 «О внесении изменения в решение Новошахтинской городской Думы от 24.04.2009. № 68»;</w:t>
      </w:r>
    </w:p>
    <w:p>
      <w:pPr>
        <w:pStyle w:val="ConsTitle"/>
        <w:widowControl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3. от 14.05.2010. № 168 «О внесении изменения в решение Новошахтинской городской Думы от 24.04.2009. № 68 «Об утверждении гарантий осуществления полномочий лиц, замещающих муниципальные должности на постоянной основе, в муниципальном образовании «Город Новошахтинск»;</w:t>
      </w:r>
    </w:p>
    <w:p>
      <w:pPr>
        <w:pStyle w:val="ConsTitle"/>
        <w:widowControl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4. от 06.08.2010. № 193 «О внесении изменения в решение Новошахтинской городской Думы от 24.04.2009. № 68 «Об утверждении гарантий осуществления полномочий лиц, замещающих муниципальные должности на постоянной основе, в муниципальном образовании «Город Новошахтинск».</w:t>
      </w:r>
    </w:p>
    <w:p>
      <w:pPr>
        <w:pStyle w:val="ConsTitle"/>
        <w:widowControl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Считать утратившим силу пункт 2 решения Новошахтинской городской Думы от 30.12.2010. № 228  «О внесении изменений в отдельные решения Новошахтинской городской Думы по вопросам муниципальной службы».</w:t>
      </w:r>
    </w:p>
    <w:p>
      <w:pPr>
        <w:pStyle w:val="Normal"/>
        <w:shd w:fill="FFFFFF" w:val="clear"/>
        <w:spacing w:lineRule="exact" w:line="312"/>
        <w:ind w:left="5" w:right="10" w:hanging="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4. Настоящее решение подлежит официальному опубликованию и вступает в силу с  1 июля 2011 года.</w:t>
      </w:r>
    </w:p>
    <w:p>
      <w:pPr>
        <w:pStyle w:val="Normal"/>
        <w:shd w:fill="FFFFFF" w:val="clear"/>
        <w:spacing w:lineRule="exact" w:line="312"/>
        <w:ind w:left="5" w:right="10" w:hanging="5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5. Контроль за исполнением настоящего решения возложить на постоянную депутатскую комиссию по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ConsTitle"/>
        <w:widowControl/>
        <w:ind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Мэр города  </w:t>
        <w:tab/>
        <w:tab/>
        <w:t xml:space="preserve">      </w:t>
        <w:tab/>
        <w:tab/>
        <w:tab/>
        <w:t xml:space="preserve">               И.Н. Сорокин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Дата подписания</w:t>
      </w:r>
    </w:p>
    <w:p>
      <w:pPr>
        <w:pStyle w:val="Normal"/>
        <w:rPr/>
      </w:pPr>
      <w:r>
        <w:rPr>
          <w:rFonts w:cs="Arial" w:ascii="Arial" w:hAnsi="Arial"/>
        </w:rPr>
        <w:tab/>
        <w:t>Мэром города</w:t>
      </w:r>
    </w:p>
    <w:p>
      <w:pPr>
        <w:pStyle w:val="Normal"/>
        <w:rPr/>
      </w:pPr>
      <w:r>
        <w:rPr>
          <w:rFonts w:cs="Arial" w:ascii="Arial" w:hAnsi="Arial"/>
        </w:rPr>
        <w:tab/>
        <w:t>29 апреля 2011 года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left="612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ConsNormal"/>
        <w:widowControl/>
        <w:ind w:left="612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Новошахтинской</w:t>
      </w:r>
    </w:p>
    <w:p>
      <w:pPr>
        <w:pStyle w:val="ConsNormal"/>
        <w:widowControl/>
        <w:ind w:left="612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ConsNormal"/>
        <w:widowControl/>
        <w:ind w:left="612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29.04.2011  № 270</w:t>
      </w:r>
    </w:p>
    <w:p>
      <w:pPr>
        <w:pStyle w:val="ConsNormal"/>
        <w:widowControl/>
        <w:ind w:righ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ложение </w:t>
      </w:r>
    </w:p>
    <w:p>
      <w:pPr>
        <w:pStyle w:val="ConsPlusNormal"/>
        <w:widowControl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денежном содержании лиц, замещающих  муниципальные должности на постоянной основе, в городе Новошахтинске</w:t>
      </w:r>
    </w:p>
    <w:p>
      <w:pPr>
        <w:pStyle w:val="ConsPlusNormal"/>
        <w:widowControl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5"/>
          <w:szCs w:val="25"/>
        </w:rPr>
        <w:t xml:space="preserve">Статья 1. </w:t>
      </w:r>
      <w:r>
        <w:rPr>
          <w:rFonts w:cs="Arial" w:ascii="Arial" w:hAnsi="Arial"/>
          <w:b/>
          <w:sz w:val="25"/>
          <w:szCs w:val="25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ложение определяет систему денежного содержания, выплачиваемого за счет средств местного бюджета лицам, замещающим  муниципальные должности на постоянной основе, в городе Новошахтинске»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Статья 2. </w:t>
      </w:r>
      <w:r>
        <w:rPr>
          <w:rFonts w:cs="Arial" w:ascii="Arial" w:hAnsi="Arial"/>
          <w:b/>
          <w:sz w:val="25"/>
          <w:szCs w:val="25"/>
        </w:rPr>
        <w:t>Денежное содержание лица, замещающего муниципальную должность на постоянной основ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. Денежное содержание лица, замещающего муниципальную должность на постоянной основе,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К дополнительным выплатам относятся: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) премии за выполнение особо важных и сложных заданий (далее – премии);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4) материальная помощь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3. Лицу, замещающему муниципальную должность, могут производиться другие выплаты, предусмотренные федеральными и областными законами.</w:t>
      </w:r>
    </w:p>
    <w:p>
      <w:pPr>
        <w:pStyle w:val="Normal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5"/>
          <w:szCs w:val="25"/>
        </w:rPr>
        <w:t xml:space="preserve">Статья 3. </w:t>
      </w:r>
      <w:r>
        <w:rPr>
          <w:rFonts w:cs="Arial" w:ascii="Arial" w:hAnsi="Arial"/>
          <w:b/>
          <w:sz w:val="25"/>
          <w:szCs w:val="25"/>
        </w:rPr>
        <w:t>Должностные оклады и ежемесячные денежные поощрения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. Должностные оклады лиц, замещающих муниципальные должности, устанавливаются  в размерах,  кратных установленному Областным законом от 10.12.2010. № 538-ЗС «О денежном содержании государственных гражданских служащих Ростовской области» должностному окладу в соответствии  с  замещаемой государственным гражданским служащим Ростовской области должностью государственной  гражданской  службы  Ростовской  области «специалист».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Коэффициенты, применяемые при исчислении должностных окладов лиц, замещающих муниципальные должности, и размеры ежемесячных денежных поощрений устанавливаются согласно приложению № 1 к настоящему Положению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Ежемесячное денежное поощрение лиц, замещающих муниципальные должности, устанавливается в  размерах,  кратных  должностному  окладу  по соответствующей должности.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3. Размер должностного оклада лиц, замещающих муниципальные должности, ежегодно увеличивается (индексируются) в сроки и в пределах размера повышения (индексации) месячных окладов лиц, замещающих государственные должности Ростовской области. </w:t>
      </w:r>
    </w:p>
    <w:p>
      <w:pPr>
        <w:pStyle w:val="ConsPlusNormal"/>
        <w:widowControl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Увеличение (индексация) размеров должностных окладов производится нормативными правовыми актами органа местного самоуправления в сроки, установленные областным 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5"/>
          <w:szCs w:val="25"/>
        </w:rPr>
        <w:t xml:space="preserve">Статья 4. </w:t>
      </w:r>
      <w:r>
        <w:rPr>
          <w:rFonts w:cs="Arial" w:ascii="Arial" w:hAnsi="Arial"/>
          <w:b/>
          <w:sz w:val="25"/>
          <w:szCs w:val="25"/>
        </w:rPr>
        <w:t>Ежемесячная надбавка за работу со сведениями, составляющими государственную тайну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5"/>
          <w:szCs w:val="25"/>
        </w:rPr>
        <w:t xml:space="preserve">Статья 5. </w:t>
      </w:r>
      <w:r>
        <w:rPr>
          <w:rFonts w:cs="Arial" w:ascii="Arial" w:hAnsi="Arial"/>
          <w:b/>
          <w:sz w:val="25"/>
          <w:szCs w:val="25"/>
        </w:rPr>
        <w:t>Премии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. Лицу, замещающему муниципальную должность, могут выплачиваться премии в пределах установленного в соответствующем органе местного самоуправления фонда оплаты тру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5"/>
          <w:szCs w:val="25"/>
        </w:rPr>
        <w:t>2.Порядок выплаты и размеры премий лицам, замещающим муниципальную должность, устанавливается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согласно приложению № 2 к настоящему Положению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5"/>
          <w:szCs w:val="25"/>
        </w:rPr>
        <w:t xml:space="preserve">Статья 6. </w:t>
      </w:r>
      <w:r>
        <w:rPr>
          <w:rFonts w:cs="Arial" w:ascii="Arial" w:hAnsi="Arial"/>
          <w:b/>
          <w:sz w:val="25"/>
          <w:szCs w:val="25"/>
        </w:rPr>
        <w:t>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. При предоставлении лицу, замещающему муниципальную должность, ежегодного оплачиваемого отпуска, в том числе части ежегодного оплачиваемого отпуска, один раз в календарном году на основании его личного письменного заявления производится единовременная выплата в размере двух должностных окладов.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В случае если лицо, замещающее муниципальную должность, не использовало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 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 уходе лица, замещающего муниципальную должность, в ежегодный оплачиваемый отпуск с последующим освобождением его от должности единовременная выплата производится пропорционально полным месяцам, прошедшим с начала календарного года до дня прекращения его полномочий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Материальная помощь выплачивается один раз в год на основании письменного заявления лица, замещающего муниципальную должность, в размере одного должностного окл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5"/>
          <w:szCs w:val="25"/>
        </w:rPr>
        <w:t xml:space="preserve">Лицу, замещающему муниципальную должность в результате наделения полномочиями, избрания, назначения на соответствующую должность в течение календарного года, выплата материальной помощи производится в конце календарного года пропорционально полным месяцам, прошедшим со дня наделения полномочиями, избрания, назначения на соответствующую должность.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ри освобождении лица, замещающего муниципальную должность, от должности в связи с прекращением его полномочий, в том числе досрочно, выплата материальной помощи производится пропорционально полным месяцам, прошедшим с начала календарного года до дня освобождения его от должности. В случае прекращения полномочий лица, замещающего муниципальную должность, связанных с совершением им виновных действий, материальная помощь не выплачивается. 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 xml:space="preserve">Статья 7. </w:t>
      </w:r>
      <w:r>
        <w:rPr>
          <w:b/>
          <w:sz w:val="25"/>
          <w:szCs w:val="25"/>
        </w:rPr>
        <w:t>Социальные гарантии лицам, замещающим муниципальные должности</w:t>
      </w:r>
    </w:p>
    <w:p>
      <w:pPr>
        <w:pStyle w:val="ConsPlusNormal"/>
        <w:widowControl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  Лицам, замещающим муниципальные должности на постоянной основе, гарантируется право на выплату:</w:t>
      </w:r>
    </w:p>
    <w:p>
      <w:pPr>
        <w:pStyle w:val="ConsPlusNormal"/>
        <w:widowControl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)  ежегодной компенсации на лечение в размере 2 должностных окладов;</w:t>
      </w:r>
    </w:p>
    <w:p>
      <w:pPr>
        <w:pStyle w:val="ConsPlusNormal"/>
        <w:widowControl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) ежемесячной доплаты за ученую степень в размере 2500 рублей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Лицам, замещающим муниципальные должности на постоянной основе, в результате наделения полномочиями, избрания, назначения на соответствующую должность в течение календарного года, выплата ежегодной компенсации на лечение производится в конце календарного года пропорционально полным месяцам, прошедшим со дня наделения полномочиями, избрания, назначения на соответствующую должность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 освобождении лиц, замещающих муниципальные должности, от должности в связи с прекращением его полномочий, в том числе досрочно, выплата ежегодной компенсации на лечение  производится пропорционально полным месяцам, прошедшим с начала календарного года до дня освобождения его от должности,  за исключением увольнения в связи с выходом на пенсию. В случае прекращения полномочий лица, замещающего муниципальную должность, связанных с совершением им виновных действий, ежегодная компенсация на лечение не выплачивается.</w:t>
      </w:r>
    </w:p>
    <w:p>
      <w:pPr>
        <w:pStyle w:val="ConsPlusNormal"/>
        <w:widowControl/>
        <w:spacing w:lineRule="auto" w:line="232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В периоды отпуска, временной нетрудоспособности, отстранения от замещаемой муниципальной должности (недопущения к исполнению должностных обязанностей) ежемесячная доплата за ученую степень не выплачивается. </w:t>
      </w:r>
    </w:p>
    <w:p>
      <w:pPr>
        <w:pStyle w:val="ConsPlusNormal"/>
        <w:widowControl/>
        <w:spacing w:lineRule="auto" w:line="232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месяце, в котором был период отпуска, временной нетрудоспособности, отстранения от замещаемой муниципальной должности (недопущения к исполнению должностных обязанностей), выплата ежемесячной доплаты за ученую степень производится пропорционально количеству календарных дней (включая нерабочие праздничные дни) в соответствующем месяце.</w:t>
      </w:r>
    </w:p>
    <w:p>
      <w:pPr>
        <w:pStyle w:val="Style16"/>
        <w:rPr>
          <w:rStyle w:val="Style14"/>
          <w:rFonts w:cs="Arial"/>
          <w:b w:val="false"/>
          <w:b w:val="false"/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 xml:space="preserve">Статья 8. </w:t>
      </w:r>
      <w:r>
        <w:rPr>
          <w:b/>
          <w:sz w:val="25"/>
          <w:szCs w:val="25"/>
        </w:rPr>
        <w:t>Формирование фонда оплаты труда и финансирование расходов, связанных с предоставлением гарантий лицу, замещающему муниципальную должность</w:t>
      </w:r>
    </w:p>
    <w:p>
      <w:pPr>
        <w:pStyle w:val="ConsPlusNormal"/>
        <w:widowControl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 Расходы, связанные с предоставлением гарантий лицам, замещающим муниципальные должности, финансируются за счет средств бюджета города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bookmarkStart w:id="0" w:name="sub_71"/>
      <w:bookmarkEnd w:id="0"/>
      <w:r>
        <w:rPr>
          <w:rFonts w:cs="Arial" w:ascii="Arial" w:hAnsi="Arial"/>
          <w:sz w:val="25"/>
          <w:szCs w:val="25"/>
        </w:rPr>
        <w:t>2. При утверждении фондов оплаты труда для органов местного самоуправления сверх суммы средств, направляемых для выплаты должностных окладов и ежемесячных денежных поощрений лицам, замещающим муниципальные должности, предусматриваются следующие средства для выплаты (в расчете на год):</w:t>
      </w:r>
    </w:p>
    <w:p>
      <w:pPr>
        <w:pStyle w:val="Normal"/>
        <w:ind w:firstLine="720"/>
        <w:jc w:val="both"/>
        <w:rPr/>
      </w:pPr>
      <w:bookmarkStart w:id="1" w:name="sub_71"/>
      <w:bookmarkStart w:id="2" w:name="sub_711"/>
      <w:bookmarkEnd w:id="1"/>
      <w:bookmarkEnd w:id="2"/>
      <w:r>
        <w:rPr>
          <w:rFonts w:cs="Arial" w:ascii="Arial" w:hAnsi="Arial"/>
          <w:sz w:val="25"/>
          <w:szCs w:val="25"/>
        </w:rPr>
        <w:t xml:space="preserve">1) ежемесячной надбавки за работу со </w:t>
      </w:r>
      <w:hyperlink r:id="rId3">
        <w:r>
          <w:rPr>
            <w:rStyle w:val="InternetLink"/>
            <w:rFonts w:cs="Arial" w:ascii="Arial" w:hAnsi="Arial"/>
            <w:sz w:val="25"/>
            <w:szCs w:val="25"/>
          </w:rPr>
          <w:t>сведениями</w:t>
        </w:r>
      </w:hyperlink>
      <w:r>
        <w:rPr>
          <w:rFonts w:cs="Arial" w:ascii="Arial" w:hAnsi="Arial"/>
          <w:sz w:val="25"/>
          <w:szCs w:val="25"/>
        </w:rPr>
        <w:t>, составляющими государственную тайну, в размере, определяемом в соответствии с законодательством Российской Федерации постановлением Администрации города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bookmarkStart w:id="3" w:name="sub_711"/>
      <w:bookmarkStart w:id="4" w:name="sub_712"/>
      <w:bookmarkEnd w:id="3"/>
      <w:bookmarkEnd w:id="4"/>
      <w:r>
        <w:rPr>
          <w:rFonts w:cs="Arial" w:ascii="Arial" w:hAnsi="Arial"/>
          <w:sz w:val="25"/>
          <w:szCs w:val="25"/>
        </w:rPr>
        <w:t>2) премий - в размере трех должностных окладов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bookmarkStart w:id="5" w:name="sub_712"/>
      <w:bookmarkStart w:id="6" w:name="sub_713"/>
      <w:bookmarkEnd w:id="5"/>
      <w:bookmarkEnd w:id="6"/>
      <w:r>
        <w:rPr>
          <w:rFonts w:cs="Arial" w:ascii="Arial" w:hAnsi="Arial"/>
          <w:sz w:val="25"/>
          <w:szCs w:val="25"/>
        </w:rPr>
        <w:t>3) единовременной выплаты при предоставлении ежегодного оплачиваемого отпуска и материальной помощи - в размере трех должностных окладов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4) ежегодной компенсации на лечение - в размере двух должностных окладов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5) ежемесячной доплаты за ученую степень в размере 2500 рублей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Управляющий делами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овошахтинской городской Думы                    А.В.Колесников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  <w:t>Приложение №1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  <w:t xml:space="preserve">к «Положению о денежном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  <w:t>содержании лиц,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  <w:t xml:space="preserve">замещающих </w:t>
        <w:tab/>
        <w:tab/>
        <w:tab/>
        <w:tab/>
        <w:tab/>
        <w:tab/>
        <w:tab/>
        <w:tab/>
        <w:tab/>
        <w:tab/>
        <w:tab/>
        <w:tab/>
        <w:t>муниципальные должности на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  <w:t>постоянной основе, в город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  <w:t>Новошахтинске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>Таблица коэффициентов,</w:t>
      </w:r>
    </w:p>
    <w:p>
      <w:pPr>
        <w:pStyle w:val="Normal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рименяемых при исчислении размеров должностных окладов </w:t>
        <w:br/>
        <w:t xml:space="preserve">и  ежемесячного денежного поощрения лиц, замещающих </w:t>
      </w:r>
    </w:p>
    <w:p>
      <w:pPr>
        <w:pStyle w:val="Normal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муниципальные должности</w:t>
      </w:r>
    </w:p>
    <w:p>
      <w:pPr>
        <w:pStyle w:val="ConsPlusNormal"/>
        <w:widowControl/>
        <w:ind w:firstLine="540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62"/>
        <w:gridCol w:w="2340"/>
        <w:gridCol w:w="23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долж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эр города Новошахтинска, Председатель Новошахтинской городской Ду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,72</w:t>
            </w:r>
          </w:p>
        </w:tc>
      </w:tr>
      <w:tr>
        <w:trPr>
          <w:trHeight w:val="6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Депутат Новошахтинской городской Ду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,67</w:t>
            </w:r>
          </w:p>
        </w:tc>
      </w:tr>
    </w:tbl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bookmarkStart w:id="7" w:name="sub_713"/>
      <w:bookmarkStart w:id="8" w:name="sub_713"/>
      <w:bookmarkEnd w:id="8"/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Управляющий делам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>Новошахтинской городской Думы                         А.В.Колесников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 «Положению о денежно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содержании лиц, замещающи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муниципальные должности 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остоянной основе, в город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Новошахтинске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латы премий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цам, замещающим муниципальные должности на постоянной основ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Статья 1. </w:t>
      </w:r>
      <w:r>
        <w:rPr>
          <w:rFonts w:cs="Arial" w:ascii="Arial" w:hAnsi="Arial"/>
          <w:b/>
          <w:sz w:val="24"/>
          <w:szCs w:val="24"/>
        </w:rPr>
        <w:t>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Настоящий Порядок принят в целях определения порядка выплаты лицам, замещающим муниципальные должности на постоянной основе, премий за выполнение особо важных и сложных заданий (далее - преми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мии могут выплачиваться ежеквартально и единовремен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Статья 2. </w:t>
      </w:r>
      <w:r>
        <w:rPr>
          <w:rFonts w:cs="Arial" w:ascii="Arial" w:hAnsi="Arial"/>
          <w:b/>
          <w:sz w:val="24"/>
          <w:szCs w:val="24"/>
        </w:rPr>
        <w:t>Порядок выплаты ежеквартальных премий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Фонд для выплаты ежеквартальных премий лицам, замещающим муниципальные должности на постоянной основе, формируется в пределах утвержденного фонда оплаты труда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Бухгалтерия органа местного самоуправления ежеквартально определяет размер премиального фонда органа местного самоуправления. При расчете премиального фонда органа местного самоуправления также учитывается 70 процентов сложившейся экономии по фонду оплаты тру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Ежеквартальная премия лицам, замещающим муниципальные должности на постоянной основе, устанавливается в размере средней суммы премиального фонда на одну штатную единицу, сложившейся в целом по органу местного самоуправления, с максимальным коэффициентом для оценки эффективности работы муниципальных служащих, предусмотренным критериями оценки. При этом лица, замещающие муниципальные должности на постоянной основе, вправе принять решение об уменьшении размера ежеквартальной прем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Решение о выплате ежеквартальных премий оформляется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 Выплата премий в I, II, III кварталах осуществляется не позднее 25 числа месяца, следующего за учетным периодом, в IV квартале - не позднее 25 декабря учетного перио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Статья 3. </w:t>
      </w:r>
      <w:r>
        <w:rPr>
          <w:rFonts w:cs="Arial" w:ascii="Arial" w:hAnsi="Arial"/>
          <w:b/>
          <w:sz w:val="24"/>
          <w:szCs w:val="24"/>
        </w:rPr>
        <w:t>Порядок выплаты единовременных прем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По результатам выполнения разовых поручений и иных должностных обязанностей лицам, замещающим муниципальные должности на постоянной основе, при наличии экономии денежных средств по фонду оплаты труда органа местного самоуправления может выплачиваться единовременная прем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кретные размеры премий определяются по результатам деятельности органа местного самоуправления и  личного вклада лиц, замещающих муниципальные должности на постоянной основе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>3. Решение о выплате единовременной премии оформляется правовым актом органа местного самоуправления.</w:t>
      </w:r>
    </w:p>
    <w:p>
      <w:pPr>
        <w:pStyle w:val="Normal"/>
        <w:ind w:firstLine="708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Управляющий делам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>Новошахтинской городской Думы                        А.В.Колесников</w:t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5548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9:00Z</dcterms:created>
  <dc:creator>Admin</dc:creator>
  <dc:description/>
  <cp:keywords/>
  <dc:language>en-US</dc:language>
  <cp:lastModifiedBy>Admin</cp:lastModifiedBy>
  <cp:lastPrinted>2011-05-03T12:54:00Z</cp:lastPrinted>
  <dcterms:modified xsi:type="dcterms:W3CDTF">2011-05-03T08:56:00Z</dcterms:modified>
  <cp:revision>7</cp:revision>
  <dc:subject/>
  <dc:title/>
</cp:coreProperties>
</file>