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197485</wp:posOffset>
            </wp:positionV>
            <wp:extent cx="780415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overflowPunct w:val="true"/>
        <w:jc w:val="right"/>
        <w:textAlignment w:val="aut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true"/>
        <w:jc w:val="right"/>
        <w:textAlignment w:val="aut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</w:t>
      </w:r>
      <w:r>
        <w:rPr>
          <w:b/>
          <w:caps/>
          <w:sz w:val="24"/>
          <w:szCs w:val="24"/>
        </w:rPr>
        <w:t>Российская Феде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ОВОШАХТИНСКАЯ ГОРОДСКАЯ ДУМ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1"/>
        <w:rPr>
          <w:b/>
          <w:b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 xml:space="preserve">29 апреля 2011 года    </w:t>
        <w:tab/>
        <w:tab/>
        <w:tab/>
        <w:tab/>
        <w:tab/>
        <w:t xml:space="preserve">         </w:t>
        <w:tab/>
        <w:tab/>
        <w:t>№ 269</w:t>
      </w:r>
      <w:r>
        <w:rPr/>
        <w:tab/>
        <w:tab/>
        <w:tab/>
        <w:t xml:space="preserve">    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ЛОЖЕНИЯ ОБ ОПЛАТЕ ТРУДА МУНИЦИПАЛЬНЫХ СЛУЖАЩИХ В ГОРОДЕ НОВОШАХТИНСК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5664" w:firstLine="708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28.04.2011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о исполнение Областного закона от 02.10.2007. № 786-ЗС «О  муниципальной  службе  в Ростовской области» (в редакции Областного закона от 10.12.2010 № 541-ЗС), постановления Администрации Ростовской области от 04.03.2011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 городская  Дум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ИЛА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«Положение об оплате труда муниципальных служащих в городе Новошахтинске» согласно прилож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2. Выплата премий за выполнение особо важных и сложных заданий в 2011 году производится исключительно при наличии экономии денежных средств по фонду оплаты тру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Дополнительные гарантии муниципальным служащим предоставляются в 2011 году исходя из возможностей местного бюджета.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4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Считать утратившим силу решения Новошахтинской городской Думы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</w:t>
      </w:r>
      <w:r>
        <w:rPr>
          <w:rFonts w:cs="Times New Roman" w:ascii="Times New Roman" w:hAnsi="Times New Roman"/>
          <w:b w:val="false"/>
          <w:sz w:val="25"/>
          <w:szCs w:val="25"/>
        </w:rPr>
        <w:tab/>
        <w:t>4.1. от 24.04.2009. № 63 «Об утверждении предельных размеров должностных окладов муниципальных служащих и лиц, замещающих муниципальные должности на постоянной основе, в муниципальном образовании «Город Новошахтинск»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ab/>
        <w:t>4.2. от 24.04.2009. № 64 «Об оплате труда муниципальных служащих в муниципальном образовании «Город Новошахтинск»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4.3. от 30.07.2009. № 93 «О внесении изменения в решение Новошахтинской городской Думы от 24.04.2009. № 64»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ab/>
        <w:t>4.4. от 14.05.2010. № 167 «О внесении изменения в решение Новошахтинской городской Думы от 24.04.2009. № 6 «Об оплате труда муниципальных служащих в муниципальном образовании «Город Новошахтинск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sz w:val="25"/>
          <w:szCs w:val="25"/>
        </w:rPr>
        <w:tab/>
        <w:t>5. Считать утратившим силу пункт 1 решения Новошахтинской городской Думы от 30.12.2010. № 228 «О внесении изменения в отдельные решения Новошахтинской городской Думы по вопросам муниципальной службы».</w:t>
      </w:r>
    </w:p>
    <w:p>
      <w:pPr>
        <w:pStyle w:val="Normal"/>
        <w:shd w:fill="FFFFFF" w:val="clear"/>
        <w:spacing w:lineRule="exact" w:line="312"/>
        <w:ind w:left="5" w:right="10" w:hanging="5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6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Настоящее решение подлежит официальному опубликованию и вступает в силу с  1 июля 2011 года.</w:t>
      </w:r>
    </w:p>
    <w:p>
      <w:pPr>
        <w:pStyle w:val="Normal"/>
        <w:shd w:fill="FFFFFF" w:val="clear"/>
        <w:spacing w:lineRule="exact" w:line="312"/>
        <w:ind w:left="5" w:right="10" w:hanging="5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ab/>
        <w:tab/>
      </w:r>
      <w:r>
        <w:rPr>
          <w:bCs/>
          <w:sz w:val="25"/>
          <w:szCs w:val="25"/>
        </w:rPr>
        <w:t>7. Контроль за исполнением настоящего решения возложить на постоянную депутатскую комиссию по местному  самоуправлению, связям  с  политическими  партиями, общественными объединениями, средствами  массовой  информации.</w:t>
      </w:r>
    </w:p>
    <w:p>
      <w:pPr>
        <w:pStyle w:val="Normal"/>
        <w:ind w:firstLine="70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Мэр города</w:t>
        <w:tab/>
        <w:tab/>
        <w:tab/>
        <w:tab/>
        <w:tab/>
        <w:tab/>
        <w:tab/>
        <w:t xml:space="preserve">                     И.Н. Сорокин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Дата подписания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Мэром города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29 апреля 2011 года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Новошахтинской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й Думы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04.2011.  № 26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в  городе Новошахти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Федеральным законом от 02.03.2007. № 25-ФЗ «О муниципальной службе в Российской Федерации», Областным законом от 09.10.2007. №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786-ЗС «О муниципальной службе в Ростовской области», постановлением Администрации Ростовской области от 04.03.2011. № 107 «</w:t>
      </w:r>
      <w:r>
        <w:rPr>
          <w:spacing w:val="-1"/>
          <w:sz w:val="28"/>
          <w:szCs w:val="28"/>
        </w:rPr>
        <w:t xml:space="preserve">О нормативах формирования расходов </w:t>
      </w:r>
      <w:r>
        <w:rPr>
          <w:sz w:val="28"/>
          <w:szCs w:val="28"/>
        </w:rPr>
        <w:t xml:space="preserve">на оплату труда депутатов, выборных должностных лиц местного самоуправления, осуществляющих свои полномочия на </w:t>
      </w:r>
      <w:r>
        <w:rPr>
          <w:spacing w:val="-2"/>
          <w:sz w:val="28"/>
          <w:szCs w:val="28"/>
        </w:rPr>
        <w:t>постоянной основе, и муниципальных служащих</w:t>
      </w:r>
      <w:r>
        <w:rPr>
          <w:sz w:val="28"/>
          <w:szCs w:val="28"/>
        </w:rPr>
        <w:t xml:space="preserve">» определяет систему денежного содержания муниципальных служащих в городе Новошахтинске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Денежное содержание муниципальных служащих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нежное содержание муниципальных служащих состоит из должностного оклада в соответствии с замещаемой им должностью муниципальной службы (далее – должностной оклад), а также из дополнительных выпл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ая квалификационная надбавка к должностному окла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могут производиться другие выплаты, предусмотренные федеральными и област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авила исчисления денежного содержания муниципальных служащих устанавливаются согласно приложению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лжностной оклад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меры должностных окладов муниципальных служащих устанавливаются  в размерах,  кратных  должностному  окладу  в  соответствии  с  замещаемой государственным  гражданским  служащим  Ростовской  области  должностью государственной  гражданской  службы  Ростовской  области «специалист», установленному  Областным  законом  от 10.12.2010  №  538-ЗС «О денежном содержании государственных гражданских служащих Ростов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эффициенты, применяемые при исчислении размеров должностных окладов муниципальных служащих, устанавливаются согласно приложению № 2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ры должностных окладов муниципальных служащих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Ростовской области. Увеличение (индексация) размера должностных окладов муниципальных служащих производится нормативными правовыми актами соответствующих органов местного самоуправления в сроки, установленные област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, их размеры подлежат округлению до целого рубля в сторону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Ежемесячная квалификационная надбавка к должностному оклад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месячная квалификационная надбавка к должностному окладу устанавливается  в соответствии с занимаемой должностью, квалификацией,  исходя из фонда оплаты труда и группы должностей муниципальной службы,  и выплачивается в размере не более 50 процентов 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валификационная надбавка имеет персональный характер и назначается решением руково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валификационная надбавка не назначается в период прохождения муниципальными служащими испытательного срока, временным работникам, совместителя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Ежемесячная надбавка к должностному окладу за выслугу ле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месячная надбавка к должностному окладу за выслу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 устанавливается в зависимости от стажа муниципальной службы и определяется комиссией по установлению трудового стажа в следующих размерах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стаже муниципальной службы от 1 года до 5 лет – 10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стаже муниципальной службы от 5 до 10 лет –  15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стаже муниципальной службы от 10 до 15 лет – 20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таже муниципальной службы свыше 15 лет – 30 процентов должностного окла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исчисления стажа муниципальной службы для выплаты ежемесячной надбавки за выслугу лет муниципальным служащим устанавливается согласно приложению № 3 к настоящему  Положению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Ежемесячная надбавка к должностному окладу за особые условия муниципальной служб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дифференцированно по группам должностей муниципальной службы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по высшим должностям муниципальной службы –  от 150 до 200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главным должностям муниципальной службы – от 120 до 150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ведущим должностям муниципальной службы – от 90 до 120 процентов должностного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о  старшим  должностям  муниципальной службы  –  от 60 до 90 процентов должностного оклад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младшим должностям муниципальной службы – до 60 процентов должностного окла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ая надбавка к должностному окладу за особые условия устанавливается персонально руководителем в соответствии с занимаемой должностью, квалификацией, качественного выполнения ответств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особые условия может быть увеличена или уменьшена (в соответствии с трудовым законодательством РФ) при изменении степени сложности и напряженности работы муниципального служащего, в пределах средств, предусмотренных на эти цел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жемесячная надбавка к должностному окладу за особые условия муниципальной службы не устанавливается в период прохождения муниципальным служащим испытательного срока, временным работникам, совместителям.</w:t>
      </w:r>
    </w:p>
    <w:p>
      <w:pPr>
        <w:pStyle w:val="ConsPlusNonformat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3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Ежемесячное денежное поощрение</w:t>
      </w:r>
    </w:p>
    <w:p>
      <w:pPr>
        <w:pStyle w:val="ConsPlusNonformat"/>
        <w:widowControl/>
        <w:spacing w:lineRule="auto" w:line="23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Ежемесячное денежное поощрение муниципальных служащих устанавливается в размерах, кратных должностному окладу по соответствующей долж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эффициенты, применяемые при исчислении  размеров ежемесячного денежного поощрения муниципальных служащих, устанавливаются в соответствии с приложением №  2 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служащим, имеющим допуск и осуществляющим работу со сведениями, составляющими государственную тайну, производится выплата ежемесячной процентной надбавки к должностному окладу в размерах и порядке, определяемых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иеме, увольнении, режиме неполного рабочего дня ежемесячная процентная надбавка к должностному окладу за допуск к государственной тайне работнику выплачивается пропорционально числу отработанных дней (времени)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Премии 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мирование муниципальных служащих производится за выполнение особо важных и сложных заданий в целях повышения заинтересованности в результатах деятельности органа местного самоуправления и качестве выполнения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мии могут выплачиваться ежеквартально и едино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Порядок выплаты премий определяется решением руководителя на основе Типового положения, согласно приложению № 4 к настоящему Положению, с учетом обеспечения муниципальным служащим задач и функций органа местного самоуправления, исполнения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письменного заявления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диновременной выплаты определяется исходя из размера должностного оклада, установленного на день подачи муниципальным служащим соответствующе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, принятому на муниципальную службу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поступления на муниципальную служб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на муниципальную службу муниципального служащего, находившегося в отпуске по уходу за ребенком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выхода на муниципальную службу.</w:t>
      </w:r>
    </w:p>
    <w:p>
      <w:pPr>
        <w:pStyle w:val="ConsPlusNormal"/>
        <w:widowControl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вольнении муниципального служащего с муниципальной службы выплата материальной помощи производится пропорционально полным месяцам, прошедшим с начала календарного года до дня увольнения со службы. В случае увольнения с муниципальной службы по основаниям, предусмотренным пунктами 2 - 4 части 1 статьи 19 Федерального закона «О муниципальной службе в Российской Федерации», материальная помощь не выплачив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одачи муниципальным  служащим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наличии экономии денежных средств по фонду оплаты труда муниципальных служащих материальная помощь в размере одного должностного оклада может быть выплачена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Выплата такой материальной помощи осуществляется по решению руководителя на основании письменного заявления муниципального служащего с приложением документов, подтверждающих соответствующие обстоятельства.  Размер материальной помощи определяется исходя из размера должностного оклада, установленного на день принятия решения руководителем о выплате материальной помощи.</w:t>
      </w:r>
    </w:p>
    <w:p>
      <w:pPr>
        <w:pStyle w:val="ConsPlusNormal"/>
        <w:widowControl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выплаты материальной помощи определяется представителем нанимателя (работодателем). Правом на получение материальной помощи пользуются лица, отработавшие не менее трех месяцев со дня принятия на должнос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Дополнительные гарантии, предоставляемые муниципальным служащ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на основании письменного заявления производится выплата ежегодной компенсации на лечение в размере двух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мер ежегодной компенсации на лечение определяется исходя из размеров должностного оклада, установленного на день подачи муниципальным служащим соответствующего заявления. </w:t>
      </w:r>
    </w:p>
    <w:p>
      <w:pPr>
        <w:pStyle w:val="ConsPlusNormal"/>
        <w:widowControl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м на получение компенсации на лечение пользуются лица, отработавшие не менее трех месяце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е использованная в текущем календарном году компенсация на лечение на последующие годы не перенос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Формирование фонда оплаты труда и финансирование расходов на выплату денежного содержания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утверждении фондов оплаты труда для органов местного самоуправления сверх суммы средств, направляемых для выплаты должностных окладов муниципальным служащим, предусматриваются следующие средства на выплату (в расчете на год)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ой квалификационной надбавки к должностному окладу - в размере 6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особые условия муниципальной службы - в размере 14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выслугу лет - в размере 3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надбавки к должностному окладу за работу со сведениями, составляющими государственную тайну, в размере, определяемом в соответствии с законодательством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жемесячного денежного поощрения  - в размере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 окладов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мий в размере -  в размере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 окладов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 3 должностных окла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ежегодной компенсации на лечение - в размере 2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Экономия денежных средств по фонду оплаты труда муниципальных служащих может быть направлена по решению руководителя на выплату премий, материальной помощи и другие выплаты, предусмотренные федеральными и областными законами. 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б оплате труда муниципальных служащих в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исления денежного содержания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исчисления денежного содержания муниципальных служа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период нахождения в ежегодном оплачиваемом отпус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ериод временной нетрудоспособ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период профессиональной подготовки, переподготовки, повышения квалификации или стаж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 период нахождения в служебной командиро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 увольнении с муниципальной службы в связи с реорганизацией или ликвидацией органа местного самоуправления, изменением его структуры либо сокращением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 период урегулирования конфликта интересов при отстранении от замещаемой должности муниципальной службы (недопущении к исполнению должностных обязанност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 период проведения служебн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 период безвестного отсутствия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лучаях, предусмотренных подпунктами 3, 4, 6 и 7 пункта 1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исчислении денежного содержания муниципального служащего в случае, предусмотренном подпунктом 1 пункта 1 настоящих Правил, дополнительно учитываются выплаты, предусмотренные пунктами 6 и 8 части 2 раздела 2 настоящего Положения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4 (среднемесячное число календарных дней) и умножения на число календарных дней отпу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предусмотренном подпунктом 8 пункта 1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ях, предусмотренных подпунктом 5 пункта 1 настоящих Правил, муниципальному служащему выплачивается компенсация в размере месячного денежного содержания за 3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ячное денежное содержание, предусмотренное в настоящем  пункте, исчисляется исходя из установленных муниципальному служащему на дату расторжения с ним трудового договора размера должностного оклада и дополнительных выплат, предусмотренных пунктами 1 – 5 части 2 раздела 2 настоящего Положения, а также 1/12 размера предусмотренных пунктами 6 - 8 части 2 раздела 2 настоящего Положения дополнительных выплат, фактически начисленных ему в течение 12 календарных месяцев, предшествующих дате расторжения трудов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день расторжения трудового договора муниципальный служащий замещал должность муниципальной службы менее 12 календарных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лучае, предусмотренном подпунктом 2 пункта 1 настоящих Правил, муниципальному служащему выплачивается пособие в порядке, установленном Федеральным законом от 29.12.2006.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в период сохранения денежного содержания произошло увеличение (индексация) должностного оклада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б оплате труда муниципальных служащих в городе Новошахтин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блица коэффици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х при исчислении размеров должностных окладов</w:t>
        <w:br/>
        <w:t xml:space="preserve">и размеров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817"/>
        <w:gridCol w:w="2130"/>
        <w:gridCol w:w="21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должностных окла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применяемые при исчислении размеров ежемесячного денежного поощрения (должностных оклад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Должностные оклады муниципальных служащих, замещающих должности муниципальной службы в аппаратах Новошахтинской городской Думы,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города, главный архитек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(руководитель аппарата) Новошахтинской городской Думы,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лужбы), заведующий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начальника отдела (службы), заведующего отделом (службой),  главный бухгалтер Новошахтинской городской Думы, 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сс-службы  (пресс-секретарь)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Должностные оклады муниципальных служащих, замещающих должности муниципальной службы в отраслевых (функциональных) органах Администрации гор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</w:tbl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б оплате труда муниципальных служащих в городе Новошахтинске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исления стажа муниципальной службы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платы ежемесячной надбавки за выслугу лет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таж (общую продолжительность) муниципальной службы, дающий право на получение ежемесячной надбавки к должностному окладу за выслугу лет, вклю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ериоды работы на муниципальных должностях муниципальной службы, выборных муниципальных должностях, иные периоды работы, учитываемые при исчислении указанного стажа муниципальных служащих, а также время их обучения в учебных заведениях с отрывом от работы (службы) в связи с направлением органом местного самоуправления, отраслевым (функциональным) органом Администрации города Новошахтиснка для получения дополнительного профессионального образования, повышения квалификации или переподготовки, если они работали в этих органах до поступления на уче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ериоды работы (службы) на должностях, в том числе выборных, в государственных органах, на государственных должностях Российской Федерации, на государственных должностях субъектов Российской Федерации, на государственных должностях государственной службы, в том числе:</w:t>
      </w:r>
    </w:p>
    <w:p>
      <w:pPr>
        <w:pStyle w:val="21"/>
        <w:ind w:firstLine="708"/>
        <w:rPr/>
      </w:pPr>
      <w:r>
        <w:rPr/>
        <w:t>1.2.1. Периоды замещения государственных должностей Российской Федерации.</w:t>
      </w:r>
    </w:p>
    <w:p>
      <w:pPr>
        <w:pStyle w:val="21"/>
        <w:ind w:firstLine="708"/>
        <w:rPr/>
      </w:pPr>
      <w:r>
        <w:rPr/>
        <w:t>1.2.2. Периоды замещения государственных должностей субъектов Российской Федерации.</w:t>
      </w:r>
    </w:p>
    <w:p>
      <w:pPr>
        <w:pStyle w:val="21"/>
        <w:ind w:firstLine="708"/>
        <w:rPr/>
      </w:pPr>
      <w:r>
        <w:rPr/>
        <w:t>1.2.3. Периоды замещения должностей федеральной государственной гражданской службы, предусмотренных Реестром должностей федеральной государственной гражданской службы, утвержденным Указом Президента Российской Федерации от 31 декабря 2005 г. № 1574 «О Реестре должностей федеральной государственной гражданской службы».</w:t>
      </w:r>
    </w:p>
    <w:p>
      <w:pPr>
        <w:pStyle w:val="21"/>
        <w:ind w:firstLine="708"/>
        <w:rPr/>
      </w:pPr>
      <w:r>
        <w:rPr/>
        <w:t>1.2.4. Периоды замещения должностей государственной гражданской службы субъектов Российской Федерации, предусмотренных реестрами должностей государственной гражданской службы субъектов Российской Федерации, утвержденными законами или иными нормативными правовыми актами субъектов Российской Федерации.</w:t>
      </w:r>
    </w:p>
    <w:p>
      <w:pPr>
        <w:pStyle w:val="21"/>
        <w:ind w:firstLine="708"/>
        <w:rPr/>
      </w:pPr>
      <w:r>
        <w:rPr/>
        <w:t>1.2.5. Периоды замещения государственных должностей федеральных государственных служащих, которые были предусмотрены Реестром государственных должностей федеральных государственных служащих, утвержденным Указом Президента Российской Федерации от 11 января 1995 г. № 33 «О Реестре государственных должностей федеральных государственных служащих».</w:t>
      </w:r>
    </w:p>
    <w:p>
      <w:pPr>
        <w:pStyle w:val="21"/>
        <w:ind w:firstLine="708"/>
        <w:rPr/>
      </w:pPr>
      <w:r>
        <w:rPr/>
        <w:t>1.2.6. Периоды замещения государственных должностей федеральной государственной службы, предусмотренных перечням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.</w:t>
      </w:r>
    </w:p>
    <w:p>
      <w:pPr>
        <w:pStyle w:val="21"/>
        <w:ind w:firstLine="708"/>
        <w:rPr/>
      </w:pPr>
      <w:r>
        <w:rPr/>
        <w:t>1.2.7. Периоды замещения государственных должностей государственной службы субъектов Российской Федерации.</w:t>
      </w:r>
    </w:p>
    <w:p>
      <w:pPr>
        <w:pStyle w:val="21"/>
        <w:ind w:firstLine="708"/>
        <w:rPr/>
      </w:pPr>
      <w:r>
        <w:rPr/>
        <w:t>1.2.8. Периоды замещения должностей прокурорских работников, определяемых в соответствии с Федеральным законом «О прокуратуре Российской Федерации».</w:t>
      </w:r>
    </w:p>
    <w:p>
      <w:pPr>
        <w:pStyle w:val="21"/>
        <w:ind w:firstLine="708"/>
        <w:rPr/>
      </w:pPr>
      <w:r>
        <w:rPr/>
        <w:t>1.2.9. Периоды замещения должностей (воинских должностей), прохождение службы (военной службы)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.</w:t>
      </w:r>
    </w:p>
    <w:p>
      <w:pPr>
        <w:pStyle w:val="21"/>
        <w:ind w:firstLine="708"/>
        <w:rPr/>
      </w:pPr>
      <w:r>
        <w:rPr/>
        <w:t>1.2.10. Периоды службы в федеральных органах налоговой полиции на должностях сотрудников указанных органов, которые определялись в порядке, установленном законодательством Российской Федерации.</w:t>
      </w:r>
    </w:p>
    <w:p>
      <w:pPr>
        <w:pStyle w:val="21"/>
        <w:ind w:firstLine="708"/>
        <w:rPr/>
      </w:pPr>
      <w:r>
        <w:rPr/>
        <w:t>1.2.11. Периоды замещения должностей сотрудников таможенных органов Российской Федерации, определяемых в соответствии с Федеральным законом от 21 июля 1997 г. № 114-ФЗ «О службе в таможенных органах Российской Федерации».</w:t>
      </w:r>
    </w:p>
    <w:p>
      <w:pPr>
        <w:pStyle w:val="21"/>
        <w:ind w:firstLine="708"/>
        <w:rPr/>
      </w:pPr>
      <w:r>
        <w:rPr/>
        <w:t>1.2.12. Периоды замещения на постоянной (штатной) основе муниципальных должностей (должностей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, с правом решающего голоса).</w:t>
      </w:r>
    </w:p>
    <w:p>
      <w:pPr>
        <w:pStyle w:val="21"/>
        <w:ind w:firstLine="708"/>
        <w:rPr/>
      </w:pPr>
      <w:r>
        <w:rPr/>
        <w:t>1.2.13. Периоды замещения должностей муниципальной службы (муниципальных должностей муниципальной службы).</w:t>
      </w:r>
    </w:p>
    <w:p>
      <w:pPr>
        <w:pStyle w:val="21"/>
        <w:ind w:firstLine="708"/>
        <w:rPr/>
      </w:pPr>
      <w:r>
        <w:rPr/>
        <w:t>1.2.14. 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21"/>
        <w:ind w:firstLine="708"/>
        <w:rPr/>
      </w:pPr>
      <w:r>
        <w:rPr/>
        <w:t>1.2.15. Периоды замещения должностей руководителей, специалистов и служащих, включая замещение на постоянной основе выборных должностей, с 1 января 1992 г.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.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.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овете Безопасности Российской Федерации и его аппар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Центральной избирательной комиссии Российской Федерации и ее аппар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Счетной палате Российской Федерации и ее аппар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в органах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6. 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7. 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. № 10-ФЗ «О профессиональных союзах, их правах и гарантиях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8. 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советах народного хозяйства всех уров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9. 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.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0. Периоды замещения должностей в министерствах и ведомствах СССР после 31 декабря 1991 г. и до увольнения работника, но не позднее завершения мероприятий, связанных с ликвидацией этих министерств и ведом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1. 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, состоящим в трудовых отношениях с органами местного самоуправления,  отраслевыми (функциональными) органами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стаж муниципальной службы, дающий право на получение ежемесячной надбавки к должностному окладу за выслугу лет, включаются также периоды службы (работы) в должностях руководителей, специалистов и служащих, на выборных должностях, занимаемых на постоянной основе в местных государственных органах (районных, городских, районных в городах, поселковых и сельских Советах народных депутатов и их исполнительных комитетах) и органах местного самоуправления, с 1 января 1992 года до вступления в силу Областного закона от 29 декабря 1997 года № 56-ЗС «О Реестре муниципальных должностей, должностей муниципальной службы в Рост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  работы в районах Крайнего Севера, приравненных к ним местностям, в южных районах Восточной Сибири и Дальнего Востока, дающий право на получение надбавки за выслугу лет, исчисляется год за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иоды работы (службы), включаемые в стаж муниципальной службы в соответствии с настоящим Положением, суммиру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ключение в стаж муниципальной службы на установление надбавки за выслугу лет иных периодов трудовой деятельности муниципального служащего на должностях руководителей и специалистов в организациях, опыт и знание работы в которых необходимы муниципальному служащему для выполнения должностных обязанностей в соответствии с должностной инструкцией муниципального служащего продолжительностью до 5 лет производится в порядке исключения решением руководителем соответствующего органа местного самоуправления, отраслевого (функционального) органа Администрации г.Новошахтинска на основании рекомендации комиссии по установлению трудового ста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Вопрос о вынесение соответствующей  рекомендации о  включении иных периодов работы (службы) в стаж муниципальной службы на установление надбавки за выслугу рассматривается комиссией по установлению трудового стажа, создаваемой в соответствующем органе местного самоуправления, отраслевом (функциональном) органе Администрации города Новошахти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установлению трудового стажа выносит рекомендацию на основании следующи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я муниципального служащего с просьбой о зачете соответствующего иного периода работы (службы) в стаж муниципальной службы на выплату надбавки за выслугу лет (заявление от вновь поступившего на муниципальную службу муниципального служащего о включении иных периодов работы (службы) в стаж муниципальной службы на установление надбавки за выслугу лет принимается к рассмотрению только по окончании срока испытания, установленного при приеме на муниципальную служб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отивированного ходатайства руководителя структурного подразделения органа местного самоуправления или руководителя отраслевого (функционального) органа Администрации г. Новошахт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пии должностной инструкции муниципального служащего по замещаемой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и трудовой кни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опии документа об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 готовится на каждого муниципального служащего индивидуально и направляется на рассмотрение в комиссию по установлению трудового стажа, создаваемую в соответствии с пунктом  4.1.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заверяются в установленном порядке. При заверении соответствия копии документа подлиннику ниже реквизита "Подпись" проставляются заверительная надпись "Верно"; должность лица, заверившего копию; личная подпись; расшифровка подписи (инициалы, фамилия); дата заверения; заверительная надпись заверяется печатью соответствующе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ссматривает документы, перечисленные в пункте 4.1. настоящего Порядка, готовит по ним  рекомендацию, оформляет его в виде протокола и передает его руководителю соответствующего органа местного самоуправления, отраслевого (функционального) органа Администрации города Новошахтинска для принятия решения, оформляемого в виде  распоряжения (приказа) соответствующе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таж работы для выплаты надбавки устанавливается в календарном исчис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bookmarkStart w:id="0" w:name="sub_2105"/>
      <w:r>
        <w:rPr>
          <w:sz w:val="28"/>
          <w:szCs w:val="28"/>
        </w:rPr>
        <w:t xml:space="preserve"> В стаже муниципальной службы для установления ежемесячной надбавки к должностному окладу за выслугу лет сохраняются периоды трудовой деятельности муниципального служащего,  которые были включены в указанный стаж до вступления в силу настоящего Порядка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7. Стаж работы для выплаты надбавки за выслугу лет к должностному окладу определяется комиссиями по установлению трудового стажа, состав которых утверждается руководителем соответствующего органа местного самоуправления, отраслевого (функционального) органа Администрации города Новошахти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Документами для определения трудового стажа работы, дающего право на получение ежемесячной надбавки к должностному окладу за выслугу лет, является 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«Положению об оплате труда муниципальных служащих в городе Новошахти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ыплаты муниципальным служащим премий за выполнение </w:t>
        <w:br/>
        <w:t>особо важных и сложных за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выплаты муниципальным служащим премий за выполнение особо важных и слож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мии могут выплачиваться ежеквартально и единоврем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жеквартальные премии не выплачиваются лицам, уволенным в учетном периоде с муниципальной службы по основаниям, предусмотренным пунктами 2-4 части 1 статьи 19 Федерального закона «О муниципальной службе в Российской Федераци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выплаты ежеквартальных прем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онд для выплаты ежеквартальных премий муниципальным служащим формируется в пределах утвержденного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ухгалтерия органа местного самоуправления ежеквартально опреде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мер премиального фонда органа местного самоуправления. При расчете премиального фонда органа местного самоуправления также учитывается 70 процентов сложившейся экономии по фонду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четный размер премиального фонда по каждому структурному подразделению, исходя из утвержденной штатной численности подразделения и средней суммы премиального фонда на одну штатную единицу, сложившейся в целом по учреждению. При расчете численности должность руководителя соответствующего структурного подразделения не учит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счетная сумма премиального фонда по каждому структурному подразделению представляется на утверждение руководителю учреждения по окончании каждого квартала, в IV квартале – в декабре учетного периода. Руководитель  утверждает сумму премии к выплате по каждому структурному подразделению, исходя из расчетной су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р премиального фонда заместителям руководителя, руководителям отраслевых (функциональных) органов и структурных подразделений, муниципальным служащим, не являющимся сотрудниками структурных подразделений, определяет руководитель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ры ежеквартальной премии муниципальным служащим структурных подразделений утверждаются руководителем учреждения с учетом предложений руководителей соответствующих структурных подразд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премий по результатам работы за квартал муниципальным  служащим, определенным в пункте 7 настоящего Положения, определяются руководителем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(приложение к настоящему Положению). При этом для отдельных отраслевых (функциональных) органов в соответствующем положении, утверждаемом представителем нанимателя (работодателем), может быть дополнительно установлен критерий количества выполненных заданий высокой, средней и минимальной степени сложности в учетном периоде и соответствующих ему коэффици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шение о выплате ежеквартальных премий оформляется распоряжением (приказом) руко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ыплата премий в первом, втором, третьем кварталах осуществляется не позднее 25 числа месяца, следующего за учетным периодом, в четвертом квартале – не позднее 25 декабря учет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выплаты единовременных прем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выполнения разовых и иных поручений муниципальным служащим при наличии экономии денежных средств по фонду оплаты труда может выплачиваться единовременная прем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онкретные размеры премий определяются по результатам деятельности органа местного самоуправления, соответствующего структурного подразделения, по  личному вкладу муниципального служащего в результат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Решение о выплате единовременной премии оформляется распоряжением (приказом)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«Типовому положению о порядке выплаты муниципальным служащим премий за выполнение особо важных и сложных зад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</w:t>
        <w:br/>
        <w:t xml:space="preserve">оценки эффективности работы муниципальных служащи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0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эффективности рабо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-1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1,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-0,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исциплинарного взыскания.</w:t>
            </w:r>
          </w:p>
        </w:tc>
      </w:tr>
    </w:tbl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</w:t>
        <w:tab/>
        <w:tab/>
        <w:tab/>
        <w:tab/>
        <w:t>А.В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ind w:firstLine="567"/>
      <w:jc w:val="both"/>
      <w:textAlignment w:val="auto"/>
    </w:pPr>
    <w:rPr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6:00Z</dcterms:created>
  <dc:creator>salary</dc:creator>
  <dc:description/>
  <cp:keywords/>
  <dc:language>en-US</dc:language>
  <cp:lastModifiedBy>Admin</cp:lastModifiedBy>
  <cp:lastPrinted>2011-05-03T13:06:00Z</cp:lastPrinted>
  <dcterms:modified xsi:type="dcterms:W3CDTF">2011-05-03T09:06:00Z</dcterms:modified>
  <cp:revision>2</cp:revision>
  <dc:subject/>
  <dc:title>ПРОЕКТ</dc:title>
</cp:coreProperties>
</file>