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50800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aps/>
          <w:sz w:val="24"/>
          <w:szCs w:val="24"/>
        </w:rPr>
        <w:t xml:space="preserve">     </w:t>
      </w: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6 апреля 2011  года</w:t>
        <w:tab/>
        <w:tab/>
        <w:t xml:space="preserve">           </w:t>
        <w:tab/>
        <w:tab/>
        <w:tab/>
        <w:tab/>
        <w:tab/>
        <w:tab/>
        <w:t xml:space="preserve">       № 26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9214" w:leader="none"/>
        </w:tabs>
        <w:ind w:left="0" w:right="42" w:hanging="0"/>
        <w:jc w:val="center"/>
        <w:rPr>
          <w:b/>
          <w:b/>
        </w:rPr>
      </w:pPr>
      <w:r>
        <w:rPr>
          <w:b/>
        </w:rPr>
        <w:t>ОБ УТВЕРЖДЕНИИ ОТЧЕТА О РЕЗУЛЬТАТАХ ПРИВАТИЗАЦИИ МУНИЦИПАЛЬНОГО ИМУЩЕСТВА ЗА 201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31.03.2011.</w:t>
      </w:r>
    </w:p>
    <w:p>
      <w:pPr>
        <w:pStyle w:val="Normal"/>
        <w:widowControl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3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ind w:right="4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ководствуясь Федеральным законом от 21.12.2001. № 178-ФЗ «О приватизации государственного и муниципального имущества », решением Новошахтинской  городской Думы от 26.04. 2007. № 199 «Об утверждении Положения о приватизации муниципального имущества города Новошахтинска», на основании пункта 1 части 2 статьи 24 Устава города , Новошахтинская городская Дума </w:t>
      </w:r>
    </w:p>
    <w:p>
      <w:pPr>
        <w:pStyle w:val="Normal"/>
        <w:widowControl/>
        <w:ind w:right="4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А:</w:t>
      </w:r>
    </w:p>
    <w:p>
      <w:pPr>
        <w:pStyle w:val="Normal"/>
        <w:widowControl/>
        <w:ind w:left="372" w:right="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left="24" w:right="4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1. Утвердить отчет о результатах  приватизации муниципального имущества за 2010 год  (прилагается). </w:t>
        <w:tab/>
        <w:tab/>
        <w:tab/>
        <w:tab/>
        <w:tab/>
        <w:tab/>
        <w:tab/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эр города</w:t>
        <w:tab/>
        <w:tab/>
        <w:tab/>
        <w:tab/>
        <w:tab/>
        <w:tab/>
        <w:tab/>
        <w:tab/>
        <w:t>И.Н. Сорокин</w:t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Дата подписания 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>Мэром города</w:t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</w:rPr>
        <w:t>06 апреля 2011 года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Приложение </w:t>
      </w:r>
    </w:p>
    <w:p>
      <w:pPr>
        <w:pStyle w:val="Normal"/>
        <w:widowControl/>
        <w:ind w:left="3540" w:right="43" w:hanging="0"/>
        <w:rPr/>
      </w:pPr>
      <w:r>
        <w:rPr>
          <w:rFonts w:cs="Arial" w:ascii="Arial" w:hAnsi="Arial"/>
          <w:b/>
        </w:rPr>
        <w:tab/>
        <w:tab/>
        <w:tab/>
        <w:tab/>
        <w:t xml:space="preserve">к решению Новошахтинской </w:t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городской Думы </w:t>
      </w:r>
    </w:p>
    <w:p>
      <w:pPr>
        <w:pStyle w:val="Normal"/>
        <w:widowControl/>
        <w:ind w:right="43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от 06.04.2011    № 261</w:t>
      </w:r>
    </w:p>
    <w:p>
      <w:pPr>
        <w:pStyle w:val="Normal"/>
        <w:widowControl/>
        <w:ind w:right="43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ОТЧЕТ</w:t>
      </w:r>
    </w:p>
    <w:p>
      <w:pPr>
        <w:pStyle w:val="Normal"/>
        <w:widowControl/>
        <w:ind w:right="43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left="2124" w:right="43" w:hanging="1416"/>
        <w:rPr/>
      </w:pPr>
      <w:r>
        <w:rPr>
          <w:rFonts w:cs="Arial" w:ascii="Arial" w:hAnsi="Arial"/>
          <w:b/>
          <w:sz w:val="24"/>
          <w:szCs w:val="24"/>
        </w:rPr>
        <w:t xml:space="preserve">О  РЕЗУЛЬТАТАХ  ПРИВАТИЗАЦИИ </w:t>
        <w:tab/>
        <w:t>МУНИЦИПАЛЬНОГО ИМУЩЕСТВА ЗА 2010 ГОД.</w:t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widowControl/>
        <w:ind w:left="720" w:right="43" w:hanging="0"/>
        <w:rPr/>
      </w:pPr>
      <w:r>
        <w:rPr>
          <w:rFonts w:cs="Arial" w:ascii="Arial" w:hAnsi="Arial"/>
          <w:b/>
          <w:sz w:val="24"/>
          <w:szCs w:val="24"/>
        </w:rPr>
        <w:t>Раздел 1. Перечень иного  муниципального имущества, приватизированного  в 2010 году.</w:t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right="43" w:firstLine="708"/>
        <w:rPr/>
      </w:pPr>
      <w:r>
        <w:rPr>
          <w:sz w:val="22"/>
          <w:szCs w:val="22"/>
        </w:rPr>
        <w:tab/>
        <w:tab/>
        <w:tab/>
      </w:r>
      <w:r>
        <w:rPr/>
        <w:tab/>
        <w:tab/>
        <w:tab/>
        <w:tab/>
      </w:r>
    </w:p>
    <w:tbl>
      <w:tblPr>
        <w:tblW w:w="9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1487"/>
        <w:gridCol w:w="1536"/>
        <w:gridCol w:w="1528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адрес   муниципального имуще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Способ приватиз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приватиз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 сделки (рублей)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Нежилое здание котельной площадью 133.5 кв.м, расположенное по адресу: ул. К. Маркса, 62-а с одновременным отчуждением  земельного участка  площадью  284.0 кв.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даж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 объявления це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04.05.20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20 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зем.уч. -    31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жилое помещение  площадью  58,4 кв.м, расположенное по адресу: ул. Гайдара, 10, помещение № 4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20.07.20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530 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ежилое здание гаража, площадью 43.1 кв.м,  расположенное по адресу: ул. Антипова, 50-б с одновременным отчуждением земельного участка площадью  264 кв.м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20.07.20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75 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.уч. –   14 5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жилое помещение площадью 140.4 кв.м, расположенное по адресу: ул. Антипова, 111, помещение № 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жилое помещение площадью 131.2 кв.м, расположенное по адресу: ул. Антипова, 111, помещение № 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6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жилое здание, площадью 2730.4 кв.м,  расположенное по адресу: ул. Ростовская, 17-д с одновременным отчуждением земельного участка площадью  3754 кв.м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12.20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 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м.уч. –   83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жилое помещение площадью  431 кв.м, расположенное по адресу: ул. Мичурина, 6-а, помещение № 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.12.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0 000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Раздел </w:t>
      </w:r>
      <w:r>
        <w:rPr>
          <w:rFonts w:cs="Arial" w:ascii="Arial" w:hAnsi="Arial"/>
          <w:b/>
          <w:bCs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sz w:val="24"/>
          <w:szCs w:val="24"/>
        </w:rPr>
        <w:t xml:space="preserve">. </w:t>
        <w:tab/>
        <w:t>Муниципальное имущество, арендуемое субъектами малого и</w:t>
        <w:tab/>
        <w:t xml:space="preserve">среднего </w:t>
        <w:tab/>
        <w:t>предпринимательства и  подлежащее отчуждению в соответствии с ФЗ-159 от 22.07.2008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64"/>
        <w:gridCol w:w="2288"/>
        <w:gridCol w:w="1276"/>
        <w:gridCol w:w="1276"/>
        <w:gridCol w:w="1275"/>
        <w:gridCol w:w="129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сделк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рочка, ме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чено,    тыс. руб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Комсомольская, 28/50, помещение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арковая, 9, помещение №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. Ленина, 10, помещение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Базарная, 33, помещение №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арковая, 9, помещение №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Базарная, 33, помещение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Антипова, 111, помещение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Садовая, 38, помещение №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Ростовская,17-б,  помещен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,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помещ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ибкнехта, 11,  помещен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>. Перечень открытых акционерных обществ, акции которых подлежат приватизации в 2009 год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7"/>
        <w:gridCol w:w="1768"/>
        <w:gridCol w:w="1881"/>
        <w:gridCol w:w="1768"/>
        <w:gridCol w:w="117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акционерного общества и его местонахожд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приватиз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пакета акций, выставляемых на продажу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роки приватизаци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 сделки (рублей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АО «Соколовский кирпичный завод», г. Новошахтинск, ул. Задорожная, 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кци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 шт. (25.1% УК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01.2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sectPr>
      <w:footerReference w:type="default" r:id="rId3"/>
      <w:type w:val="nextPage"/>
      <w:pgSz w:w="11906" w:h="16838"/>
      <w:pgMar w:left="1800" w:right="849" w:gutter="0" w:header="0" w:top="284" w:footer="712" w:bottom="8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528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ind w:left="0" w:right="43" w:firstLine="567"/>
      <w:jc w:val="both"/>
    </w:pPr>
    <w:rPr>
      <w:rFonts w:ascii="Arial" w:hAnsi="Arial" w:cs="Arial"/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0:00Z</dcterms:created>
  <dc:creator>Довольный пользователь Microsoft Office</dc:creator>
  <dc:description/>
  <cp:keywords/>
  <dc:language>en-US</dc:language>
  <cp:lastModifiedBy>Admin</cp:lastModifiedBy>
  <cp:lastPrinted>2011-03-10T12:16:00Z</cp:lastPrinted>
  <dcterms:modified xsi:type="dcterms:W3CDTF">2011-04-11T07:01:00Z</dcterms:modified>
  <cp:revision>7</cp:revision>
  <dc:subject/>
  <dc:title> </dc:title>
</cp:coreProperties>
</file>