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1 марта 2011  года</w:t>
        <w:tab/>
        <w:tab/>
        <w:t xml:space="preserve">               </w:t>
        <w:tab/>
        <w:tab/>
        <w:tab/>
        <w:tab/>
        <w:tab/>
        <w:t xml:space="preserve">         № 257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ССМОТРЕНИИ РЕЗУЛЬТАТОВ ПУБЛИЧНЫХ СЛУШАНИЙ ПО ПРОЕКТУ РЕШЕНИЯ «О ВНЕСЕНИИ ИЗМЕНЕНИЙ В УСТАВ МУНИЦИПАЛЬНОГО ОБРАЗОВАНИЯ «ГОРОД НОВОШАХТИНС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31.03.201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ссмотрев итоговый документ публичных слушаний по проекту решения «О внесении изменений в Устав муниципального образования «Город Новошахтинск» и поступившие предложения, 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. №30, Новошахтин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 Е Ш И Л А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Итоговый документ публичных слушаний по проекту решения «О внесении изменений в Устав муниципального образования «Город Новошахтинск» принять к свед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Предложения Председателя Новошахтинской городской Думы В.А. Солнцева и депутата Новошахтинской городской Думы по 4 избирательному округу Н.А. Маслинникова, депутата Новошахтинской городской Думы по 18 избирательному округу А.И. Муллина  включить в проект решения «О внесении изменений в Устав муниципального образования «Город Новошахтинск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Настоящее решение вступает в силу со дня его принят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Контроль за исполнением данного решения возложить на постоянную депутатскую комиссию Новошахтинской городской Думы по 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едатель 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вошахтинской городской Думы                                                          </w:t>
        <w:tab/>
        <w:tab/>
        <w:t>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редседателем Думы</w:t>
      </w:r>
    </w:p>
    <w:p>
      <w:pPr>
        <w:pStyle w:val="Normal"/>
        <w:ind w:firstLine="540"/>
        <w:rPr/>
      </w:pPr>
      <w:r>
        <w:rPr/>
        <w:t xml:space="preserve">31 марта 2011 </w:t>
      </w:r>
      <w:r>
        <w:rPr>
          <w:sz w:val="22"/>
          <w:szCs w:val="22"/>
        </w:rPr>
        <w:t>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3:00Z</dcterms:created>
  <dc:creator>admin</dc:creator>
  <dc:description/>
  <cp:keywords/>
  <dc:language>en-US</dc:language>
  <cp:lastModifiedBy>Admin</cp:lastModifiedBy>
  <cp:lastPrinted>2011-03-31T14:55:00Z</cp:lastPrinted>
  <dcterms:modified xsi:type="dcterms:W3CDTF">2011-04-05T07:45:00Z</dcterms:modified>
  <cp:revision>4</cp:revision>
  <dc:subject/>
  <dc:title/>
</cp:coreProperties>
</file>