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</w:rPr>
      </w:pPr>
      <w:r>
        <w:rPr>
          <w:rFonts w:cs="Arial" w:ascii="Arial" w:hAnsi="Arial"/>
          <w:b w:val="false"/>
          <w:bCs/>
          <w:sz w:val="24"/>
          <w:szCs w:val="22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844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/>
          <w:b w:val="false"/>
          <w:bCs w:val="false"/>
          <w:sz w:val="24"/>
          <w:szCs w:val="22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товская область</w:t>
      </w:r>
    </w:p>
    <w:p>
      <w:pPr>
        <w:pStyle w:val="Heading1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  <w:t xml:space="preserve"> </w:t>
      </w:r>
      <w:r>
        <w:rPr>
          <w:b w:val="false"/>
          <w:bCs/>
          <w:caps/>
          <w:sz w:val="24"/>
          <w:szCs w:val="24"/>
        </w:rPr>
        <w:t>НОВОШАХТИНСКАЯ ГОРОДСКАЯ ДУМА</w:t>
      </w:r>
    </w:p>
    <w:p>
      <w:pPr>
        <w:pStyle w:val="Heading2"/>
        <w:rPr>
          <w:b w:val="false"/>
          <w:b w:val="false"/>
          <w:bCs/>
          <w:iCs/>
          <w:caps/>
          <w:sz w:val="24"/>
          <w:szCs w:val="24"/>
        </w:rPr>
      </w:pPr>
      <w:r>
        <w:rPr>
          <w:b w:val="false"/>
          <w:bCs/>
          <w:iCs/>
          <w:caps/>
          <w:sz w:val="24"/>
          <w:szCs w:val="24"/>
        </w:rPr>
      </w:r>
    </w:p>
    <w:p>
      <w:pPr>
        <w:pStyle w:val="Heading2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 </w:t>
      </w:r>
      <w:r>
        <w:rPr>
          <w:b w:val="false"/>
          <w:bCs/>
          <w:iCs/>
          <w:szCs w:val="24"/>
        </w:rPr>
        <w:t>РЕШЕНИЕ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31 октября 2012 года</w:t>
        <w:tab/>
        <w:t xml:space="preserve">           </w:t>
        <w:tab/>
        <w:tab/>
        <w:tab/>
        <w:tab/>
        <w:tab/>
        <w:t xml:space="preserve">                        №  373</w:t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 ВВЕДЕНИИ ЗАПРЕТА ДЛЯ ДВИЖЕНИЯ БОЛЬШЕГРУЗНОГО ТРАНСПОРТА  НА ТЕРРИТОРИИ ГОРОДА НОВОШАХТИН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5.10.2012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33333"/>
          <w:sz w:val="24"/>
          <w:szCs w:val="24"/>
        </w:rPr>
        <w:t>целях обеспечения безопасности дорожного движения и сохранности автомобильных дорог общего пользования находящихся в муниципальной собственности муниципального образования  «Город Новошахтинск» в связи со значительными повреждениями дорожного покрытия и конструктивных элементов автомобильных дорог, вызванных движением по ним транспортных средств, с превышением допустимых весовых нагрузок</w:t>
      </w:r>
      <w:r>
        <w:rPr>
          <w:rFonts w:cs="Times New Roman" w:ascii="Times New Roman" w:hAnsi="Times New Roman"/>
          <w:sz w:val="24"/>
          <w:szCs w:val="24"/>
        </w:rPr>
        <w:t>, в соответствии с Федеральным законом от 08.11.2007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 Федерального закона от 10.12.1995. № 196-ФЗ от 10.12.1995г. «О безопасности дорожного движения», Федеральным законом от 06.10.2003. № 131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шахтинская городская Дума </w:t>
      </w:r>
    </w:p>
    <w:p>
      <w:pPr>
        <w:pStyle w:val="Normal"/>
        <w:autoSpaceDE w:val="false"/>
        <w:ind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/>
        <w:ind w:right="-284" w:firstLine="708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Ввести запрет для движения большегрузных транспортных средств с общей (полной) массой 25 тонн и боле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о отдельным автомобильным дорогам общего пользования местного значения находящихся в муниципальной собственности муниципального образования  «Город Новошахтинск».</w:t>
      </w:r>
    </w:p>
    <w:p>
      <w:pPr>
        <w:pStyle w:val="Normal"/>
        <w:shd w:fill="FFFFFF" w:val="clear"/>
        <w:spacing w:lineRule="auto" w:line="240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ь отдельные участки дорог для запрета движения большегрузных транспортных средств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с общей (полной) массой 25 тонн и боле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Красный проспек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. Лени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Комсомольск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Молодеж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Молодогвардейцев (участок от автодороги М-19 до объездной автодороги на Гуков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Войк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Шоссей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Первомайск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Стахановск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Щербак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Семашк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Линей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Магистраль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. Рыбалк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Радио (участок от ул. Газопроводной до технологической автодороги «пос. Радио- Микрорайон №3»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Вокзаль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Ростовск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Мичури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 Советской Конститу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ок автодороги между ул. Севастопольской и ул. Ростовск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Действие пункта 1 настоящего решения не распространяетс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а международные перевозки грузов, оформленные международной транспортной накладной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CMR</w:t>
      </w:r>
      <w:r>
        <w:rPr>
          <w:rFonts w:cs="Times New Roman" w:ascii="Times New Roman" w:hAnsi="Times New Roman"/>
          <w:color w:val="333333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а пассажирские перевозки автобусам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а перевозки продуктов питания, лекарственных препаратов (имеющие сроки хранения не более одного месяца), почты, почтовых грузов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а перевозки грузов, необходимых для предотвращения и ликвидации последствий стихийных бедствий и других чрезвычайных ситуаций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на транспортные средства, принадлежащие муниципальным предприятиям, жилищно-эксплуатационным организациям всех форм собствен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а транспортные средства Министерства обороны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4.  Настоящее решение вступает в силу с момента его официального опубликова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shd w:fill="FFFFFF" w:val="clear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       Мэр города Новошахтинс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И.Н. Соро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та подписания              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едателем Новошахтинской               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й Думы                                                                                                              31 октября2012 года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5 октября  2012 года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900" w:hanging="192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09:00Z</dcterms:created>
  <dc:creator>6г745</dc:creator>
  <dc:description/>
  <cp:keywords/>
  <dc:language>en-US</dc:language>
  <cp:lastModifiedBy>Admin</cp:lastModifiedBy>
  <cp:lastPrinted>2012-10-26T09:51:00Z</cp:lastPrinted>
  <dcterms:modified xsi:type="dcterms:W3CDTF">2012-11-01T07:23:00Z</dcterms:modified>
  <cp:revision>26</cp:revision>
  <dc:subject/>
  <dc:title>          Проект</dc:title>
</cp:coreProperties>
</file>