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1 октября  2012 года</w:t>
        <w:tab/>
        <w:tab/>
        <w:t xml:space="preserve">               </w:t>
        <w:tab/>
        <w:tab/>
        <w:tab/>
        <w:tab/>
        <w:tab/>
        <w:t xml:space="preserve">        № 371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2"/>
          <w:szCs w:val="22"/>
        </w:rPr>
        <w:t xml:space="preserve">ОБ УСТАНОВЛЕНИИ ПОРЯДКА УТВЕРЖДЕНИЯ ПЛАНОВ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ПРОТИВОДЕЙСТВИЯ КОРРУПЦИИ В ОРГАНАХ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МЕСТНОГО САМОУПРАВЛЕНИЯ  ГОРОДА НОВОШАХТИНСКА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25 октя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В целях реализации положений части 5 статьи 12 Областного закона от 12.05.2009. №218-ЗС «О противодействии коррупции в Ростовской области»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. N 131-ФЗ «Об общих принципах организации местного самоуправления в Российской Федерации», Новошахтинская городская Дума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1. Установить Порядок утверждения планов противодействия коррупции в органах местного самоуправления города Новошахтинска согласно  приложению № 1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/>
        <w:tab/>
        <w:t>3.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       Мэр города Новошахтинс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Новошахтинской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 октября  2012 года                                                                                       31 октября 2012 года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1 к решению </w:t>
      </w:r>
    </w:p>
    <w:p>
      <w:pPr>
        <w:pStyle w:val="Normal"/>
        <w:ind w:left="5400" w:hanging="0"/>
        <w:rPr/>
      </w:pPr>
      <w:r>
        <w:rPr/>
        <w:t xml:space="preserve">        </w:t>
      </w:r>
      <w:r>
        <w:rPr/>
        <w:t>Новошахтинской городской Думы</w:t>
      </w:r>
    </w:p>
    <w:p>
      <w:pPr>
        <w:pStyle w:val="Normal"/>
        <w:ind w:left="5580" w:hanging="0"/>
        <w:jc w:val="both"/>
        <w:rPr/>
      </w:pPr>
      <w:r>
        <w:rPr/>
        <w:t xml:space="preserve">      </w:t>
      </w:r>
      <w:r>
        <w:rPr/>
        <w:t>от 31.10.2012  № 371</w:t>
      </w:r>
    </w:p>
    <w:p>
      <w:pPr>
        <w:pStyle w:val="Normal"/>
        <w:ind w:right="76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установлении Порядка утверждения </w:t>
      </w:r>
    </w:p>
    <w:p>
      <w:pPr>
        <w:pStyle w:val="Normal"/>
        <w:ind w:right="76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планов противодействия коррупции </w:t>
      </w:r>
    </w:p>
    <w:p>
      <w:pPr>
        <w:pStyle w:val="Normal"/>
        <w:ind w:right="76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в органах местного самоуправления</w:t>
      </w:r>
    </w:p>
    <w:p>
      <w:pPr>
        <w:pStyle w:val="Normal"/>
        <w:ind w:right="76" w:hanging="0"/>
        <w:jc w:val="center"/>
        <w:rPr/>
      </w:pPr>
      <w:r>
        <w:rPr/>
        <w:t xml:space="preserve">                                                                 </w:t>
      </w:r>
      <w:r>
        <w:rPr/>
        <w:t>города Новошахтинс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>Порядок</w:t>
      </w:r>
    </w:p>
    <w:p>
      <w:pPr>
        <w:pStyle w:val="Normal"/>
        <w:jc w:val="center"/>
        <w:rPr/>
      </w:pPr>
      <w:r>
        <w:rPr/>
        <w:t>утверждения планов противодействия коррупции в органах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а Новошахтинска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стоящий Порядок утверждения планов противодействия коррупции в органах местного самоуправления города Новошахтинска разработан в соответствии с Федеральным законом от 25.12.2008. №273-ФЗ «О противодействии коррупции», Областным законом от 12.05.2010. №218-ЗС «О противодействии коррупции в Ростовской области» и устанавливает порядок разработки, утверждения и исполнения планов противодействия коррупции в Новошахтинской городской Думе  и Администрации города Новошахтинска.</w:t>
      </w:r>
    </w:p>
    <w:p>
      <w:pPr>
        <w:pStyle w:val="Normal"/>
        <w:ind w:firstLine="708"/>
        <w:jc w:val="both"/>
        <w:rPr/>
      </w:pPr>
      <w:r>
        <w:rPr/>
        <w:t>2. Планы противодействия коррупции в Новошахтинской городской Думе и Администрации города Новошахтинска  утверждаются на следующий календарный год в срок до 20 декабря текущего года с учетом предложений комиссии по противодействию коррупции.</w:t>
      </w:r>
    </w:p>
    <w:p>
      <w:pPr>
        <w:pStyle w:val="Normal"/>
        <w:ind w:firstLine="708"/>
        <w:jc w:val="both"/>
        <w:rPr/>
      </w:pPr>
      <w:r>
        <w:rPr/>
        <w:t>3. Проекты планов противодействия коррупции в Новошахтинской городской Думе и Администрации города Новошахтинска разрабатываются и  вносятся на рассмотрение комиссии по противодействию коррупции до 01 декабря текущего года.</w:t>
      </w:r>
    </w:p>
    <w:p>
      <w:pPr>
        <w:pStyle w:val="Normal"/>
        <w:ind w:firstLine="708"/>
        <w:jc w:val="both"/>
        <w:rPr/>
      </w:pPr>
      <w:r>
        <w:rPr/>
        <w:t>4. Проект плана противодействия коррупции в Администрации города Новошахтинска разрабатывается на основании предложений руководителей отраслевых (функциональных) органов и структурных подразделений Администрации города.</w:t>
      </w:r>
    </w:p>
    <w:p>
      <w:pPr>
        <w:pStyle w:val="Normal"/>
        <w:ind w:firstLine="708"/>
        <w:jc w:val="both"/>
        <w:rPr/>
      </w:pPr>
      <w:r>
        <w:rPr/>
        <w:t xml:space="preserve">5. Проект плана противодействия коррупции в Новошахтинской городской Думе разрабатывается  с учетом предложений депутатов Новошахтинской городской Думы. </w:t>
      </w:r>
    </w:p>
    <w:p>
      <w:pPr>
        <w:pStyle w:val="Normal"/>
        <w:ind w:firstLine="708"/>
        <w:jc w:val="both"/>
        <w:rPr/>
      </w:pPr>
      <w:r>
        <w:rPr/>
        <w:t>6. Планы противодействия коррупции в Новошахтинской городской Думе и Администрации города Новошахтинска должны содержать следующую информацию: наименование мероприятий, срок их исполнения, ответственных исполнителей.</w:t>
      </w:r>
    </w:p>
    <w:p>
      <w:pPr>
        <w:pStyle w:val="Normal"/>
        <w:ind w:firstLine="708"/>
        <w:jc w:val="both"/>
        <w:rPr/>
      </w:pPr>
      <w:r>
        <w:rPr/>
        <w:t xml:space="preserve">7. План противодействия коррупции  в Новошахтинской городской Думе  утверждается решением Новошахтинской городской Думы. План противодействия коррупции  в Администрации города Новошахтинска утверждается постановлением Администрации города. </w:t>
      </w:r>
    </w:p>
    <w:p>
      <w:pPr>
        <w:pStyle w:val="Normal"/>
        <w:ind w:firstLine="708"/>
        <w:jc w:val="both"/>
        <w:rPr/>
      </w:pPr>
      <w:r>
        <w:rPr/>
        <w:t>8. План противодействия коррупции в Администрации города Новошахтинска может содержать положения о мероприятиях согласно направлениям деятельности  Администрации города. Отраслевые (функциональные) органы Администрации города вправе утверждать планы противодействия коррупции согласно сферам  своей  деятельности.</w:t>
      </w:r>
    </w:p>
    <w:p>
      <w:pPr>
        <w:pStyle w:val="Normal"/>
        <w:ind w:firstLine="708"/>
        <w:jc w:val="both"/>
        <w:rPr/>
      </w:pPr>
      <w:r>
        <w:rPr/>
        <w:t>9. Отчеты о реализации планов противодействия коррупции в Новошахтинской городской Думе  и Администрации города Новошахтинска  должны содержать положения плана и результаты исполнения мероприятий.</w:t>
      </w:r>
    </w:p>
    <w:p>
      <w:pPr>
        <w:pStyle w:val="Normal"/>
        <w:ind w:firstLine="708"/>
        <w:jc w:val="both"/>
        <w:rPr/>
      </w:pPr>
      <w:r>
        <w:rPr/>
        <w:t>10. Отчеты о реализации планов противодействия коррупции в Новошахтинской городской Думе и Администрации города Новошахтинска за прошедший год утверждаются в срок до 01 февраля текущего года в той форме муниципального правового акта, в которой принят соответствующий план.</w:t>
      </w:r>
    </w:p>
    <w:p>
      <w:pPr>
        <w:pStyle w:val="Normal"/>
        <w:ind w:firstLine="708"/>
        <w:jc w:val="both"/>
        <w:rPr/>
      </w:pPr>
      <w:r>
        <w:rPr/>
        <w:t>11. Отчеты о реализации планов противодействия коррупции в Новошахтинской городской Думе и Администрации города Новошахтинска в течение 7 рабочих дней с даты их утверждения подлежат направлению на рассмотрение комиссии по противодействию коррупции.</w:t>
      </w:r>
    </w:p>
    <w:p>
      <w:pPr>
        <w:pStyle w:val="Normal"/>
        <w:ind w:firstLine="708"/>
        <w:jc w:val="both"/>
        <w:rPr/>
      </w:pPr>
      <w:r>
        <w:rPr/>
        <w:t>12. Отчеты о реализации планов противодействия коррупции в Новошахтинской городской Думе и Администрации города Новошахтинска размещаются на официальном сайте муниципального образования «Город Новошахтинск» в сети «Интернет» и подлежат обязательному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ляющий делами</w:t>
      </w:r>
    </w:p>
    <w:p>
      <w:pPr>
        <w:pStyle w:val="Normal"/>
        <w:ind w:firstLine="708"/>
        <w:jc w:val="both"/>
        <w:rPr/>
      </w:pPr>
      <w:r>
        <w:rPr/>
        <w:t>Новошахтинской городской Думы                                          А.В. Колесников</w:t>
      </w:r>
    </w:p>
    <w:sectPr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Admin</cp:lastModifiedBy>
  <cp:lastPrinted>2012-10-25T17:53:00Z</cp:lastPrinted>
  <dcterms:modified xsi:type="dcterms:W3CDTF">2012-11-01T07:28:00Z</dcterms:modified>
  <cp:revision>16</cp:revision>
  <dc:subject/>
  <dc:title/>
</cp:coreProperties>
</file>