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ноября  2011 года</w:t>
        <w:tab/>
        <w:tab/>
        <w:t xml:space="preserve">               </w:t>
        <w:tab/>
        <w:tab/>
        <w:tab/>
        <w:tab/>
        <w:tab/>
        <w:t xml:space="preserve">        № 309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Т 29.09.2005. № 38 «О СИСТЕМЕ НАЛОГООБЛОЖЕНИЯ В ВИДЕ ЕДИНОГО НАЛОГА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А ВМЕНЕННЫЙ ДОХОД ДЛЯ ОТДЕЛЬНЫХ ВИДОВ ДЕЯТЕЛЬНОСТИ, ОСУЩЕСТВЛЯЕМЫХ НА ТЕРРИТОРИИ ГОРОДА НОВОШАХТИНСКА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 xml:space="preserve"> ноя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</w:rPr>
          <w:t>главой 26.3</w:t>
        </w:r>
      </w:hyperlink>
      <w:r>
        <w:rPr/>
        <w:t xml:space="preserve"> </w:t>
      </w:r>
      <w:r>
        <w:rPr>
          <w:rFonts w:cs="Arial" w:ascii="Arial" w:hAnsi="Arial"/>
        </w:rPr>
        <w:t xml:space="preserve"> «Система налогообложения в виде единого налога на вмененный доход для отдельных видов деятельности»</w:t>
      </w:r>
      <w:r>
        <w:rPr/>
        <w:t xml:space="preserve"> </w:t>
      </w:r>
      <w:r>
        <w:rPr>
          <w:rFonts w:cs="Arial" w:ascii="Arial" w:hAnsi="Arial"/>
        </w:rPr>
        <w:t xml:space="preserve">части второй Налогового кодекса Российской Федерации, Федеральным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.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Arial" w:ascii="Arial" w:hAnsi="Arial"/>
          </w:rPr>
          <w:t>статьей 27</w:t>
        </w:r>
      </w:hyperlink>
      <w:r>
        <w:rPr>
          <w:rFonts w:cs="Arial" w:ascii="Arial" w:hAnsi="Arial"/>
        </w:rPr>
        <w:t xml:space="preserve"> Устава муниципального образования "Город Новошахтинск", Новошахтинская городская Дума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изменение в решение Новошахтинской городской Думы от 29.09.2005. № 38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 следующие изменени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 приложение 1 изложить в следующей 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4962" w:hanging="0"/>
        <w:rPr/>
      </w:pPr>
      <w:r>
        <w:rPr>
          <w:rFonts w:cs="Arial" w:ascii="Arial" w:hAnsi="Arial"/>
          <w:sz w:val="24"/>
        </w:rPr>
        <w:t>«Приложение   1</w:t>
      </w:r>
    </w:p>
    <w:p>
      <w:pPr>
        <w:pStyle w:val="Style15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к решению Новошахтинской городской  Думы от 29.09.2005. № 38  </w:t>
      </w:r>
      <w:r>
        <w:rPr>
          <w:rFonts w:cs="Arial" w:ascii="Arial" w:hAnsi="Arial"/>
          <w:sz w:val="24"/>
          <w:szCs w:val="24"/>
        </w:rPr>
        <w:t>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»</w:t>
      </w:r>
    </w:p>
    <w:p>
      <w:pPr>
        <w:pStyle w:val="Style15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320" w:leader="none"/>
          <w:tab w:val="left" w:pos="4365" w:leader="none"/>
          <w:tab w:val="right" w:pos="9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ная составляющая корректирующего коэффициента </w:t>
      </w:r>
    </w:p>
    <w:p>
      <w:pPr>
        <w:pStyle w:val="Normal"/>
        <w:tabs>
          <w:tab w:val="clear" w:pos="708"/>
          <w:tab w:val="left" w:pos="1134" w:leader="none"/>
          <w:tab w:val="left" w:pos="4320" w:leader="none"/>
          <w:tab w:val="left" w:pos="4365" w:leader="none"/>
          <w:tab w:val="right" w:pos="9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азовой доходности К2, определенная в зависимости </w:t>
      </w:r>
    </w:p>
    <w:p>
      <w:pPr>
        <w:pStyle w:val="Normal"/>
        <w:tabs>
          <w:tab w:val="clear" w:pos="708"/>
          <w:tab w:val="left" w:pos="1134" w:leader="none"/>
          <w:tab w:val="left" w:pos="4320" w:leader="none"/>
          <w:tab w:val="left" w:pos="4365" w:leader="none"/>
          <w:tab w:val="right" w:pos="9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 вида предпринимательской деятельности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9"/>
        <w:gridCol w:w="1938"/>
      </w:tblGrid>
      <w:tr>
        <w:trPr>
          <w:trHeight w:val="729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предпринимательской деятельности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расчетной составляющей (Квд)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казание бытовых услуг &lt;*&gt;: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1. ремонт ювелирных изделий;  изготовление ювелирных изделий; изготовление   ювелирных изделий методом литья по выплавляемым моделям; обработка поделочных ювелирных камней и закрепление их в ювелирных изделиях;  ремонт и реставрация антикварных изделий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ремонт жилья и других построек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132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3. услуги фотоателье, фото- и кинолабораторий, за исключением следующих услуг: изготовление в павильоне черно-белых фотоснимков для документов; изготовление в павильоне   черно-белых и цветных художественных,  в том числе комбинированных, фотоснимков;      изготовление вне павильона черно-белых         фотоснимков для документов; изготовление вне павильона черно-белых    и цветных художественных фотоснимков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12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3.1. изготовление в павильоне черно-белых    фотоснимков для документов;     изготовление в павильоне черно-белых и цветных </w:t>
              <w:br/>
              <w:t xml:space="preserve">художественных, в том числе комбинированных,   фотоснимков;                                   </w:t>
              <w:br/>
              <w:t xml:space="preserve">изготовление вне павильона черно-белых   фотоснимков для документов;  изготовление вне павильона черно-белых  и цветных художественных фотоснимков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4. пошив обуви за исключением детской обуви, ортопедической обуви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ремонт обуви; окраска обуви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ремонт мебели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7. ремонт и техническое обслуживание бытовой радиоэлектронной аппаратуры; ремонт бытовых машин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ремонт бытовых приборов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9. ремонт и пошив швейных, меховых и кожаных изделий, головных уборов и изделий текстильной галантереи, ремонт, пошив и вязание трикотажных изделий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0. прочие виды бытовых услуг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казание ветеринарных услуг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3. Оказание услуг по ремонту, техническому обслуживанию и мойке автотранспортных средств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озничная торговля: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1. торговля, осуществляемая через объекты    стационарной торговой сети, имеющие торговые   залы: 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. ювелирными изделиям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2. автомобилями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3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1.4. смешанная торговля продовольственными  и непродовольственными товарами;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82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1.5. торговля фармацевтическими и медицинскими   товарами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6. продовольственными товарами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1.7. реализация товаров в предприятиях     торговли, расположенных на закрытой территории учреждений подразделений Минобороны, МВД, ФСБ, ФАПСИ, погранвойск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72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2. торговля, осуществляемая через объекты    стационарной торговой сети, не имеющие торговых залов, а также через объекты нестационарной    торговой сети, площадь торгового места в которых не превышает 5 квадратных метров: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1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2.2. смешанная торговля продовольственными   и непродовольственными товарами;    торговля фармацевтическими и медицинскими   товарами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3. продовольственными товарами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72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3. торговля, осуществляемая через объекты    стационарной торговой сети, не имеющие торговых залов, а также через объекты нестационарной    торговой сети, площадь торгового места в которых превышает 5 квадратных метров: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1. непродовольственными товарами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3.2. смешанная торговля продовольственными   и непродовольственными товарами; торговля   фармацевтическими и медицинскими товарами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3. продовольственными товарами, за исключением торговли алкогольной продукцией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развозная (разносная) торговля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реализация товаров с использованием торговых автомато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казание услуг общественного питания: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1. осуществляемых через объекты организации  общественного питания, имеющие залы обслуживания посетителей: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1.1. все типы предприятий общественного питания, реализующих алкогольную продукцию и пиво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1.2. все типы предприятий общественного  питания, не реализующих алкогольную продукцию  и пиво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72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1.3. предприятия общественного питания,   имеющие залы обслуживания посетителей, работающие только во время театрально-зрелищных и  спортивных мероприятий в помещениях спортивно- зрелищных комплексов, театров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1.4. столовые при организациях, учреждениях  и учебных заведениях, обеспечивающих пропускной режим, за исключением общедоступных, не реализующие алкогольную продукцию и пиво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2. Осуществляемых через объекты организации  общественного питания, не имеющие залов    обслуживания посетителей: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2.1. все типы предприятий общественного питания, реализующих алкогольную продукцию и пиво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5.2.2. все типы предприятий общественного   питания, не реализующих алкогольную продукцию  и пиво           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казание автотранспортных услуг: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6.1. оказание автотранспортных услуг  по перевозке груз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</w:t>
            </w:r>
            <w:r>
              <w:rPr>
                <w:color w:val="000000"/>
                <w:sz w:val="24"/>
                <w:szCs w:val="24"/>
              </w:rPr>
              <w:t>Оказание автотранспортных услуг по перевозке пассажиров маршрутными такси и автобус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  <w:r>
              <w:rPr>
                <w:color w:val="000000"/>
                <w:sz w:val="24"/>
                <w:szCs w:val="24"/>
              </w:rPr>
              <w:t xml:space="preserve"> Оказание автотранспортных услуг по перевозке пассажиров  такс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7. Оказание услуг по предоставлению во временное владение  (в пользование) мест для стоянки автотранспортных средств, также  хранению автотранспортных средств на платных стоянках  (за исключением штрафных автостоянок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8. Распространение наружной рекламы    с использованием рекламных конструкций: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8.1. распространение наружной рекламы с использованием рекламных конструкций (за исключением рекламных конструкций с автоматической сменой  изображения и электронных табло)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48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8.2. распространение наружной рекламы с использованием рекламных конструкций с автоматической сменой изображения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8.3. распространение наружной рекламы  посредством электронных табло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2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змещение рекламы на транспортных средствах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84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0. Оказание услуг по временному размещению   и проживанию организациями и предпринимателями, использующими в каждом объекте предоставления  данных услуг общую площадь помещений для временного размещения и проживания не более 500   </w:t>
              <w:br/>
              <w:t xml:space="preserve">квадратных метров  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1. Оказание услуг по передаче во временное   владение и (или) в пользование торговых мест,  расположенных в объектах стационарной торговой сети, не имеющих торговых залов, объектов      </w:t>
              <w:br/>
              <w:t xml:space="preserve">нестационарной торговой сети, а также объектов организации общественного питания, не имеющих  залов обслуживания посетителей: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1.1. если площадь каждого из них не превышает 5 квадратных метр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1.2. если площадь каждого из них превышает    5 квадратных метров 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72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2. Оказание услуг по передаче во временное   владение и (или) в пользование земельных   участков для размещения объектов стационарной  и нестационарной торговой сети, а также объектов организации общественного питания: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2.1. если площадь земельного участка  не превышает 10 квадратных метров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2.2. если площадь земельного участка превышает 10 квадратных метров         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320" w:leader="none"/>
          <w:tab w:val="left" w:pos="4365" w:leader="none"/>
          <w:tab w:val="right" w:pos="9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/>
        <w:t>&lt;*&gt; - Примечание. При совмещении нескольких видов бытовых услуг применяется расчетная составляющая коэффициента К2, соответствующая тому виду услуг, для которого ее значение максимально.</w:t>
      </w:r>
      <w:r>
        <w:rPr>
          <w:sz w:val="24"/>
        </w:rPr>
        <w:t>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1.2. в п. 1 приложения 2 к решению «О системе налогообложения в виде единого налога на вмененный доход для отдельных видов деятельности, осуществляемых на территории города Новошахтинска" от 29.09.2005 № 38» слова «муниципального унитарного предприятия «Новошахтинский городской рынок» заменить словами «Открытого акционерного общества «Новошахтинский рынок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jc w:val="both"/>
        <w:rPr>
          <w:rFonts w:ascii="Arial" w:hAnsi="Arial" w:eastAsia="Calibri;Century Gothic" w:cs="Arial"/>
        </w:rPr>
      </w:pPr>
      <w:r>
        <w:rPr>
          <w:rFonts w:cs="Arial" w:ascii="Arial" w:hAnsi="Arial"/>
        </w:rPr>
        <w:tab/>
        <w:tab/>
        <w:t>2. Настоящее решение подлежит официальному опубликованию в средствах массовой информации и распространяется на правоотношения, возникшие с 1 января 2012 год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ab/>
        <w:tab/>
      </w:r>
      <w:r>
        <w:rPr>
          <w:rFonts w:cs="Arial" w:ascii="Arial" w:hAnsi="Arial"/>
        </w:rPr>
        <w:t xml:space="preserve"> 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TextBodyIndent"/>
        <w:jc w:val="left"/>
        <w:rPr>
          <w:rFonts w:ascii="Times New Roman" w:hAnsi="Times New Roman" w:eastAsia="Calibri;Century Gothic" w:cs="Times New Roman"/>
          <w:sz w:val="22"/>
          <w:szCs w:val="22"/>
        </w:rPr>
      </w:pPr>
      <w:r>
        <w:rPr>
          <w:rFonts w:eastAsia="Calibri;Century Gothic"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ата подписа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эром города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25 ноября  2011 год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13;fld=134;dst=1346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RLAW186;n=26852;fld=134;dst=10048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8:00Z</dcterms:created>
  <dc:creator>admin</dc:creator>
  <dc:description/>
  <cp:keywords/>
  <dc:language>en-US</dc:language>
  <cp:lastModifiedBy>Admin</cp:lastModifiedBy>
  <cp:lastPrinted>2011-11-25T15:27:00Z</cp:lastPrinted>
  <dcterms:modified xsi:type="dcterms:W3CDTF">2011-11-25T12:28:00Z</dcterms:modified>
  <cp:revision>2</cp:revision>
  <dc:subject/>
  <dc:title/>
</cp:coreProperties>
</file>