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  <w:tab/>
        <w:tab/>
        <w:tab/>
        <w:tab/>
        <w:tab/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03</w:t>
      </w:r>
      <w:r>
        <w:rPr>
          <w:sz w:val="24"/>
          <w:szCs w:val="24"/>
        </w:rPr>
        <w:t>» августа 2011 года</w:t>
        <w:tab/>
        <w:tab/>
        <w:t xml:space="preserve">            </w:t>
        <w:tab/>
        <w:tab/>
        <w:tab/>
        <w:tab/>
        <w:tab/>
        <w:t xml:space="preserve">          № 285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2"/>
          <w:szCs w:val="22"/>
        </w:rPr>
        <w:t xml:space="preserve">О ВНЕСЕНИИ ИЗМЕНЕНИЙ В РЕШЕНИЕ НОВОШАХТИНСКОЙ ГОРОДСКОЙ ДУМЫ ОТ 29.11.2010. № 219  «ОБ УТВЕРЖДЕНИИ ПРОГНОЗНОГО ПЛАНА (ПРОГРАММЫ) ПРИВАТИЗАЦИИ МУНИЦИПАЛЬНОГО ИМУЩЕСТВА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НА 2011 ГОД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28 июля 2011го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/>
        <w:tab/>
        <w:t xml:space="preserve">В  связи с изготовлением новой  технической документации на объекты недвижимости, подлежащие приватизации, Новошахтинская городская Дума </w:t>
      </w:r>
    </w:p>
    <w:p>
      <w:pPr>
        <w:pStyle w:val="ConsPlusNormal"/>
        <w:widowControl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ИЛ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 Внести в приложение  к решению Новошахтинской городской Думы от 29.11.2010. № 219  «Об утверждении прогнозного плана (Программы) приватизации муниципального имущества на 2011 год»  следующие изменения:</w:t>
      </w:r>
    </w:p>
    <w:p>
      <w:pPr>
        <w:pStyle w:val="Normal"/>
        <w:ind w:left="-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1.1.  в перечне иного муниципального имущества, которое планируется приватизировать в 2011 году раздел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I. «Муниципальное имущество города Новошахтинска, приватизация которого планируется в 2011 году»      пункты 2., 8. изложить в новой редакции: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8" w:type="dxa"/>
        <w:jc w:val="left"/>
        <w:tblInd w:w="-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970"/>
        <w:gridCol w:w="1280"/>
        <w:gridCol w:w="1560"/>
        <w:gridCol w:w="2288"/>
      </w:tblGrid>
      <w:tr>
        <w:trPr>
          <w:trHeight w:val="7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муниципального имущества, его местонахождени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нимаемая площадь, </w:t>
              <w:br/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ансовая стоимость объекта,</w:t>
              <w:br/>
              <w:t>т.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иватизации квартал 2011 года</w:t>
            </w:r>
          </w:p>
        </w:tc>
      </w:tr>
      <w:tr>
        <w:trPr>
          <w:trHeight w:val="7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жилое здание поликлиники, расположенное по адресу: г.Новошахтинск, ул. Энгельса, 8-б, с одновременной приватизацией земельного участ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2,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кв.</w:t>
            </w:r>
          </w:p>
        </w:tc>
      </w:tr>
      <w:tr>
        <w:trPr>
          <w:trHeight w:val="7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жилые здания бывшего НЗСМ в составе : здания АБК, столовой, насосной станции, трансформаторной, склада материального, пилорамы, сушилки, механических мастерских, расположенные по адресу: г.Новошахтинск, ул.Энгельса,2-б с одновременным отчуждением земельного участка.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8,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3. Контроль  за  исполнением  данного   решения  возложить на  постоянную  депутатскую комиссию  Новошахтинской городской Думы  по  строительству, муниципальной собственности  и  земельной рефор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р города  </w:t>
        <w:tab/>
        <w:tab/>
        <w:t xml:space="preserve">      </w:t>
        <w:tab/>
        <w:tab/>
        <w:tab/>
        <w:t xml:space="preserve">               И.Н. Сороки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ом город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03» августа 2011 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2:43:00Z</dcterms:created>
  <dc:creator>admin</dc:creator>
  <dc:description/>
  <cp:keywords/>
  <dc:language>en-US</dc:language>
  <cp:lastModifiedBy>Admin</cp:lastModifiedBy>
  <cp:lastPrinted>2011-07-29T10:40:00Z</cp:lastPrinted>
  <dcterms:modified xsi:type="dcterms:W3CDTF">2011-08-03T11:22:00Z</dcterms:modified>
  <cp:revision>6</cp:revision>
  <dc:subject/>
  <dc:title/>
</cp:coreProperties>
</file>