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06» июля  2011 года</w:t>
        <w:tab/>
        <w:tab/>
        <w:t xml:space="preserve">            </w:t>
        <w:tab/>
        <w:tab/>
        <w:tab/>
        <w:tab/>
        <w:tab/>
        <w:t xml:space="preserve">          № 281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61.4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461.45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Т 29.04.2011.  № 270  «ОБ УТВЕРЖДЕНИИ ПОЛОЖЕНИЯ О ДЕНЕЖНОМ СОДЕРЖАНИИ ЛИЦ, ЗАМЕЩАЮЩИХ МУНИЦИПАЛЬНЫЕ ДОЛЖНОСТИ НА ПОСТОЯННОЙ ОСНОВЕ, В ГОРОДЕ НОВОШАХТИНСКЕ»</w:t>
      </w:r>
    </w:p>
    <w:p>
      <w:pPr>
        <w:pStyle w:val="Normal"/>
        <w:jc w:val="center"/>
        <w:rPr>
          <w:rFonts w:cs="Arial"/>
          <w:b/>
          <w:b/>
          <w:color w:val="000000"/>
          <w:sz w:val="10"/>
          <w:szCs w:val="10"/>
        </w:rPr>
      </w:pPr>
      <w:r>
        <w:rPr>
          <w:rFonts w:cs="Arial"/>
          <w:b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 xml:space="preserve">  Принято Новошахтинской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ab/>
        <w:t xml:space="preserve">               30 июня 2011 год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о статьей 136 Бюджетного кодекса Российской Федерации, во </w:t>
      </w:r>
      <w:r>
        <w:rPr>
          <w:rFonts w:cs="Times New Roman" w:ascii="Times New Roman" w:hAnsi="Times New Roman"/>
          <w:sz w:val="23"/>
          <w:szCs w:val="23"/>
        </w:rPr>
        <w:t>исполнение  областного  закона от 13.10.2008. № 103-ЗС  «О  гарантиях осуществления  полномочий  депутата  представительного  органа муниципального  образования,  члена  выборного  органа  местного самоуправления,  выборного  должностного  лица  местного  самоуправления  в Ростовской  области», постановления Администрации Ростовской области от 03.06.2011. № 348 «О внесении изменений в постановление Администрации Ростовской области от 04.03.2011.  № 107»,  Новошахтинская  городская  Дума</w:t>
      </w:r>
    </w:p>
    <w:p>
      <w:pPr>
        <w:pStyle w:val="ConsPlus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А:</w:t>
      </w:r>
    </w:p>
    <w:p>
      <w:pPr>
        <w:pStyle w:val="ConsPlus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Внести изменения в приложение  к решению Новошахтинской городской Думы от 29.04.2011. № 270  «Об утверждении Положения о денежном содержании лиц, замещающих муниципальные должности на постоянной основе, в городе Новошахтинске»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Абзац 1 части 1  статьи 6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«1. При предоставлении лицу, замещающему муниципальную должность, ежегодного оплачиваемого отпуска, в том числе части ежегодного оплачиваемого отпуска, один раз в календарном году на основании его личного письменного заявления производится единовременная выплата в размере не более трех должностных окладов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Абзац 1 части 2  статьи 6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«2. Материальная помощь выплачивается один раз в год на основании письменного заявления лица, замещающего муниципальную должность, в размере не более полутора должностных оклад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3. Пункт 3 части 2 статьи 8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«3) единовременной выплаты при предоставлении ежегодного оплачиваемого отпуска и материальной помощи - в размере не более четырех с половиной должностных окладов»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Настоящее решение вступает в силу со дня его официального опубликования и применяется к правоотношениям, возникшим с 01.07.2011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Контроль за исполнением настоящего решения возложить на постоянную депутатскую комиссию по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ConsPlus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ConsPlus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писания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эром город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2"/>
          <w:szCs w:val="22"/>
        </w:rPr>
        <w:t>«06» июля  2011 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10:00Z</dcterms:created>
  <dc:creator>admin</dc:creator>
  <dc:description/>
  <cp:keywords/>
  <dc:language>en-US</dc:language>
  <cp:lastModifiedBy>Admin</cp:lastModifiedBy>
  <cp:lastPrinted>2011-06-30T17:12:00Z</cp:lastPrinted>
  <dcterms:modified xsi:type="dcterms:W3CDTF">2011-07-06T11:27:00Z</dcterms:modified>
  <cp:revision>7</cp:revision>
  <dc:subject/>
  <dc:title/>
</cp:coreProperties>
</file>