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81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bidi w:val="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bidi w:val="0"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/>
        </w:rPr>
        <w:t xml:space="preserve">   </w:t>
      </w:r>
      <w:r>
        <w:rPr>
          <w:rFonts w:cs="Times New Roman"/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 октября  2010 года</w:t>
        <w:tab/>
        <w:t xml:space="preserve">               </w:t>
        <w:tab/>
        <w:tab/>
        <w:tab/>
        <w:tab/>
        <w:tab/>
        <w:t xml:space="preserve">              №    202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«О КОМИТЕТЕ ПО УПРАВЛЕНИЮ ИМУЩЕСТВОМ </w:t>
      </w:r>
    </w:p>
    <w:p>
      <w:pPr>
        <w:pStyle w:val="TextBody"/>
        <w:spacing w:before="0" w:after="0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  <w:t>АДМИНИСТРАЦИИ ГОРОДА НОВОШАХТИНСКА»</w:t>
      </w:r>
    </w:p>
    <w:p>
      <w:pPr>
        <w:pStyle w:val="TextBody"/>
        <w:spacing w:before="0" w:after="0"/>
        <w:jc w:val="center"/>
        <w:rPr>
          <w:rFonts w:eastAsia="Arial CYR" w:cs="Arial CYR"/>
          <w:b/>
          <w:b/>
          <w:bCs/>
          <w:sz w:val="22"/>
          <w:szCs w:val="22"/>
        </w:rPr>
      </w:pPr>
      <w:r>
        <w:rPr>
          <w:rFonts w:eastAsia="Arial CYR" w:cs="Arial CYR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0.09.201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34 Устава муниципального образования «Город Новошахтинск», Новошахтинская городская Дума,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Утвердить Положение «О Комитете по управлению имуществом Администрации города Новошахтинска»,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Считать утратившими силу пункт 3 решения Новошахтинской городской Думы от 16.04.2007. №190 «Об утверждении положений об отраслевых (функциональных) органах Администрации города Новошахтинска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данного решения возложить на постоянную депутатскую комиссию Новошахтинской городской Думы по строительству, муниципальной собственности  и  земельной ре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« 4 » октября  2010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Новошахтинской 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4 октября 2010  № 2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КОМИТЕТЕ ПО УПРАВЛЕНИЮ ИМУЩЕСТВО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НОВОШАХТИН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Комитет по управлению имуществом Администрации города Новошахтинска (далее по тексту - Комитет) является отраслевым (функциональным) органом Администрации города Новошахтинска,  обеспечивающим осуществление полномочий по решению вопросов местного значения в сфере имущественных и земельных отношениях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В своей деятельности Комитет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законами и иными правовыми актами Ростовской области, муниципальными правовыми актами, а также настоящим Полож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Комитет обеспечивает интересы муниципального образования «Город Новошахтинск» в отношениях с органами государственной власти Российской Федерации и субъектов Российской Федерации, муниципальными образованиями, юридическими и физическими лицами при осуществлении полномочий в области имущественных отнош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Комитет не вправе делегировать или передавать в любой иной форме свои полномочия иным лицам, за исключением случаев, прямо установленных решениями Новошахтинской городской Думы и настоящим Полож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Основные задачи Комитет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Комитета, связанными с решением вопросов местного значения в сфере владения, пользования и распоряжения муниципальным имуществом,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беспечение эффективного управления, распоряжения, а также рационального использования муниципального имущества в соответствии с законодательством, решениями Новошахтинской городской Думы и принятыми в соответствии с ними муниципальными правовыми ак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существление приватизации муниципального имущества и обеспечение системного и планового подхода к приватизационному процес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Осуществление организационных мероприятий при создании, реорганизации и ликвидации муниципальных предприятий и учрежд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Совершенствование методов управления муниципальной собств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25"/>
      <w:bookmarkEnd w:id="0"/>
      <w:r>
        <w:rPr>
          <w:sz w:val="22"/>
          <w:szCs w:val="22"/>
        </w:rPr>
        <w:t>2.5. Управление и распоряжение земельными участками, находящимися в собственности муниципального образования «Город Новошахтинск»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1" w:name="sub_225"/>
      <w:bookmarkStart w:id="2" w:name="sub_226"/>
      <w:bookmarkEnd w:id="1"/>
      <w:bookmarkEnd w:id="2"/>
      <w:r>
        <w:rPr>
          <w:sz w:val="22"/>
          <w:szCs w:val="22"/>
        </w:rPr>
        <w:t>2.6. Распоряжение от лица органов местного самоуправления муниципального образования «Город Новошахтинск» земельными участками, государственная собственность на которые не разграничена, в порядке и пределах, предусмотренных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3" w:name="sub_226"/>
      <w:bookmarkStart w:id="4" w:name="sub_223"/>
      <w:bookmarkEnd w:id="3"/>
      <w:bookmarkEnd w:id="4"/>
      <w:r>
        <w:rPr>
          <w:sz w:val="22"/>
          <w:szCs w:val="22"/>
        </w:rPr>
        <w:t>2.7. Резервирование земель и изъятие, в том числе путем выкупа, земельных участков в границах города для муниципальных нужд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2"/>
          <w:szCs w:val="22"/>
        </w:rPr>
      </w:pPr>
      <w:bookmarkStart w:id="5" w:name="sub_223"/>
      <w:bookmarkStart w:id="6" w:name="sub_224"/>
      <w:bookmarkEnd w:id="5"/>
      <w:bookmarkEnd w:id="6"/>
      <w:r>
        <w:rPr>
          <w:sz w:val="22"/>
          <w:szCs w:val="22"/>
        </w:rPr>
        <w:t>Осуществление муниципального земельного контроля за использованием земель на территории муниципального образования «Город Новошахтинск»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т муниципального имущества города Новошахтинска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е контроля за фактическим наличием, состоянием, использованием по назначению и сохранностью муниципального имущества, закрепленного на праве хозяйственного ведения за муниципальными унитарными предприятиями и оперативного управления за муниципальными учреждениями и органами местного самоуправления, а также за юридическими и физическими лицами, использующими муниципальное имущество на праве аренды, пользования, доверительного управления, хранения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решении вопросов передачи в установленном порядке объектов из федеральной, областной и частной собственности в муниципальную и из муниципальной в федеральную, областную и частную собственность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представления интересов муниципального образования "Город Новошахтинск" в хозяйственных обществах, имеющих закрепленный в муниципальной собственности пакет акций, долю муниципальной собственности в уставном капитале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ие государственной регистрации в установленном порядке прав собственности муниципального образования "Город Новошахтинск" на земельные участки и недвижимое имущество, находящиеся в муниципальной собственности, безвозмездно полученные в процессе разграничения собственности, подлежащие продаже или обремененные правом аренды, приобретенные по договорам купли-продажи, мены, дарения.</w:t>
      </w:r>
    </w:p>
    <w:p>
      <w:pPr>
        <w:pStyle w:val="Normal"/>
        <w:jc w:val="both"/>
        <w:rPr/>
      </w:pPr>
      <w:bookmarkStart w:id="7" w:name="sub_224"/>
      <w:bookmarkEnd w:id="7"/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Arial"/>
          <w:sz w:val="22"/>
          <w:szCs w:val="22"/>
        </w:rPr>
        <w:t xml:space="preserve">2.14. </w:t>
      </w:r>
      <w:bookmarkStart w:id="8" w:name="sub_222"/>
      <w:r>
        <w:rPr>
          <w:sz w:val="22"/>
          <w:szCs w:val="22"/>
        </w:rPr>
        <w:t>Участие в формировании, исполнении бюджета города и контроле за исполнением бюджета гор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8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олномочия Комите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задач, предусмотренных разделом 2 настоящего Положения, Комитет осуществляет следующие полномоч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Разрабатывает с учетом требований федерального, областного законодательства проекты муниципальных правовых актов по вопросам распоряжения и управления муниципальным имуществом и земельными участками, находящимися в муниципальной собственности, а также земельными участками, отнесенными действующим законодательством к ведению органов местного самоуправления (далее - земельные участк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роводит инвентаризацию объектов недвижимости, составляющих муниципальную казн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беспечивает государственную регистрацию права муниципальной собственности на объекты недвижимости и сделки с ним в установленном порядке; обращается в суды с целью признания прав муниципальной собственности города Новошахтинска на объекты недвижимого имуще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существляет учет объектов муниципальной собственности, контролирует учет в муниципальных учреждениях и предприятиях поступлений основных средств, начисления амортизации, перемещения и выбытия основных сред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едет в установленном порядке Единый реестр муниципальной собственности города Новошахтинс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Организует контрольные проверки использования по назначению муниципального имущества и его сохран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Ежегодно разрабатывает и представляет на утверждение Новошахтинской городской Думы проект прогнозного плана (программы) приватизации объектов муниципальной собствен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Организует работу по выполнению прогнозного плана (программы) приватизации муниципальной собствен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9. Осуществляет в установленном порядке приватизацию муниципальных предприятий в соответствии с прогнозным планом, проводит преобразование их организационно-правовой формы, учреждает открытые акционерные общества в соответствии с действующим законодательством о приват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0. Оформляет документы по приватизации и продаже муниципального имущества и земельных участков, заключает договоры купли-продажи, выступая в них продавц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1. Является организатором торгов, аукционов и конкурсов по продаже объектов муниципальной собственности и земельных участков, или права их арен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2. Получает задатки от претендентов, участвующих в аукционе, при продаже муниципального имущества, в том числе при продаже земельных участков в собственность или права их аренды. В соответствии с установленным законодательством порядком перечисляет задатки победителей в аукционе в полном объеме в соответствующие бюджеты, а оставшиеся задатки возвращает участникам аукцион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3. От имени муниципального образования "Город Новошахтинск" в установленном порядке выступает учредителем и вносит вклады в уставный капитал (фонд) предприятий любых форм собственности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4. По поручению Мэра города Новошахтинска вправе принимать решения о создании, реорганизации, ликвидации муниципальных унитарных предприятий и муниципальных учреждений, об участии в создании хозяйственных обществ; утверждать уставы и положения данных муниципальных предприятий и учреждений, назначать на должность и освобождать от должности их руководителей. В случае наличия в уставах муниципальных унитарных предприятий и муниципальных учреждений пунктов, влекущих за собой обязательства по выделению бюджетных ассигнований, направляет данные уставы на согласование в Финансовый отдел  Администрации города Новошахтинс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5. Дает согласие на распоряжение муниципальным недвижимым имуществом, находящимся в хозяйственном ведении муниципальных унитарных предприят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6. Осуществляет проверку перечней объектов, передаваемых из федеральной, областной и частной собственности в муниципальную собственность, и из муниципальной собственности в федеральную, областную и частную собственност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7. Принимает решения о передаче муниципального имущества в хозяйственное ведение муниципальным унитарным предприятиям, в оперативное управление муниципальным учреждениям, структурным подразделениям, органам Администрации города Новошахтинска и органам местного самоуправления, аренду, хранение и доверительное управление юридическим и физическим лиц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8. В установленном порядке готовит доверенности и директивы для участия в органах управления акционерных обществ, назначенных представителей муниципального образования "Город Новошахтинск" в акционерных обществах, на долю (акции), находящиеся в муниципальной собственности, а также представителей в органы управления и ревизионные комиссии акционерных общест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9. Заключает договоры на представление интересов муниципального образования "Город Новошахтинск"  в органах управления акционерных обществ, имеющих долю муниципальной собственности в уставном капитале, с лицами, не являющимися муниципальными служащими и координирует их деятельност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0. Принимает решения о согласовании муниципальным унитарным предприятиям совершения сделок, связанных с предоставлением займов, поручительств, получением банковских гарантий, с иными обременениями, уступкой требований, переводом долга, а также заключением договоров простого товарищ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1. Принимает решения о передаче муниципального имущества в аренду, заключает договоры аренды и выступает арендодателем в них, а также дает согласие на сдачу недвижимого имущества в аренду муниципальными унитарными предприятия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2. Согласовывает возможность проведения реконструкции нежилых помещений, находящихся в муниципальной собственности, или строительство пристроек к зданиям, находящимся в муниципальной собствен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3. Участвует в работе по разграничению федеральной, областной и муниципальной собственности на зем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4. Обеспечивает контроль поступления платежей, зачисляемых на счета Отделения по городу Новошахтинску УФК по Ростовской области, от использования муниципального имущества, аренды и продажи имущества и земельных участков; осуществляет администрирование доходов в соответствии с решениями Новошахтинской городской Думы о бюджете города Новошахтинс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5. В установленном порядке формирует правоустанавливающие документы на земельные участки, находящиеся в муниципальной собственности и в ведении органов местного самоуправления города Новошахтинс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6. Осуществляет муниципальный земельный контроль за использованием земель в границах муниципального образования «Город Новошахтинск»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7. Осуществляет подготовку документов и принимает решения по изъятию, в том числе путем выкупа, земель для нужд муниципального образования "Город Новошахтинск" в установленном зако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8. Разрабатывает предложения по утверждению ставок арендной платы и предоставления льгот за пользование муниципальным имуществом и земельными участками, находящимися в пользовании физических, юридических лиц и организ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9. Разрабатывает предложения для принятия в установленном порядке решений о переводе земель из одной категории в другу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0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ующихся в результате деятельности Комит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1. Выступает арендодателем земельных участков, находящихся в муниципальной собственности и в ведении органов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2. В установленном порядке производит начисление арендной платы за пользование муниципальным имуществом и земельными участками и осуществляет контроль за поступлением  денежных средств на счет Отделения по городу Новошахтинску УФК по Ростовской обла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3. Организует и проводит работы по взысканию задолженности по арендной плате за муниципальное имущество и земельным платежам (кроме земельного налога), в том числе через судебные инстан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4. Осуществляет контроль за поступлением в местный бюджет доходов от использования имущества, находящегося в муниципальной собственности, и земельных участков, находящихся в муниципальной собственности и в ведении органов местного самоуправления города Новошахтинска, в том числе о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ивидендов по акци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ренды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аренды имуще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еречисления части прибыли муниципальных унитарных предприятий, остающейся в распоряжении предприятий после уплаты налогов и других обязательных платеж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дажи имуще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одажи акц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продажи земельных участков, в том числе на торгах, а также от продажи права на заключение договоров аренды земельных участк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5. Обеспечивает в пределах своей компетенции защиту имущественных и иных интересов муниципального образования "Город Новошахтинск" при ведении дел в суде, арбитражном суде, третейском суде, осуществляя полномочия истца, ответчика либо третьего лиц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6. Осуществляет согласование проектов решений Новошахтинской городской Думы, постановлений и распоряжений Мэра города Новошахтинска, приказов и распоряжений заместителей главы Администрации города Новошахтинска на предмет соответствия их действующему законодательству по вопросам, относящимся к компетенции Комит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7. Осуществляет списание невозможной к взысканию задолженности по арендной плате за пользование нежилыми помещениями и земельными участками, в пределах своей компетен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8. При наличии оснований, устанавливаемых действующим на территории Российской Федерации законодательством, принимает решения о передаче земельных участков в постоянное (бессрочное) пользова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9. Проводит в установленном порядке конкурсы и заключает договоры об организации торгов (конкурсов, аукционов), муниципальные контракты на размещение заказов на поставку товаров, выполнение работ и оказание услуг на проведение научно-исследовательских, опытно-конструкторских и технологических работ для муниципальных нужд в установленной сфере деятельности, в том числе для обеспечения нужд Комитета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>3.40. Организует взаимодействие по осуществлению муниципального земельного контроля на территории города Новошахтинска с федеральными органами, осуществляющими государственный земельный контроль, органами внутренних дел и иными государственными и муниципальными учреждениями и службами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>3.41. Организует оценку имущества в целях осуществления имущественных и иных прав и законных интересов муниципального образования, определяет условия договоров о проведении оценки муниципального имущества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>3.42. Принимает решение и передает муниципальное имущество в безвозмездное пользование, доверительное управление, залог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>3.43. Осуществляет функции муниципального заказчика целевых программ и проектов в сфере деятельности Комитета.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4. Обеспечивает опубликование решений об условиях приватизации муниципального имущества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 решения о передаче в аренду и собственность муниципальных земельных участков и земельных участков, государственная собственность на которые не разграничена, об определении (установлении) видов их разрешенного использования и прекращении прав на них, при наличии оснований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ет и ведет реестр земельных участков, находящихся в собственности муниципального образования «Город Новошахтинск»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 решения об установлении сервитутов в отношении муниципальных земельных участков и земельных участков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ab/>
        <w:t xml:space="preserve">3.48. </w:t>
      </w:r>
      <w:r>
        <w:rPr>
          <w:sz w:val="22"/>
          <w:szCs w:val="22"/>
        </w:rPr>
        <w:t>Ведет претензионно-исковую работу в защиту интересов муниципального образования «Город Новошахтинск» и/или Администрации города Новошахтинска в сфере земельных и иных имущественных отношений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ab/>
        <w:t>3.49. Участвует и представляет интересы муниципального образования «Город Новошахтинск» и/или Администрации города Новошахтинска в исполнительном производстве в сфере земельных и иных имущественных отношений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3</w:t>
      </w:r>
      <w:r>
        <w:rPr>
          <w:rFonts w:eastAsia="Arial"/>
          <w:sz w:val="22"/>
          <w:szCs w:val="22"/>
        </w:rPr>
        <w:t>.50. Осуществляет принятие в муниципальную собственность выморочного и бесхозяйного имущества, признанного в установленном порядке муниципальной собственностью города Новошахтинс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51. Обеспечивает привлечение к административной ответственности и составление протоколов об административных правонарушениях, предусмотренных статьями 3.2., 3.3. Областного закона «Об административных правонарушениях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52. Исполнение функций уполномоченного органа Администрации города Новошахтинска в соответствии с Федеральным законом "О несостоятельности (банкротстве)"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3. Рассматривает поступившие в Комитет заявления, жалобы, обращения граждан, юридических и физических лиц по вопросам, относящимся к компетенции Комитета.</w:t>
      </w:r>
    </w:p>
    <w:p>
      <w:pPr>
        <w:pStyle w:val="TextBodyIndent"/>
        <w:ind w:left="0" w:right="0"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4. Пользуется льготами и преимуществами, установленными действующим на территории Российской Федерации законодательством для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5. Осуществляет иные функции по управлению муниципальным имуществом и земельными участками, если такие функции не противоречат действующему законодательству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Организация деятельности Комитет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Комитет является юридическим лицом (бюджетным учреждением), имеет самостоятельный баланс, бюджетную смету, лицевые счета в соответствии с законодательством, печать со своим наименованием, соответствующие штампы и бланки, выступает истцом и ответчиком в суде, от своего имени совершает сделки, обладает имущественными, неимущественными правами и несет ответственность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Комитет является получателем бюджетных средств. Финансовое обеспечение выполнения полномочий Комитета осуществляется за счет средств бюджета города на основе бюджетной сме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Муниципальное имущество, необходимое Комитету для выполнения своих задач, закрепляется за Комитетом на праве оперативного 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eastAsia="Times New Roman" w:cs="Times New Roman" w:ascii="Times New Roman" w:hAnsi="Times New Roman"/>
          <w:sz w:val="22"/>
          <w:szCs w:val="22"/>
        </w:rPr>
        <w:t>Учредителем Комитета является Администрация города Новошахтинска от имени муниципального образования «Город Новошахтинск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Полное наименование: Комитет по управлению имуществом Администрации города Новошахтинс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КУИ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6. Юридический адрес (местонахождение) Комитета: 346900, Ростовская область, город Новошахтинск, улица Харьковская, 133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Структура Комитета утверждается Новошахтинской городской Думой по представлению Мэра города Новошахтинска. Штатное расписание Комитета утверждается Мэром города Новошахтинска.</w:t>
      </w:r>
    </w:p>
    <w:p>
      <w:pPr>
        <w:pStyle w:val="ConsPlusNormal"/>
        <w:widowControl/>
        <w:bidi w:val="0"/>
        <w:ind w:left="0" w:right="0"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Комитет подотчетен Мэру города Новошахтинска. Непосредственную координацию и контроль за деятельностью Комитета осуществляет первый заместитель Главы Администрации гор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9. Комитет возглавляет председатель, назначаемый на должность Мэром города Новошахтинск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0. Осуществляя руководство Комитетом на основе единоначалия, председатель Комитет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1. Действует без доверенности от имени Комитета, представляет его интересы во всех предприятиях, учреждениях и организациях, независимо от их форм собственности, судебных, правоохранительных и иных орган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0.2. Осуществляет функции работодателя в отношении работников Комитета, з</w:t>
      </w:r>
      <w:r>
        <w:rPr>
          <w:rFonts w:eastAsia="Times New Roman" w:cs="Times New Roman" w:ascii="Times New Roman" w:hAnsi="Times New Roman"/>
          <w:sz w:val="22"/>
          <w:szCs w:val="22"/>
        </w:rPr>
        <w:t>аключает с ними трудовые договоры, назначает оклады и определяет условия оплаты труда,</w:t>
      </w:r>
      <w:r>
        <w:rPr>
          <w:rFonts w:cs="Times New Roman" w:ascii="Times New Roman" w:hAnsi="Times New Roman"/>
          <w:sz w:val="22"/>
          <w:szCs w:val="22"/>
        </w:rPr>
        <w:t xml:space="preserve"> в соответствии с трудовым законодательством и законодательством о муниципальной служб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3. Утверждает положения о структурных подразделениях Комитета, должностные инструкции работников Комитет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0.4. Распоряжается в соответствии с действующим законодательством имуществом и средствами Комитета, обеспечивает и несет ответственность за их целевое использовани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0.5. Издает распоряжения и приказы по вопросам местного значения, отнесенным к полномочиям Комитета, в соответствии с законодательством Российской Федерации, Ростовской области, нормативными правовыми актами муниципального образования «Город Новошахтинск», настоящим Полож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0.6. Отвечает за целевое использование выделенных в распоряжение Комитета бюджетных средств; достоверность и своевременное представление установленной отчетности и другой информации, связанной с исполнением бюджета; эффективное использование бюджет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10.7. Совершает в установленном порядке сделки от имени Комитета, заключает договоры с физическими и юридическими лиц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8. Выдает доверенности на представление интересов Комитета, подписывает финансовые и банковские документы, обладая правом первой подпис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4.10.9. Ведет прием граждан, рассматривает их заявления, жалоб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10.10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11. Осуществляет иные полномочия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1. В период временного отсутствия (отпуск, заболевание, командировка и т.д.) председателя Комитета его обязанности исполняет заместитель председателя по распоряжению Мэра города Новошахтинс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2. В Комитете действует система найма работников, предусмотренна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, заместитель председателя и специалисты Комитета являются муниципальными служащими муниципального образования «Город Новошахтинск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, включенные в штатное расписание Комитета для технического обеспечения его деятельности, а так же как обслуживающий персонал, не являются муниципальными служащими, и условия оплаты труда устанавливаются применительно к порядку, предусмотренному Единой тарифной сеткой по оплате труда работников организаций бюджетной сфер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тники Комитета в установленном порядке подлежат медицинскому и социальному страхованию и социальному обеспечению.</w:t>
      </w:r>
    </w:p>
    <w:p>
      <w:pPr>
        <w:pStyle w:val="Normal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13. Комитет самостоятельно осуществляет финансово-хозяйственную деятельность, ведет бухгалтерский учет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учет в Комитете осуществляется главным бухгалтером, в соответствии с Федеральным законом «О бухгалтерском учете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тет предоставляет информацию о своей деятельности органам государственной статистики и налоговым органам, а также иным лицам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4.14. Комитет в установленном порядке ведет делопроизводство и хранит документы по всем направлениям своей деятельности, в том числе финансово-хозяйственные и по личному составу работни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5. Комитет несет ответственность за нарушение Конституции Российской Федерации, федеральных конституционных законов и федеральных законов, законодательства Ростовской области и муниципальных правовых актов города. Комитет  несет предусмотренную законодательством ответственность за ненадлежащее исполнение возложенных на него задач (функций) и принятых на себя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9" w:name="sub_410"/>
      <w:bookmarkEnd w:id="9"/>
      <w:r>
        <w:rPr>
          <w:sz w:val="22"/>
          <w:szCs w:val="22"/>
        </w:rPr>
        <w:t>4.16. Председатель Комитета, работники Комитета несут ответственность за подготавливаемые и принимаемые решения, неисполнение либо ненадлежащее исполнение своих должностных обязанностей, а также несут предусмотренную федеральным законом ответственность за действия или бездействие, ведущие к нарушению прав и законных интересов гражда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7. Реорганизация и ликвидация Комитета осуществляется в соответствии с действующим законодательством на основании решения Новошахтинской городской Ду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8. Изменения и дополнения в настоящее Положение вносятся решением Новошахтинской городской Д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шахтинской городской Думы </w:t>
        <w:tab/>
        <w:tab/>
        <w:tab/>
        <w:tab/>
        <w:t>А.В. Колес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5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xtBodyIndent">
    <w:name w:val="Body Text Indent"/>
    <w:basedOn w:val="Normal"/>
    <w:pPr>
      <w:ind w:left="0" w:right="0" w:hanging="36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 примечания"/>
    <w:basedOn w:val="Normal"/>
    <w:qFormat/>
    <w:pPr>
      <w:suppressAutoHyphens w:val="false"/>
      <w:ind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27:00Z</dcterms:created>
  <dc:creator>Сукочева </dc:creator>
  <dc:description/>
  <cp:keywords/>
  <dc:language>en-US</dc:language>
  <cp:lastModifiedBy>Admin</cp:lastModifiedBy>
  <cp:lastPrinted>2010-09-30T12:24:00Z</cp:lastPrinted>
  <dcterms:modified xsi:type="dcterms:W3CDTF">2010-10-05T06:12:00Z</dcterms:modified>
  <cp:revision>8</cp:revision>
  <dc:subject/>
  <dc:title>САРАТОВСКАЯ ГОРОДСКАЯ ДУМА</dc:title>
</cp:coreProperties>
</file>