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left" w:pos="9360" w:leader="none"/>
        </w:tabs>
        <w:ind w:left="-90" w:hanging="0"/>
        <w:rPr/>
      </w:pPr>
      <w:r>
        <w:rPr/>
        <w:tab/>
        <w:tab/>
        <w:tab/>
        <w:tab/>
        <w:tab/>
        <w:tab/>
        <w:t>ПРОЕКТ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7429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/>
      </w:pPr>
      <w:r>
        <w:rPr>
          <w:caps/>
          <w:sz w:val="24"/>
          <w:szCs w:val="24"/>
        </w:rPr>
        <w:t xml:space="preserve">   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08» ноября  2010 года</w:t>
        <w:tab/>
        <w:tab/>
        <w:t xml:space="preserve">               </w:t>
        <w:tab/>
        <w:tab/>
        <w:tab/>
        <w:tab/>
        <w:tab/>
        <w:t xml:space="preserve">       №  20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 УТВЕРЖДЕНИИ ПОРЯДКА НАЗНАЧЕНИЯ И ПРОВЕДЕНИЯ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БРАНИЙ И КОНФЕРЕНЦИЙ ГРАЖДАН (СОБРАНИЙ ДЕЛЕГАТОВ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ГОРОДЕ НОВОШАХТИНСКЕ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Конституцией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Новошахтинская городская Дум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РЕШИЛА: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Утвердить Порядок назначения и проведения собраний, конференций граждан (собраний делегатов) в городе Новошахтинске» согласно приложению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 xml:space="preserve">2. Считать утратившим силу решение Новошахтинской городской Думы от 23.04.2004. № 232 «О Положении о собраниях (сходах), конференциях граждан в г. Новошахтинске». </w:t>
      </w:r>
    </w:p>
    <w:p>
      <w:pPr>
        <w:pStyle w:val="Normal"/>
        <w:ind w:right="43" w:firstLine="720"/>
        <w:jc w:val="both"/>
        <w:rPr/>
      </w:pPr>
      <w:r>
        <w:rPr>
          <w:sz w:val="22"/>
          <w:szCs w:val="22"/>
        </w:rPr>
        <w:t>3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ab/>
        <w:t xml:space="preserve"> 4. </w:t>
      </w:r>
      <w:r>
        <w:rPr>
          <w:sz w:val="22"/>
          <w:szCs w:val="22"/>
        </w:rPr>
        <w:t>Контроль исполнения  данного  решения  возложить на  постоянную  депутатскую комиссию Новошахтинской городской Думы по местному самоуправлению, связям с  политическими  партиями, общественными объединениями, средствами  массовой 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эр города Новошахтинска</w:t>
        <w:tab/>
        <w:tab/>
        <w:tab/>
        <w:tab/>
        <w:tab/>
        <w:tab/>
        <w:tab/>
        <w:t>И.Н. Сорокин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«08» ноября 2010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0"/>
        <w:rPr/>
      </w:pPr>
      <w:r>
        <w:rPr/>
        <w:t>Приложение к решению</w:t>
      </w:r>
    </w:p>
    <w:p>
      <w:pPr>
        <w:pStyle w:val="ConsPlusNormal"/>
        <w:widowControl/>
        <w:ind w:left="6372" w:hanging="0"/>
        <w:rPr/>
      </w:pPr>
      <w:r>
        <w:rPr/>
        <w:t xml:space="preserve">Новошахтинской городской Думы от  08.11.2010 № 208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ЗНАЧЕНИЯ И ПРОВЕДЕНИЯ СОБРАНИЙ, КОНФЕРЕНЦИЙ</w:t>
      </w:r>
    </w:p>
    <w:p>
      <w:pPr>
        <w:pStyle w:val="ConsPlusTitle"/>
        <w:widowControl/>
        <w:jc w:val="center"/>
        <w:rPr/>
      </w:pPr>
      <w:r>
        <w:rPr/>
        <w:t>ГРАЖДАН (СОБРАНИЙ ДЕЛЕГАТОВ) В ГОРОДЕ НОВОШАХТИНС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. Настоящий Порядок принят с целью установления единого подхода к назначению, подготовке и проведению собраний и конференций граждан (собраний делегатов) по месту жительства (далее также - собрание (конференция граждан) для обсуждения вопросов местного значения, информирования населения о деятельности органов местного самоуправления и их должностных лиц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. Настоящий Порядок не распространяется на назначение, подготовку и проведение собраний (конференций) граждан, проводимых по вопросам, связанным с осуществлением территориального общественного самоуправления, реализацией выборного законодательства, осуществлением депутатской деятельности, а также регулируемых Жилищным кодексом Российской Федерации для собственников помещений в многоквартирных домах, членов жилищных и жилищно-строительных кооперативов, товариществ собственников жиль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. В собрании (конференции) граждан имеют право принимать участие граждане, достигшие 18-летнего возраста, зарегистрированные по месту жительства на территории проведения собрания (конференц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. Собрание (конференция) граждан проводится по инициативе населения, Мэра города Новошахтинска (далее - Мэр города),  Новошахтинской городской Думы (далее - городская Дума).</w:t>
      </w:r>
    </w:p>
    <w:p>
      <w:pPr>
        <w:pStyle w:val="ConsPlusNormal"/>
        <w:widowControl/>
        <w:ind w:firstLine="540"/>
        <w:jc w:val="both"/>
        <w:rPr/>
      </w:pPr>
      <w:r>
        <w:rPr/>
        <w:t>Собрание (конференция) граждан, проводимое по инициативе населения, назначается городской Думой.</w:t>
      </w:r>
    </w:p>
    <w:p>
      <w:pPr>
        <w:pStyle w:val="ConsPlusNormal"/>
        <w:widowControl/>
        <w:ind w:firstLine="540"/>
        <w:jc w:val="both"/>
        <w:rPr/>
      </w:pPr>
      <w:r>
        <w:rPr/>
        <w:t>Собрание (конференция) граждан, проводимое по инициативе Мэра города, городской Думы, назначается соответственно постановлением Администрации города, решением городской Ду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5. Собрание (конференция) граждан может принимать обращения к органам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их должност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й представитель собрания (конференции) граждан обязан иметь выписку из протокола собрания (конференции), заверенную председателем и секретарем президиума собрания, о наделении его соответствующими полномочиями.</w:t>
      </w:r>
    </w:p>
    <w:p>
      <w:pPr>
        <w:pStyle w:val="ConsPlusNormal"/>
        <w:widowControl/>
        <w:ind w:firstLine="540"/>
        <w:jc w:val="both"/>
        <w:rPr/>
      </w:pPr>
      <w:r>
        <w:rPr/>
        <w:t>Собрание (конференция) граждан проводится гласно и открыто. На собрание (конференцию) могут приглашаться руководители любых предприятий, учреждений, организаций, имеющих отношение к обсуждаемому вопросу местного значения, депутаты городской Думы, должностные лица органов местного самоуправления и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6. Итоги собрания (конференции) граждан подлежат официальному опубликованию в периодическом печатном издании, определенном в качестве источника официального опубликования муниципальных правовых акто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2. Правовая основа проведения собрания (конференции) гражда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7. Правовой основой проведения собраний (конференций) граждан на территории города являются Конституция Российской Федерации, законодательство Российской Федерации и Ростовской области, Устав муниципального образования "Город Новошахтинск", а также нормативные правовые акты городской Думы и Мэра гор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8. Собрание (конференция) граждан в городе Новошахтинске назначается и проводится в соответствии со статьями 29, 30 Федерального закона от 06.10.2003 N 131-ФЗ "Об общих принципах организации местного самоуправления в Российской Федерации", статьями 17 и 18 Устава муниципального образования "Город Новошахтинск",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3. Порядок назначения и проведения собрания</w:t>
      </w:r>
    </w:p>
    <w:p>
      <w:pPr>
        <w:pStyle w:val="ConsPlusNormal"/>
        <w:widowControl/>
        <w:ind w:hanging="0"/>
        <w:jc w:val="center"/>
        <w:rPr/>
      </w:pPr>
      <w:r>
        <w:rPr/>
        <w:t>граждан по инициативе насел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Статья 9. Собрание граждан назначается и проводится на территории проживания граждан (подъезд многоквартирного жилого дома, многоквартирный жилой дом, улица, квартал, группа жилых домов, жилой микрорайон и т.д.), если общее число граждан, зарегистрированных на этой территории и имеющих право на участие в собрании, не превышает 100 человек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необходимости по решению инициатора могут проводиться собрания с большей численностью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0. С инициативой проведения собрания граждан может выступить инициативная группа в количестве не менее 10 жителей города Новошахтинска, обладающих избирательным правом и проживающих на территории проведения собран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Инициативная группа проводит организационное заседание, на котором избираются председатель, заместитель, секретарь инициативной группы, принятое решение оформляется протоколом.</w:t>
      </w:r>
    </w:p>
    <w:p>
      <w:pPr>
        <w:pStyle w:val="ConsPlusNormal"/>
        <w:widowControl/>
        <w:ind w:firstLine="540"/>
        <w:jc w:val="both"/>
        <w:rPr/>
      </w:pPr>
      <w:r>
        <w:rPr/>
        <w:t>По письменному запросу инициативной группы Мэр города предоставляет данные о количестве граждан, зарегистрированных на территории проведения собрания и обладающих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1. В поддержку инициативы проведения собрания граждан инициативная группа представляет в городскую Думу подписи не менее 3% жителей города Новошахтинска, обладающих избирательным правом, проживающих на территории проведения собрания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2. Для рассмотрения вопроса о назначении собрания граждан инициативная группа представляет в городскую Думу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1) протокол организационного заседания инициативной группы;</w:t>
      </w:r>
    </w:p>
    <w:p>
      <w:pPr>
        <w:pStyle w:val="ConsPlusNormal"/>
        <w:widowControl/>
        <w:ind w:firstLine="540"/>
        <w:jc w:val="both"/>
        <w:rPr/>
      </w:pPr>
      <w:r>
        <w:rPr/>
        <w:t>2) ходатайство инициативной группы о проведении собрания граждан;</w:t>
      </w:r>
    </w:p>
    <w:p>
      <w:pPr>
        <w:pStyle w:val="ConsPlusNormal"/>
        <w:widowControl/>
        <w:ind w:firstLine="540"/>
        <w:jc w:val="both"/>
        <w:rPr/>
      </w:pPr>
      <w:r>
        <w:rPr/>
        <w:t>3) подписные листы в поддержку инициативы проведения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В ходатайстве инициативной группы о проведении собрания граждан должны быть указаны фамилия, имя, отчество, адрес места жительства каждого члена инициативной группы, вопрос, выносимый на собрание граждан, обоснование необходимости проведения собран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Инициативная группа готовит подписные листы согласно приложению 1 к настоящему Порядку, которые должны содержать: границы территории, на которой проводится собрание; количество жителей, имеющих право участвовать в собрании; вопрос, выносимый на собрание граждан; дату, время и место проведения собрания, а также данные граждан (фамилия, имя, отчество, год рождения (в возрасте 18 лет на день проведения собрания - день и месяц рождения), место жительства, подпись и дата ее внесения), поддержавших инициативу проведения собр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3. Вопрос о назначении собрания граждан должен быть рассмотрен городской Думой не позднее чем через 30 календарных дней со дня поступления ходатайства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4. В случае принятия городской Думой решения об отказе в назначении собрания граждан данное решение с указанием причин отказа в проведении собрания направляется членам инициативной группы в течение 15 календарных дней со дня принятия ре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В решении указываются причины отказа в проведении собрания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5. В случае удовлетворения ходатайства инициативной группы решение городской Думы о назначении собрания граждан с указанием даты, времени и места проведения собрания граждан не позднее, чем за 15 календарных дней до дня проведения собрания публикуется в периодическом печатном издании, определенном в качестве источника официального опубликования муниципаль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6. Инициативная группа доводит до сведения граждан, проживающих на территории проведения собрания, информацию о дате, времени и месте проведения собр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Статья 17. Участники собрания подлежат регистрации. В регистрационных списках указываются фамилия, имя, отчество, год рождения, адрес места жительства и подпись гражданина, принявшего участие в собрани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Регистрационный список участников собрания заверяется подписью председателя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8. Собрание граждан считается правомочным, если в нем принимает участие не менее половины жителей, проживающих на территории проведения собрания и имеющих право на участие в собра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9. Собрание граждан открывает и ведет до выборов президиума собрания председатель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Президиум собрания избирается открытым голосованием в количестве не менее 3 человек, который из своего состава избирает председателя и секретар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0. Собрание граждан утверждает повестку дня и регламент работы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В повестку дня собрания вносятся вопросы, вынесенные инициатором его проведения для принятия решения или обсуждения. Внесение в повестку дня собрания других вопросов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собрания:</w:t>
      </w:r>
    </w:p>
    <w:p>
      <w:pPr>
        <w:pStyle w:val="ConsPlusNormal"/>
        <w:widowControl/>
        <w:ind w:firstLine="540"/>
        <w:jc w:val="both"/>
        <w:rPr/>
      </w:pPr>
      <w:r>
        <w:rPr/>
        <w:t>1) ведет собрание;</w:t>
      </w:r>
    </w:p>
    <w:p>
      <w:pPr>
        <w:pStyle w:val="ConsPlusNormal"/>
        <w:widowControl/>
        <w:ind w:firstLine="540"/>
        <w:jc w:val="both"/>
        <w:rPr/>
      </w:pPr>
      <w:r>
        <w:rPr/>
        <w:t>2) объявляет повестку дня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3) предоставляет слово докладчикам и выступающим в прениях по обсуждаемым вопросам, контролирует соблюдение регламента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4) проводит голосование по принятию решения собрания и объявляет итоги голос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1. Решение собрания считается принятым, если за него проголосовало большинство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2. Секретарь собрания граждан ведет протокол, в котором указываются следующие данные:</w:t>
      </w:r>
    </w:p>
    <w:p>
      <w:pPr>
        <w:pStyle w:val="ConsPlusNormal"/>
        <w:widowControl/>
        <w:ind w:firstLine="540"/>
        <w:jc w:val="both"/>
        <w:rPr/>
      </w:pPr>
      <w:r>
        <w:rPr/>
        <w:t>1) время и место проведения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2) решение городской Думы о назначении собрания (номер и дата);</w:t>
      </w:r>
    </w:p>
    <w:p>
      <w:pPr>
        <w:pStyle w:val="ConsPlusNormal"/>
        <w:widowControl/>
        <w:ind w:firstLine="540"/>
        <w:jc w:val="both"/>
        <w:rPr/>
      </w:pPr>
      <w:r>
        <w:rPr/>
        <w:t>3) границы территории проведения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4) число зарегистрированных граждан на территории, имеющих право на участие в собрании;</w:t>
      </w:r>
    </w:p>
    <w:p>
      <w:pPr>
        <w:pStyle w:val="ConsPlusNormal"/>
        <w:widowControl/>
        <w:ind w:firstLine="540"/>
        <w:jc w:val="both"/>
        <w:rPr/>
      </w:pPr>
      <w:r>
        <w:rPr/>
        <w:t>5) число граждан, принявших участие в собрании;</w:t>
      </w:r>
    </w:p>
    <w:p>
      <w:pPr>
        <w:pStyle w:val="ConsPlusNormal"/>
        <w:widowControl/>
        <w:ind w:firstLine="540"/>
        <w:jc w:val="both"/>
        <w:rPr/>
      </w:pPr>
      <w:r>
        <w:rPr/>
        <w:t>6) повестка дня;</w:t>
      </w:r>
    </w:p>
    <w:p>
      <w:pPr>
        <w:pStyle w:val="ConsPlusNormal"/>
        <w:widowControl/>
        <w:ind w:firstLine="540"/>
        <w:jc w:val="both"/>
        <w:rPr/>
      </w:pPr>
      <w:r>
        <w:rPr/>
        <w:t>7) регламент работы;</w:t>
      </w:r>
    </w:p>
    <w:p>
      <w:pPr>
        <w:pStyle w:val="ConsPlusNormal"/>
        <w:widowControl/>
        <w:ind w:firstLine="540"/>
        <w:jc w:val="both"/>
        <w:rPr/>
      </w:pPr>
      <w:r>
        <w:rPr/>
        <w:t>8) состав президиума;</w:t>
      </w:r>
    </w:p>
    <w:p>
      <w:pPr>
        <w:pStyle w:val="ConsPlusNormal"/>
        <w:widowControl/>
        <w:ind w:firstLine="540"/>
        <w:jc w:val="both"/>
        <w:rPr/>
      </w:pPr>
      <w:r>
        <w:rPr/>
        <w:t>9) краткое содержание выступления участников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10) результаты голосования по вопросам, включенным в повестку дня собрания;</w:t>
      </w:r>
    </w:p>
    <w:p>
      <w:pPr>
        <w:pStyle w:val="ConsPlusNormal"/>
        <w:widowControl/>
        <w:ind w:firstLine="540"/>
        <w:jc w:val="both"/>
        <w:rPr/>
      </w:pPr>
      <w:r>
        <w:rPr/>
        <w:t>11) решение, принятое собра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3. Протокол собрания оформляется в 2 экземплярах и заверяется подписью председателя и секретаря собрания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4. Протокол собрания граждан, регистрационный лист участников собрания передаются инициативной группой в городскую Думу не позднее чем через 5 дней со дня проведения собра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4. Порядок назначения 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конференции граждан (собрания делегатов) по инициативе насел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5. В случае необходимости проведения собрания граждан с участием более 300 жителей города Новошахтинска, в иных случаях, когда проведение собрания граждан затруднено, полномочия собрания граждан могут осуществляться конференцией граждан (собранием делегат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6. Назначение конференции граждан (собрания делегатов) осуществляется по правилам, установленным статьями 9-16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7. Для реализации решения городской Думы о назначении конференции граждан (собрания делегатов) инициативная группа в дополнение к действиям, указанным в статье 16 настоящего Порядка, устанавливает:</w:t>
      </w:r>
    </w:p>
    <w:p>
      <w:pPr>
        <w:pStyle w:val="ConsPlusNormal"/>
        <w:widowControl/>
        <w:ind w:firstLine="540"/>
        <w:jc w:val="both"/>
        <w:rPr/>
      </w:pPr>
      <w:r>
        <w:rPr/>
        <w:t>1) количество делегатов, избираемых на конференцию (но не менее 10);</w:t>
      </w:r>
    </w:p>
    <w:p>
      <w:pPr>
        <w:pStyle w:val="ConsPlusNormal"/>
        <w:widowControl/>
        <w:ind w:firstLine="540"/>
        <w:jc w:val="both"/>
        <w:rPr/>
      </w:pPr>
      <w:r>
        <w:rPr/>
        <w:t>2) норму представ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3) границы территорий по выборам каждого делегата;</w:t>
      </w:r>
    </w:p>
    <w:p>
      <w:pPr>
        <w:pStyle w:val="ConsPlusNormal"/>
        <w:widowControl/>
        <w:ind w:firstLine="540"/>
        <w:jc w:val="both"/>
        <w:rPr/>
      </w:pPr>
      <w:r>
        <w:rPr/>
        <w:t>4) организует выборы делегатов и их регистрац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8. Инициативная группа устанавливает норму представительства в зависимости от местных условий: один делегат от 10-100 жителей, имеющих право на участие в собраниях граждан и объединенных единой территорией прожи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29. Выборы делегатов на конференцию граждан (собрание делегатов) проводятся на собраниях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0. Организация выборов делегатов на конференцию путем проведения собрания граждан проводится в порядке, установленном статьями 17-23 настоящего Порядка с учетом установленной нормы представительства и соответству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Протокол собрания граждан, регистрационный лист участников собрания передаются в инициативную группу не позднее чем через 3 дня со дня проведения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Избранному на собрании делегату инициативная группа вручает удостоверение, в котором указываются норма представительства, территория проживания граждан, избравших делегата, вариант и дата выборов, подпись председателя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1. По окончании выборов делегатов инициативная группа проверяет правомочность выборов делегата и составляет список избранных делегатов на конференцию.</w:t>
      </w:r>
    </w:p>
    <w:p>
      <w:pPr>
        <w:pStyle w:val="ConsPlusNormal"/>
        <w:widowControl/>
        <w:ind w:firstLine="540"/>
        <w:jc w:val="both"/>
        <w:rPr/>
      </w:pPr>
      <w:r>
        <w:rPr/>
        <w:t>В списке делегатов указываются фамилия, имя, отчество делегата, год рождения, регистрация по месту жительства, дата избрания, норма представительства, количество голосов, поданных за избрание кандидата в делегаты.</w:t>
      </w:r>
    </w:p>
    <w:p>
      <w:pPr>
        <w:pStyle w:val="ConsPlusNormal"/>
        <w:widowControl/>
        <w:ind w:firstLine="540"/>
        <w:jc w:val="both"/>
        <w:rPr/>
      </w:pPr>
      <w:r>
        <w:rPr/>
        <w:t>Список заверяется подписью председателя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2. Перед началом конференции граждан (собрания делегатов) делегаты, принимающие участие в ее работе, проходят регистрацию.</w:t>
      </w:r>
    </w:p>
    <w:p>
      <w:pPr>
        <w:pStyle w:val="ConsPlusNormal"/>
        <w:widowControl/>
        <w:ind w:firstLine="540"/>
        <w:jc w:val="both"/>
        <w:rPr/>
      </w:pPr>
      <w:r>
        <w:rPr/>
        <w:t>В регистрационных списках указываются фамилия, имя, отчество делегата, год рождения, регистрация по месту жительства, норма представительства, дата избрания делегата, подпись делегата, принявшего участие в работе конференции граждан (собрании делегат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. Конференция граждан (собрание делегатов) считается правомочной, если в ней принимает участие не менее двух третей избранных делега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4. Конференцию граждан (собрание делегатов) открывает и ведет до выборов президиума конференции председатель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Президиум конференции (собрания делегатов) избирается в количестве не менее 3 человек, который из своего состава избирает председателя президиума и секретар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5. Конференция граждан принимает регламент работы и подтверждает полномочия избранных делега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6. Решение конференции граждан (собрания делегатов) считается принятым, если за него проголосовало большинство делегатов, принявших участие в работе конференции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. Протокол конференции граждан (собрания делегатов) оформляется по правилам, установленным статьей 22 настоящего Порядка, в 2 экземплярах, заверяется подписью председателя и секретаря президиума конференции граждан (собрания делегат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. Протокол конференции граждан (собрания делегатов), регистрационный список участников конференции граждан (собрания делегатов), документы по избранию делегатов на конференцию граждан (собрания делегатов) передаются инициативной группой в городскую Думу не позднее чем через 5 дней со дня проведения конференции граждан (собрания делегатов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5. Порядок назначения и проведения собрания (конференции) гражд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о инициативе Мэра города, городской Дум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9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могут проводиться собрания (конференции) граждан по инициативе Мэра города, городской Ду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0. Постановление администрации города, решение Новошахтинской городской Думы о назначении собрания (конференции) граждан с указанием даты, времени и места проведения собрания (конференции) граждан не позднее, чем за 15 календарных дней до дня проведения собрания (конференции) граждан публикуется в периодическом печатном издании, определенном в качестве источника официального опубликования муниципаль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1. Подготовку и проведение собрания (конференции) граждан по инициативе Мэра города, городской Думы осуществляют по их поручению должностные лица органов местного самоуправления в соответствии с Уставом муниципального образования "Город Новошахтинск" и настоящим Порядком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6. Реализация решения собрания (конференции) гражда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2. Обращения, принятые собранием (конференцией) граждан, подлежат обязательному рассмотрению в установленном порядке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3. Решение собрания (конференции) граждан не может противоречить действующему законодательству, Уставу муниципального образования "Город Новошахтинск", муниципальным правовым актам, нарушать имущественные и иные права граждан, юридических лиц, а также затрагивать интересы граждан, проживающих на друг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4. Решение собрания (конференции) граждан носит для жителей муниципального образования «Город Новошахтинск» и органов местного самоуправления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5. Решение собрания (конференции) граждан доводится инициатором его проведения до сведения граждан, проживающих на соответствующей территории муниципального образования «Город Новошахтинск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7. Финансирование подготовки 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собрания (конференции) гражда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6. Источник финансирования расходов, связанных с подготовкой и проведением собрания (конференции) граждан по инициативе городской Думы или Мэра города, устанавливается соответственно решением городской Думы или постановлением Мэра города в пределах средств, предусмотренных на эти цели в местном бюджете на соответствующий финансовый год. При проведении собраний (конференций) по инициативе граждан финансирование осуществляется по решению городской Ду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8. Заключитель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7. Со дня вступления в силу настоящего Порядка проведение собрания (конференции) граждан по вопросам местного значения осуществляется по правилам, установленным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Управляющий делами</w:t>
      </w:r>
    </w:p>
    <w:p>
      <w:pPr>
        <w:pStyle w:val="ConsPlusNormal"/>
        <w:widowControl/>
        <w:ind w:hanging="0"/>
        <w:rPr/>
      </w:pPr>
      <w:r>
        <w:rPr/>
        <w:t>Новошахтинской городской Думы</w:t>
        <w:tab/>
        <w:tab/>
        <w:tab/>
        <w:tab/>
        <w:tab/>
        <w:tab/>
        <w:t>А.В. Колесников</w:t>
      </w:r>
    </w:p>
    <w:p>
      <w:pPr>
        <w:sectPr>
          <w:type w:val="nextPage"/>
          <w:pgSz w:w="11906" w:h="16838"/>
          <w:pgMar w:left="1699" w:right="1037" w:gutter="0" w:header="0" w:top="1037" w:footer="0" w:bottom="103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Порядку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назначения и проведения </w:t>
      </w:r>
    </w:p>
    <w:p>
      <w:pPr>
        <w:pStyle w:val="ConsPlusNormal"/>
        <w:widowControl/>
        <w:ind w:hanging="0"/>
        <w:jc w:val="right"/>
        <w:rPr/>
      </w:pPr>
      <w:r>
        <w:rPr/>
        <w:t>собраний, конференций граждан</w:t>
      </w:r>
    </w:p>
    <w:p>
      <w:pPr>
        <w:pStyle w:val="ConsPlusNormal"/>
        <w:widowControl/>
        <w:ind w:hanging="0"/>
        <w:jc w:val="right"/>
        <w:rPr/>
      </w:pPr>
      <w:r>
        <w:rPr/>
        <w:t>(собраний делегатов) в городе Новошахтинск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ДПИСНОЙ ЛИС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ы,  нижеподписавшиеся  граждане,  проживающие  в  городе Новошахтинске на территор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vertAlign w:val="superscript"/>
        </w:rPr>
      </w:pPr>
      <w:r>
        <w:rPr>
          <w:vertAlign w:val="superscript"/>
        </w:rPr>
        <w:t>указать границы территории и количество жителей,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_</w:t>
      </w:r>
      <w:r>
        <w:rPr>
          <w:vertAlign w:val="superscript"/>
        </w:rPr>
        <w:t>имеющих право участвовать в собрании (конференции)</w:t>
      </w:r>
    </w:p>
    <w:p>
      <w:pPr>
        <w:pStyle w:val="ConsPlusNonformat"/>
        <w:widowControl/>
        <w:rPr/>
      </w:pPr>
      <w:r>
        <w:rPr/>
        <w:t>поддерживаем   инициативу  проведения   собрания  (конференции)  граждан  для обсуждения вопроса местного значения ___________________________________ 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_ </w:t>
      </w:r>
    </w:p>
    <w:p>
      <w:pPr>
        <w:pStyle w:val="ConsPlusNonformat"/>
        <w:widowControl/>
        <w:rPr/>
      </w:pPr>
      <w:r>
        <w:rPr/>
        <w:t xml:space="preserve">____________________________________________________________________________          </w:t>
      </w:r>
      <w:r>
        <w:rPr>
          <w:vertAlign w:val="superscript"/>
        </w:rPr>
        <w:t>(дата, время и место проведения собрания (конференции), формулировка вопроса</w:t>
      </w:r>
    </w:p>
    <w:p>
      <w:pPr>
        <w:pStyle w:val="ConsPlusNormal"/>
        <w:widowControl/>
        <w:ind w:hanging="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4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890"/>
        <w:gridCol w:w="2047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 </w:t>
              <w:br/>
              <w:t xml:space="preserve">отчество граждан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рождения  </w:t>
              <w:br/>
              <w:t xml:space="preserve">(в возрасте 18 </w:t>
              <w:br/>
              <w:t xml:space="preserve">лет - дата и  </w:t>
              <w:br/>
              <w:t>месяц рожд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жительства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и дата ее  </w:t>
              <w:br/>
              <w:t xml:space="preserve">внес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дписной лист заверяю ____________________________________________________________________________</w:t>
      </w:r>
    </w:p>
    <w:p>
      <w:pPr>
        <w:pStyle w:val="ConsPlusNonformat"/>
        <w:widowControl/>
        <w:jc w:val="center"/>
        <w:rPr>
          <w:vertAlign w:val="superscript"/>
        </w:rPr>
      </w:pPr>
      <w:r>
        <w:rPr>
          <w:vertAlign w:val="superscript"/>
        </w:rPr>
        <w:t>(фамилия, имя, отчество сборщика подписей,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vertAlign w:val="superscript"/>
        </w:rPr>
      </w:pPr>
      <w:r>
        <w:rPr>
          <w:vertAlign w:val="superscript"/>
        </w:rPr>
        <w:t>год рождения, адрес места жительства, собственноручная подпись и дата)</w:t>
      </w:r>
    </w:p>
    <w:p>
      <w:pPr>
        <w:pStyle w:val="ConsPlusNonformat"/>
        <w:widowControl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rPr/>
      </w:pPr>
      <w:r>
        <w:rPr/>
        <w:t>Председатель инициативной группы ____________________________________________________________________________</w:t>
      </w:r>
    </w:p>
    <w:p>
      <w:pPr>
        <w:pStyle w:val="ConsPlusNonformat"/>
        <w:widowControl/>
        <w:jc w:val="center"/>
        <w:rPr>
          <w:vertAlign w:val="superscript"/>
        </w:rPr>
      </w:pPr>
      <w:r>
        <w:rPr>
          <w:vertAlign w:val="superscript"/>
        </w:rPr>
        <w:t>(Ф.И.О., дата, подпись)</w:t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Управляющий делами</w:t>
      </w:r>
    </w:p>
    <w:p>
      <w:pPr>
        <w:pStyle w:val="ConsPlusNormal"/>
        <w:widowControl/>
        <w:ind w:hanging="0"/>
        <w:rPr/>
      </w:pPr>
      <w:r>
        <w:rPr/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назначения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собраний, конференций граждан</w:t>
      </w:r>
    </w:p>
    <w:p>
      <w:pPr>
        <w:pStyle w:val="ConsPlusNormal"/>
        <w:widowControl/>
        <w:ind w:hanging="0"/>
        <w:jc w:val="right"/>
        <w:rPr/>
      </w:pPr>
      <w:r>
        <w:rPr/>
        <w:t>(собраний делегатов) в городе Новошахтинск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ДПИСНОЙ ЛИСТ</w:t>
      </w:r>
    </w:p>
    <w:p>
      <w:pPr>
        <w:pStyle w:val="ConsPlusTitle"/>
        <w:widowControl/>
        <w:jc w:val="center"/>
        <w:rPr/>
      </w:pPr>
      <w:r>
        <w:rPr/>
        <w:t>ПО ВЫБОРАМ ДЕЛЕГАТА НА КОНФЕРЕНЦИЮ ГРАЖДАН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ы,  нижеподписавшиеся  граждане,  проживающие в  городе Новошахтинске  на территор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vertAlign w:val="superscript"/>
        </w:rPr>
        <w:t>(указать границы территории)</w:t>
      </w:r>
    </w:p>
    <w:p>
      <w:pPr>
        <w:pStyle w:val="ConsPlusNonformat"/>
        <w:widowControl/>
        <w:rPr/>
      </w:pPr>
      <w:r>
        <w:rPr/>
        <w:t xml:space="preserve">избираем делегатом на конференцию граждан от _____ (_______________) жителей </w:t>
      </w:r>
    </w:p>
    <w:p>
      <w:pPr>
        <w:pStyle w:val="ConsPlusNonformat"/>
        <w:widowControl/>
        <w:ind w:left="4956" w:firstLine="708"/>
        <w:rPr>
          <w:vertAlign w:val="superscript"/>
        </w:rPr>
      </w:pPr>
      <w:r>
        <w:rPr>
          <w:vertAlign w:val="superscript"/>
        </w:rPr>
        <w:t>количество цифрой и словами</w:t>
      </w:r>
      <w:r>
        <w:rPr/>
        <w:t xml:space="preserve">                                                        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ConsPlusNonformat"/>
        <w:widowControl/>
        <w:rPr/>
      </w:pPr>
      <w:r>
        <w:rPr/>
        <w:t>«______» _____________ ___________ года рождения, проживающего по адресу: ___________________________________________________________________________,</w:t>
      </w:r>
    </w:p>
    <w:p>
      <w:pPr>
        <w:pStyle w:val="ConsPlusNonformat"/>
        <w:widowControl/>
        <w:rPr/>
      </w:pPr>
      <w:r>
        <w:rPr/>
        <w:t>для обсуждения вопроса местного значения: 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vertAlign w:val="superscript"/>
        </w:rPr>
        <w:t xml:space="preserve"> </w:t>
      </w:r>
      <w:r>
        <w:rPr>
          <w:vertAlign w:val="superscript"/>
        </w:rPr>
        <w:t>(формулировка вопроса)</w:t>
      </w:r>
    </w:p>
    <w:p>
      <w:pPr>
        <w:pStyle w:val="ConsPlusNormal"/>
        <w:widowControl/>
        <w:ind w:hanging="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7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160"/>
        <w:gridCol w:w="1890"/>
        <w:gridCol w:w="257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 </w:t>
              <w:br/>
              <w:t xml:space="preserve">отчество гражда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рождения  </w:t>
              <w:br/>
              <w:t xml:space="preserve">(в возрасте 18 </w:t>
              <w:br/>
              <w:t xml:space="preserve">лет - дата и  </w:t>
              <w:br/>
              <w:t>месяц рожд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жительства 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и дата ее   </w:t>
              <w:br/>
              <w:t xml:space="preserve">внес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дписной лист заверяю 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vertAlign w:val="superscript"/>
        </w:rPr>
        <w:t>(фамилия, имя, отчество сборщика подписей,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vertAlign w:val="superscript"/>
        </w:rPr>
        <w:t>год рождения, адрес места жительства, собственноручная подпись и дата)</w:t>
      </w:r>
    </w:p>
    <w:p>
      <w:pPr>
        <w:pStyle w:val="ConsPlusNonformat"/>
        <w:widowControl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rPr/>
      </w:pPr>
      <w:r>
        <w:rPr/>
        <w:t>Председатель инициативной группы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>
          <w:vertAlign w:val="superscript"/>
        </w:rPr>
        <w:t>(Ф.И.О., дата, подпись)</w:t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 xml:space="preserve">Управляющий делами </w:t>
      </w:r>
    </w:p>
    <w:p>
      <w:pPr>
        <w:pStyle w:val="ConsPlusNormal"/>
        <w:widowControl/>
        <w:ind w:hanging="0"/>
        <w:rPr/>
      </w:pPr>
      <w:r>
        <w:rPr/>
        <w:t>городской Думы</w:t>
        <w:tab/>
        <w:tab/>
        <w:tab/>
        <w:tab/>
        <w:tab/>
        <w:tab/>
        <w:tab/>
        <w:tab/>
        <w:t>А.В. Колесников</w:t>
      </w:r>
    </w:p>
    <w:sectPr>
      <w:type w:val="nextPage"/>
      <w:pgSz w:w="11906" w:h="16838"/>
      <w:pgMar w:left="1699" w:right="1037" w:gutter="0" w:header="0" w:top="1037" w:footer="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3:00Z</dcterms:created>
  <dc:creator>ConsultantPlus</dc:creator>
  <dc:description/>
  <cp:keywords/>
  <dc:language>en-US</dc:language>
  <cp:lastModifiedBy>Admin</cp:lastModifiedBy>
  <cp:lastPrinted>2010-10-01T10:39:00Z</cp:lastPrinted>
  <dcterms:modified xsi:type="dcterms:W3CDTF">2010-11-09T11:38:00Z</dcterms:modified>
  <cp:revision>4</cp:revision>
  <dc:subject/>
  <dc:title>ПРОЕКТ </dc:title>
</cp:coreProperties>
</file>