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8100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bidi w:val="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bidi w:val="0"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t xml:space="preserve">   </w:t>
      </w:r>
      <w:r>
        <w:rPr>
          <w:rFonts w:cs="Times New Roman"/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 xml:space="preserve">   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4 »  октября 2010 года</w:t>
        <w:tab/>
        <w:t xml:space="preserve">        </w:t>
        <w:tab/>
        <w:t xml:space="preserve">              № 20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ОБ УТВЕРЖДЕНИИ ПОЛОЖЕНИЯ «О</w:t>
      </w:r>
      <w:r>
        <w:rPr>
          <w:rFonts w:eastAsia="Arial CYR" w:cs="Arial CYR"/>
          <w:b/>
          <w:bCs/>
          <w:sz w:val="22"/>
          <w:szCs w:val="22"/>
        </w:rPr>
        <w:t xml:space="preserve"> ПОРЯДКЕ УПРАВЛЕНИЯ И РАСПОРЯЖЕНИЯ ИМУЩЕСТВОМ, НАХОДЯЩИМСЯ В МУНИЦИПАЛЬНОЙ СОБСТВЕННОСТИ</w:t>
      </w:r>
    </w:p>
    <w:p>
      <w:pPr>
        <w:pStyle w:val="TextBody"/>
        <w:spacing w:before="0" w:after="0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  <w:t>ГОРОДА НОВОШАХТИНСКА»</w:t>
      </w:r>
    </w:p>
    <w:p>
      <w:pPr>
        <w:pStyle w:val="TextBody"/>
        <w:spacing w:before="0" w:after="0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0.09.201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части 1 статьи 27 Устава муниципального образования «Город Новошахтинск», Новошахтинская городская Дума,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Утвердить Положение «О порядке управления и распоряжения имуществом, находящимся в муниципальной собственности города Новошахтинска», согласно при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Считать утратившими силу решение Новошахтинской городской Думы от 29.11.2007. № 296 «Об утверждении Положения «О порядке учета, управления и распоряжения объектами муниципальной собственности муниципального образования «Город Новошахтинск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данного решения возложить на постоянную депутатскую комиссию Новошахтинской городской Думы по строительству, муниципальной собственности  и  земельной ре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« 4 » октября 2010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540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eastAsia="Arial CYR" w:cs="Arial CYR"/>
          <w:sz w:val="22"/>
          <w:szCs w:val="22"/>
        </w:rPr>
        <w:tab/>
        <w:tab/>
        <w:tab/>
        <w:tab/>
        <w:tab/>
        <w:tab/>
        <w:tab/>
        <w:tab/>
        <w:tab/>
        <w:t xml:space="preserve">     Приложение</w:t>
      </w:r>
    </w:p>
    <w:p>
      <w:pPr>
        <w:pStyle w:val="Normal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к решению Новошахтинской</w:t>
      </w:r>
    </w:p>
    <w:p>
      <w:pPr>
        <w:pStyle w:val="Normal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ab/>
        <w:tab/>
        <w:tab/>
        <w:tab/>
        <w:tab/>
        <w:tab/>
        <w:tab/>
        <w:tab/>
        <w:t xml:space="preserve">     городской Думы</w:t>
      </w:r>
    </w:p>
    <w:p>
      <w:pPr>
        <w:pStyle w:val="Normal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ab/>
        <w:tab/>
        <w:tab/>
        <w:tab/>
        <w:tab/>
        <w:tab/>
        <w:tab/>
        <w:tab/>
        <w:t xml:space="preserve">     «4» октября 2010. № 201</w:t>
      </w:r>
    </w:p>
    <w:p>
      <w:pPr>
        <w:pStyle w:val="Normal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  <w:t>ПОЛОЖЕНИЕ О ПОРЯДКЕ УПРАВЛЕНИЯ И РАСПОРЯЖЕНИЯ ИМУЩЕСТВОМ,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  <w:t>НАХОДЯЩИМСЯ В МУНИЦИПАЛЬНОЙ СОБСТВЕННОСТ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  <w:t>ГОРОДА НОВОШАХТИНСК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2"/>
          <w:szCs w:val="22"/>
        </w:rPr>
        <w:t>Настоящее Положение устанавливает общий порядок управления и распоряжения имуществом, находящимся в муниципальной собственности города Новошахтинска, за исключением финансовых и природных</w:t>
      </w:r>
      <w:r>
        <w:rPr>
          <w:rFonts w:eastAsia="Arial CYR" w:cs="Arial CYR"/>
          <w:sz w:val="22"/>
          <w:szCs w:val="22"/>
        </w:rPr>
        <w:t xml:space="preserve"> ресурсов, порядок управления и распоряжения которыми устанавливается иными муниципальными правовыми актам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. Основные понятия, используемые в настоящем Положении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В целях настоящего Положения используются следующие понятия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«управление и распоряжение муниципальным имуществом» - совершение в отношении принадлежащего городу Новошахтинску имущества любых действий, не противоречащих закону и иным правовым актам и не нарушающих права и охраняемые законом интересы других лиц, в том числе отчуждение муниципального имущества другим лицам, передача им, оставаясь собственником, права владения, пользования и распоряжения имуществом, передача имущества в залог и обременение его другими способами, распоряжение им иным образом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«муниципальное имущество» - движимое и недвижимое имущество, находящееся в муниципальной собственности и предназначенное для исполнения полномочий органов местного самоуправления города Новошахтинска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«муниципальная собственность» - имущество, принадлежащее на праве собственности муниципальному образованию «Город Новошахтинск»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«муниципальная казна» - средства местного бюджета и иное муниципальное имущество, не закрепленное за муниципальными предприятиями и учреждениями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«Единый реестр муниципальной собственности города Новошахтинска» - городская информационная система, содержащая структурированный перечень муниципального имущества и сведения об этом имуществ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2. Состав имущества, находящегося в муниципальной собственности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Муниципальное имущество составляют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средства местного бюджета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средства, передаваемые органами государственной власти в ведение города;</w:t>
      </w:r>
    </w:p>
    <w:p>
      <w:pPr>
        <w:pStyle w:val="ConsPlusNormal"/>
        <w:numPr>
          <w:ilvl w:val="0"/>
          <w:numId w:val="2"/>
        </w:numPr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имущество, закрепленное за муниципальными унитарными предприятиями, муниципальными учреждениями на праве хозяйственного ведения, оперативного управления и других законных основаниях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имущество муниципальной казны;</w:t>
      </w:r>
    </w:p>
    <w:p>
      <w:pPr>
        <w:pStyle w:val="ConsPlusNormal"/>
        <w:autoSpaceDE w:val="false"/>
        <w:bidi w:val="0"/>
        <w:ind w:left="0" w:right="0"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ab/>
        <w:t>- муниципальный жилищный и нежилой фонд;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2"/>
          <w:szCs w:val="22"/>
        </w:rPr>
        <w:tab/>
        <w:t>- находящиеся в ведении города объекты инженерной инфраструктуры;</w:t>
      </w:r>
    </w:p>
    <w:p>
      <w:pPr>
        <w:pStyle w:val="ConsPlusNormal"/>
        <w:numPr>
          <w:ilvl w:val="0"/>
          <w:numId w:val="3"/>
        </w:numPr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доли (паи, акции) города Новошахтинска в капиталах хозяйственных обществ, товариществ и организаций иных организационно-правовых форм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муниципальные земли и другие природные ресурсы, находящиеся в границах территории города Новошахтинска и включенные в состав муниципальной собственности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объекты федеральной и государственной собственности, переданные в муниципальную собственность для осуществления отдельных государственных полномочий органами местного самоуправления города Новошахтинс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3. Право муниципальной собственности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>1. Муниципальное образование "Город Новошахтинск" в соответствии со статьями 209, 215 Гражданского кодекса Российской Федерации самостоятельно осуществляет правомочия собственника в отношении принадлежащего ему на праве собственности муниципального имущества.</w:t>
      </w:r>
    </w:p>
    <w:p>
      <w:pPr>
        <w:pStyle w:val="Normal"/>
        <w:autoSpaceDE w:val="false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>2. Правомочия собственника от имени муниципального образования "Город Новошахтинск" осуществляют Мэр города Новошахтинска, Новошахтинская городская Дума, Администрация города Новошахтинска, органы Администрации города Новошахтинска с правами юридического лица в пределах своей компетенции.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2"/>
          <w:szCs w:val="22"/>
        </w:rPr>
        <w:tab/>
        <w:t>3. Муниципальное имущество закрепляется за муниципальными унитарными предприятиями (далее - предприятия) на праве хозяйственного ведения, за муниципальными учреждениями (далее - учреждения), в том числе за органами местного самоуправления города Новошахтинска, на праве оперативного управления.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2"/>
          <w:szCs w:val="22"/>
        </w:rPr>
        <w:tab/>
        <w:t>В соответствии с законодательством Российской Федерации и настоящим Положением муниципальное образование "Город Новошахтинск" вправе совершать в отношении принадлежащего ему имущества любые действия, не противоречащие законодательству и не нарушающие права и охраняемые законами интересы других лиц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4. Возникновение и прекращение права муниципальной собственности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Право муниципальной собственности возникает и прекращается в порядке и на условиях, предусмотренных главами 14, 15 Гражданского кодекса Российской Федераци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Основаниями возникновения права муниципальной собственности являютс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разграничение государственной собственности в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риобретение имущества по основаниям, не противоречащим законодательству Российской Федерации, в том числе в порядке наследования, дарения, купли-продажи или иной сделк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олучение продукции, плодов и иных доходов от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акты государственных органов и органов местного самоуправления, которые предусмотрены законодательством Российской Федерации в качестве основания возникновения гражданских прав и обязанностей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иные основания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3. Основаниями прекращения права муниципальной собственности являютс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ередача имущества в федеральную или государственную собственность Ростовской области и иное отчуждение имущества в установленном законодательством Российской Федерации порядк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рекращение существования имущества в результате гибели, уничтожения, полного потребления, иных причин в соответствии с законодательством Российской Федераци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5. Полномочия органов местного самоуправления города Новошахтинска в сфере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Полномочия и компетенция органов и должностных лиц местного самоуправления в отрасли управления и распоряжения муниципальной собственностью определены Уставом муниципального образования "Город Новошахтинск"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Органом Администрации города Новошахтинска, уполномоченным осуществлять управление и распоряжение муниципальным имуществом, за исключением реализации полномочий по приватизации муниципального жилищного фонда и заключения в отношении него договоров социального найма, является Комитет по управлению имуществом Администрации  города Новошахтинска (далее по тексту - КУИ). Деятельность КУИ регулируется Положением о Комитете по управлению имуществом Администрации города Новошахтинска, утвержденным решением Новошахтинской городской Думы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3. Органом Администрации города Новошахтинска, уполномоченным заключать договоры социального найма и передачи объектов муниципального жилищного фонда в собственность граждан (в порядке приватизации), является Управление жилищно-коммунального хозяйства Администрации города Новошахтинска. Деятельность Управления жилищно-коммунального хозяйства Администрации города Новошахтинска регулируется Положением о нем, утвержденным решением Новошахтинской городской Думы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6. Учет муниципальной собственности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Имущество, находящееся в муниципальной собственности, подлежит учету в Едином реестре муниципальной собственности города Новошахтинска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 xml:space="preserve">Порядок учета муниципального имущества, ведения Реестра и предоставления заинтересованным лицам информации, содержащейся в Реестре, устанавливается </w:t>
      </w:r>
      <w:r>
        <w:rPr>
          <w:rFonts w:eastAsia="Arial" w:cs="Arial"/>
          <w:sz w:val="22"/>
          <w:szCs w:val="22"/>
        </w:rPr>
        <w:t>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Ведение Реестра осуществляет КУИ на основании документов, представляемых организациями, имеющими на балансах муниципальное имущество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Организации, имеющие на балансе муниципальное имущество, обязаны в установленном порядке представлять в КУИ документы для внесения в Реестр данных об имеющемся у них муниципальном имуществе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7. Объекты учета Реестр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Объектами учета Реестра являютс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муниципальное имущество,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, либо находящееся в муниципальной собственности предприятие в целом как имущественный комплекс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находящиеся в муниципальной собственности доли (паи, акции) в капиталах хозяйственных обществ, товариществ и организаций иных организационно-правовых фор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иное, находящееся в муниципальной собственности недвижимое и движимое имущество, в том числе переданное третьим лицам в пользование, аренду, залог и по иным основаниям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8. Государственная регистрация прав на недвижимое муниципальное имущество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Государственная регистрация прав на недвижимое муниципальное имущество осуществляется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При государственной регистрации права муниципальной собственности на недвижимое имущество муниципальной казны и сделок с ним от имени муниципального образования «Город Новошахтинск» выступает КУ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3. Заявление о государственной регистрации права хозяйственного ведения или оперативного управления на недвижимое муниципальное имущество подается организацией, за которой недвижимое имущество закреплено на основании распоряжения КУ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В качестве документа, подтверждающего отнесение этого имущества к муниципальной собственности, организацией представляется выписка из Реестр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4. Заявление о государственной регистрации ограничения (обременения) прав на недвижимое муниципальное имущество подается лицом, в пользу которого устанавливается такое ограничение (обременение), если иное не предусмотрено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При государственной регистрации ограничений (обременений) и иных сделок с недвижимым имуществом, находящимся в муниципальной собственности, в качестве документа, подтверждающего согласие собственника на распоряжение этим имуществом, представляется соответствующее распоряжение КУ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9. Способы распоряжения муниципальной собственностью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Распоряжение муниципальной собственностью может осуществляться в соответствии с главами 19, 34, 36, 53 Гражданского кодекса Российской Федерации без изменения формы собственности путем закрепления за предприятием на праве хозяйственного ведения, за учреждениями - на праве оперативного управления, передачи в аренду, в безвозмездное пользование, в доверительное управление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Распоряжение муниципальным имуществом может осуществляться с изменением формы собственности путем приватизации, продажи, мены, передачи в федеральную и государственную собственность Ростовской области, иными способами, определенными законодательством Российской Федераци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0. Создание, ликвидация и реорганизация муниципальных предприятий, учреждений и порядок принятия таких решений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>1. Создание предприятий и учреждений осуществляется в соответствии с главой 4 Гражданского кодекса Российской Федерации в случаях, когда цели и задачи их деятельности не могут быть реализованы хозяйствующими субъектами иных организационно-правовых фор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 xml:space="preserve">2. </w:t>
      </w:r>
      <w:r>
        <w:rPr>
          <w:rFonts w:eastAsia="Arial" w:cs="Arial"/>
          <w:sz w:val="22"/>
          <w:szCs w:val="22"/>
        </w:rPr>
        <w:t>Отраслевая или ведомственная принадлежность муниципального унитарного предприятия и муниципального учреждения определяется его уставом.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ab/>
        <w:t>3. Права и обязанности органов Администрации города Новошахтинска с правами юридического лица, в чьей компетенции находится координация, регулирование и контроль деятельности муниципальных унитарных предприятий и муниципальных учреждений, устанавливаются в положениях об этих органах, утвержденных решениями Новошахт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 xml:space="preserve">4. </w:t>
      </w:r>
      <w:r>
        <w:rPr>
          <w:rFonts w:eastAsia="Arial" w:cs="Arial"/>
          <w:sz w:val="22"/>
          <w:szCs w:val="22"/>
        </w:rPr>
        <w:t>Муниципальное образование "Город Новошахтинск" имеет право на получение части прибыли от использования имущества, находящегося в хозяйственном ведении муниципальных унитарных предприятий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Нормативы отчислений муниципальными унитарными предприятиями в местный бюджет части прибыли, оставшейся в распоряжении предприятий после уплаты налогов и других обязательных платежей, утверждаются решением Новошахт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 xml:space="preserve">5. </w:t>
      </w:r>
      <w:r>
        <w:rPr>
          <w:rFonts w:eastAsia="Arial" w:cs="Arial"/>
          <w:sz w:val="22"/>
          <w:szCs w:val="22"/>
        </w:rPr>
        <w:t>Решения о создании, ликвидации и реорганизации муниципальных предприятий и учреждений, утверждении их уставов, назначении на должность и освобождении от должности руководителей данных предприятий и учреждений, участии в создании хозяйственных обществ принимаются Мэром города Новошахтинска или, по его поручению, руководителями органов Администрации города 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</w:rPr>
        <w:t>6. Принятие р</w:t>
      </w:r>
      <w:r>
        <w:rPr>
          <w:rFonts w:eastAsia="Arial" w:cs="Arial"/>
          <w:sz w:val="22"/>
          <w:szCs w:val="22"/>
        </w:rPr>
        <w:t>ешений о создании, реорганизации и ликвидации муниципальных предприятий и учреждений</w:t>
      </w:r>
      <w:r>
        <w:rPr>
          <w:rFonts w:eastAsia="Arial CYR" w:cs="Arial CYR"/>
          <w:sz w:val="22"/>
          <w:szCs w:val="22"/>
        </w:rPr>
        <w:t xml:space="preserve"> осуществляется уполномоченным в соответствии с частью 5 настоящей статьи должностным лицом, по ходатайству заместителя главы Администрации города Новошахтинска, осуществляющего н</w:t>
      </w:r>
      <w:r>
        <w:rPr>
          <w:rFonts w:eastAsia="Arial CYR"/>
          <w:sz w:val="22"/>
          <w:szCs w:val="22"/>
        </w:rPr>
        <w:t>епосредственную координацию и контроль за деятельностью в соответствующей отрасли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1. Закрепление муниципального имущества за предприятием и учреждением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Решение о закреплении муниципального имущества за предприятием, учреждением принимается КУ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Права и обязанности предприятий и учреждений в отношении закрепленного за ними муниципального имущества устанавлива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3. Право хозяйственного ведения или оперативного управления муниципальным имуществом  может быть прекращено по решению КУИ, принятому по согласованию с предприятием или учреждением и соответствующим отраслевым органом, а также в порядке, установленном законодательством, в том числе в случае правомерного изъятия имуществ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4. При ликвидации предприятия и учреждения в установленном законодательством порядке имущество учреждения, закрепленное за ним на праве оперативного управления, и имущество, оставшееся в хозяйственном ведении предприятия после удовлетворения требований кредиторов, поступают в муниципальную казну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2. Сдача муниципального имущества в аренду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Муниципальное имущество может предоставляться в аренду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Решения о предоставлении муниципального имущества в аренду принимает КУ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3. Порядок определения размера арендной платы за использование недвижимого и движимого муниципального имущества утверждается решением Новошахтинской городской Думы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4. При оформлении договоров аренды муниципального имущества КУИ выступает арендодателем или дает согласие на предоставление указанного имущества в аренду в соответствии с законодательством Российской Федераци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3. Передача муниципального имущества в безвозмездное пользование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Муниципальное имущество может предоставляться в безвозмездное пользование государственным органам и органам местного самоуправления, муниципальным учреждениям, учреждениям другой формы собственности, иным некоммерческим организациям, а также в иных случая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Решения о предоставлении муниципального имущества в безвозмездное пользование принимаются КУИ, которым также оформляется соответствующий договор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4. Предоставление муниципального имущества в доверительное управление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Муниципальное имущество, находящееся в муниципальной казне, включая акции (доли в уставном капитале) хозяйственных обществ, может быть передано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Решения о предоставлении муниципального имущества в доверительное управление принимаются КУИ, которым также оформляется соответствующий договор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5. Передача муниципального имущества в федеральную и государственную собственность Ростовской области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Муниципальное имущество может передаваться в федеральную и государственную собственность Ростовской области на возмездной и безвозмездной основе в порядке, установленном законодательством Российской Федерации, на основании решений Новошахтинской городской Думы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6. Приватизация муниципального имуществ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Приватизация муниципального имущества, за исключением жилищного фонда, осуществляется КУИ в соответствии с законодательством Российской Федерации о приватизации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7. Продажа и приобретение муниципального имуществ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Продажа муниципального имущества, в том числе недвижимого имущества, закрепленного за предприятием на праве хозяйственного ведения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Приобретение имущества в муниципальную собственность за счет средств местного бюджета осуществляется на основании акта Мэра города Новошахтинска.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18. Залог муниципального имуществ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В соответствии с параграфом 3 главы 23 Гражданского кодекса Российской Федерации муниципальное имущество может быть предметом залога для обеспечения обязательств муниципального образования «Город Новошахтинск»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Залог недвижимого имущества муниципального унитарного предприятия осуществляется по согласованию с КУ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Статья 19. Участие муниципального образования «Город Новошахтинск» в хозяйственных обществах и некоммерческих организация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1. Муниципальное образование "Город Новошахтинск" вправе участвовать в хозяйственных обществах и некоммерческих организациях, в организационно-правовых формах, установленных законо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2. Участие муниципального образования "Город Новошахтинск" в хозяйственных обществах и некоммерческих организациях может осуществляться путем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а) внесения муниципального имущества в качестве вклада в уставные капиталы открытых акционерных обществ в соответствии с Федеральным законом "О приватизации государственного и муниципального имущества"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б) внесения имущественных прав муниципального образования "Город Новошахтинск" в качестве вклада в некоммерческие и хозяйственные общества в соответствии с Гражданским кодексом РФ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в) приобретения акций открытых акционерных обществ на рынке ценных бумаг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г) закрепления в муниципальной собственности акций акционерных обществ в порядке, установленном федеральным законодательством о приватизации государственного имущества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д) внесения муниципального имущества в качестве взноса в некоммерческие организации, преследующие социальные, благотворительные, культурные, образовательные или иные общественно полезные цел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3. Решение об участии муниципального образования "Город Новошахтинск" в хозяйственных обществах и некоммерческих организациях путем внесения муниципального имущества в соответствии с законодательством Российской Федерации в качестве вклада в уставные капиталы хозяйственных обществ и в качестве взноса в некоммерческие организации принимается Новошахтинской городской Думой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4. Порядок назначения и деятельности представителей муниципального образования "Город Новошахтинск" в органах управления и ревизионных комиссиях акционерных обществ, пакеты акций которых находятся в муниципальной собственности, устанавливается постановлением Администрации города Новошахтинск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5. Интересы муниципального образования "Город Новошахтинск" в акционерных обществах, пакеты акций которых находятся в муниципальной собственности, представляет уполномоченный представитель муниципального образования "Город Новошахтинск", назначенный постановлением Администрации города Новошахтинск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6. Представителями муниципального образования "Город Новошахтинск" в органах управления и ревизионных комиссиях акционерных обществ, акции которых находятся в муниципальной собственности, межмуниципальных организаций могут быть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лица, замещающие муниципальные должности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муниципальные служащие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- иные граждане Российской Федераци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При утверждении кандидатуры представителя муниципального образования "Город Новошахтинск" в органах управления и ревизионных комиссиях акционерных обществ, акции которых находятся в муниципальной собственности, межмуниципальных организаций, учитываются обстоятельства, способствующие созданию условий для появления конфликта интерес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7. Представление интересов муниципального образования "Город Новошахтинск" в акционерных обществах осуществляется посредством участия уполномоченных представителей в работе органов управления и ревизионных комиссиях акционерных обществ, а также иными способами, предусмотренными законодательством Российской Федераци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8. Порядок отчетности представителей муниципального образования "Город Новошахтинск" в органах управления открытых акционерных обществ определяется постановлением Администрации города Новошахтинска. </w:t>
      </w:r>
    </w:p>
    <w:p>
      <w:pPr>
        <w:pStyle w:val="ConsPlusNormal"/>
        <w:numPr>
          <w:ilvl w:val="1"/>
          <w:numId w:val="4"/>
        </w:numPr>
        <w:autoSpaceDE w:val="false"/>
        <w:bidi w:val="0"/>
        <w:ind w:left="0" w:right="0"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Участие муниципального образования "Город Новошахтинск" в организациях межмуниципального сотрудничества осуществляется в порядке, утвержденном решением Новошахтинской городской Ду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20. Осуществление контроля за сохранностью и использованием по назначению муниципального имущества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1. Ответственность за сохранность, эффективное использование, а также использование по назначению муниципального имущества, закрепленного за предприятием или учреждением, либо находящегося на балансе иных организаций, несет руководитель предприятия, учреждения, иной организации в установленном порядке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2. Контроль за сохранностью и использованием по назначению муниципального имущества  осуществляется посредством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роведения проверок целевого использования муниципального имущества, закрепленного на праве хозяйственного ведения и оперативного управления, переданного в аренду, безвозмездное пользование, доверительное управлени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анализа отчетов руководителей предприятий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анализа бухгалтерской отчетности предприятий и учреждений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анализа отчетов представителей муниципального образования «Город Новошахтинск» в органах управления хозяйственных обществ и товариществ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- проведения аудиторских проверок финансово-хозяйственной деятельности организаций, имеющих муниципальное имущество.</w:t>
      </w:r>
    </w:p>
    <w:p>
      <w:pPr>
        <w:pStyle w:val="Normal"/>
        <w:numPr>
          <w:ilvl w:val="1"/>
          <w:numId w:val="5"/>
        </w:numPr>
        <w:autoSpaceDE w:val="false"/>
        <w:ind w:left="0"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Порядок осуществления контроля устанавливается решением Новошахтинской городской Думы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>Статья 21. Заключительные положения</w: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>1. Иные муниципальные нормативные правовые акты подлежат приведению в соответствие с настоящим Положением. До приведения муниципальных нормативных правовых актов в соответствие с настоящим Положением, они применяются в части, не противоречащей нормам настоящего Положения.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2"/>
          <w:szCs w:val="22"/>
        </w:rPr>
        <w:tab/>
        <w:t xml:space="preserve">2. Решение отдельных вопросов, связанных с управлением и распоряжением </w:t>
      </w:r>
      <w:r>
        <w:rPr>
          <w:rFonts w:eastAsia="Arial" w:cs="Arial"/>
          <w:sz w:val="22"/>
          <w:szCs w:val="22"/>
        </w:rPr>
        <w:t xml:space="preserve">имуществом, находящимся в муниципальной собственности города Новошахтинска, не нашедших своего отражения в настоящем Положении, подлежит урегулированию в соответствии с </w:t>
      </w:r>
      <w:r>
        <w:rPr>
          <w:rFonts w:eastAsia="Arial CYR" w:cs="Arial CYR"/>
          <w:sz w:val="22"/>
          <w:szCs w:val="22"/>
        </w:rPr>
        <w:t xml:space="preserve">Конституцией Российской Федерации, Гражданским кодексом Российской Федерации, Федеральным законом "Об общих принципах организации местного самоуправления в Российской Федерации", Федеральным законом "О приватизации государственного и муниципального имущества", </w:t>
      </w:r>
      <w:r>
        <w:rPr>
          <w:rFonts w:eastAsia="Arial" w:cs="Arial"/>
          <w:sz w:val="22"/>
          <w:szCs w:val="22"/>
        </w:rPr>
        <w:t xml:space="preserve">Федеральным законом "О государственных и муниципальных унитарных предприятиях", Федеральным законом "О некоммерческих организациях", </w:t>
      </w:r>
      <w:r>
        <w:rPr>
          <w:rFonts w:eastAsia="Arial CYR" w:cs="Arial CYR"/>
          <w:sz w:val="22"/>
          <w:szCs w:val="22"/>
        </w:rPr>
        <w:t>Уставом муниципального образования «Город Новошахтинск»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ошахтинской городской Думы</w:t>
        <w:tab/>
        <w:tab/>
        <w:tab/>
        <w:tab/>
        <w:tab/>
        <w:t xml:space="preserve">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bidi w:val="0"/>
        <w:spacing w:lineRule="auto" w:line="240" w:before="0" w:after="0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bidi w:val="0"/>
        <w:spacing w:lineRule="auto" w:line="240" w:before="0" w:after="0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Arial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35:00Z</dcterms:created>
  <dc:creator>admin</dc:creator>
  <dc:description/>
  <cp:keywords/>
  <dc:language>en-US</dc:language>
  <cp:lastModifiedBy>Admin</cp:lastModifiedBy>
  <cp:lastPrinted>2010-10-01T09:33:00Z</cp:lastPrinted>
  <dcterms:modified xsi:type="dcterms:W3CDTF">2010-10-05T06:13:00Z</dcterms:modified>
  <cp:revision>8</cp:revision>
  <dc:subject/>
  <dc:title/>
</cp:coreProperties>
</file>