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ConsTitle"/>
        <w:widowControl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center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eastAsia="Arial"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 xml:space="preserve">           </w:t>
      </w: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</w:t>
      </w:r>
      <w:r>
        <w:rPr>
          <w:rFonts w:cs="Arial" w:ascii="Arial" w:hAnsi="Arial"/>
          <w:b/>
          <w:bCs/>
          <w:szCs w:val="20"/>
        </w:rPr>
        <w:t>Ростовская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/>
      </w:pPr>
      <w:r>
        <w:rPr>
          <w:rFonts w:eastAsia="Arial"/>
          <w:bCs w:val="false"/>
          <w:i w:val="false"/>
          <w:sz w:val="24"/>
          <w:szCs w:val="24"/>
        </w:rPr>
        <w:t xml:space="preserve">            </w:t>
      </w:r>
      <w:r>
        <w:rPr>
          <w:bCs w:val="false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30 декабря   2010 г.</w:t>
        <w:tab/>
        <w:tab/>
        <w:tab/>
        <w:t xml:space="preserve">          </w:t>
        <w:tab/>
        <w:tab/>
        <w:tab/>
        <w:tab/>
        <w:t xml:space="preserve">          </w:t>
        <w:tab/>
        <w:t xml:space="preserve">№ 229      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61.4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461.45pt,10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Б УТВЕРЖДЕНИИ ПОРЯДКА ВЕДЕНИЯ РЕЕСТРА МУНИЦИПАЛЬНЫХ СЛУЖАЩИХ МУНИЦИПАЛЬНОГО ОБРАЗОВАНИЯ «ГОРОД НОВОШАХТИНСК»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23.12.2010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 xml:space="preserve">В целях организации учета прохождения муниципальной службы, проведения анализа и повышения эффективности использования кадрового потенциала, совершенствования работы по подбору и расстановки кадров в органах местного самоуправления муниципального  образования «Город Новошахтинск», в соответствии со статьями 31 Федерального закона от 02.03.2007. №25-ФЗ «О муниципальной службе в Российской Федерации», Федеральным законом от 27.07.2006. № 152-ФЗ "О персональных данных", статьей 16 Областного закона от 09.10.2007. №786-ЗС  «О муниципальной службе в Ростовской области», Новошахтинская  городская Дума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firstLine="708"/>
        <w:jc w:val="center"/>
        <w:rPr/>
      </w:pPr>
      <w:r>
        <w:rPr/>
        <w:t>РЕШИЛА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Порядок ведения реестра муниципальных служащих муниципального образования «Город Новошахтинск» согласно  Приложению №1.</w:t>
      </w:r>
    </w:p>
    <w:p>
      <w:pPr>
        <w:pStyle w:val="Normal"/>
        <w:jc w:val="both"/>
        <w:rPr/>
      </w:pPr>
      <w:r>
        <w:rPr/>
        <w:tab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ab/>
        <w:t>3.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lang w:eastAsia="ar-SA"/>
        </w:rPr>
      </w:pPr>
      <w:r>
        <w:rPr/>
        <w:t>Мэр города Новошахтинска</w:t>
        <w:tab/>
        <w:tab/>
        <w:tab/>
        <w:tab/>
        <w:tab/>
        <w:tab/>
        <w:t>И.Н. Сорокин</w:t>
      </w:r>
    </w:p>
    <w:p>
      <w:pPr>
        <w:pStyle w:val="Normal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Мэром города</w:t>
      </w:r>
    </w:p>
    <w:p>
      <w:pPr>
        <w:pStyle w:val="Normal"/>
        <w:ind w:firstLine="540"/>
        <w:rPr/>
      </w:pPr>
      <w:r>
        <w:rPr>
          <w:sz w:val="22"/>
          <w:szCs w:val="22"/>
        </w:rPr>
        <w:t>30 декабря  201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Приложение №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к решению Новошахтинской</w:t>
      </w:r>
    </w:p>
    <w:p>
      <w:pPr>
        <w:pStyle w:val="Normal"/>
        <w:ind w:left="4956" w:firstLine="708"/>
        <w:jc w:val="both"/>
        <w:rPr/>
      </w:pPr>
      <w:r>
        <w:rPr/>
        <w:t xml:space="preserve">городской Думы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от 30 декабря 2010   № 2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  <w:br/>
        <w:t xml:space="preserve">ведения реестра муниципальных служащих </w:t>
        <w:br/>
        <w:t>муниципального образования «город Новошахтинс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й Порядок определяет порядок формирования и ведения Реестра муниципальных служащих муниципального образования «Город Новошахтинск» (далее: «Реестр муниципального образования»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еестр муниципального образования  представляет собой сводный перечень сведений о муниципальных служащих, замещающих или замещавших должности муниципальной службы в Администрации города Новошахтинска, её отраслевых (функциональных) органах и Новошахтинской городской Дум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Цель ведения </w:t>
      </w:r>
      <w:r>
        <w:rPr>
          <w:rFonts w:cs="Times New Roman" w:ascii="Times New Roman" w:hAnsi="Times New Roman"/>
          <w:bCs/>
          <w:sz w:val="24"/>
          <w:szCs w:val="24"/>
        </w:rPr>
        <w:t>Реестра муниципального образования – обеспечение единой системы учета прохождения муниципальной службы, создание условий для осуществления контроля за соблюдением муниципальными служащими законодательства о муниципальной службе, эффективное использование кадрового потенциала  муниципальных служащих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4. Любой муниципальный служащий муниципального образования «Город Новошахтинск» имеет право на ознакомление со всеми сведениями, внесенными в отношении него в Реестр муниципального образования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5. Сведения реестра муниципальных служащих содержащие персональные данные получаются, хранятся, комбинируются, передаются в соответствии с законодательством о персональных данных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руктура Реестра муниципального образования</w:t>
      </w:r>
    </w:p>
    <w:p>
      <w:pPr>
        <w:pStyle w:val="Normal"/>
        <w:ind w:firstLine="708"/>
        <w:rPr/>
      </w:pPr>
      <w:r>
        <w:rPr/>
        <w:t xml:space="preserve">2.1. Реестр муниципального образования состоит из следующих разделов: </w:t>
      </w:r>
    </w:p>
    <w:p>
      <w:pPr>
        <w:pStyle w:val="Normal"/>
        <w:ind w:firstLine="708"/>
        <w:rPr/>
      </w:pPr>
      <w:r>
        <w:rPr/>
        <w:t>2.1.1.Раздел I. Реестр Администрации города Новошахтинска;</w:t>
      </w:r>
    </w:p>
    <w:p>
      <w:pPr>
        <w:pStyle w:val="Normal"/>
        <w:ind w:firstLine="708"/>
        <w:rPr/>
      </w:pPr>
      <w:r>
        <w:rPr/>
        <w:t>2.1.2. Раздел II. Реестр отраслевых (функциональных) органов Администрации города Новошахтинска.</w:t>
      </w:r>
    </w:p>
    <w:p>
      <w:pPr>
        <w:pStyle w:val="Normal"/>
        <w:ind w:firstLine="708"/>
        <w:rPr/>
      </w:pPr>
      <w:r>
        <w:rPr/>
        <w:t>2.1.3. Раздел III. Реестр Новошахтинской городской Думы.</w:t>
      </w:r>
    </w:p>
    <w:p>
      <w:pPr>
        <w:pStyle w:val="Normal"/>
        <w:ind w:firstLine="708"/>
        <w:jc w:val="both"/>
        <w:rPr/>
      </w:pPr>
      <w:r>
        <w:rPr/>
        <w:t xml:space="preserve">2.2.В структуру каждого раздела входит  подраздел Архив, включающий в себя сведения о муниципальных служащих, исключенных из соответствующего реестра.  </w:t>
      </w:r>
    </w:p>
    <w:p>
      <w:pPr>
        <w:pStyle w:val="Normal"/>
        <w:ind w:firstLine="708"/>
        <w:rPr/>
      </w:pPr>
      <w:r>
        <w:rPr/>
        <w:t xml:space="preserve">2.3. Каждый из разделов содержит следующие сведения о муниципальном служащем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3.1. личный реестровой номер,  присвоенный муниципальному служащему;</w:t>
      </w:r>
    </w:p>
    <w:p>
      <w:pPr>
        <w:pStyle w:val="Normal"/>
        <w:ind w:firstLine="708"/>
        <w:rPr/>
      </w:pPr>
      <w:r>
        <w:rPr>
          <w:bCs/>
        </w:rPr>
        <w:t xml:space="preserve">2.3.2. фамилия, имя, отчество  муниципального служащего, а также информация об изменении </w:t>
      </w:r>
      <w:r>
        <w:rPr/>
        <w:t xml:space="preserve"> фамилии, имени или отчества,  реквизиты документа, на основании которого произведено изменение, прежнее фамилия, имя или отчество)</w:t>
      </w:r>
      <w:r>
        <w:rPr>
          <w:bCs/>
        </w:rPr>
        <w:t xml:space="preserve">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3.3. пол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3.4. дата рождения (число, месяц, год);</w:t>
      </w:r>
    </w:p>
    <w:p>
      <w:pPr>
        <w:pStyle w:val="Normal"/>
        <w:ind w:firstLine="708"/>
        <w:jc w:val="both"/>
        <w:rPr/>
      </w:pPr>
      <w:r>
        <w:rPr>
          <w:bCs/>
        </w:rPr>
        <w:t>2.3.5. место рождения (</w:t>
      </w:r>
      <w:r>
        <w:rPr/>
        <w:t>республика, край, область, населенный пункт)</w:t>
      </w:r>
      <w:r>
        <w:rPr>
          <w:bCs/>
        </w:rPr>
        <w:t>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3.6. гражданство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3.7. образование (высшее профессиональное, среднее профессиональное или начальное  профессиональное) (при наличии нескольких видов образования, указываются все имеющиеся)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2.3.8. полное наименование учебного(ых) заведения(ий), </w:t>
      </w:r>
      <w:r>
        <w:rPr/>
        <w:t>№ диплома,</w:t>
      </w:r>
      <w:r>
        <w:rPr>
          <w:bCs/>
        </w:rPr>
        <w:t xml:space="preserve"> год окончания</w:t>
      </w:r>
      <w:r>
        <w:rPr/>
        <w:t>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3.9. специальность  и  квалификация по диплому;</w:t>
      </w:r>
    </w:p>
    <w:p>
      <w:pPr>
        <w:pStyle w:val="Normal"/>
        <w:ind w:firstLine="708"/>
        <w:jc w:val="both"/>
        <w:rPr/>
      </w:pPr>
      <w:r>
        <w:rPr/>
        <w:t>2.3.10. ученая степень, ученое звание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2.3.11. отношение к воинской обязанности  и воинское звание (при наличии)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3.12. владение иностранным(и) языком(ами)  и степень владения ими (при владении несколькими иностранными языками, указываются все и степень владения каждым из них)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3.13. паспортные данные (серия и номер паспорта, дата выдачи и орган выдавший паспорт);</w:t>
      </w:r>
    </w:p>
    <w:p>
      <w:pPr>
        <w:pStyle w:val="Normal"/>
        <w:ind w:firstLine="708"/>
        <w:jc w:val="both"/>
        <w:rPr/>
      </w:pPr>
      <w:r>
        <w:rPr>
          <w:bCs/>
        </w:rPr>
        <w:t>2.3.14. адрес места жительства</w:t>
      </w:r>
      <w:r>
        <w:rPr/>
        <w:t xml:space="preserve"> по регистрации и </w:t>
      </w:r>
      <w:r>
        <w:rPr>
          <w:bCs/>
        </w:rPr>
        <w:t xml:space="preserve">адрес </w:t>
      </w:r>
      <w:r>
        <w:rPr/>
        <w:t>фактического</w:t>
      </w:r>
      <w:r>
        <w:rPr>
          <w:bCs/>
        </w:rPr>
        <w:t xml:space="preserve"> места жительства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2.3.15. телефон рабочий, домашний и мобильный;</w:t>
      </w:r>
    </w:p>
    <w:p>
      <w:pPr>
        <w:pStyle w:val="Normal"/>
        <w:ind w:firstLine="708"/>
        <w:jc w:val="both"/>
        <w:rPr/>
      </w:pPr>
      <w:r>
        <w:rPr/>
        <w:t>2.3.16. дата назначения на должность муниципальной службы, номер и дата распоряжения (приказа) о назначении;</w:t>
      </w:r>
    </w:p>
    <w:p>
      <w:pPr>
        <w:pStyle w:val="Normal"/>
        <w:ind w:firstLine="708"/>
        <w:jc w:val="both"/>
        <w:rPr/>
      </w:pPr>
      <w:r>
        <w:rPr/>
        <w:t>2.3.17. наименование должности муниципальной службы;</w:t>
      </w:r>
    </w:p>
    <w:p>
      <w:pPr>
        <w:pStyle w:val="Normal"/>
        <w:ind w:firstLine="708"/>
        <w:jc w:val="both"/>
        <w:rPr/>
      </w:pPr>
      <w:r>
        <w:rPr/>
        <w:t>2.3.18. группа должности муниципальной службы;</w:t>
      </w:r>
    </w:p>
    <w:p>
      <w:pPr>
        <w:pStyle w:val="Normal"/>
        <w:ind w:firstLine="708"/>
        <w:jc w:val="both"/>
        <w:rPr/>
      </w:pPr>
      <w:r>
        <w:rPr/>
        <w:t>2.3.19.наименование органа местного самоуправления, отраслевого (функционального) органа Администрации города;</w:t>
      </w:r>
    </w:p>
    <w:p>
      <w:pPr>
        <w:pStyle w:val="Normal"/>
        <w:ind w:firstLine="708"/>
        <w:jc w:val="both"/>
        <w:rPr/>
      </w:pPr>
      <w:r>
        <w:rPr/>
        <w:t>2.3.20. наименование структурного подразделения;</w:t>
      </w:r>
    </w:p>
    <w:p>
      <w:pPr>
        <w:pStyle w:val="Normal"/>
        <w:ind w:firstLine="708"/>
        <w:jc w:val="both"/>
        <w:rPr/>
      </w:pPr>
      <w:r>
        <w:rPr/>
        <w:t xml:space="preserve">2.3.21. </w:t>
      </w:r>
      <w:r>
        <w:rPr>
          <w:bCs/>
        </w:rPr>
        <w:t>номер и дата заключения трудового договора, срок трудового договор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3.22. ранее замещаемые должности муниципальной службы с момента поступления на муниципальную службу в соответствующий орган (дата назначения на должность, наименование должности муниципальной службы с указанием структурного подразделения, дата и номер распоряжения (приказа) о назначении)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3.23. общий трудовой стаж и стаж муниципальной службы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3.24. размер и дата установления ежемесячной квалификационной надбавки к должностному окладу, дата и номер распоряжения (приказа) об установлении;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</w:rPr>
        <w:t xml:space="preserve">2.3.25. дата  выдачи заключения медицинским учреждением о наличии (отсутствии) заболевания, препятствующего поступлению на </w:t>
      </w:r>
      <w:r>
        <w:rPr>
          <w:rFonts w:cs="Times New Roman" w:ascii="Times New Roman" w:hAnsi="Times New Roman"/>
          <w:bCs/>
          <w:color w:val="000080"/>
        </w:rPr>
        <w:t xml:space="preserve"> </w:t>
      </w:r>
      <w:r>
        <w:rPr>
          <w:rFonts w:cs="Times New Roman" w:ascii="Times New Roman" w:hAnsi="Times New Roman"/>
          <w:bCs/>
        </w:rPr>
        <w:t>муниципальную службу или её прохождению (по годам прохождения муниципальной службы);</w:t>
      </w:r>
    </w:p>
    <w:p>
      <w:pPr>
        <w:pStyle w:val="Normal"/>
        <w:ind w:firstLine="708"/>
        <w:jc w:val="both"/>
        <w:rPr/>
      </w:pPr>
      <w:r>
        <w:rPr/>
        <w:t>2.3.26. дата предоставления сведений о доходах, об имуществе и обязательствах имущественного характера (по годам прохождения муниципальной службы);</w:t>
      </w:r>
    </w:p>
    <w:p>
      <w:pPr>
        <w:pStyle w:val="Normal"/>
        <w:ind w:firstLine="708"/>
        <w:jc w:val="both"/>
        <w:rPr/>
      </w:pPr>
      <w:r>
        <w:rPr/>
        <w:t>2.3.27. дата прохождения аттестации и решение аттестационной комиссии (в течение  прохождения муниципальной службы);</w:t>
      </w:r>
    </w:p>
    <w:p>
      <w:pPr>
        <w:pStyle w:val="Normal"/>
        <w:ind w:firstLine="708"/>
        <w:jc w:val="both"/>
        <w:rPr/>
      </w:pPr>
      <w:r>
        <w:rPr/>
        <w:t>2.3.28. сведения о профессиональной переподготовке (период прохождения переподготовки, наименование учебного заведения, направление переподготовки, наименование документа о переподготовке, его серия и номер);</w:t>
      </w:r>
    </w:p>
    <w:p>
      <w:pPr>
        <w:pStyle w:val="Normal"/>
        <w:ind w:firstLine="708"/>
        <w:jc w:val="both"/>
        <w:rPr/>
      </w:pPr>
      <w:r>
        <w:rPr/>
        <w:t xml:space="preserve">2.3.29. </w:t>
      </w:r>
      <w:r>
        <w:rPr>
          <w:bCs/>
        </w:rPr>
        <w:t>сведения о повышении квалификации (период прохождения повышения квалификации, наименование учебного заведения, вид повышения квалификации,  направление (программа), количество часов, наименование документа, его регистрационный номер);</w:t>
      </w:r>
    </w:p>
    <w:p>
      <w:pPr>
        <w:pStyle w:val="Normal"/>
        <w:ind w:firstLine="708"/>
        <w:jc w:val="both"/>
        <w:rPr/>
      </w:pPr>
      <w:r>
        <w:rPr>
          <w:bCs/>
        </w:rPr>
        <w:t>2.3.30.</w:t>
      </w:r>
      <w:r>
        <w:rPr/>
        <w:t xml:space="preserve"> сведения о поощрениях и награждениях в течение прохождения муниципальной службы (вид поощрения или награждения, наименование документа, его дата и номер);</w:t>
      </w:r>
    </w:p>
    <w:p>
      <w:pPr>
        <w:pStyle w:val="Normal"/>
        <w:ind w:firstLine="708"/>
        <w:rPr/>
      </w:pPr>
      <w:r>
        <w:rPr/>
        <w:t xml:space="preserve">2.3.31.  сведения о наличии неснятых  и снятых дисциплинарных взысканий (вид дисциплинарного взыскания, дата и номер распоряжения (приказа) о наложении дисциплинарного взыскания), </w:t>
      </w:r>
    </w:p>
    <w:p>
      <w:pPr>
        <w:pStyle w:val="Normal"/>
        <w:ind w:firstLine="708"/>
        <w:jc w:val="both"/>
        <w:rPr/>
      </w:pPr>
      <w:r>
        <w:rPr/>
        <w:t>2.3.32. сведения об особом положении (о периоде нахождении в отпуске по беременности и родам или в отпуске по уходу за ребенком, периоде временного отстранения муниципального служащего от замещаемой должности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4. В подразделе «Архив» каждого раздела Реестра хранятся данные, указанные в пункте 2.3. настоящего Порядка, а также сведения об исключении из соответствующего реестра  (дата исключения из реестра, дата увольнения с муниципальной службы, основание увольнения, номер и дата распоряжения (приказа) об увольнении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орядок формирования и ведения Реестра муниципального образования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3.1. Формирование и ведение Реестра муниципального образования осуществляет  уполномоченный орган Администрации города, определяемый Мэром город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3.2. Сведения для  Реестра муниципального образования: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3.2.1. по Администрации города предоставляются лицом, уполномоченным Мэром города на предоставление сведений для Реестра муниципального образования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3.2.2. по отраслевому (функциональному) органу Администрации города  предоставляются лицом, уполномоченным руководителем отраслевого (функционального) органа Администрации города на предоставление сведений для Реестра муниципального образования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3.2.2. по Новошахтинской городской Думе предоставляются  лицом,  уполномоченным председателем Новошахтинской городской Думы на предоставление сведений для Реестра муниципального образования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3.3.Сведения для Реестра муниципального образования формируются уполномоченными лицами на предоставление сведений для Реестра муниципального образования  на основании данных, содержащихся в личных делах муниципальных служащих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3.4. Сведения о гражданах, поступивших на муниципальную службу,  предоставляются в орган, уполномоченный на формирование и ведение Реестра муниципального образования,  уполномоченными лицами на предоставление сведений для Реестра муниципального образования не позднее 5 рабочих дней со дня издания распоряжения (приказа) о назначении на должность муниципальной службы и содержат в себе информацию, указанную в пункте 2.3. настоящего Порядка за исключением информации, содержащейся в подпункте 2.3.1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3.5. Информация об изменениях сведений в отношении муниципальных служащих, включенных в Реестр муниципального образования (за исключением сведений об увольнении муниципальных служащих с муниципальной службы) предоставляется в орган, уполномоченный на формирование и ведение Реестра муниципального образования,  уполномоченными лицами на предоставление сведений для Реестра муниципального образования ежеквартально не позднее 5 числа месяца следующего за отчетным кварталом и содержат в себе информацию, указанную в пункте 2.3. настоящего Порядк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 том случае, если изменения в сведениях о муниципальных служащих, предусмотренные пунктом 2.3. настоящего Порядка, отсутствуют,  уполномоченные лица на предоставление сведений для Реестра муниципального образования  предоставляют в орган, уполномоченный на формирование и ведение Реестра муниципального образования, соответствующую информацию об отсутствии изменений в отношении конкретных муниципальных служащих. </w:t>
      </w:r>
    </w:p>
    <w:p>
      <w:pPr>
        <w:pStyle w:val="Normal"/>
        <w:ind w:firstLine="540"/>
        <w:jc w:val="both"/>
        <w:rPr/>
      </w:pPr>
      <w:r>
        <w:rPr/>
        <w:t xml:space="preserve">3.6. </w:t>
      </w:r>
      <w:r>
        <w:rPr>
          <w:bCs/>
        </w:rPr>
        <w:t>Информация об исключении муниципального служащего  из Реестра муниципального образования в связи с его увольнением с муниципальной службы предоставляется уполномоченными лицами на предоставление сведений для Реестра муниципального образования не позднее дня увольнения муниципального служащего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нформация об исключении муниципального служащего  из Реестра муниципального образования в связи с его увольнением с муниципальной службы должна содержать в себе следующие данные: о личном реестровом номере муниципального служащего, его фамилии, имени, отчестве, замещаемой им должности муниципальной службы с указанием структурного подразделения, дате увольнения с муниципальной службы, основании увольнения, номере и дате распоряжения (приказа) об увольнении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3.7. Информация об исключении муниципального служащего  из Реестра муниципального образования в связи со смертью (гибелью) муниципального служащего либо признания его безвестно отсутствующим или объявления его умершим решением суда, вступившим в законную силу, предоставляется в орган, уполномоченный на формирование и ведение Реестра муниципального образования, уполномоченными лицами на предоставление сведений для Реестра муниципального образования не позднее дня, следующего за днем смерти (гибели) муниципального служащего, или дня вступления в законную силу решения суда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Информация об исключении муниципального служащего  из Реестра муниципального образования в связи со смертью (гибелью) муниципального служащего либо признания его безвестно отсутствующим или объявления его умершим решением, вступившим в законную силу должна содержать в себе следующие данные: о личном реестровом номере муниципального служащего, его фамилии, имени, отчестве, замещаемой им должности муниципальной службы с указанием структурного подразделения, дате увольнения с муниципальной службы, основании увольнения, номере и дате распоряжения (приказа) об увольнении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3.8. Сведения и информация, указанные в пунктах 3.4-3.7 настоящего Порядка предоставляются на бланке письма за подписью руководителя соответствующего органа и  печатью организаци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3.9. Орган, уполномоченный на формирование и ведение Реестра муниципального образования, в срок не позднее 3 рабочих дней со дня получения сведений и информации, предусмотренной пунктами 3.4-3.5. настоящего Порядка, вносит соответствующие изменения в Реестр муниципального образования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3.10. Орган, уполномоченный на формирование и ведение Реестра муниципального образования, в  день получения информации, предусмотренной пунктами  3.6-3.7. настоящего Порядка,  исключает муниципальных служащих из Реестра муниципального образования и включает данные сведения в подраздел «Архив» соответствующего раздела Реестра муниципального образования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3.11. Реестр муниципального образования ведется в электронном виде. 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3.12. При формировании и ведении Реестра муниципального образования каждому муниципальному служащему присваивается личный реестровой номер, который сохраняется за ним на весь период прохождения муниципальной службы на территории муниципального образования «Город Новошахтинск», в том числе и после увольнения с муниципальной службы. Порядок присвоения личного реестрового номера   муниципального служащего определяется органом, уполномоченным на формирование и ведение Реестра муниципального образования самостоятельно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3.13. Один раз в год по состоянию на 01 января органом, уполномоченным на формирование и ведение Реестра муниципального образования, на бумажном носителе составляется выписка из Реестра муниципального образования по каждому из его разделов по форме согласно приложению №1 к настоящему Порядку и утверждается Мэром города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Данные выписки из Реестра муниципального образования по каждому из его разделов хранятся в течение 10 лет  органом, уполномоченным на формирование и ведение Реестра муниципального образования, затем передаются в установленном порядке на архивное хранение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3.14. Сведения из Реестра муниципального образования могут оформляться на бумажном носителе в виде выписок и справок. Оформленные в установленном порядке на бумажном носителе выписки и справки являются официальными документами, удостоверяющими факт прохождения конкретным муниципальным служащим муниципальной службы на территории муниципального образования «Город Новошахтинск». Выписки и справки на бумажном носителе выдаются органом, уполномоченным на формирование и ведение Реестра муниципального образования, в случаях, предусмотренных действующим  законодательством,  на основании письменного запроса заинтересованного лица, в срок не позднее 5 рабочих дней со дня его получения  по указанию  Мэра города или лица, его заменяющего и заверяются  управляющим делами Администрации города.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4. Ответственность за формирование и ведение 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Реестра муниципального образования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4.1. Лица, уполномоченные на предоставление сведений для Реестра муниципального образования, руководитель и специалисты органа, уполномоченного на формирование и ведение Реестра муниципального образования, несут дисциплинарную и иную, предусмотренную законодательством, ответственность за недостоверность или несвоевременность предоставления сведений для формирования и ведения Реестра муниципального образования, а также за несоблюдение требований действующего законодательства по защите информации, содержащей персональные данны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Управляющий делами </w:t>
      </w:r>
    </w:p>
    <w:p>
      <w:pPr>
        <w:pStyle w:val="Normal"/>
        <w:rPr>
          <w:bCs/>
        </w:rPr>
      </w:pPr>
      <w:r>
        <w:rPr>
          <w:bCs/>
        </w:rPr>
        <w:t>Новошахтинской городской Думы</w:t>
        <w:tab/>
        <w:tab/>
        <w:tab/>
        <w:tab/>
        <w:t>А.В. Колесников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№1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ведения реестра </w:t>
      </w:r>
    </w:p>
    <w:p>
      <w:pPr>
        <w:pStyle w:val="Normal"/>
        <w:rPr>
          <w:bCs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муниципальных служащих </w:t>
      </w:r>
    </w:p>
    <w:p>
      <w:pPr>
        <w:pStyle w:val="Normal"/>
        <w:ind w:left="11328" w:hanging="0"/>
        <w:rPr/>
      </w:pPr>
      <w:r>
        <w:rPr/>
        <w:t>муниципального образования</w:t>
      </w:r>
    </w:p>
    <w:p>
      <w:pPr>
        <w:pStyle w:val="Normal"/>
        <w:ind w:left="11328" w:hanging="0"/>
        <w:rPr/>
      </w:pPr>
      <w:r>
        <w:rPr/>
        <w:t>«Город Новошахтинс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УТВЕРЖДАЮ: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                                 Мэр города Новошахтин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                                    ___________/___________________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 xml:space="preserve">                                                          </w:t>
      </w:r>
      <w:r>
        <w:rPr>
          <w:b/>
          <w:sz w:val="16"/>
          <w:szCs w:val="16"/>
        </w:rPr>
        <w:t xml:space="preserve">(подпись)            (расшифровка подписи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ПИСКА ИЗ РЕЕСТРА МУНИЦИПАЛЬНЫХ СЛУЖАЩИХ </w:t>
        <w:br/>
        <w:t xml:space="preserve">МУНИЦИПАЛЬНОГО ОБРАЗОВАНИЯ «ГОРОД НОВОШАХТИНСК» </w:t>
      </w:r>
    </w:p>
    <w:p>
      <w:pPr>
        <w:pStyle w:val="Normal"/>
        <w:jc w:val="center"/>
        <w:rPr/>
      </w:pPr>
      <w:r>
        <w:rPr/>
        <w:t>по разделу  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указывается наименование раздел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  <w:tab/>
        <w:tab/>
        <w:tab/>
        <w:t xml:space="preserve">        </w:t>
        <w:tab/>
        <w:tab/>
        <w:t xml:space="preserve">        по состоянию на  01 января 20__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6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440"/>
        <w:gridCol w:w="1080"/>
        <w:gridCol w:w="1080"/>
        <w:gridCol w:w="1080"/>
        <w:gridCol w:w="1260"/>
        <w:gridCol w:w="1260"/>
        <w:gridCol w:w="1260"/>
        <w:gridCol w:w="1052"/>
        <w:gridCol w:w="1108"/>
        <w:gridCol w:w="1593"/>
        <w:gridCol w:w="1266"/>
      </w:tblGrid>
      <w:tr>
        <w:trPr>
          <w:trHeight w:val="26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ый реестровый номер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,</w:t>
            </w:r>
          </w:p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муниципального служаще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рожд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долж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щаемая</w:t>
            </w:r>
          </w:p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руктурного подраз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и дата распоряжения (приказа) о назначении на 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ие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ость и квалификация по диплом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ж муниципальной служб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right="113" w:hanging="1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предоставления сведений о доходах, об имуществе и обязательствах имущественного характе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обое положение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5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драздел «Архив» за период с 01 января по 31 декабря предшествующего года*</w:t>
            </w:r>
          </w:p>
        </w:tc>
      </w:tr>
      <w:tr>
        <w:trPr>
          <w:trHeight w:val="17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ый реестровый номер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,</w:t>
            </w:r>
          </w:p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муниципального служаще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рожд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долж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щаемая</w:t>
            </w:r>
          </w:p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руктурного подраз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и дата распоряжения (приказа) о назначении на 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ж муниципальной служб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увольнения с муниципальной служб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увольн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и дата распоряжения (приказа) об увольнении с долж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ые отметки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655" w:leader="none"/>
          <w:tab w:val="left" w:pos="7920" w:leader="none"/>
        </w:tabs>
        <w:rPr/>
      </w:pPr>
      <w:r>
        <w:rPr/>
        <w:t>Руководитель органа, уполномоченного на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655" w:leader="none"/>
          <w:tab w:val="left" w:pos="7920" w:leader="none"/>
        </w:tabs>
        <w:rPr>
          <w:bCs/>
          <w:sz w:val="20"/>
          <w:szCs w:val="20"/>
        </w:rPr>
      </w:pPr>
      <w:r>
        <w:rPr>
          <w:bCs/>
        </w:rPr>
        <w:t>формирование и ведение Реестра муниципальных служащих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655" w:leader="none"/>
          <w:tab w:val="left" w:pos="7920" w:leader="none"/>
        </w:tabs>
        <w:rPr/>
      </w:pPr>
      <w:r>
        <w:rPr>
          <w:bCs/>
        </w:rPr>
        <w:t xml:space="preserve"> </w:t>
      </w:r>
      <w:r>
        <w:rPr>
          <w:bCs/>
        </w:rPr>
        <w:t>муниципального образования</w:t>
      </w:r>
      <w:r>
        <w:rPr/>
        <w:t xml:space="preserve">   </w:t>
        <w:tab/>
        <w:tab/>
        <w:t xml:space="preserve">    __________________  </w:t>
        <w:tab/>
        <w:t xml:space="preserve">_______________  </w:t>
        <w:tab/>
        <w:t xml:space="preserve">     ________________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655" w:leader="none"/>
          <w:tab w:val="left" w:pos="7920" w:leader="none"/>
        </w:tabs>
        <w:rPr/>
      </w:pPr>
      <w:r>
        <w:rPr/>
        <w:tab/>
        <w:t xml:space="preserve">       </w:t>
        <w:tab/>
        <w:t xml:space="preserve">           </w:t>
      </w:r>
      <w:r>
        <w:rPr>
          <w:sz w:val="16"/>
          <w:szCs w:val="16"/>
        </w:rPr>
        <w:t xml:space="preserve"> (должность)                         (личная подпись)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 xml:space="preserve">Управляющий делам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 xml:space="preserve">Новошахтинской городской Думы </w:t>
        <w:tab/>
        <w:tab/>
        <w:tab/>
        <w:tab/>
        <w:tab/>
        <w:tab/>
        <w:tab/>
        <w:tab/>
        <w:t>А.В. Колесник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900" w:hanging="192"/>
      <w:jc w:val="both"/>
    </w:pPr>
    <w:rPr>
      <w:rFonts w:ascii="Arial" w:hAnsi="Arial" w:cs="Arial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45:00Z</dcterms:created>
  <dc:creator>admin</dc:creator>
  <dc:description/>
  <cp:keywords/>
  <dc:language>en-US</dc:language>
  <cp:lastModifiedBy>Admin</cp:lastModifiedBy>
  <cp:lastPrinted>2010-12-31T09:18:00Z</cp:lastPrinted>
  <dcterms:modified xsi:type="dcterms:W3CDTF">2010-12-31T06:51:00Z</dcterms:modified>
  <cp:revision>11</cp:revision>
  <dc:subject/>
  <dc:title/>
</cp:coreProperties>
</file>