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6477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rFonts w:cs="Arial" w:ascii="Arial" w:hAnsi="Arial"/>
          <w:sz w:val="24"/>
          <w:lang w:eastAsia="ru-RU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overflowPunct w:val="true"/>
        <w:jc w:val="right"/>
        <w:textAlignment w:val="auto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overflowPunct w:val="true"/>
        <w:jc w:val="right"/>
        <w:textAlignment w:val="auto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textAlignment w:val="auto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center"/>
        <w:textAlignment w:val="auto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</w:t>
      </w:r>
      <w:r>
        <w:rPr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</w:t>
      </w:r>
      <w:r>
        <w:rPr>
          <w:b/>
          <w:bCs/>
          <w:sz w:val="24"/>
          <w:szCs w:val="24"/>
          <w:lang w:eastAsia="ru-RU"/>
        </w:rPr>
        <w:t>Ростовская область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center"/>
        <w:textAlignment w:val="auto"/>
        <w:outlineLvl w:val="0"/>
        <w:rPr>
          <w:b/>
          <w:b/>
          <w:bCs/>
          <w:caps/>
          <w:kern w:val="2"/>
          <w:sz w:val="24"/>
          <w:szCs w:val="24"/>
          <w:lang w:val="en-US" w:eastAsia="en-US"/>
        </w:rPr>
      </w:pPr>
      <w:r>
        <w:rPr>
          <w:b/>
          <w:bCs/>
          <w:caps/>
          <w:kern w:val="2"/>
          <w:sz w:val="24"/>
          <w:szCs w:val="24"/>
          <w:lang w:val="en-US" w:eastAsia="en-US"/>
        </w:rPr>
        <w:t xml:space="preserve"> </w:t>
      </w:r>
      <w:r>
        <w:rPr>
          <w:b/>
          <w:bCs/>
          <w:caps/>
          <w:kern w:val="2"/>
          <w:sz w:val="24"/>
          <w:szCs w:val="24"/>
          <w:lang w:val="en-US" w:eastAsia="en-US"/>
        </w:rPr>
        <w:t>НОВОШАХТИНСКАЯ ГОРОДСКАЯ ДУМА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1"/>
        <w:rPr>
          <w:b/>
          <w:b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 xml:space="preserve"> </w:t>
      </w:r>
      <w:r>
        <w:rPr>
          <w:b/>
          <w:bCs/>
          <w:iCs/>
          <w:sz w:val="24"/>
          <w:szCs w:val="24"/>
          <w:lang w:eastAsia="ru-RU"/>
        </w:rPr>
        <w:t>РЕШЕНИЕ</w:t>
      </w:r>
    </w:p>
    <w:p>
      <w:pPr>
        <w:pStyle w:val="Normal"/>
        <w:widowControl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29» ноября 2010 года</w:t>
        <w:tab/>
        <w:tab/>
        <w:t xml:space="preserve">               </w:t>
        <w:tab/>
        <w:tab/>
        <w:tab/>
        <w:tab/>
        <w:tab/>
        <w:t xml:space="preserve">           № 219</w: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0" w:right="42" w:hanging="0"/>
        <w:jc w:val="center"/>
        <w:rPr>
          <w:b/>
          <w:b/>
        </w:rPr>
      </w:pPr>
      <w:r>
        <w:rPr>
          <w:b/>
        </w:rPr>
        <w:t xml:space="preserve">ОБ УТВЕРЖДЕНИИ ПРОГНОЗНОГО ПЛАНА (ПРОГРАММЫ) </w:t>
      </w:r>
    </w:p>
    <w:p>
      <w:pPr>
        <w:pStyle w:val="31"/>
        <w:ind w:left="0" w:right="42" w:hanging="0"/>
        <w:jc w:val="center"/>
        <w:rPr>
          <w:b/>
          <w:b/>
        </w:rPr>
      </w:pPr>
      <w:r>
        <w:rPr>
          <w:b/>
        </w:rPr>
        <w:t>ПРИВАТИЗАЦИИ МУНИЦИПАЛЬНОГО ИМУЩЕСТВА НА 2011 ГОД</w:t>
      </w:r>
    </w:p>
    <w:p>
      <w:pPr>
        <w:pStyle w:val="3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Принято Новошахтинско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25.11.2010 г.</w:t>
      </w:r>
    </w:p>
    <w:p>
      <w:pPr>
        <w:pStyle w:val="31"/>
        <w:ind w:left="0" w:right="42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ind w:right="4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3" w:firstLine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 соответствии с  Федеральными  законами  от 21.12.2001. № 178-ФЗ «О приватизации государственного и муниципального имущества », от 22.07.2008. № 159 —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 в отдельные законодательные акты Российской Федерации» и  решением Новошахтинской  городской Думы от 26.04. 2007. № 199 «Об утверждении Положения о приватизации муниципального имущества города Новошахтинска», на основании пункта 1 части 2 статьи 24 Устава города, Новошахтинская городская Дума </w:t>
      </w:r>
    </w:p>
    <w:p>
      <w:pPr>
        <w:pStyle w:val="Normal"/>
        <w:widowControl/>
        <w:ind w:right="4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6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Normal"/>
        <w:widowControl/>
        <w:ind w:right="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Утвердить прогнозный план  (Программу) приватизации муниципального имущества на 2011 год, согласно приложению. </w:t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азрешить Комитету по управлению имуществом Администрации города Новошахтинска (Т.Г. Авраменко) продажу муниципального имущества, указанного в приложении, с целью пополнения городского бюджета.</w:t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дажу отдельно стоящих зданий и сооружений производить одновременно с земельными участками.</w:t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омитету по управлению имуществом Администрации города при продаже муниципального имущества определить рыночную стоимость каждого объекта, выставляемого на  торги, вносить соответствующие  изменения в реестр муниципальной собственности города Новошахтинска.</w:t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Контроль исполнения данного решения возложить на первого заместителя Главы Администрации города (С.А. Бондаренко) и постоянную депутатскую комиссию по строительству, муниципальной собственности и земельной реформе.</w:t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р  города</w:t>
        <w:tab/>
        <w:tab/>
        <w:tab/>
        <w:tab/>
        <w:tab/>
        <w:tab/>
        <w:tab/>
        <w:tab/>
        <w:t xml:space="preserve"> И.Н. Сорокин</w:t>
      </w:r>
    </w:p>
    <w:p>
      <w:pPr>
        <w:pStyle w:val="Normal"/>
        <w:widowControl/>
        <w:ind w:right="43" w:firstLine="708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widowControl/>
        <w:ind w:right="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Дата подписания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>Мэром города</w:t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>«29» ноября 2010 г.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К решению Новошахтинской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  29 ноября 2010 г. № 219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ОГНОЗНЫЙ  ПЛАН  (ПРОГРАММА)  ПРИВАТИЗАЦИИ</w:t>
      </w:r>
    </w:p>
    <w:p>
      <w:pPr>
        <w:pStyle w:val="Normal"/>
        <w:widowControl/>
        <w:ind w:left="708" w:right="4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 ИМУЩЕСТВА г. НОВОШАХТИНСКА</w:t>
      </w:r>
    </w:p>
    <w:p>
      <w:pPr>
        <w:pStyle w:val="Normal"/>
        <w:widowControl/>
        <w:ind w:left="708" w:right="4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НА  2011 ГОД </w:t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43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огнозный  план (Программа) приватизации  муниципального имущества города  Новошахтинска на 2011 год (далее Программа приватизации) разработан в соответствии с требованиями бюджетного законодательства, Федеральных  законов  от 21.12. 2001.         № 178-ФЗ «О приватизации государственного и муниципального имущества», от 22.07.2008. № 159 —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 в отдельные законодательные акты Российской Федерации», 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 октября 2000 г. №  388, а также Посланиях Президента Российской Федерации Федеральному Собранию Российской Федерации.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Раздел I</w:t>
      </w:r>
    </w:p>
    <w:p>
      <w:pPr>
        <w:pStyle w:val="Normal"/>
        <w:widowControl/>
        <w:ind w:righ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направления реализации политики в сфере приватизации </w:t>
      </w:r>
    </w:p>
    <w:p>
      <w:pPr>
        <w:pStyle w:val="Normal"/>
        <w:widowControl/>
        <w:ind w:righ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 города Новошахтинска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задачами приватизации  муниципального имущества г. Новошахтинска в 2011 году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ация  муниципального имущества г. Новошахтинска, которое не является необходимым для обеспечения выполнения государственных  функций и полномочий г. Новошахтинска;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льнейшее сокращение числа муниципальных унитарных предприятий;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ормирование доходов местного бюджета.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ая бюджетная эффективность приватизации каждого объекта муниципального имущества город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1 сентября 2010 года город Новошахтинск является собственником имущества 8 муниципальных унитарных предприятий, акционером 2 акционерных обществ,  а также является собственником 120  объектов муниципальной казны.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widowControl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2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909"/>
        <w:gridCol w:w="2268"/>
        <w:gridCol w:w="1134"/>
        <w:gridCol w:w="2316"/>
      </w:tblGrid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раслей экономики</w:t>
            </w:r>
          </w:p>
        </w:tc>
        <w:tc>
          <w:tcPr>
            <w:tcW w:w="3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унитарные   предприятия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зяйствующие субъекты с участием города Новошахтинска </w:t>
            </w:r>
          </w:p>
        </w:tc>
      </w:tr>
      <w:tr>
        <w:trPr>
          <w:trHeight w:val="804" w:hRule="atLeast"/>
        </w:trPr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штук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ные в Программу приватизации  на 2011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штук)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ные в Программу приватизации на  2011 год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опромышленный комплекс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ный комплекс 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и связь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но-энергетический комплекс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изводственная сфера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</w:t>
            </w:r>
            <w:r>
              <w:rPr/>
              <w:t xml:space="preserve">5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</w:tbl>
    <w:p>
      <w:pPr>
        <w:pStyle w:val="Normal"/>
        <w:widowControl/>
        <w:ind w:right="43" w:hanging="0"/>
        <w:rPr/>
      </w:pPr>
      <w:r>
        <w:rPr/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8"/>
      </w:tblGrid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процентов</w:t>
            </w:r>
          </w:p>
        </w:tc>
        <w:tc>
          <w:tcPr>
            <w:tcW w:w="3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0 процентов + 1 акция до 100 процентов</w:t>
            </w:r>
          </w:p>
        </w:tc>
        <w:tc>
          <w:tcPr>
            <w:tcW w:w="3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 процентов  + 1 акция до 50 процентов + 1 акция</w:t>
            </w:r>
          </w:p>
        </w:tc>
        <w:tc>
          <w:tcPr>
            <w:tcW w:w="3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и менее процентов</w:t>
            </w:r>
          </w:p>
        </w:tc>
        <w:tc>
          <w:tcPr>
            <w:tcW w:w="3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/>
        <w:ind w:right="43" w:hanging="0"/>
        <w:rPr/>
      </w:pPr>
      <w:r>
        <w:rPr/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Планируемые поступления в местный бюджет от приватизации муниципального имущества предполагается обеспечить за счет  продажи акций  (262 акции — 0.184 % от уставного капитала) ОАО «Ростовоблгаз»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Согласно Программе приватизации предполагается приватизировать 8 объектов иного муниципального имущества  казны города Новошахтинска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В результате реализации Программы  приватизации количество объектов недвижимого имущества городской казны снизится на  6.7  процента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Исходя из оценки прогнозируемой стоимости намечаемых к приватизации объектов, а также предполагаемых способов их приватизации в 2011 году  ожидаются  поступления в местный бюджет доходов от приватизации в размере  12 000.0 тыс. рублей, в том числе: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от продажи акций открытых акционерных обществ -  2 000.0 тыс. руб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>от продажи иного муниципального  имущества -  10 000.0 тыс. руб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Раздел II. </w:t>
        <w:tab/>
        <w:tab/>
        <w:tab/>
        <w:tab/>
        <w:tab/>
        <w:tab/>
        <w:tab/>
        <w:tab/>
        <w:t xml:space="preserve">Муниципальное имущество города Новошахтинска,  приватизация которого </w:t>
        <w:tab/>
        <w:tab/>
        <w:tab/>
        <w:tab/>
        <w:tab/>
        <w:t>планируется в 2011 году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Перечень муниципальных унитарных предприятий, которые планируется </w:t>
        <w:tab/>
        <w:tab/>
        <w:tab/>
        <w:tab/>
        <w:tab/>
        <w:t>приватизировать в 2011 году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5"/>
        <w:gridCol w:w="1935"/>
        <w:gridCol w:w="2115"/>
        <w:gridCol w:w="1721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местонахождение муниципальных унитарных предприятий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 на 01.01.2010 (чел.)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основных средств на 01.01.2010 (тыс. рублей)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иватизации, квартал 2011 года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</w:tr>
      <w:tr>
        <w:trPr/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             </w:t>
            </w:r>
            <w:r>
              <w:rPr/>
              <w:t>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</w:t>
            </w:r>
            <w:r>
              <w:rPr/>
              <w:t>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</w:tbl>
    <w:p>
      <w:pPr>
        <w:pStyle w:val="Normal"/>
        <w:widowControl/>
        <w:ind w:right="43" w:hanging="0"/>
        <w:rPr/>
      </w:pPr>
      <w:r>
        <w:rPr/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речень открытых акционерных обществ, находящихся в государственной собственности Ростовской области, акции которых планируется приватизировать </w:t>
        <w:tab/>
        <w:tab/>
        <w:tab/>
        <w:tab/>
        <w:tab/>
        <w:tab/>
        <w:tab/>
        <w:t xml:space="preserve">в 2011 </w:t>
        <w:tab/>
        <w:t>году.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1530"/>
        <w:gridCol w:w="1695"/>
        <w:gridCol w:w="1680"/>
        <w:gridCol w:w="1421"/>
      </w:tblGrid>
      <w:tr>
        <w:trPr>
          <w:trHeight w:val="573" w:hRule="exact"/>
        </w:trPr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Наименование акционерного общества и его местонахождение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Количество акций, находящихся в государственн. собственности Ростовской обл. (штук)</w:t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Количество акций, планируемых к приватизации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роки приватизации, квартал 2011 года</w:t>
            </w:r>
          </w:p>
        </w:tc>
      </w:tr>
      <w:tr>
        <w:trPr>
          <w:trHeight w:val="1067" w:hRule="exact"/>
        </w:trPr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штук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оцент уставного капитала</w:t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</w:t>
            </w:r>
            <w:r>
              <w:rPr/>
              <w:t>4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АО «Ростовоблгаз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26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0.184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</w:t>
            </w:r>
            <w:r>
              <w:rPr/>
              <w:t>3 кв.</w:t>
            </w:r>
          </w:p>
        </w:tc>
      </w:tr>
    </w:tbl>
    <w:p>
      <w:pPr>
        <w:pStyle w:val="Normal"/>
        <w:widowControl/>
        <w:ind w:right="43" w:hanging="0"/>
        <w:rPr/>
      </w:pPr>
      <w:r>
        <w:rPr/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еречень иного  муниципального имущества, которое планируется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приватизировать в  2011 году</w:t>
      </w:r>
    </w:p>
    <w:p>
      <w:pPr>
        <w:pStyle w:val="Normal"/>
        <w:widowControl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/>
      </w:pPr>
      <w:r>
        <w:rPr>
          <w:sz w:val="22"/>
          <w:szCs w:val="22"/>
        </w:rPr>
        <w:tab/>
        <w:tab/>
        <w:tab/>
      </w:r>
      <w:r>
        <w:rPr/>
        <w:tab/>
        <w:tab/>
        <w:tab/>
        <w:tab/>
      </w:r>
    </w:p>
    <w:tbl>
      <w:tblPr>
        <w:tblW w:w="9155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431"/>
        <w:gridCol w:w="1134"/>
        <w:gridCol w:w="1239"/>
        <w:gridCol w:w="1783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имущества, его 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нимаемая площадь, </w:t>
              <w:br/>
              <w:t>кв. 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мость объекта,</w:t>
              <w:br/>
              <w:t>т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и приватизации квартал 2011 года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, расположенное по  адресу: г. Новошахтинск, ул. Крупской, 2,            с одновременной приватизацией зем.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поликлиники, расположенное по адресу: г. Новошахтинск, ул. Энгельса, 8 с одновременной приватизацией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.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</w:rPr>
              <w:t xml:space="preserve">Нежилое здание , расположенное по адресу: г. Новошахтинск, ул. Горняцкая, 21-д с одновременной приватизацией земель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.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помещение № , расположенное по адресу: г. Новошахтинск, ул. Трудовая, 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 кв.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помещение № 4, расположенное по адресу: г. Новошахтинск, ул. Садовая, 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.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помещение № , расположенное  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адресу: г. Новошахтинск, ул. Белорусская, 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помещение, расположенное по адресу: г. Новошахтинск, ул.Линейная, 1-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ые здания бывшего НЗСМ (здание АБК, материального склада, подстанции, ДОЦ, столовой, сушилки, насосной), расположенное по адресу: г. Новошахтинск, ул. Энгельса, 2-б с одновременным отчуждением земельного участ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6.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8.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Cs/>
        </w:rPr>
        <w:t xml:space="preserve">Раздел III. </w:t>
        <w:tab/>
        <w:tab/>
        <w:tab/>
        <w:tab/>
        <w:tab/>
        <w:t>Муниципальное имущество города Новошахтинска, арендуемое субъектами малого и среднего  предпринимательства и подлежащее отчуждению в соответствии  с Федеральным законом от 22.07.2008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406"/>
        <w:gridCol w:w="3999"/>
        <w:gridCol w:w="2006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объекта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имаемая площадь, кв.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         </w:t>
            </w:r>
            <w:r>
              <w:rPr/>
              <w:t>2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               </w:t>
            </w:r>
            <w:r>
              <w:rPr/>
              <w:t>3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 </w:t>
            </w:r>
            <w:r>
              <w:rPr/>
              <w:t>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а Железнякова,20 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Ленинградская, 12, помещение 2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3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Железнякова,24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0</w:t>
            </w:r>
          </w:p>
        </w:tc>
      </w:tr>
      <w:tr>
        <w:trPr>
          <w:trHeight w:val="342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4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Щорса,7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Войкова, 70б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помещение 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Писарева, 25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80</w:t>
            </w:r>
          </w:p>
        </w:tc>
      </w:tr>
      <w:tr>
        <w:trPr>
          <w:trHeight w:val="34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7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а Громовой, 146 </w:t>
            </w:r>
          </w:p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0</w:t>
            </w:r>
          </w:p>
        </w:tc>
      </w:tr>
      <w:tr>
        <w:trPr>
          <w:trHeight w:val="22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8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помещение 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Пирогова, 44а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sectPr>
      <w:footerReference w:type="default" r:id="rId3"/>
      <w:type w:val="nextPage"/>
      <w:pgSz w:w="11906" w:h="16838"/>
      <w:pgMar w:left="1800" w:right="849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7:00Z</dcterms:created>
  <dc:creator>Довольный пользователь Microsoft Office</dc:creator>
  <dc:description/>
  <cp:keywords/>
  <dc:language>en-US</dc:language>
  <cp:lastModifiedBy>Admin</cp:lastModifiedBy>
  <cp:lastPrinted>2010-11-26T12:00:00Z</cp:lastPrinted>
  <dcterms:modified xsi:type="dcterms:W3CDTF">2010-11-30T10:11:00Z</dcterms:modified>
  <cp:revision>5</cp:revision>
  <dc:subject/>
  <dc:title> </dc:title>
</cp:coreProperties>
</file>