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>
          <w:rFonts w:ascii="Arial" w:hAnsi="Arial" w:cs="Arial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«29» ноября 2010 года</w:t>
        <w:tab/>
        <w:tab/>
        <w:t xml:space="preserve">               </w:t>
        <w:tab/>
        <w:tab/>
        <w:tab/>
        <w:tab/>
        <w:tab/>
        <w:t xml:space="preserve">              № 218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ОБ УТВЕРЖДЕНИИ ПРАВИЛ ЗЕМЛЕПОЛЬЗОВАНИЯ И ЗАСТРОЙКИ МУНИЦИПАЛЬНОГО ОБРАЗОВАНИЯ «ГОРОД НОВОШАХТИНСК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ab/>
        <w:tab/>
        <w:tab/>
        <w:tab/>
        <w:tab/>
        <w:tab/>
        <w:tab/>
        <w:t xml:space="preserve">  Принято Новошахтинско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25.11.201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смотрев проект правил землепользования и застройки муниципального образования «Город Новошахтинск», разработанный в соответствии с требованиями Генерального плана городского округа муниципального образования «Город Новошахтинск» на 2006-2026 годы специализированной организацией обществом с ограниченной ответственностью «Град – Инвест», протокол от 24.06.2010. и заключение (итоговый документ) от 30.06.2010. публичных слушаний, согласно статье 32 Градостроительного кодекса Российской Федерации, статье 23 Областного закона от 14.01.2008. № 853-ЗС «О градостроительной деятельности в Ростовской области», руководствуясь Уставом муниципального образования «Город Новошахтинск», Новошахтинская городская Дума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ИЛА: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Утвердить правила землепользования и застройки муниципального образования «Город Новошахтинск» (далее – Правила) в виде сшива: текстовая часть с оглавлением на 61 листах; графическая часть на 2 листах – карта градостроительного зонирования, карта границ зон с особыми условиями использования территории (Приложение 1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Администрации города Новошахтинска обеспечить официальное опубликование Правил в порядке, установленном для опубликования муниципальных правовых актов, и размещение на официальном сайте Администрации города в сети «Интернет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 Контроль за исполнением настоящего решения возложить на постоянную депутатскую комиссию по строительству, муниципальной собственности и земельной реформ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эр города</w:t>
        <w:tab/>
        <w:tab/>
        <w:tab/>
        <w:tab/>
        <w:tab/>
        <w:tab/>
        <w:tab/>
        <w:t>И.Н. Сороки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та подписан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эром город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«29» ноября 2010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7:29:00Z</dcterms:created>
  <dc:creator>admin</dc:creator>
  <dc:description/>
  <cp:keywords/>
  <dc:language>en-US</dc:language>
  <cp:lastModifiedBy>Admin</cp:lastModifiedBy>
  <cp:lastPrinted>2010-11-19T15:19:00Z</cp:lastPrinted>
  <dcterms:modified xsi:type="dcterms:W3CDTF">2010-11-30T10:06:00Z</dcterms:modified>
  <cp:revision>4</cp:revision>
  <dc:subject/>
  <dc:title/>
</cp:coreProperties>
</file>