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Title"/>
        <w:widowControl/>
        <w:jc w:val="right"/>
        <w:rPr>
          <w:rFonts w:ascii="Arial" w:hAnsi="Arial"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5334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«09» сентября  2010 года</w:t>
        <w:tab/>
        <w:tab/>
        <w:t xml:space="preserve">               </w:t>
        <w:tab/>
        <w:tab/>
        <w:tab/>
        <w:tab/>
        <w:tab/>
        <w:t xml:space="preserve">       №  194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РЕШЕНИЕ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ОВОШАХТИНСКОЙ ГОРОДСКОЙ ДУМЫ ОТ </w:t>
      </w:r>
      <w:r>
        <w:rPr>
          <w:b/>
          <w:bCs/>
          <w:sz w:val="22"/>
          <w:szCs w:val="22"/>
        </w:rPr>
        <w:t>24.12.2009. N137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2"/>
          <w:szCs w:val="22"/>
        </w:rPr>
        <w:t>«О БЮДЖЕТЕ ГОРОДА НОВОШАХТИНСКА НА 2010 ГОД»</w:t>
      </w:r>
    </w:p>
    <w:p>
      <w:pPr>
        <w:pStyle w:val="TextBody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09.09.2010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 соответствии с Бюджетным кодексом Российской Федерации, на основании Федерального закона от 06.10.2003. №131-ФЗ «Об общих принципах организации местного самоуправления в Российской Федерации», областного закона Ростовской области от 07.12.2009. №333-ЗС «Об областном бюджете на 2010 год», решением Новошахтинской городской Думы от 27.09.2007. №266 «Об утверждении Положения «О бюджетном процессе в городе Новошахтинске» Новошахтинская городская Дума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ab/>
        <w:tab/>
        <w:tab/>
        <w:tab/>
        <w:tab/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РЕШИЛА:</w:t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Внести в решение Новошахтинской городской Думы  от 24 декабря 2009 №137 «О бюджете города Новошахтинска на 2010 год» следующие изменения: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1. В пункте 1 статьи 1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1.1. в подпункте 1) цифры «1981625,2» заменить цифрами «2031558,1»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1.2. в подпункте 2) цифры «2037485,7» заменить цифрами «2087418,6»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2. Пункт 2 статьи 11 изложить в следующей редакции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2. Администрация города Новошахтинска вправе привлекать заемные средства в соответствии с Программой муниципальных внутренних заимствований муниципального образования «Город Новошахтинск» на 2010 год и верхнего предела муниципального внутреннего долга города на 1 января 2011 года.»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3. Изложить в новой редакции приложения 1,2,3,4,5,8,9,12 согласно приложениям 1,2,3,4,5,6,7,8 к настоящему решению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 Настоящее Решение вступает в силу со дня его официального опубликования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 Контроль за исполнением данного решения возложить на постоянную депутатскую комиссию Новошахтинской городской Думы по бюджету, налогам, экономической политике, промышленности и предпринимательству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эр города Новошахтинска</w:t>
        <w:tab/>
        <w:tab/>
        <w:tab/>
        <w:tab/>
        <w:tab/>
        <w:tab/>
        <w:t>И.Н. Сорокин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Дата подписания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Мэром города</w:t>
      </w:r>
    </w:p>
    <w:p>
      <w:pPr>
        <w:pStyle w:val="Normal"/>
        <w:ind w:firstLine="540"/>
        <w:rPr/>
      </w:pPr>
      <w:r>
        <w:rPr>
          <w:sz w:val="22"/>
          <w:szCs w:val="22"/>
        </w:rPr>
        <w:t>«__» ______ 2010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3:37:00Z</dcterms:created>
  <dc:creator>admin</dc:creator>
  <dc:description/>
  <cp:keywords/>
  <dc:language>en-US</dc:language>
  <cp:lastModifiedBy>Admin</cp:lastModifiedBy>
  <cp:lastPrinted>2010-09-10T09:19:00Z</cp:lastPrinted>
  <dcterms:modified xsi:type="dcterms:W3CDTF">2010-09-10T05:50:00Z</dcterms:modified>
  <cp:revision>5</cp:revision>
  <dc:subject/>
  <dc:title/>
</cp:coreProperties>
</file>