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30» июля  2009</w:t>
        <w:tab/>
        <w:tab/>
        <w:t xml:space="preserve">               </w:t>
        <w:tab/>
        <w:t>№ 94</w:t>
        <w:tab/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внесении изменения в решение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  <w:t>от 24.04.2009. №68</w:t>
      </w:r>
    </w:p>
    <w:p>
      <w:pPr>
        <w:pStyle w:val="Heading1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В соответствии с Областным законом от 12.05.2009. №242-ЗС «О внесении изменений в статьи 14 и 17 Областного закона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ем Администрации Ростовской области от 15.06.2009. № 278  «О внесении изменения в постановление Администрации Ростовской области от 29.12.2007. №560 и признании утратившим силу постановления Администрации Ростовской области от 23.09.2004. №381», Новошахтинская  городская  Дума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right="-18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е в приложение к решению Новошахтинской городской Думы от 24.04.2009. №68 «Об утверждении гарантий осуществления полномочий  лиц, замещающих муниципальные должности на постоянной основе, в муниципальном образовании «Город Новошахтинск».</w:t>
      </w:r>
    </w:p>
    <w:p>
      <w:pPr>
        <w:pStyle w:val="Normal"/>
        <w:ind w:firstLine="708"/>
        <w:rPr/>
      </w:pPr>
      <w:r>
        <w:rPr/>
        <w:t>1.1. Подпункт 3) пункта 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ежемесячная надбавка к должностному окладу за выслугу лет – 30%;»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Мэр города</w:t>
        <w:tab/>
        <w:tab/>
        <w:tab/>
        <w:tab/>
        <w:tab/>
        <w:t xml:space="preserve">    </w:t>
        <w:tab/>
        <w:tab/>
        <w:t xml:space="preserve">                     </w:t>
        <w:tab/>
        <w:t>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07:00Z</dcterms:created>
  <dc:creator>admin</dc:creator>
  <dc:description/>
  <cp:keywords/>
  <dc:language>en-US</dc:language>
  <cp:lastModifiedBy>admin</cp:lastModifiedBy>
  <cp:lastPrinted>2009-07-31T10:52:00Z</cp:lastPrinted>
  <dcterms:modified xsi:type="dcterms:W3CDTF">2009-07-31T07:07:00Z</dcterms:modified>
  <cp:revision>2</cp:revision>
  <dc:subject/>
  <dc:title/>
</cp:coreProperties>
</file>