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25» июня  2009</w:t>
        <w:tab/>
        <w:tab/>
        <w:t xml:space="preserve">               </w:t>
        <w:tab/>
        <w:t>№ 81</w:t>
        <w:tab/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б утверждении отчета об</w:t>
      </w:r>
    </w:p>
    <w:p>
      <w:pPr>
        <w:pStyle w:val="Normal"/>
        <w:jc w:val="both"/>
        <w:rPr/>
      </w:pPr>
      <w:r>
        <w:rPr/>
        <w:t>исполнении бюджета городского</w:t>
      </w:r>
    </w:p>
    <w:p>
      <w:pPr>
        <w:pStyle w:val="Normal"/>
        <w:jc w:val="both"/>
        <w:rPr/>
      </w:pPr>
      <w:r>
        <w:rPr/>
        <w:t>округа муниципального образования</w:t>
      </w:r>
    </w:p>
    <w:p>
      <w:pPr>
        <w:pStyle w:val="Normal"/>
        <w:jc w:val="both"/>
        <w:rPr/>
      </w:pPr>
      <w:r>
        <w:rPr/>
        <w:t>«Город Новошахтинск» за 2008 год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Рассмотрев исполнение бюджета города за 2008 год, руководствуясь пунктом 2 части 1 статьи 24 Устава муниципального образования «Город Новошахтинск», Новошахтинская городская Дума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городского округа муниципального образования «Город Новошахтинск» за 2008 год по доходам в сумме 1616142,3 тысяч рублей, по расходам в сумме 1474960,5 тысяч рублей, с превышением доходов над расходами в сумме  141181,8 тысяч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исполнение:</w:t>
      </w:r>
    </w:p>
    <w:p>
      <w:pPr>
        <w:pStyle w:val="Normal"/>
        <w:ind w:firstLine="540"/>
        <w:jc w:val="both"/>
        <w:rPr/>
      </w:pPr>
      <w:r>
        <w:rPr/>
        <w:t>2.1. Объём поступлений доходов бюджета городского округа муниципального образования «Город Новошахтинск» за 2008 год, согласно приложению 1 .</w:t>
      </w:r>
    </w:p>
    <w:p>
      <w:pPr>
        <w:pStyle w:val="Normal"/>
        <w:autoSpaceDE w:val="false"/>
        <w:ind w:firstLine="540"/>
        <w:jc w:val="both"/>
        <w:rPr/>
      </w:pPr>
      <w:r>
        <w:rPr/>
        <w:t>2.2. Расходов бюджета города по ведомственной структуре бюджета городского округа муниципального образования «Город Новошахтинск» за 2008 год, согласно приложению 2.</w:t>
      </w:r>
    </w:p>
    <w:p>
      <w:pPr>
        <w:pStyle w:val="Normal"/>
        <w:autoSpaceDE w:val="false"/>
        <w:ind w:firstLine="540"/>
        <w:jc w:val="both"/>
        <w:rPr/>
      </w:pPr>
      <w:r>
        <w:rPr/>
        <w:t>2.3. Расходов бюджета городского округа муниципального образования «Город Новошахтинск» за 2008 год по разделам, подразделам, целевым статьям и видам расходов классификации расходов бюджета,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/>
        <w:t>2.4. По источникам финансирования дефицита бюджета городского округа муниципального образования «Город Новошахтинск» за 2008 год,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вступает в силу со дня официального опубликования.</w:t>
      </w:r>
    </w:p>
    <w:p>
      <w:pPr>
        <w:pStyle w:val="3"/>
        <w:ind w:firstLine="540"/>
        <w:jc w:val="both"/>
        <w:rPr/>
      </w:pPr>
      <w:r>
        <w:rPr>
          <w:sz w:val="24"/>
        </w:rPr>
        <w:t xml:space="preserve">4. Контроль за исполнением настоящего решения возложить на постоянную  депутатскую комиссию Новошахтинской городской Думы по бюджету, налогам, экономической политике, промышленности и предпринимательств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>Мэр города</w:t>
        <w:tab/>
        <w:tab/>
        <w:tab/>
        <w:tab/>
        <w:tab/>
        <w:tab/>
        <w:tab/>
        <w:tab/>
        <w:tab/>
        <w:t xml:space="preserve">   И.Н.Сорокин</w:t>
      </w:r>
    </w:p>
    <w:tbl>
      <w:tblPr>
        <w:tblW w:w="13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5172"/>
        <w:gridCol w:w="1687"/>
        <w:gridCol w:w="1207"/>
        <w:gridCol w:w="1773"/>
        <w:gridCol w:w="840"/>
      </w:tblGrid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F176"/>
            <w:bookmarkStart w:id="1" w:name="RANGE!A1%3AF176"/>
            <w:bookmarkEnd w:id="1"/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7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Новошахтинской городской Думы "Об утверждении отчета об исполнении бюджета городского округа муниципального образования "Город Новошахтинск" за 2008 год" от 25.06.2009. №81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9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ПОСТУПЛЕНИЙ ДОХОДОВ БЮДЖЕТА ГОРОДСКОГО ОКРУГА МУНИЦИПАЛЬНОГО ОБРАЗОВАНИЯ  "ГОРОД НОВОШАХТИНСК" ЗА 2008 ГОД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К РФ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статьи доходов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решением Новошахтинской городской Думы "О бюджете муниципального образования "Город Новошахтинск" на 2008 год"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ая сводная бюджетная роспись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0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558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463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44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1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225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383,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43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1  0200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225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383,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43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1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2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7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17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1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21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4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29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22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3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1  0204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5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81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5  0100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4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2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4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1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9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1020  01  0000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8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3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2000  02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4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300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6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58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47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5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100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1020  04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6  02000  02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6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2010  02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6  04000  02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й нало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8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1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8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4011  02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4012  02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2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6  0600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94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76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3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1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12  04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2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4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6022  04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 и применяемым к объектам налогообложения, расположенным в границах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4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8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8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8  0300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301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700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8  07140  01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9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9  0400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5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( по обязательствам, возникшим до 1 января 2006 года)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50  04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( 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0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1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реклам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10  04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рекламу, мобилизируемый на территориях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30  00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30  04  0000  1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ируемые на территориях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1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87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43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4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1  01000  00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1  01040  04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1  05000  00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00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70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5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0  00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8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2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0  04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8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2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1  05030  00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2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7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34  04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1  07000  00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3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1  07010  00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3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1  07014  04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1  09000   00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 11  09040  00   0000 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9044  04  0000 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2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1000  01  0000  1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3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17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0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000  00  0000  1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ензионные сбор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020  00  0000  1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2023  04  0000  1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3  03000  00  0000  1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5,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3  03040  04  0000  1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5,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4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54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01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8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4  02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94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94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2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30  04  0000  4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 реализации основных средств по указанному имуществ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4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4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2033  04  0000  41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 реализации основных средств по указанному имуществ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4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4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4  06000  00  0000   4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6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 14  06010  00   0000  4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4  06012  04  0000   4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6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5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00  00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1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¹, 132, 133, 134, 135, 135¹ Налогового кодекса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3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600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800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1000  00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1040  04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0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 о недрах, 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5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6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800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0000  01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6  32000  00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2040  04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3000  00  0000 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 33040  04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90000  00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90040  04  0000  1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7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6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7  01000  00  0000  18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1040  04  0000  18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5000  00  0000  18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ЗВРАТ ОСТАТКОВ СУБСИДИЙ И СУБВЕНЦИЙ ПРОШЛЫХ ЛЕТ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5040  04  0000  18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19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 И СУБВЕНЦИЙ ПРОШЛЫХ ЛЕ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00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0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9  04000  04  0000  15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00,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0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0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5469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544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269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0000  00  0000  00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67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67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8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0  00  0000  15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67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67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8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1  00  0000  15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7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7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1001  04  0000  15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378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358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40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 02   02008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 на обеспечение жильем молодых семе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8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 02   02008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 02  02022 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внедрение инновационных образовательных програм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22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внедрение инновационных образовательных програм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2068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68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2078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5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78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2079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0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79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0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2089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образований на обеспечение мероприятий по капитальному ремонту многоквартирных домов и  переселению граждан из аварийного жилищного  фонда за счет средств бюдже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79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9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2089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городских округов на обеспечение мероприятий по капитальному ремонту многоквартирных домов и  переселению граждан из аварийного жилищного фонда за счет средств бюдже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79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9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89  04  0001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7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2089  04  0002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 переселению граждан из аварийного жилищного фонда за счет средств бюдже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2,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2999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378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580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2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2999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78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80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2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00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36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031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35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 2  02  03003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5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9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3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07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3007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08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обеспечение мер социальной поддержки ветеранов труда и тружеников ты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6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88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3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8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8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09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выплату ежемесячного пособия на ребен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19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90,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7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09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9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0,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13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13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 2  02  03017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17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20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0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21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2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2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1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22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9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36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5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2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9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6,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 2  02  03026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муниципальных образований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9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6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городских округов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   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27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муниципальных образований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92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9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03027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городских округов на содержание ребенка в семье опекуна и приемной семье, а также на оплату труда приемному родителю      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2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 2  02  03029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9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29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034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ого образования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034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 2  02  03055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8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 2  02  03055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3999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4263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11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87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3999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городских округ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63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11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7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4000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28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087,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06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07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28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493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46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07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8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93,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6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2  04012  00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возникших в результате решений, принятых огранами власти другого уровн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12  04  0000 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для компенсации дополнительных расходов,возникших в результате решений, принятых огранами власти другого уровн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3  00  00000  00 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едпринимательской и и иной приносящей доход деятель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60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3  02  00000  00 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ночные продажи товаров и услу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60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3  02  01000  00 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0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3  02  01040  04 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услуг, оказываемых учреждениями, находящимися в ведении органов местного самоуправления городских округов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0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1588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7008,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614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61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яющий делами Новошахтинской городской Думы                                                                                                                         А.А. Безбороды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28"/>
        <w:gridCol w:w="520"/>
        <w:gridCol w:w="499"/>
        <w:gridCol w:w="21"/>
        <w:gridCol w:w="799"/>
        <w:gridCol w:w="121"/>
        <w:gridCol w:w="460"/>
        <w:gridCol w:w="159"/>
        <w:gridCol w:w="1313"/>
        <w:gridCol w:w="167"/>
        <w:gridCol w:w="1235"/>
        <w:gridCol w:w="85"/>
        <w:gridCol w:w="1205"/>
        <w:gridCol w:w="155"/>
      </w:tblGrid>
      <w:tr>
        <w:trPr>
          <w:trHeight w:val="24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2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12" w:type="dxa"/>
            <w:gridSpan w:val="13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Новошахтинской городской Думы "Об утверждении отчета об исполнении бюджета городского округа муниципального образования "Город Новошахтинск" за 2008 год" от 25.06.2009. №8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35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ВЕДОМСТВЕННАЯ СТРУКТУРА РАСХОДОВ БЮДЖЕТА ГОРОДСКОГО ОКРУГА МУНИЦИПАЛЬНОГО ОБРАЗОВАНИЯ "ГОРОД НОВОШАХТИНСК" ЗА 2008 ГОД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Р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о решением Новошахтинской городской Думы "О бюджете городского округа муниципального образования "Город Новошахтинск" на 2008 год"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ая  сводная бюджетная роспис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вошахтинская городская  Ду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82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5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8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82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5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8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82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5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8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5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5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5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1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 932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47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744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989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22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36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403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7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55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3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3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3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рование розничной продажи алкогольной продук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 капитального строительства, не включенные в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61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 капитального строительства собственност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61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61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4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4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24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33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21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7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7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7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0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9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,возникающей при выполнении государственных полномочий Российской Федерации,субъектов Российской Федерации,переданных для осуществления органами местного самоуправления в установленном порядк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беспечение жильем молодых семей в городе Новошахтинске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82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 28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57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70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 28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864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6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 28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64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 28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864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 28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64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3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32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7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4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32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числа в возрасте от 18 до 23 лет, детей, находящихся под опекой (попечительством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2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финансир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2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3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целевая программа "Развитие телерадиовещания в Ростовской области на  2006-2008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профилактики правонарушений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45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118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45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18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Федеральная целевая программа "Жилище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16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49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местного развития и обеспечение занятости для шахтерских гор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16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49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16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49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й отдел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11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36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32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11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6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2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1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1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1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1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здравоохранения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244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28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61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180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65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98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3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720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593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клиники, госпитали, медико-санитарные ч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3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7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3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3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8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3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8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3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3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72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4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2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клиники, госпитали, медико-санитарные ч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4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2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2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2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 особо важных и (или) контролоруемых Администрацией Ростовской области и направлений расходования сред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1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053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2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96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и скорой и неотложной помощ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47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9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5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47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9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5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47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9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5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5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ыплаты медицинскому персоналу фельдшерско-акушерских пунктов,врачам,фельдшерам и медицинским сестрам скорой медицинской помощи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5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5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0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5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культуры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59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73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39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4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20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4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20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8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3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1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1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1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1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1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1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12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40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43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764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168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6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39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9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39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8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39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8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5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5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5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4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4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4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 Москвы и Санкт-Петербург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48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6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0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3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3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3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1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1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1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44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553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011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 213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819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639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80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51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95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81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18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2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18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2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18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50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85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855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школы начальные,неполные средние и сред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603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34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61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603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12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61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603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12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61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53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53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53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нновационных образовательных програм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2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2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2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0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0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профилактики правонарушений в г.Новошахтинск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повышения безопасности дорожного движения в г.Новошахтинске на 2006-2012г.г.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целевая программа "Молодежь Несвета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школьного питания на период 2008-2010гг.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развития муниципальной системы образования на 2006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9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72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26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9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,обеспечивающие предоставление услуг в сфере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групп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8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9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8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8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Ф,субъектов РФ,переданных для осуществления органам местного самоуправления в установленном порядк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36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96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34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детей-сирот и детей, оставшихся без попечения родителей,переданных на воспитание в семьи опекунов или попечителей,приемные семьи и обучающихся в муниципальных образовательных учреждениях, в части обеспечения бесплатным проездом на городском,пригородном,в сельской местности - внутрирайонным транспорте (кроме такси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36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5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24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2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 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а также оплата труда приемному родителю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4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приемному родител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детей-сирот и детей, оставшихся без попечения родителей, в части ежемесячной денежной выплаты опекунам (попечителям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3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3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жилищно-коммунального хозяйства и строительства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78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477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00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467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68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483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548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6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39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адресн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39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39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212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22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77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социального и производственного комплексов,в том числе объектов общегражданского назначения,жилья,инфраструкту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3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2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3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2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3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3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5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85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4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4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4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57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18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50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94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94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94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94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особо важных и контролируемых Администраций Ростовской области объектов и направлений расходования сред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9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8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3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8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3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8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1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1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2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повышения безопасности дорожного движения в г.Новошахтинске на 2006-2012г.г.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2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2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7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249,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9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3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0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6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0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6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0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6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7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5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7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5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7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5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в области охраны окружающей среды и природных ресурсов города Новошахтинска на 2007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bookmarkStart w:id="2" w:name="RANGE!A427%3AG473"/>
            <w:r>
              <w:rPr>
                <w:b/>
                <w:bCs/>
                <w:sz w:val="16"/>
                <w:szCs w:val="16"/>
              </w:rPr>
              <w:t>Управление социальной защиты населения  Администрации города</w:t>
            </w:r>
            <w:bookmarkEnd w:id="2"/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222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552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626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атериальной и иной помощи для погреб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57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9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578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3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9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9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3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3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3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09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98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613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94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98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613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12 января 1996 года №8-ФЗ "О погребении и похоронном деле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е о звании "Почетный гражданин города Новошахтинска" Решение Новошахтинской городской Думы №  29 от 25.08.2005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Почетных граждан город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ые выплаты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оциального пособия на погребение и возмещение расходов по гарантированному перечню услуг по погребению за счет субъектов  Российской Федерации и местных бюджет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1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0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19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0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66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72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7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1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1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2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6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9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2,9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6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детства в Ростов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61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2,6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мер социальной поддержки детей первого-второго года жизни из малоимущих семей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5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5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7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9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7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9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7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24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18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74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исполнительно-распорядительных функций ,связанных с реализацией переданных государственных полномочий по предоставлению мер социальной поддержки отдельным категориям гражда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24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0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6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24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0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6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в целях софинансирования развития инфраструктуры муниципального значен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муниципаль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92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7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32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92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92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3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0,8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6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6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6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0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13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3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3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адресная программа переселения граждан из жилищного фонда, признанного непригодным для проживания, аврийным и подлежащим сносу или реконструкции, в Ростовской области на 2004-2011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3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4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3,9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по физической культуре, спорту и туризму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24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3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2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24,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3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2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программа улучшения демографической ситуации в городе Новошахтинске на 2008-2010 го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8,9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3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5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7,5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,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6,4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2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2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профилактики правонарушений в городе Новошахтинск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5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6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3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3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профилактики правонарушений в городе Новошахтинск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Управление по делам гражданской обороны и чрезвычайным ситуациям города Новошахтинск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47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47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7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6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7,2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8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8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8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,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гражданской оборон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6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ые и аварийно-спасательные учрежд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3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3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3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3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3,4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3,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записи актов гражданского состояния Администрации города Новошахтинс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2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6 088,8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21 603,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4 960,5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яющий делами Новошахтинской городской Дум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.А. Безбородых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0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Новошахтинской городской Думы  "Об утверждении отчета об исполнении бюджета городского округа муниципального образования "Город Новошахтинск" за 2008 год" от 25.06.2009. №81</w:t>
            </w:r>
          </w:p>
        </w:tc>
      </w:tr>
      <w:tr>
        <w:trPr>
          <w:trHeight w:val="36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18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БЮДЖЕТА ГОРОДСКОГО ОКРУГА МУНИЦИПАЛЬНОГО ОБРАЗОВАНИЯ "ГОРОД НОВОШАХТИНСК" ЗА 2008 ГОД ПО РАЗДЕЛАМ, ПОДРАЗДЕЛАМ , ЦЕЛЕВЫМ СТАТЬЯМ И ВИДАМ  РАСХОДОВ КЛАССИФИКАЦИИ  РАСХОДОВ БЮДЖЕТА </w:t>
            </w:r>
          </w:p>
        </w:tc>
      </w:tr>
      <w:tr>
        <w:trPr>
          <w:trHeight w:val="240" w:hRule="atLeast"/>
        </w:trPr>
        <w:tc>
          <w:tcPr>
            <w:tcW w:w="1118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8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8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3405" w:hRule="atLeast"/>
        </w:trPr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Новошахтинской городской Думы "О бюджете городского округа муниципального образования "Город Новошахтинск" на 2008 год"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ая  сводная бюджетная роспис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890,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67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49,2</w:t>
            </w:r>
          </w:p>
        </w:tc>
      </w:tr>
      <w:tr>
        <w:trPr>
          <w:trHeight w:val="45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45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8</w:t>
            </w:r>
          </w:p>
        </w:tc>
      </w:tr>
      <w:tr>
        <w:trPr>
          <w:trHeight w:val="675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03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7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5,8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63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8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1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3,4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</w:tr>
      <w:tr>
        <w:trPr>
          <w:trHeight w:val="5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47,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6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7,2</w:t>
            </w:r>
          </w:p>
        </w:tc>
      </w:tr>
      <w:tr>
        <w:trPr>
          <w:trHeight w:val="45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7,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6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7,2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396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760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8,1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2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о и энерге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87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64,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0,3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6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565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525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389,2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1,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0,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2,6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7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84,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5,0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7,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18,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50,7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49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92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9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,0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340,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439,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224,5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4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51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95,3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51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05,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39,9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4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0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6,3</w:t>
            </w:r>
          </w:p>
        </w:tc>
      </w:tr>
      <w:tr>
        <w:trPr>
          <w:trHeight w:val="435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95,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42,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62,7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9,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3,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5,1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,8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</w:tr>
      <w:tr>
        <w:trPr>
          <w:trHeight w:val="48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8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6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,3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04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05,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67,5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ецинская помощ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4,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0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93,8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,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4,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2,2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3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4,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6,4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8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3,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,8</w:t>
            </w:r>
          </w:p>
        </w:tc>
      </w:tr>
      <w:tr>
        <w:trPr>
          <w:trHeight w:val="45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,физической культуры и спорт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,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3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693,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8341,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732,1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9,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1,1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94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77,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874,5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6,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3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1,9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4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8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4,6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088,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603,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4960,5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18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яющий делами Новошахтинской городской Думы                                                                                                        А.А. Безбородых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080"/>
        <w:gridCol w:w="1720"/>
        <w:gridCol w:w="1840"/>
        <w:gridCol w:w="1860"/>
      </w:tblGrid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Новошахтинской городской Думы "Об утверждении отчета об исполнении бюджета городского округа муниципального образования "Город Новошахтинск" за 2008 год" от 25.06.2009. №81</w:t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 ГОРОДСКОГО ОКРУГА МУНИЦИПАЛЬНОГО ОБРАЗОВАНИЯ "ГОРОД НОВОШАХТИНСК" ЗА 2008 ГОД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д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 Новошахтинской городской Думы "О бюджете городского округа  муниципального образования "Город Новошахтинск" на 2007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ая сводная бюджетная роспис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4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90  00  00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404 186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 181 849,35</w:t>
            </w:r>
          </w:p>
        </w:tc>
      </w:tr>
      <w:tr>
        <w:trPr>
          <w:trHeight w:val="88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0  00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</w:tr>
      <w:tr>
        <w:trPr>
          <w:trHeight w:val="49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3  00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3  00  00  00  0000  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</w:tr>
      <w:tr>
        <w:trPr>
          <w:trHeight w:val="14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3  00  00  04  0000  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 000 000,00</w:t>
            </w:r>
          </w:p>
        </w:tc>
      </w:tr>
      <w:tr>
        <w:trPr>
          <w:trHeight w:val="66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0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4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703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4  00  00  0000  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703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арантий городских округов в валюте  Российской Федерации в случае, если исполнение  гарантом государственных и муниципальных  гарантий ведет к возникновению права 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4  00  04  0000  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703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5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3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5  00  00  0000 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3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5  01  00  0000  6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3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 юридическим лицам из бюджетов городских  округов в валюте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6  05  01  04  0000  6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3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0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95 813,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 181 849,35</w:t>
            </w:r>
          </w:p>
        </w:tc>
      </w:tr>
      <w:tr>
        <w:trPr>
          <w:trHeight w:val="2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0  00  00  0000 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1 5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61 258 003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35 164 019,14</w:t>
            </w:r>
          </w:p>
        </w:tc>
      </w:tr>
      <w:tr>
        <w:trPr>
          <w:trHeight w:val="2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0  00  0000 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1 5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61 258 003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35 164 019,14</w:t>
            </w:r>
          </w:p>
        </w:tc>
      </w:tr>
      <w:tr>
        <w:trPr>
          <w:trHeight w:val="54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0  0000  5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1 5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61 258 003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35 164 019,14</w:t>
            </w:r>
          </w:p>
        </w:tc>
      </w:tr>
      <w:tr>
        <w:trPr>
          <w:trHeight w:val="4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4  0000  5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1 5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61 258 003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35 164 019,14</w:t>
            </w:r>
          </w:p>
        </w:tc>
      </w:tr>
      <w:tr>
        <w:trPr>
          <w:trHeight w:val="2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0  00  00  0000 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 0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 853 81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 982 169,79</w:t>
            </w:r>
          </w:p>
        </w:tc>
      </w:tr>
      <w:tr>
        <w:trPr>
          <w:trHeight w:val="2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0  00  0000 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 0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 853 81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 982 169,79</w:t>
            </w:r>
          </w:p>
        </w:tc>
      </w:tr>
      <w:tr>
        <w:trPr>
          <w:trHeight w:val="4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0  0000  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 0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 853 81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 982 169,79</w:t>
            </w:r>
          </w:p>
        </w:tc>
      </w:tr>
      <w:tr>
        <w:trPr>
          <w:trHeight w:val="4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 05  02  01  04  0000  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 08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3 853 81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 982 169,79</w:t>
            </w:r>
          </w:p>
        </w:tc>
      </w:tr>
      <w:tr>
        <w:trPr>
          <w:trHeight w:val="2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нутренних оборот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57  00  00  00  00  0000 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42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елами Новошахтинской городской Думы                                                                                             А.А. Безбородых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39:00Z</dcterms:created>
  <dc:creator>admin</dc:creator>
  <dc:description/>
  <cp:keywords/>
  <dc:language>en-US</dc:language>
  <cp:lastModifiedBy>admin</cp:lastModifiedBy>
  <cp:lastPrinted>2009-10-12T15:16:00Z</cp:lastPrinted>
  <dcterms:modified xsi:type="dcterms:W3CDTF">2009-10-12T11:20:00Z</dcterms:modified>
  <cp:revision>3</cp:revision>
  <dc:subject/>
  <dc:title/>
</cp:coreProperties>
</file>