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Cs w:val="false"/>
          <w:i w:val="false"/>
          <w:i w:val="false"/>
          <w:sz w:val="24"/>
          <w:szCs w:val="24"/>
        </w:rPr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14» мая 2009 г.</w:t>
        <w:tab/>
        <w:t xml:space="preserve">                          № 71</w:t>
        <w:tab/>
        <w:t xml:space="preserve">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 внесении изменений в решени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шахтинской городской Дум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9.12.2008 №10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Бюджетным кодексом Российской Федерации, на основании Федерального закона от 06.10.2003. №131-ФЗ «Об общих принципах местного самоуправления в Российской Федерации», решением Новошахтинской городской Думы от 27.09.2007. №266 «Об утверждении Положения «О бюджетном процессе в городе Новошахтинске»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 xml:space="preserve">РЕШИЛА: 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Новошахтинской городской Думы  от 09.12.2008. №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бюджете городского округа муниципального образования «Город Новошахтинск» на 2009 год и на 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плановы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ериод 2010 и 2011 годов» следующие изменения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Изложить в новой редакции приложения 3 и 9 (приложения соответственно 1 и 2 к настоящему решению)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 Дополнить решение статьей 14 следующего содержа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Статья 14. Муниципальные внутренние заимствования городского округа муниципального образования «Город Новошахтинск» на 2009 год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ограмму муниципальных внутренних заимствований городского округа муниципального образования «Город Новошахтинск» на 2009 год, согласно приложению 18 (приложение 3 к настоящему решению).</w:t>
      </w:r>
    </w:p>
    <w:p>
      <w:pPr>
        <w:pStyle w:val="Normal"/>
        <w:ind w:firstLine="708"/>
        <w:jc w:val="both"/>
        <w:rPr/>
      </w:pPr>
      <w:r>
        <w:rPr/>
        <w:t xml:space="preserve">2. Утвердить в пределах общего объема бюджетных ассигнований, предусмотренных по источникам финансирования дефицита местного бюджета, бюджетный кредит в сумме 47196,3 тыс.руб. на покрытие временного кассового разрыва, возникшего при исполнении местного бюджета, с погашением в </w:t>
      </w:r>
      <w:r>
        <w:rPr>
          <w:lang w:val="en-US"/>
        </w:rPr>
        <w:t>IV</w:t>
      </w:r>
      <w:r>
        <w:rPr/>
        <w:t xml:space="preserve"> квартале соответствующего финансового года.</w:t>
      </w:r>
    </w:p>
    <w:p>
      <w:pPr>
        <w:pStyle w:val="Normal"/>
        <w:ind w:firstLine="708"/>
        <w:jc w:val="both"/>
        <w:rPr/>
      </w:pPr>
      <w:r>
        <w:rPr/>
        <w:t>3. Порядок предоставления бюджетного кредита определяется Областным законом от 19.12.2006. № 485-ЗС «О предоставлении средств областного бюджета на возвратной основе».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р города                               </w:t>
        <w:tab/>
        <w:t xml:space="preserve">      </w:t>
        <w:tab/>
        <w:tab/>
        <w:tab/>
        <w:tab/>
        <w:tab/>
        <w:t>И.Н.Сорокин</w:t>
      </w: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080"/>
        <w:gridCol w:w="3220"/>
      </w:tblGrid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1</w:t>
            </w:r>
          </w:p>
        </w:tc>
      </w:tr>
      <w:tr>
        <w:trPr>
          <w:trHeight w:val="11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Новошахтинской городской Думы от  14.05.2009.№ 71 "О внесении изменений в  решение Новошахтинской городской Думы от 09.12.2008 №10"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3</w:t>
            </w:r>
          </w:p>
        </w:tc>
      </w:tr>
      <w:tr>
        <w:trPr>
          <w:trHeight w:val="135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Новошахтинской городской Думы от 09.12.2008. №10 "О бюджете городского округа муниципального образования "Город Новошахтинск" на 2009 год и на плановый период 2010 и 2011 годов"</w:t>
            </w:r>
          </w:p>
        </w:tc>
      </w:tr>
      <w:tr>
        <w:trPr>
          <w:trHeight w:val="330" w:hRule="atLeast"/>
        </w:trPr>
        <w:tc>
          <w:tcPr>
            <w:tcW w:w="122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15" w:hRule="atLeast"/>
        </w:trPr>
        <w:tc>
          <w:tcPr>
            <w:tcW w:w="122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 на 2009 год</w:t>
            </w:r>
          </w:p>
        </w:tc>
      </w:tr>
      <w:tr>
        <w:trPr>
          <w:trHeight w:val="300" w:hRule="atLeast"/>
        </w:trPr>
        <w:tc>
          <w:tcPr>
            <w:tcW w:w="122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К РФ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RANGE!A11%3AC33"/>
            <w:r>
              <w:rPr>
                <w:rFonts w:cs="Arial" w:ascii="Arial" w:hAnsi="Arial"/>
              </w:rPr>
              <w:t>01 00 00 00 00 0000 000</w:t>
            </w:r>
            <w:bookmarkEnd w:id="0"/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777,8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196,3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196,3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7 196,3</w:t>
            </w:r>
          </w:p>
        </w:tc>
      </w:tr>
      <w:tr>
        <w:trPr>
          <w:trHeight w:val="9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7 196,3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777,8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5 486,7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5 486,7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255 486,7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5 486,7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1 264,5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1 264,5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1 264,5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1 264,5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4 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53,3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4 00 00 0000 8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3</w:t>
            </w:r>
          </w:p>
        </w:tc>
      </w:tr>
      <w:tr>
        <w:trPr>
          <w:trHeight w:val="21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4 01 04 0000 8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муниципальных гарантий городских округов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3</w:t>
            </w:r>
          </w:p>
        </w:tc>
      </w:tr>
      <w:tr>
        <w:trPr>
          <w:trHeight w:val="70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3</w:t>
            </w:r>
          </w:p>
        </w:tc>
      </w:tr>
      <w:tr>
        <w:trPr>
          <w:trHeight w:val="70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0 00 0000 6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3</w:t>
            </w:r>
          </w:p>
        </w:tc>
      </w:tr>
      <w:tr>
        <w:trPr>
          <w:trHeight w:val="70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1 00 0000 6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3</w:t>
            </w:r>
          </w:p>
        </w:tc>
      </w:tr>
      <w:tr>
        <w:trPr>
          <w:trHeight w:val="11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1 04 0000 6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3,3</w:t>
            </w:r>
          </w:p>
        </w:tc>
      </w:tr>
      <w:tr>
        <w:trPr>
          <w:trHeight w:val="6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источников финансирования дефицита местного бюджет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777,8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яющий делами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шахтинской городской Думы                                           А.А. Безбородых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340"/>
        <w:gridCol w:w="6360"/>
      </w:tblGrid>
      <w:tr>
        <w:trPr>
          <w:trHeight w:val="300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2</w:t>
            </w:r>
          </w:p>
        </w:tc>
      </w:tr>
      <w:tr>
        <w:trPr>
          <w:trHeight w:val="450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Новошахтинской городской Думы от 14.05.2009 № 71 "О внесении изменений в  решение Новошахтинской городской Думы от 09.12.2008 №10"</w:t>
            </w:r>
          </w:p>
        </w:tc>
      </w:tr>
      <w:tr>
        <w:trPr>
          <w:trHeight w:val="300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9</w:t>
            </w:r>
          </w:p>
        </w:tc>
      </w:tr>
      <w:tr>
        <w:trPr>
          <w:trHeight w:val="720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Новошахтинской городской Думы от 09.12.2008. №10 "О бюджете городского округа муниципального образования "Город Новошахтинск" на 2009 год и на плановый период 2010 и 2011 годов"</w:t>
            </w:r>
          </w:p>
        </w:tc>
      </w:tr>
      <w:tr>
        <w:trPr>
          <w:trHeight w:val="300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9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119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ефицита местного бюджета </w:t>
            </w:r>
          </w:p>
        </w:tc>
      </w:tr>
      <w:tr>
        <w:trPr>
          <w:trHeight w:val="420" w:hRule="atLeast"/>
        </w:trPr>
        <w:tc>
          <w:tcPr>
            <w:tcW w:w="1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5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 источников  финансирования дефицита областного бюджета</w:t>
            </w:r>
          </w:p>
        </w:tc>
      </w:tr>
      <w:tr>
        <w:trPr>
          <w:trHeight w:val="345" w:hRule="atLeast"/>
        </w:trPr>
        <w:tc>
          <w:tcPr>
            <w:tcW w:w="5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авного администратора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ов финансирования дефицита областного бюджета</w:t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" w:name="RANGE!A17%3AC24"/>
            <w:r>
              <w:rPr>
                <w:rFonts w:cs="Arial" w:ascii="Arial" w:hAnsi="Arial"/>
              </w:rPr>
              <w:t>1</w:t>
            </w:r>
            <w:bookmarkEnd w:id="1"/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нансовый отдел Администрации города Новошахтинска</w:t>
            </w:r>
          </w:p>
        </w:tc>
      </w:tr>
      <w:tr>
        <w:trPr>
          <w:trHeight w:val="9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9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1 04 0000 54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юридическим лицам из бюджета городского округа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1 04 0000 64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ющий делами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шахтинской городской Думы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А. Безбородых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3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решению Новошахтинской городской Думы </w:t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22"/>
          <w:szCs w:val="22"/>
        </w:rPr>
        <w:t xml:space="preserve">от  14.05.2009 № 71 «О внесении изменений в решение Новошахтинской городской  Думы 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9.12.2008 №10»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8 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к решению Новошахтинской городской Думы от 09.12.2008 №10 «О бюджете городского округа муниципального образования «Город Новошахтинск» на 2009 год и на плановый период 2010 и 2011 годов»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муниципального образования «Город Новошахтинск»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а 2009го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09 году формирование и исполнение местного бюджета в первую очередь будет опираться на финансовую помощь из областного бюджета и собственные доходы бюджета города, для реализации федеральных нормативных правовых актов и выравнивания уровня бюджетной обеспечен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оме того, планируется привлечение заёмных ресурсов в виде бюджетных кредитов с погашением в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квартале 2009 года, в сумме не более 47196,3 тыс.руб. для покрытия временного кассового разрыва, возникающего при исполнении местных бюджетов:</w:t>
      </w:r>
      <w:r>
        <w:rPr>
          <w:rFonts w:cs="Arial" w:ascii="Arial" w:hAnsi="Arial"/>
          <w:b/>
        </w:rPr>
        <w:t xml:space="preserve">                                                                                   </w:t>
      </w:r>
      <w:r>
        <w:rPr>
          <w:b/>
          <w:sz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озможное исполнение обязательств по гарантиям, срок исполнения по которым наступает в 2009 году, в расходах бюджета города как предоставление бюджетных кредитов предусмотрены средства в общей сумме 1653,3 тыс. рублей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муниципального образования «Город Новошахтинск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 2009 год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eastAsia="Arial"/>
        </w:rPr>
        <w:t xml:space="preserve">                                                         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1620"/>
        <w:gridCol w:w="1620"/>
        <w:gridCol w:w="1620"/>
      </w:tblGrid>
      <w:tr>
        <w:trPr>
          <w:trHeight w:val="3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утренние заимствования (привлечение/погаше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возвр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вка платности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заимствования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на покрытие временного кассового разрыва, возникающем при исполнении местн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96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IV </w:t>
            </w:r>
            <w:r>
              <w:rPr>
                <w:bCs/>
                <w:sz w:val="24"/>
                <w:szCs w:val="24"/>
              </w:rPr>
              <w:t>квартал 2009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гарантии города Новошахтинс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аран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редприятие сельского хозяйства Соколовск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</w:rPr>
        <w:t>Новошахтинской городской Думы                                        А.А. Безбородых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08:00Z</dcterms:created>
  <dc:creator>admin</dc:creator>
  <dc:description/>
  <cp:keywords/>
  <dc:language>en-US</dc:language>
  <cp:lastModifiedBy>admin</cp:lastModifiedBy>
  <cp:lastPrinted>2009-05-20T12:51:00Z</cp:lastPrinted>
  <dcterms:modified xsi:type="dcterms:W3CDTF">2009-08-24T07:08:00Z</dcterms:modified>
  <cp:revision>2</cp:revision>
  <dc:subject/>
  <dc:title/>
</cp:coreProperties>
</file>