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4» апреля 2009 г.</w:t>
        <w:tab/>
        <w:t xml:space="preserve">                          № 65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О предоставлении муниципальным </w:t>
      </w:r>
    </w:p>
    <w:p>
      <w:pPr>
        <w:pStyle w:val="Normal"/>
        <w:rPr/>
      </w:pPr>
      <w:r>
        <w:rPr/>
        <w:t xml:space="preserve">служащим ежегодного дополнительного </w:t>
      </w:r>
    </w:p>
    <w:p>
      <w:pPr>
        <w:pStyle w:val="Normal"/>
        <w:rPr/>
      </w:pPr>
      <w:r>
        <w:rPr/>
        <w:t xml:space="preserve">оплачиваемого отпуска  </w:t>
      </w:r>
    </w:p>
    <w:p>
      <w:pPr>
        <w:pStyle w:val="Normal"/>
        <w:rPr>
          <w:b/>
          <w:b/>
        </w:rPr>
      </w:pPr>
      <w:r>
        <w:rPr/>
        <w:t>за ненормированный рабочий день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Областным  законом от 09.10.2007. № 786-ЗС «О муниципальной службе в Ростовской области»,  Новошахтинская городская Дума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одолжительность ежегодного дополнительного оплачиваемого отпуска  муниципальным служащим за ненормированный рабочий день, согласно приложению. 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вступает в силу со дня  его официального опубликования и применяется к правоотношениям, возникшим с 01.01.2009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Мэр города</w:t>
        <w:tab/>
        <w:tab/>
        <w:tab/>
        <w:tab/>
        <w:tab/>
        <w:t xml:space="preserve">    </w:t>
        <w:tab/>
        <w:tab/>
        <w:t xml:space="preserve">                     </w:t>
        <w:tab/>
        <w:t>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Новошахтинской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09.  № 65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жегодный дополнительный  оплачива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пуск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за ненормированный рабочий день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служащим за привлечение  к работе за пределами нормальной продолжительности рабочего времени  в качестве компенсации за нагрузку и работу во внеурочное время, предоставляется ежегодный дополнительный оплачиваемый отпуск за ненормированный рабочий день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 служащим, замещающим высшие должности муниципальной службы, предоставляется ежегодный дополнительный оплачиваемый  отпуск  продолжительностью пять календарных дн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служащим, замещающим главные и ведущие  должности муниципальной службы,  предоставляется ежегодный дополнительный оплачиваемый отпуск продолжительностью четыре календарных дн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служащим старшей и младшей групп должностей предоставляется ежегодный дополнительный оплачиваемый отпуск продолжительностью три календарных дн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на дополнительный  отпуск возникает у муниципального служащего независимо от продолжительности работы в условиях ненормированного рабочего дн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отпуск, предоставляемый муниципальным служащим с ненормированным рабочим днем, суммируется с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ереноса либо не использования дополнительного отпуска, а также увольнения, право на ежегодный дополнительный оплачиваемый отпуск за ненормированный рабочий день реализуется в порядке, установленном трудовым законодательством Российской Федерации для ежегодных оплачиваемых отпуско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      А.А.Безбородых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1:00Z</dcterms:created>
  <dc:creator>admin</dc:creator>
  <dc:description/>
  <cp:keywords/>
  <dc:language>en-US</dc:language>
  <cp:lastModifiedBy>admin</cp:lastModifiedBy>
  <cp:lastPrinted>2009-05-04T09:08:00Z</cp:lastPrinted>
  <dcterms:modified xsi:type="dcterms:W3CDTF">2009-05-04T07:03:00Z</dcterms:modified>
  <cp:revision>2</cp:revision>
  <dc:subject/>
  <dc:title/>
</cp:coreProperties>
</file>