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Title"/>
        <w:widowControl/>
        <w:jc w:val="right"/>
        <w:rPr>
          <w:rFonts w:ascii="Arial" w:hAnsi="Arial"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eastAsia="Arial"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 xml:space="preserve">           </w:t>
      </w: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        </w:t>
      </w:r>
      <w:r>
        <w:rPr>
          <w:rFonts w:cs="Arial" w:ascii="Arial" w:hAnsi="Arial"/>
          <w:b/>
          <w:bCs/>
          <w:szCs w:val="20"/>
        </w:rPr>
        <w:t>Ростовская область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/>
      </w:pPr>
      <w:r>
        <w:rPr>
          <w:rFonts w:eastAsia="Arial"/>
          <w:bCs w:val="false"/>
          <w:i w:val="false"/>
          <w:sz w:val="24"/>
          <w:szCs w:val="24"/>
        </w:rPr>
        <w:t xml:space="preserve">     </w:t>
      </w:r>
      <w:r>
        <w:rPr>
          <w:bCs w:val="false"/>
          <w:i w:val="false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rFonts w:cs="Arial" w:ascii="Arial" w:hAnsi="Arial"/>
          <w:bCs/>
          <w:sz w:val="24"/>
          <w:szCs w:val="24"/>
        </w:rPr>
        <w:t>«</w:t>
      </w:r>
      <w:r>
        <w:rPr>
          <w:bCs/>
          <w:sz w:val="28"/>
          <w:szCs w:val="28"/>
        </w:rPr>
        <w:t>24» апреля  2009</w:t>
        <w:tab/>
        <w:t xml:space="preserve">                      № 64</w:t>
        <w:tab/>
        <w:tab/>
        <w:t xml:space="preserve">          г.Новошахтинск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Об оплате труда </w:t>
      </w:r>
    </w:p>
    <w:p>
      <w:pPr>
        <w:pStyle w:val="Normal"/>
        <w:rPr>
          <w:b/>
          <w:b/>
        </w:rPr>
      </w:pPr>
      <w:r>
        <w:rPr/>
        <w:t xml:space="preserve">муниципальных служащих </w:t>
      </w:r>
    </w:p>
    <w:p>
      <w:pPr>
        <w:pStyle w:val="ConsNonformat"/>
        <w:widowControl/>
        <w:tabs>
          <w:tab w:val="clear" w:pos="708"/>
          <w:tab w:val="left" w:pos="5220" w:leader="none"/>
        </w:tabs>
        <w:ind w:right="56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</w:t>
      </w:r>
    </w:p>
    <w:p>
      <w:pPr>
        <w:pStyle w:val="ConsNonformat"/>
        <w:widowControl/>
        <w:tabs>
          <w:tab w:val="clear" w:pos="708"/>
          <w:tab w:val="left" w:pos="5220" w:leader="none"/>
        </w:tabs>
        <w:ind w:right="56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род Новошахтинск»</w:t>
      </w:r>
    </w:p>
    <w:p>
      <w:pPr>
        <w:pStyle w:val="Normal"/>
        <w:autoSpaceDE w:val="false"/>
        <w:ind w:right="-8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, Областным  законом от 09.10.2007. № 786-ЗС «О муниципальной службе в Ростовской области», постановлением Администрации  Ростовской области от 29.12.2007. № 560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Новошахтинская городская Дума </w:t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Утвердить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Размеры и порядок осуществления ежемесячных выплат муниципальным служащим согласно приложению № 1.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2.   Условия и порядок  премирования муниципальных служащих,  размеры выплачиваемых премий   согласно приложению № 2.</w:t>
      </w:r>
    </w:p>
    <w:p>
      <w:pPr>
        <w:pStyle w:val="ConsNormal"/>
        <w:widowControl/>
        <w:ind w:right="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3</w:t>
      </w:r>
      <w:r>
        <w:rPr>
          <w:rFonts w:cs="Times New Roman" w:ascii="Times New Roman" w:hAnsi="Times New Roman"/>
          <w:b/>
          <w:sz w:val="24"/>
          <w:szCs w:val="24"/>
        </w:rPr>
        <w:t xml:space="preserve">.   </w:t>
      </w:r>
      <w:r>
        <w:rPr>
          <w:rFonts w:cs="Times New Roman" w:ascii="Times New Roman" w:hAnsi="Times New Roman"/>
          <w:sz w:val="24"/>
          <w:szCs w:val="24"/>
        </w:rPr>
        <w:t>Размеры и порядок выплат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м служащим материальной помощи, ежемесячного компенсационного пособия и ежегодной компенсации на лечение согласно приложению №3.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4.  Условия и порядок выплаты ежемесячного денежного поощрения муниципальным служащим, замещающим высшие должности муниципальной службы согласно приложению №4.</w:t>
      </w:r>
    </w:p>
    <w:p>
      <w:pPr>
        <w:pStyle w:val="ConsNormal"/>
        <w:widowControl/>
        <w:ind w:right="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Считать утратившими силу подпункты 1.3. пункта 1 решения Новошахтинской городской Думы от 28.02.2006. № 87 «О реализации отдельных норм областного законодательства, регулирующих вопросы муниципальной службы в муниципальном образовании «Город Новошахтинск»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стоящее решение вступает в силу со дня  его официального опубликования и применяется к правоотношениям, возникшим с 01.01.2009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Мэр города</w:t>
        <w:tab/>
        <w:tab/>
        <w:tab/>
        <w:tab/>
        <w:tab/>
        <w:t xml:space="preserve">    </w:t>
        <w:tab/>
        <w:tab/>
        <w:t xml:space="preserve">                     </w:t>
        <w:tab/>
        <w:t>И.Н. Сорокин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Normal"/>
        <w:widowControl/>
        <w:ind w:right="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Новошахтинской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 Думы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4.2009.  № 64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меры и порядок осуществления ежемесячных выплат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ым служащим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ниципальным служащим устанавливаются следующие ежемесячные  выплаты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жемесячная квалификационная надбавка к должностному окладу;</w:t>
      </w:r>
    </w:p>
    <w:p>
      <w:pPr>
        <w:pStyle w:val="ConsNormal"/>
        <w:ind w:right="0" w:firstLine="540"/>
        <w:rPr/>
      </w:pPr>
      <w:r>
        <w:rPr>
          <w:rFonts w:cs="Times New Roman" w:ascii="Times New Roman" w:hAnsi="Times New Roman"/>
          <w:sz w:val="24"/>
          <w:szCs w:val="24"/>
        </w:rPr>
        <w:t>2. Ежемесячная надбавка к должностному окладу за особые условия муниципальной службы (сложность, напряженность, специальный режим работы и иные особые условия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Ежемесячная надбавка к должностному окладу за выслугу лет;</w:t>
      </w:r>
    </w:p>
    <w:p>
      <w:pPr>
        <w:pStyle w:val="ConsNormal"/>
        <w:widowControl/>
        <w:ind w:right="0" w:firstLine="540"/>
        <w:rPr/>
      </w:pPr>
      <w:r>
        <w:rPr>
          <w:rFonts w:cs="Times New Roman" w:ascii="Times New Roman" w:hAnsi="Times New Roman"/>
          <w:sz w:val="24"/>
          <w:szCs w:val="24"/>
        </w:rPr>
        <w:t>4. Ежемесячная процентная надбавка к должностному окладу за работу со сведениями, составляющими   государственную тайн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Ежемесячные выплаты устанавливаются в следующих размер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b/>
          <w:sz w:val="24"/>
          <w:szCs w:val="24"/>
        </w:rPr>
        <w:t>Ежемесячная квалификационная надбавка</w:t>
      </w:r>
      <w:r>
        <w:rPr>
          <w:rFonts w:cs="Times New Roman" w:ascii="Times New Roman" w:hAnsi="Times New Roman"/>
          <w:sz w:val="24"/>
          <w:szCs w:val="24"/>
        </w:rPr>
        <w:t xml:space="preserve"> к должностному окладу устанавливается  дифференцированно в соответствии с занимаемой должностью, квалификацией,  исходя из фонда оплаты труда и группы должностей муниципальной службы,  и выплачивается в следующих размерах:</w:t>
      </w:r>
    </w:p>
    <w:p>
      <w:pPr>
        <w:pStyle w:val="ConsNormal"/>
        <w:widowControl/>
        <w:ind w:right="0" w:firstLine="540"/>
        <w:rPr/>
      </w:pPr>
      <w:r>
        <w:rPr>
          <w:rFonts w:cs="Times New Roman" w:ascii="Times New Roman" w:hAnsi="Times New Roman"/>
          <w:sz w:val="24"/>
          <w:szCs w:val="24"/>
        </w:rPr>
        <w:t>а) муниципальным служащим высшей  группы должностей  –   до 40 процентов должностного оклада;</w:t>
      </w:r>
    </w:p>
    <w:p>
      <w:pPr>
        <w:pStyle w:val="ConsNormal"/>
        <w:widowControl/>
        <w:ind w:right="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б) муниципальным служащим главной группы должностей  – до 35 процентов должностного оклада; </w:t>
      </w:r>
    </w:p>
    <w:p>
      <w:pPr>
        <w:pStyle w:val="ConsNormal"/>
        <w:widowControl/>
        <w:ind w:right="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в) муниципальным служащим ведущей  группы  должностей  – до 30 процентов должностного оклада; 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муниципальным служащим старшей и младшей групп  должностей –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25 процентов должностного оклад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ая надбавка имеет персональный характер и назначается решением руководи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валификационная надбавка не назначается в период прохождения муниципальными служащими испытательного срока, временным работникам, совместителям</w:t>
      </w:r>
      <w:r>
        <w:rPr/>
        <w:t>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</w:t>
      </w:r>
      <w:r>
        <w:rPr>
          <w:rFonts w:cs="Times New Roman" w:ascii="Times New Roman" w:hAnsi="Times New Roman"/>
          <w:b/>
          <w:sz w:val="24"/>
          <w:szCs w:val="24"/>
        </w:rPr>
        <w:t>Ежемесячная надбавка к должностному окладу за особые условия муниципальной службы</w:t>
      </w:r>
      <w:r>
        <w:rPr>
          <w:rFonts w:cs="Times New Roman" w:ascii="Times New Roman" w:hAnsi="Times New Roman"/>
          <w:sz w:val="24"/>
          <w:szCs w:val="24"/>
        </w:rPr>
        <w:t xml:space="preserve"> (сложность, напряженность, специальный режим работы и иные особые условия) устанавливается дифференцированно по группам должностей муниципальной службы:</w:t>
      </w:r>
    </w:p>
    <w:p>
      <w:pPr>
        <w:pStyle w:val="ConsNormal"/>
        <w:widowControl/>
        <w:ind w:right="0" w:firstLine="540"/>
        <w:rPr/>
      </w:pPr>
      <w:r>
        <w:rPr>
          <w:rFonts w:cs="Times New Roman" w:ascii="Times New Roman" w:hAnsi="Times New Roman"/>
          <w:sz w:val="24"/>
          <w:szCs w:val="24"/>
        </w:rPr>
        <w:t>-   по высшим должностям муниципальной службы – от 150 до 200 процентов должностного оклад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главным должностям муниципальной службы – от 120 до 150 процентов должностного оклад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ведущим должностям муниципальной службы – от 90 до 120 процентов должностного оклада;</w:t>
      </w:r>
    </w:p>
    <w:p>
      <w:pPr>
        <w:pStyle w:val="ConsNormal"/>
        <w:widowControl/>
        <w:ind w:right="0" w:firstLine="540"/>
        <w:rPr/>
      </w:pPr>
      <w:r>
        <w:rPr>
          <w:rFonts w:cs="Times New Roman" w:ascii="Times New Roman" w:hAnsi="Times New Roman"/>
          <w:sz w:val="24"/>
          <w:szCs w:val="24"/>
        </w:rPr>
        <w:t>-  по  старшим  должностям      муниципальной службы   –      от 60 до 90 процентов должностного окла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младшим должностям муниципальной службы – до 60 процентов должностного окла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месячная надбавка к должностному окладу за особые условия устанавливается персонально в соответствии с занимаемой должностью, квалификацией, качественного выполнения ответственных работ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ая надбавка к должностному окладу за особые условия может быть увеличена или уменьшена (в соответствии с трудовым законодательством РФ) при изменении степени сложности и напряженности работы муниципального служащего, в пределах средств, предусмотренных на эти цел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месячная надбавка к должностному окладу за особые условия муниципальной службы не устанавливается в период прохождения муниципальным служащим испытательного срока, временным работникам, совместителям</w:t>
      </w:r>
      <w:r>
        <w:rPr/>
        <w:t>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>
          <w:rFonts w:cs="Times New Roman" w:ascii="Times New Roman" w:hAnsi="Times New Roman"/>
          <w:b/>
          <w:sz w:val="24"/>
          <w:szCs w:val="24"/>
        </w:rPr>
        <w:t xml:space="preserve">Ежемесячная надбавка к должностному окладу за выслугу </w:t>
      </w:r>
      <w:r>
        <w:rPr>
          <w:rFonts w:cs="Times New Roman" w:ascii="Times New Roman" w:hAnsi="Times New Roman"/>
          <w:sz w:val="24"/>
          <w:szCs w:val="24"/>
        </w:rPr>
        <w:t>лет устанавливается в зависимости от стажа муниципальной службы и определяется комиссией по установлению трудового стажа в следующих размерах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стаже муниципальной службы от 1 года до 5 лет –  10 процентов должностного оклад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стаже муниципальной службы от 5 до 10 лет – 15 процентов должностного оклад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стаже муниципальной службы от 10 до 15 лет – 20 процентов должностного оклад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стаже муниципальной службы свыше 15 лет – 30 процентов должностного оклад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ая надбавка к должностному окладу за выслугу лет выплачивается с момента возникновения права на назначение или изменение размера надбавк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b/>
          <w:sz w:val="24"/>
          <w:szCs w:val="24"/>
        </w:rPr>
        <w:t>Ежемесячная процентная надбавка к должностному окладу за допуск к государственной тай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м служащим, имеющим допуск и осуществляющим работу со сведениями, составляющими государственную тайну, производится выплата ежемесячной надбавки к должностному окладу в размерах и порядке, определенных федеральным законодательство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иеме, увольнении, режиме неполного рабочего дня ежемесячная процентная надбавка к должностному окладу за допуск к государственной тайне работнику выплачивается пропорционально числу отработанных дней (времени).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шахтинской городской Думы                                                 А.А.Безбородых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Normal"/>
        <w:widowControl/>
        <w:ind w:right="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Новошахтинской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 Думы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4.2009.  № 64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Условия и порядок  премирования  муниципальных служащих 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ы выплачиваемых премий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емирование муниципальных служащих производится по результатам работы за месяц, квартал  и  год с учетом исполнения должностных обязанностей в соответствии с должностной инструкцией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Премирование муниципальных служащих может производиться и по результатам выполнения разовых и иных поручений, а также в других случаях, предусмотренных решением руководителя (распоряжением, приказом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мер премии муниципальным служащим по результатам работы за месяц не может превышать  25 процентов должностного оклада.</w:t>
      </w:r>
    </w:p>
    <w:p>
      <w:pPr>
        <w:pStyle w:val="ConsPlusNormal"/>
        <w:widowControl/>
        <w:ind w:hanging="0"/>
        <w:rPr/>
      </w:pPr>
      <w:r>
        <w:rPr>
          <w:rFonts w:eastAsia="Arial"/>
        </w:rPr>
        <w:t xml:space="preserve">          </w:t>
      </w:r>
      <w:r>
        <w:rPr/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 Премия по результатам работы за квартал выплачивается муниципальным служащим в следующих предельных размерах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1. Муниципальным служащим, замещающим должности муниципальной службы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1.1. Первому заместителю Главы Администрации города – 4,1 должностного оклад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1.2. Заместителю Главы Администрации города, главному архитектору -   3,9 должностного оклад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1.3. Управляющему делами  Новошахтинской городской Думы, Администрации города - 3,6 должностного оклада.</w:t>
      </w:r>
    </w:p>
    <w:p>
      <w:pPr>
        <w:pStyle w:val="Normal"/>
        <w:ind w:firstLine="708"/>
        <w:jc w:val="both"/>
        <w:rPr/>
      </w:pPr>
      <w:r>
        <w:rPr/>
        <w:t>4.1.4. Начальнику отдела (службы), главному бухгалтеру – 3,0 должностных окладов.</w:t>
      </w:r>
    </w:p>
    <w:p>
      <w:pPr>
        <w:pStyle w:val="Normal"/>
        <w:ind w:firstLine="708"/>
        <w:jc w:val="both"/>
        <w:rPr/>
      </w:pPr>
      <w:r>
        <w:rPr/>
        <w:t>4.1.5. Заведующему сектором (начальнику сектора) - 2,0 должностных окладов.</w:t>
      </w:r>
    </w:p>
    <w:p>
      <w:pPr>
        <w:pStyle w:val="Normal"/>
        <w:ind w:firstLine="708"/>
        <w:jc w:val="both"/>
        <w:rPr/>
      </w:pPr>
      <w:r>
        <w:rPr/>
        <w:t>4.1.6. Главному специалисту, ведущему специалисту - 1,8 должностного оклада.</w:t>
      </w:r>
    </w:p>
    <w:p>
      <w:pPr>
        <w:pStyle w:val="Normal"/>
        <w:ind w:firstLine="708"/>
        <w:jc w:val="both"/>
        <w:rPr/>
      </w:pPr>
      <w:r>
        <w:rPr/>
        <w:t>4.1.7. Специалисту первой категории, специалисту второй категории, специалисту - 1,5 должностного оклада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4.2. Муниципальным служащим, замещающим должности муниципальной службы в отраслевых (функциональных) органах Администрации города:</w:t>
      </w:r>
    </w:p>
    <w:p>
      <w:pPr>
        <w:pStyle w:val="Normal"/>
        <w:ind w:firstLine="708"/>
        <w:jc w:val="both"/>
        <w:rPr/>
      </w:pPr>
      <w:r>
        <w:rPr/>
        <w:t>4.2.1. Председателю комитета, начальнику управления, начальнику отдела (службы), заведующему отделом (службой) - 3,4 должностного оклада.</w:t>
      </w:r>
    </w:p>
    <w:p>
      <w:pPr>
        <w:pStyle w:val="Normal"/>
        <w:rPr/>
      </w:pPr>
      <w:r>
        <w:rPr/>
        <w:t xml:space="preserve">            </w:t>
      </w:r>
      <w:r>
        <w:rPr/>
        <w:t>4.2.2. Заместителю председателя комитета, начальника управления, начальника отдела (службы), заведующего отделом (службой) - 3,0 должностных окладов.</w:t>
      </w:r>
    </w:p>
    <w:p>
      <w:pPr>
        <w:pStyle w:val="Normal"/>
        <w:ind w:firstLine="708"/>
        <w:jc w:val="both"/>
        <w:rPr/>
      </w:pPr>
      <w:r>
        <w:rPr/>
        <w:t>4.2.3. Начальнику отдела (заведующему отделом) в составе комитета, управления, отдела (службы),  главному бухгалтеру отраслевого (функционального) органа -  2,5  должностного оклада.</w:t>
      </w:r>
    </w:p>
    <w:p>
      <w:pPr>
        <w:pStyle w:val="Normal"/>
        <w:ind w:firstLine="708"/>
        <w:jc w:val="both"/>
        <w:rPr/>
      </w:pPr>
      <w:r>
        <w:rPr/>
        <w:t>4.2.4. Заместителю начальнику отдела (заведующего отделом) в составе комитета, управления, отдела (службы), заведующему сектором (начальнику сектора) в составе комитета, управления, отдела (службы) - 2,0  должностных окладов.</w:t>
      </w:r>
    </w:p>
    <w:p>
      <w:pPr>
        <w:pStyle w:val="Normal"/>
        <w:ind w:firstLine="708"/>
        <w:jc w:val="both"/>
        <w:rPr/>
      </w:pPr>
      <w:r>
        <w:rPr/>
        <w:t>4.2.5. Главному специалисту, ведущему специалисту - 1,8 должностного оклада.</w:t>
      </w:r>
    </w:p>
    <w:p>
      <w:pPr>
        <w:pStyle w:val="Normal"/>
        <w:ind w:firstLine="708"/>
        <w:jc w:val="both"/>
        <w:rPr/>
      </w:pPr>
      <w:r>
        <w:rPr/>
        <w:t>4.2.6. Специалисту первой категории, специалисту второй категории, специалисту - 1,5 должностного оклад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Муниципальным служащим по результатам работы за год выплачивается премия в размере двух должностных окладов. 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мирование  по результатам работы за месяц, квартал, год  производится пропорционально отработанному времени. Квартальная, годовая премии  не выплачиваются муниципальным служащим,  не отработавшим полный календарный период,  и уволившимся по собственному желанию. Лицам, которые не отработали календарного периода  по уважительным причинам: в связи с призывом на службу в Вооруженные силы, переводом на другую работу, поступлением в учебные заведения, окончанием срочного трудового договора, сокращением численности или штата, уходом на пенсию, по результатам работы за квартал и год,  может быть произведена выплата вознаграждения пропорционально отработанному времени.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ая премия не выплачивается муниципальным служащим, проработавшим  менее шести месяцев.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изменении должностных окладов исчисление премий за календарные периоды (месяц, квартал, год) производится с учетом установленных окладов за фактически отработанное время. </w:t>
      </w:r>
    </w:p>
    <w:p>
      <w:pPr>
        <w:pStyle w:val="Normal"/>
        <w:rPr/>
      </w:pPr>
      <w:r>
        <w:rPr/>
        <w:t xml:space="preserve">        </w:t>
      </w:r>
      <w:r>
        <w:rPr/>
        <w:t xml:space="preserve">Премия  выплачивается  в пределах утвержденного фонда оплаты труда на финансовый год.   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шахтинской городской Думы                                                 А.А.Безбородых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3 </w:t>
      </w:r>
    </w:p>
    <w:p>
      <w:pPr>
        <w:pStyle w:val="ConsNormal"/>
        <w:widowControl/>
        <w:ind w:right="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Новошахтинской 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 Думы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4.2009.  № 64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ы и порядок выплаты муниципальным служащим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й помощи, ежемесячного компенсационного пособия и ежегодной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енсации на лечение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Ежемесячная материальная помощь</w:t>
      </w:r>
      <w:r>
        <w:rPr>
          <w:rFonts w:cs="Times New Roman" w:ascii="Times New Roman" w:hAnsi="Times New Roman"/>
          <w:sz w:val="24"/>
          <w:szCs w:val="24"/>
        </w:rPr>
        <w:t xml:space="preserve"> выплачивается всем муниципальным служащим  кроме лиц, работающих по совместительству, и временных работников, в размере 50 процентов денежного содержания, исчисленной без учета ежемесячной премии по результатам работ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Размер материальной помощи муниципальным служащим, работающим на условиях неполного рабочего дня, исчисляется за фактически отработанное время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Муниципальным служащим, проработавшим  неполный период, принятый в качестве расчетного для выплаты материальной помощи, а также лицам, поступившим на муниципальную службу в расчетный период, выплата материальной помощи производится пропорционально отработанн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Выплата ежемесячной материальной помощи производится без издания распорядительного документа в дни выплаты денежного содержания (заработной платы) за текущий месяц. Право на материальную помощь имеют все работники, работающие (зачисленные) на постоянной штатной основе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Ежемесячное компенсационное пособие в сумме пяти минимальных размеров оплаты труда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выплачивается в день выплаты денежного содержания за текущий месяц по единой ведомости. Право на компенсационное пособие имеют все работники, работающие (зачисленные) на постоянной штатной основе, кроме лиц, работающих по совместительству, и временных работник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раво на ежемесячную материальную помощь, ежемесячное компенсационное пособие  сохраняе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ериод временной нетрудоспособност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ремя очередного трудового отпуск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ремя оплачиваемых учебных отпуск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ериод нахождения в служебных командировках;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других случаях, когда за временно отсутствующим муниципальным служащим сохраняется заработная плата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иеме, увольнении, режиме неполного рабочего дня ежемесячная материальная помощь, ежемесячное компенсационное пособие работнику выплачивается пропорционально числу отработанных дней (времени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Ежегодная  компенсация на лечение</w:t>
      </w:r>
      <w:r>
        <w:rPr>
          <w:rFonts w:cs="Times New Roman" w:ascii="Times New Roman" w:hAnsi="Times New Roman"/>
          <w:sz w:val="24"/>
          <w:szCs w:val="24"/>
        </w:rPr>
        <w:t xml:space="preserve"> в размере двух должностных окладов. Правом на получение компенсации на лечение пользуются лица, отработавшие не менее шести месяцев со дня принятия на должность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новании письменного заявления. Выплата ежегодного компенсационного пособия может быть произведена при уходе муниципального служащего в очередной или дополнительный отпуск или при возникновении ситуации, дающей основание для ее вы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компенсации на лечение определяется исходя из установленного должностного оклада на день подачи заявления по муниципальной должности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Новошахтинской городской Думы                                                 А.А.Безбородых</w:t>
      </w: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4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Новошахтинской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ородской Думы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24.04.2009.№ 64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словия и порядок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платы ежемесячного денежного поощрения муниципальным служащим, замещающим высшие должности муниципальной службы</w:t>
      </w:r>
    </w:p>
    <w:p>
      <w:pPr>
        <w:pStyle w:val="ConsPlusTitle"/>
        <w:widowControl/>
        <w:numPr>
          <w:ilvl w:val="0"/>
          <w:numId w:val="0"/>
        </w:numPr>
        <w:ind w:left="708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1. Муниципальным служащим, замещающим высшие должности муниципальной службы, выплачивается ежемесячное денежное поощрение в размере 1,0 должностного оклад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)  Первому заместителю Главы Администрации город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2) Заместителям  Главы Администрации город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)  Главному архитектору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)  Управляющему делами Новошахтинской городской Думы, Администрации гор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Начисление и выплата ежемесячного денежного поощрения производится пропорционально отработанному времен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шахтинской городской Думы                                                 А.А.Безбородых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</w:p>
    <w:p>
      <w:pPr>
        <w:pStyle w:val="Normal"/>
        <w:jc w:val="righ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righ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righ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righ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righ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righ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righ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righ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righ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righ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righ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0:21:00Z</dcterms:created>
  <dc:creator>admin</dc:creator>
  <dc:description/>
  <cp:keywords/>
  <dc:language>en-US</dc:language>
  <cp:lastModifiedBy>admin</cp:lastModifiedBy>
  <cp:lastPrinted>2009-05-07T13:56:00Z</cp:lastPrinted>
  <dcterms:modified xsi:type="dcterms:W3CDTF">2009-05-07T09:59:00Z</dcterms:modified>
  <cp:revision>3</cp:revision>
  <dc:subject/>
  <dc:title/>
</cp:coreProperties>
</file>