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4» апреля  2009г.</w:t>
        <w:tab/>
        <w:t xml:space="preserve">                          № 63</w:t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678" w:hanging="0"/>
        <w:jc w:val="both"/>
        <w:rPr/>
      </w:pPr>
      <w:r>
        <w:rPr/>
        <w:t>Об утверждении предельных размеров должностных окладов муниципальных служащих и лиц, замещающих муниципальные должности, в муниципальном образовании «Город Новошахтинск»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67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соответствии с Областным законом от 09.10.2007. № 786-ЗС «О муниципальной службе в Ростовской области», постановлением Администрации  Ростовской области от 29.12.2007. № 560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 Новошахтинская  городская  Дума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твердить предельные размеры должностных окладов муниципальных служащих и лиц, замещающих муниципальные должности, согласно приложению № 1.</w:t>
      </w:r>
    </w:p>
    <w:p>
      <w:pPr>
        <w:pStyle w:val="Con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Считать утратившим силу подпункт 1.2. пункта 1 решения Новошахтинской городской Думы от 28.02.2006. № 87 «О реализации отдельных норм областного законодательства, регулирующих вопросы муниципальной службы в муниципальном образовании «Город Новошахтинск».</w:t>
      </w:r>
    </w:p>
    <w:p>
      <w:pPr>
        <w:pStyle w:val="Con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Мэр города</w:t>
        <w:tab/>
        <w:tab/>
        <w:tab/>
        <w:tab/>
        <w:tab/>
        <w:tab/>
        <w:tab/>
        <w:t xml:space="preserve">     </w:t>
        <w:tab/>
        <w:tab/>
        <w:tab/>
        <w:t>И.Н. Сорокин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овошахтинской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й Думы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4.04.2009.  № 6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ые размер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лиц, замещающих муниципальные дол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471"/>
        <w:gridCol w:w="2329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ублей в месяц)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Должностные оклады лиц, замещающих муниципальные должност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эр города Новошахтинска, Председатель Новошахтинской городской Дум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3</w:t>
            </w:r>
          </w:p>
        </w:tc>
      </w:tr>
      <w:tr>
        <w:trPr>
          <w:trHeight w:val="4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Новошахтинской городской Ду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избирательной комиссии города Новошахтинска с правом решающего голос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 Должностные оклады муниципальных служащих, замещающих должности муниципальной службы в аппаратах Новошахтинской городской Думы, Администрации гор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 Администрации города, главный архитекто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(руководитель аппарата) Администрации гор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(службы), заведующий отделом (службой), заместитель: начальника отдела (службы), заведующего отделом (службой),  главный бухгалтер Новошахтинской городской Думы,  Администрации города;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-6296-650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ведующий сектором (начальник сектор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-5667-587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сс-службы (пресс-секретарь) Администрации гор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-6296-650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-5037-524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-4276-446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-3542-372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торой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-2991-3253</w:t>
            </w:r>
          </w:p>
        </w:tc>
      </w:tr>
      <w:tr>
        <w:trPr>
          <w:trHeight w:val="40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-2466-262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3.Должностные оклады муниципальных служащих, замещающих должности муниципальной службы в отраслевых (функциональных) органах Администрации гор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едатель комитета, начальник управления, начальник отдела (заведующий отделом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1-7870-808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: председателя комитета, начальника управления, начальника отдела (заведующего отделом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-7031-724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(заведующий отделом) в составе управления, комитета, главный бухгалтер отраслевого (функционального) органа Администрации гор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-5982-619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(заведующего отделом) в составе  управления, комитета, заведующий сектором (начальник сектора) в составе  управления, комитета, отдел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-5457-556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-5037-524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-4276-446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-3542-372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торой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-2991-325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-2466-262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4. Должностные оклады муниципальных служащих, замещающих должности муниципальной службы в аппарате избирательной комиссии города Новошахтин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, главный бухгалтер избирательной комиссии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 - 6296 - 650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7 - 5247 -  545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 -  5037 - 524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 -  4276 -  446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 -  3542 - 3726</w:t>
            </w:r>
          </w:p>
        </w:tc>
      </w:tr>
    </w:tbl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олжностных окладов муниципальных служащих и лиц, замещающих муниципальные должности, ежегодно увеличиваются (индексируются) в сроки и в пределах размера повышения (индексации) должностных окладов (денежного содержания) государственных гражданских служащих Рост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(индексация) размеров должностных окладов производится решением руководителя (распоряжением, приказом) в сроки, установленные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величении (индексации) должностных окладов муниципальных служащих, лиц, замещающих муниципальные должности, их размеры подлежат округлению до целого рубля в сторону увеличения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                                                     А.А.Безбородых</w:t>
      </w:r>
    </w:p>
    <w:p>
      <w:pPr>
        <w:pStyle w:val="Normal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/>
          <w:bCs/>
          <w:caps/>
          <w:sz w:val="24"/>
          <w:szCs w:val="24"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21:00Z</dcterms:created>
  <dc:creator>admin</dc:creator>
  <dc:description/>
  <cp:keywords/>
  <dc:language>en-US</dc:language>
  <cp:lastModifiedBy>admin</cp:lastModifiedBy>
  <cp:lastPrinted>2009-04-24T14:48:00Z</cp:lastPrinted>
  <dcterms:modified xsi:type="dcterms:W3CDTF">2009-04-29T07:24:00Z</dcterms:modified>
  <cp:revision>3</cp:revision>
  <dc:subject/>
  <dc:title/>
</cp:coreProperties>
</file>