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24» апреля 2009 г.</w:t>
        <w:tab/>
        <w:t xml:space="preserve">                          № 58</w:t>
        <w:tab/>
        <w:tab/>
        <w:t xml:space="preserve">          г.Новошахтинск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rPr/>
        <w:t>О внесении изменений в решение Новошахтинской городской Думы от 25.12.2008. №27 «Об утверждении прогнозного плана  (Программы) приватизации муниципального имущества на 2009 год »</w:t>
      </w:r>
    </w:p>
    <w:p>
      <w:pPr>
        <w:pStyle w:val="Normal"/>
        <w:widowControl/>
        <w:ind w:right="4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4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43" w:firstLine="567"/>
        <w:jc w:val="both"/>
        <w:rPr/>
      </w:pPr>
      <w:r>
        <w:rPr>
          <w:rFonts w:cs="Arial" w:ascii="Arial" w:hAnsi="Arial"/>
          <w:sz w:val="24"/>
        </w:rPr>
        <w:t xml:space="preserve">Руководствуясь Федеральными законами от 21.12.2001. №178-ФЗ «О приватизации государственного и муниципального имущества», от  22.07.2008. №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Федерации»,  решением Новошахтинской  городской Думы от 26.04.2007. №199 «Об утверждении Положения о приватизации муниципального имущества города Новошахтинска», Новошахтинская городская Дума </w:t>
      </w:r>
    </w:p>
    <w:p>
      <w:pPr>
        <w:pStyle w:val="Normal"/>
        <w:widowControl/>
        <w:ind w:right="46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4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А:</w:t>
      </w:r>
    </w:p>
    <w:p>
      <w:pPr>
        <w:pStyle w:val="Normal"/>
        <w:widowControl/>
        <w:ind w:right="4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43" w:firstLine="708"/>
        <w:jc w:val="both"/>
        <w:rPr/>
      </w:pPr>
      <w:r>
        <w:rPr>
          <w:rFonts w:cs="Arial" w:ascii="Arial" w:hAnsi="Arial"/>
          <w:sz w:val="24"/>
        </w:rPr>
        <w:t xml:space="preserve">1.Внести изменения в  решение Новошахтинской городской Думы от 25.12.2008. № 27 «Об  утверждении прогнозного плана  (Программы) приватизации муниципального имущества на 2009 год», дополнив перечень объектов недвижимости, подлежащих приватизации в 2009 году, указанный в разделе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. «Муниципальное имущество города Новошахтинска, приватизация которого планируется в 2009 году», пунктами  7, 8, 9,   согласно приложению № 1.</w:t>
      </w:r>
    </w:p>
    <w:p>
      <w:pPr>
        <w:pStyle w:val="Normal"/>
        <w:widowControl/>
        <w:ind w:right="43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Дополнить Прогнозный план (Программу) приватизации муниципального имущества на 2009 год  разделом </w:t>
      </w:r>
      <w:r>
        <w:rPr>
          <w:rFonts w:cs="Arial" w:ascii="Arial" w:hAnsi="Arial"/>
          <w:sz w:val="24"/>
          <w:lang w:val="en-US"/>
        </w:rPr>
        <w:t>II</w:t>
      </w:r>
      <w:r>
        <w:rPr>
          <w:rFonts w:cs="Arial" w:ascii="Arial" w:hAnsi="Arial"/>
          <w:sz w:val="24"/>
        </w:rPr>
        <w:t>. «Муниципальное имущество города Новошахтинска, арендуемое субъектами малого и среднего предпринимательства и подлежащее отчуждению в соответствии с федеральным законом от  22.07.2008. №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Федерации», согласно приложению № 2.</w:t>
      </w:r>
    </w:p>
    <w:p>
      <w:pPr>
        <w:pStyle w:val="Normal"/>
        <w:widowControl/>
        <w:ind w:right="43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43" w:firstLine="708"/>
        <w:jc w:val="both"/>
        <w:rPr/>
      </w:pPr>
      <w:r>
        <w:rPr>
          <w:rFonts w:cs="Arial" w:ascii="Arial" w:hAnsi="Arial"/>
          <w:sz w:val="24"/>
        </w:rPr>
        <w:t>3. Настоящее решение вступает в силу со дня официального опубликования в средствах массовой информации.</w:t>
      </w:r>
    </w:p>
    <w:p>
      <w:pPr>
        <w:pStyle w:val="Normal"/>
        <w:widowControl/>
        <w:ind w:right="43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Контроль за исполнением настоящего решения возложить на постоянную депутатскую комиссию городской Думы по строительству, муниципальной собственности и земельной реформе. </w:t>
      </w:r>
    </w:p>
    <w:p>
      <w:pPr>
        <w:pStyle w:val="Normal"/>
        <w:widowControl/>
        <w:ind w:right="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эр города</w:t>
        <w:tab/>
        <w:tab/>
        <w:tab/>
        <w:tab/>
        <w:tab/>
        <w:tab/>
        <w:tab/>
        <w:tab/>
        <w:t>И.Н. Сорокин</w:t>
      </w:r>
    </w:p>
    <w:p>
      <w:pPr>
        <w:pStyle w:val="Normal"/>
        <w:widowControl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widowControl/>
        <w:ind w:right="43" w:firstLine="708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к решению Новошахтинской </w:t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городской Думы </w:t>
      </w:r>
    </w:p>
    <w:p>
      <w:pPr>
        <w:pStyle w:val="Normal"/>
        <w:widowControl/>
        <w:ind w:right="43" w:firstLine="708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от  24.04.2009. № 58 </w:t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/>
      </w:pPr>
      <w:r>
        <w:rPr/>
        <w:tab/>
        <w:tab/>
        <w:tab/>
      </w:r>
      <w:r>
        <w:rPr>
          <w:sz w:val="22"/>
          <w:szCs w:val="22"/>
        </w:rPr>
        <w:tab/>
        <w:tab/>
        <w:tab/>
        <w:tab/>
      </w:r>
    </w:p>
    <w:tbl>
      <w:tblPr>
        <w:tblW w:w="910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1276"/>
        <w:gridCol w:w="1701"/>
        <w:gridCol w:w="2299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п/п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и адрес    </w:t>
              <w:br/>
              <w:t>объе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лощадь, </w:t>
              <w:br/>
              <w:t>кв.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лансовая</w:t>
              <w:br/>
              <w:t>или инвентарная стоимость,</w:t>
              <w:br/>
              <w:t>т. руб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пособ и  </w:t>
              <w:br/>
              <w:t>намечаемый срок приват. (квартал)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Нежилое здание, расположенное по  адресу: ул. К. Маркса,7, с одновременной приватизацией зем. участка</w:t>
            </w:r>
          </w:p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5.1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укцио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кв.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жилое  помещение магазина, расположенное по адресу: ул. Пирогова, 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7.9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укцио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кв.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Нежилые здания бывшего НЗСМ (здание АБК, материального склада, подстанции, ДОЦ, столовой, сушилки, насосной), расположенное по адресу: ул. Энгельса, 2-б с одновременной приватизацией земельного участ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6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78.9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укцион     3 кв.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шахтинской городской Думы                                     А.А.Безбород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к решению Новошахтинской городской Думы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от 24.04.2009. №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 </w:t>
        <w:tab/>
        <w:t xml:space="preserve">Муниципальное имущество, арендуемое субъектами малого и </w:t>
        <w:tab/>
        <w:tab/>
        <w:tab/>
        <w:t xml:space="preserve">среднего предпринимательства и  подлежащее отчуждению </w:t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федеральным законом от  22.07.2008. №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Федерац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65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Базарная, 33, помещение №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Базарная, 29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Базарная, 29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Базарная, 29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Советской Конституции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Дзержинского, 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Базарная, 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пект Ленина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Комсомольская, 28/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Парковая, 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ошахтинской городской Думы                                                                 А.А.Безбородых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/>
      <w:ind w:right="5288" w:hanging="0"/>
      <w:jc w:val="both"/>
    </w:pPr>
    <w:rPr>
      <w:rFonts w:ascii="Arial" w:hAnsi="Arial" w:cs="Arial"/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widowControl/>
      <w:overflowPunct w:val="true"/>
      <w:autoSpaceDE w:val="true"/>
      <w:ind w:firstLine="709"/>
      <w:jc w:val="both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28:00Z</dcterms:created>
  <dc:creator>admin</dc:creator>
  <dc:description/>
  <cp:keywords/>
  <dc:language>en-US</dc:language>
  <cp:lastModifiedBy>Admin</cp:lastModifiedBy>
  <cp:lastPrinted>2009-11-11T11:42:00Z</cp:lastPrinted>
  <dcterms:modified xsi:type="dcterms:W3CDTF">2009-11-11T08:43:00Z</dcterms:modified>
  <cp:revision>7</cp:revision>
  <dc:subject/>
  <dc:title/>
</cp:coreProperties>
</file>