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6» февраля  2009</w:t>
        <w:tab/>
        <w:tab/>
        <w:t xml:space="preserve">               № 47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шение Новошахтинской городской Думы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9.12.2008. №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. №131-ФЗ «Об общих принципах местного самоуправления в Российской Федерации», решением Новошахтинской городской Думы от 27.09.2007. №266 «Об утверждении Положения о бюджетном процессе в городе Новошахтинске», Новошахтинская городская Дум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РЕШИЛА: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Новошахтинской городской Думы от 09.12.2008. №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бюджете городского округа муниципального образования «Город Новошахтинск» на 2009 год и н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планов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иод 2010 и 2011 годов» изменения и дополне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ункте 1 статьи 1 в подпункте 3) цифры «135376,6» заменить цифрами «133036,8».</w:t>
      </w:r>
    </w:p>
    <w:p>
      <w:pPr>
        <w:pStyle w:val="ConsPlusTitle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Изложить в новой редакции приложения 1, 2, 3, 4, 5, 6, 7, 10, 11, 12, 13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В абзаце первом части 2 статьи 4 после слов «Ростовской области и» дополнить словами «органов».</w:t>
      </w:r>
    </w:p>
    <w:p>
      <w:pPr>
        <w:pStyle w:val="ConsPlusTitle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 Абзац шестой статьи 8 исключить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 Дополнить решение статьей 13 «Особенности исполнения местного бюджета в 2009 году» следующего содержания:</w:t>
      </w:r>
    </w:p>
    <w:p>
      <w:pPr>
        <w:pStyle w:val="ConsPlusTitle"/>
        <w:ind w:firstLine="69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Статья 13. Особенности исполнения местного бюджета в 2009 году.</w:t>
      </w:r>
    </w:p>
    <w:p>
      <w:pPr>
        <w:pStyle w:val="ConsPlusTitle"/>
        <w:ind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, что главные распорядители средств местного бюджета, получатели бюджетных средств в пределах доведенных лимитов бюджетных обязательств расходуют предусмотренные им бюджетные ассигнования в порядке, установленном Администрацией города Новошахтинска.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города </w:t>
        <w:tab/>
        <w:tab/>
        <w:tab/>
        <w:tab/>
        <w:tab/>
        <w:t xml:space="preserve">         С.А. Бондаренко</w:t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660"/>
        <w:gridCol w:w="1960"/>
      </w:tblGrid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                                                                                                     к решению Новошахтинской городской Думы "О внесении изменений в решение Новошахтинской городской Думы                                                 от 09.12.2008 года № 10"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03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бюджета городского округа муниципального образования "Город Новошахтинск" на 2009 год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К РФ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статьи доход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4%3AC139"/>
            <w:r>
              <w:rPr>
                <w:rFonts w:cs="Arial" w:ascii="Arial" w:hAnsi="Arial"/>
              </w:rPr>
              <w:t>1</w:t>
            </w:r>
            <w:bookmarkEnd w:id="0"/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" w:name="RANGE!A15%3AC139"/>
            <w:r>
              <w:rPr>
                <w:rFonts w:cs="Arial" w:ascii="Arial" w:hAnsi="Arial"/>
                <w:b/>
                <w:bCs/>
              </w:rPr>
              <w:t>1 00 00000 00 0000 000</w:t>
            </w:r>
            <w:bookmarkEnd w:id="1"/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 082,7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68 092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 092,3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7,6</w:t>
            </w:r>
          </w:p>
        </w:tc>
      </w:tr>
      <w:tr>
        <w:trPr>
          <w:trHeight w:val="13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 599,9</w:t>
            </w:r>
          </w:p>
        </w:tc>
      </w:tr>
      <w:tr>
        <w:trPr>
          <w:trHeight w:val="27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1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 654,1</w:t>
            </w:r>
          </w:p>
        </w:tc>
      </w:tr>
      <w:tr>
        <w:trPr>
          <w:trHeight w:val="25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2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45,8</w:t>
            </w:r>
          </w:p>
        </w:tc>
      </w:tr>
      <w:tr>
        <w:trPr>
          <w:trHeight w:val="14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1,2</w:t>
            </w:r>
          </w:p>
        </w:tc>
      </w:tr>
      <w:tr>
        <w:trPr>
          <w:trHeight w:val="26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4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334,7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100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314,1</w:t>
            </w:r>
          </w:p>
        </w:tc>
      </w:tr>
      <w:tr>
        <w:trPr>
          <w:trHeight w:val="10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4,5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2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9,6</w:t>
            </w:r>
          </w:p>
        </w:tc>
      </w:tr>
      <w:tr>
        <w:trPr>
          <w:trHeight w:val="6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21,7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9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06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318,1</w:t>
            </w:r>
          </w:p>
        </w:tc>
      </w:tr>
      <w:tr>
        <w:trPr>
          <w:trHeight w:val="3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100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72,9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20 04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72,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2000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70,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2010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0,1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4000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472,7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1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,7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2 02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39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0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02,4</w:t>
            </w:r>
          </w:p>
        </w:tc>
      </w:tr>
      <w:tr>
        <w:trPr>
          <w:trHeight w:val="12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16,0</w:t>
            </w:r>
          </w:p>
        </w:tc>
      </w:tr>
      <w:tr>
        <w:trPr>
          <w:trHeight w:val="18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2 04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16,0</w:t>
            </w:r>
          </w:p>
        </w:tc>
      </w:tr>
      <w:tr>
        <w:trPr>
          <w:trHeight w:val="12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86,4</w:t>
            </w:r>
          </w:p>
        </w:tc>
      </w:tr>
      <w:tr>
        <w:trPr>
          <w:trHeight w:val="19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2 04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86,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028,0</w:t>
            </w:r>
          </w:p>
        </w:tc>
      </w:tr>
      <w:tr>
        <w:trPr>
          <w:trHeight w:val="10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300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06,5</w:t>
            </w:r>
          </w:p>
        </w:tc>
      </w:tr>
      <w:tr>
        <w:trPr>
          <w:trHeight w:val="13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301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6,5</w:t>
            </w:r>
          </w:p>
        </w:tc>
      </w:tr>
      <w:tr>
        <w:trPr>
          <w:trHeight w:val="13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700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21,5</w:t>
            </w:r>
          </w:p>
        </w:tc>
      </w:tr>
      <w:tr>
        <w:trPr>
          <w:trHeight w:val="27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7140 01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1,5</w:t>
            </w:r>
          </w:p>
        </w:tc>
      </w:tr>
      <w:tr>
        <w:trPr>
          <w:trHeight w:val="11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09 0400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</w:tr>
      <w:tr>
        <w:trPr>
          <w:trHeight w:val="6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50 00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50 04 0000 1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</w:t>
            </w:r>
          </w:p>
        </w:tc>
      </w:tr>
      <w:tr>
        <w:trPr>
          <w:trHeight w:val="10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026,3</w:t>
            </w:r>
          </w:p>
        </w:tc>
      </w:tr>
      <w:tr>
        <w:trPr>
          <w:trHeight w:val="22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100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40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2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24,3</w:t>
            </w:r>
          </w:p>
        </w:tc>
      </w:tr>
      <w:tr>
        <w:trPr>
          <w:trHeight w:val="18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23,8</w:t>
            </w:r>
          </w:p>
        </w:tc>
      </w:tr>
      <w:tr>
        <w:trPr>
          <w:trHeight w:val="22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23,8</w:t>
            </w:r>
          </w:p>
        </w:tc>
      </w:tr>
      <w:tr>
        <w:trPr>
          <w:trHeight w:val="19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2</w:t>
            </w:r>
          </w:p>
        </w:tc>
      </w:tr>
      <w:tr>
        <w:trPr>
          <w:trHeight w:val="19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4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2</w:t>
            </w:r>
          </w:p>
        </w:tc>
      </w:tr>
      <w:tr>
        <w:trPr>
          <w:trHeight w:val="21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3</w:t>
            </w:r>
          </w:p>
        </w:tc>
      </w:tr>
      <w:tr>
        <w:trPr>
          <w:trHeight w:val="16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4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3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11 0700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92,0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4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0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900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0 00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9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2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18,4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4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,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2000 00 0000 1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онные сбо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5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20 00 0000 1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>
          <w:trHeight w:val="10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23 04 0000 1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3000 00 0000 1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</w:t>
            </w:r>
          </w:p>
        </w:tc>
      </w:tr>
      <w:tr>
        <w:trPr>
          <w:trHeight w:val="13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750,0</w:t>
            </w:r>
          </w:p>
        </w:tc>
      </w:tr>
      <w:tr>
        <w:trPr>
          <w:trHeight w:val="26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2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350,0</w:t>
            </w:r>
          </w:p>
        </w:tc>
      </w:tr>
      <w:tr>
        <w:trPr>
          <w:trHeight w:val="24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04 0000 4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,0</w:t>
            </w:r>
          </w:p>
        </w:tc>
      </w:tr>
      <w:tr>
        <w:trPr>
          <w:trHeight w:val="24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04 0000 4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,0</w:t>
            </w:r>
          </w:p>
        </w:tc>
      </w:tr>
      <w:tr>
        <w:trPr>
          <w:trHeight w:val="17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6000 00 0000 4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00,0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0 00 0000 4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15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2 04 0000 43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400,0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747,8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03000 00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,6</w:t>
            </w:r>
          </w:p>
        </w:tc>
      </w:tr>
      <w:tr>
        <w:trPr>
          <w:trHeight w:val="21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1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129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132, 133, 134, 135, 135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</w:t>
            </w:r>
          </w:p>
        </w:tc>
      </w:tr>
      <w:tr>
        <w:trPr>
          <w:trHeight w:val="15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3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>
          <w:trHeight w:val="15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600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7</w:t>
            </w:r>
          </w:p>
        </w:tc>
      </w:tr>
      <w:tr>
        <w:trPr>
          <w:trHeight w:val="16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800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21000 00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3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21040 04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>
          <w:trHeight w:val="29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2500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6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2505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6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5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800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0000 01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,1</w:t>
            </w:r>
          </w:p>
        </w:tc>
      </w:tr>
      <w:tr>
        <w:trPr>
          <w:trHeight w:val="13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32000 00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,8</w:t>
            </w:r>
          </w:p>
        </w:tc>
      </w:tr>
      <w:tr>
        <w:trPr>
          <w:trHeight w:val="13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8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33000 00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1</w:t>
            </w:r>
          </w:p>
        </w:tc>
      </w:tr>
      <w:tr>
        <w:trPr>
          <w:trHeight w:val="16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40 04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90000 00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25,9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5,9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 00000 00 0000 00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1,3</w:t>
            </w:r>
          </w:p>
        </w:tc>
      </w:tr>
      <w:tr>
        <w:trPr>
          <w:trHeight w:val="4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1,3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7 05040 04 0000 180 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1,3</w:t>
            </w:r>
          </w:p>
        </w:tc>
      </w:tr>
      <w:tr>
        <w:trPr>
          <w:trHeight w:val="4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31 638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31 638,2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4 557,5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1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 557,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557,5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2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 616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2999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сид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 616,5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 616,5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 160,8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3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7,6</w:t>
            </w:r>
          </w:p>
        </w:tc>
      </w:tr>
      <w:tr>
        <w:trPr>
          <w:trHeight w:val="9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3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7,6</w:t>
            </w:r>
          </w:p>
        </w:tc>
      </w:tr>
      <w:tr>
        <w:trPr>
          <w:trHeight w:val="14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8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504,3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8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504,3</w:t>
            </w:r>
          </w:p>
        </w:tc>
      </w:tr>
      <w:tr>
        <w:trPr>
          <w:trHeight w:val="10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9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763,1</w:t>
            </w:r>
          </w:p>
        </w:tc>
      </w:tr>
      <w:tr>
        <w:trPr>
          <w:trHeight w:val="6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9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63,1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13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62,9</w:t>
            </w:r>
          </w:p>
        </w:tc>
      </w:tr>
      <w:tr>
        <w:trPr>
          <w:trHeight w:val="13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03013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2,9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1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72,2</w:t>
            </w:r>
          </w:p>
        </w:tc>
      </w:tr>
      <w:tr>
        <w:trPr>
          <w:trHeight w:val="10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1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2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914,5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2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4,5</w:t>
            </w:r>
          </w:p>
        </w:tc>
      </w:tr>
      <w:tr>
        <w:trPr>
          <w:trHeight w:val="23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6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муниципальных образова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13,2</w:t>
            </w:r>
          </w:p>
        </w:tc>
      </w:tr>
      <w:tr>
        <w:trPr>
          <w:trHeight w:val="20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6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13,2</w:t>
            </w:r>
          </w:p>
        </w:tc>
      </w:tr>
      <w:tr>
        <w:trPr>
          <w:trHeight w:val="13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7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муниципальных образований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563,1</w:t>
            </w:r>
          </w:p>
        </w:tc>
      </w:tr>
      <w:tr>
        <w:trPr>
          <w:trHeight w:val="14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7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3,1</w:t>
            </w:r>
          </w:p>
        </w:tc>
      </w:tr>
      <w:tr>
        <w:trPr>
          <w:trHeight w:val="20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55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41,6</w:t>
            </w:r>
          </w:p>
        </w:tc>
      </w:tr>
      <w:tr>
        <w:trPr>
          <w:trHeight w:val="16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55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6</w:t>
            </w:r>
          </w:p>
        </w:tc>
      </w:tr>
      <w:tr>
        <w:trPr>
          <w:trHeight w:val="3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999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 828,3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828,3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02 04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9 303,4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4007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7 740,1</w:t>
            </w:r>
          </w:p>
        </w:tc>
      </w:tr>
      <w:tr>
        <w:trPr>
          <w:trHeight w:val="13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7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 740,1</w:t>
            </w:r>
          </w:p>
        </w:tc>
      </w:tr>
      <w:tr>
        <w:trPr>
          <w:trHeight w:val="13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4012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63,3</w:t>
            </w:r>
          </w:p>
        </w:tc>
      </w:tr>
      <w:tr>
        <w:trPr>
          <w:trHeight w:val="13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3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31 720,9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460"/>
        <w:gridCol w:w="1480"/>
        <w:gridCol w:w="1580"/>
      </w:tblGrid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                                                                                                                            к решению Новошахтинской городской Думы "О внесении изменений в решение Новошахтинской городской Думы от 09.12.2008. № 10"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735" w:hRule="atLeast"/>
        </w:trPr>
        <w:tc>
          <w:tcPr>
            <w:tcW w:w="98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бюджета городского округа муниципального образования "Город Новошахтинск" на плановый период 2010 и 2011 годо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CFFCC"/>
              </w:rPr>
            </w:pPr>
            <w:r>
              <w:rPr>
                <w:rFonts w:cs="Arial" w:ascii="Arial" w:hAnsi="Arial"/>
                <w:b/>
                <w:bCs/>
                <w:color w:val="CCFFCC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CFFCC"/>
                <w:sz w:val="20"/>
                <w:szCs w:val="20"/>
              </w:rPr>
            </w:pPr>
            <w:r>
              <w:rPr>
                <w:rFonts w:cs="Arial" w:ascii="Arial" w:hAnsi="Arial"/>
                <w:color w:val="CCFFCC"/>
                <w:sz w:val="20"/>
                <w:szCs w:val="20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CFFCC"/>
              </w:rPr>
            </w:pPr>
            <w:r>
              <w:rPr>
                <w:rFonts w:cs="Arial" w:ascii="Arial" w:hAnsi="Arial"/>
                <w:color w:val="CCFFCC"/>
              </w:rPr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CFFCC"/>
              </w:rPr>
            </w:pPr>
            <w:r>
              <w:rPr>
                <w:rFonts w:cs="Arial" w:ascii="Arial" w:hAnsi="Arial"/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К РФ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статьи доход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 год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RANGE!A14%3AC136"/>
            <w:r>
              <w:rPr>
                <w:rFonts w:cs="Arial" w:ascii="Arial" w:hAnsi="Arial"/>
              </w:rPr>
              <w:t>1</w:t>
            </w:r>
            <w:bookmarkEnd w:id="2"/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3" w:name="RANGE!A15%3AC136"/>
            <w:r>
              <w:rPr>
                <w:rFonts w:cs="Arial" w:ascii="Arial" w:hAnsi="Arial"/>
                <w:b/>
                <w:bCs/>
              </w:rPr>
              <w:t>1 00 00000 00 0000 000</w:t>
            </w:r>
            <w:bookmarkEnd w:id="3"/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9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1 356,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 31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6 019,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 31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6 019,0</w:t>
            </w:r>
          </w:p>
        </w:tc>
      </w:tr>
      <w:tr>
        <w:trPr>
          <w:trHeight w:val="16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1,9</w:t>
            </w:r>
          </w:p>
        </w:tc>
      </w:tr>
      <w:tr>
        <w:trPr>
          <w:trHeight w:val="13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 84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 288,3</w:t>
            </w:r>
          </w:p>
        </w:tc>
      </w:tr>
      <w:tr>
        <w:trPr>
          <w:trHeight w:val="28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1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72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74,8</w:t>
            </w:r>
          </w:p>
        </w:tc>
      </w:tr>
      <w:tr>
        <w:trPr>
          <w:trHeight w:val="27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2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3,5</w:t>
            </w:r>
          </w:p>
        </w:tc>
      </w:tr>
      <w:tr>
        <w:trPr>
          <w:trHeight w:val="15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8,5</w:t>
            </w:r>
          </w:p>
        </w:tc>
      </w:tr>
      <w:tr>
        <w:trPr>
          <w:trHeight w:val="26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4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95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932,1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1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4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495,1</w:t>
            </w:r>
          </w:p>
        </w:tc>
      </w:tr>
      <w:tr>
        <w:trPr>
          <w:trHeight w:val="9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5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31,6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2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3,5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1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8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6 06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921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1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0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02,1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20 04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 50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2,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200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336,1</w:t>
            </w:r>
          </w:p>
        </w:tc>
      </w:tr>
      <w:tr>
        <w:trPr>
          <w:trHeight w:val="9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201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6,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4000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3 2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58,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1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,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2 02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,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2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24,5</w:t>
            </w:r>
          </w:p>
        </w:tc>
      </w:tr>
      <w:tr>
        <w:trPr>
          <w:trHeight w:val="13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65,5</w:t>
            </w:r>
          </w:p>
        </w:tc>
      </w:tr>
      <w:tr>
        <w:trPr>
          <w:trHeight w:val="19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2 04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5,5</w:t>
            </w:r>
          </w:p>
        </w:tc>
      </w:tr>
      <w:tr>
        <w:trPr>
          <w:trHeight w:val="13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59,0</w:t>
            </w:r>
          </w:p>
        </w:tc>
      </w:tr>
      <w:tr>
        <w:trPr>
          <w:trHeight w:val="19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2 04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9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8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847,5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3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0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10,0</w:t>
            </w:r>
          </w:p>
        </w:tc>
      </w:tr>
      <w:tr>
        <w:trPr>
          <w:trHeight w:val="14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 0301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60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10</w:t>
            </w:r>
          </w:p>
        </w:tc>
      </w:tr>
      <w:tr>
        <w:trPr>
          <w:trHeight w:val="13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7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37,5</w:t>
            </w:r>
          </w:p>
        </w:tc>
      </w:tr>
      <w:tr>
        <w:trPr>
          <w:trHeight w:val="28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714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7,5</w:t>
            </w:r>
          </w:p>
        </w:tc>
      </w:tr>
      <w:tr>
        <w:trPr>
          <w:trHeight w:val="11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 04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3</w:t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9 0405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2,3</w:t>
            </w:r>
          </w:p>
        </w:tc>
      </w:tr>
      <w:tr>
        <w:trPr>
          <w:trHeight w:val="13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1 09 04050 04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2,3</w:t>
            </w:r>
          </w:p>
        </w:tc>
      </w:tr>
      <w:tr>
        <w:trPr>
          <w:trHeight w:val="13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82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 000,5</w:t>
            </w:r>
          </w:p>
        </w:tc>
      </w:tr>
      <w:tr>
        <w:trPr>
          <w:trHeight w:val="22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 11 01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ым образован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40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9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11 05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4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610,6</w:t>
            </w:r>
          </w:p>
        </w:tc>
      </w:tr>
      <w:tr>
        <w:trPr>
          <w:trHeight w:val="19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8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92,5</w:t>
            </w:r>
          </w:p>
        </w:tc>
      </w:tr>
      <w:tr>
        <w:trPr>
          <w:trHeight w:val="22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8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2,5</w:t>
            </w:r>
          </w:p>
        </w:tc>
      </w:tr>
      <w:tr>
        <w:trPr>
          <w:trHeight w:val="22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19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4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22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8,3</w:t>
            </w:r>
          </w:p>
        </w:tc>
      </w:tr>
      <w:tr>
        <w:trPr>
          <w:trHeight w:val="18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4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8,3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7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39,9</w:t>
            </w:r>
          </w:p>
        </w:tc>
      </w:tr>
      <w:tr>
        <w:trPr>
          <w:trHeight w:val="14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9,9</w:t>
            </w:r>
          </w:p>
        </w:tc>
      </w:tr>
      <w:tr>
        <w:trPr>
          <w:trHeight w:val="16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4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,9</w:t>
            </w:r>
          </w:p>
        </w:tc>
      </w:tr>
      <w:tr>
        <w:trPr>
          <w:trHeight w:val="26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900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,0</w:t>
            </w:r>
          </w:p>
        </w:tc>
      </w:tr>
      <w:tr>
        <w:trPr>
          <w:trHeight w:val="21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0 00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9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9,1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,1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,3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2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онные сбо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3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2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3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23 04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3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00 00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>
          <w:trHeight w:val="13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740,0</w:t>
            </w:r>
          </w:p>
        </w:tc>
      </w:tr>
      <w:tr>
        <w:trPr>
          <w:trHeight w:val="26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2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</w:t>
            </w:r>
          </w:p>
        </w:tc>
      </w:tr>
      <w:tr>
        <w:trPr>
          <w:trHeight w:val="25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04 0000 4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700,0</w:t>
            </w:r>
          </w:p>
        </w:tc>
      </w:tr>
      <w:tr>
        <w:trPr>
          <w:trHeight w:val="25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04 0000 4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16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6000 00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 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40,0</w:t>
            </w:r>
          </w:p>
        </w:tc>
      </w:tr>
      <w:tr>
        <w:trPr>
          <w:trHeight w:val="9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0 00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0,0</w:t>
            </w:r>
          </w:p>
        </w:tc>
      </w:tr>
      <w:tr>
        <w:trPr>
          <w:trHeight w:val="14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2 04 0000 4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711,6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00 00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</w:tr>
      <w:tr>
        <w:trPr>
          <w:trHeight w:val="21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1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129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132, 133, 134, 135, 135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4</w:t>
            </w:r>
          </w:p>
        </w:tc>
      </w:tr>
      <w:tr>
        <w:trPr>
          <w:trHeight w:val="16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3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</w:tr>
      <w:tr>
        <w:trPr>
          <w:trHeight w:val="16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06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,4</w:t>
            </w:r>
          </w:p>
        </w:tc>
      </w:tr>
      <w:tr>
        <w:trPr>
          <w:trHeight w:val="18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8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00 00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>
          <w:trHeight w:val="16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40 04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</w:tr>
      <w:tr>
        <w:trPr>
          <w:trHeight w:val="2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9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5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2506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8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0000 01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7</w:t>
            </w:r>
          </w:p>
        </w:tc>
      </w:tr>
      <w:tr>
        <w:trPr>
          <w:trHeight w:val="12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00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</w:tr>
      <w:tr>
        <w:trPr>
          <w:trHeight w:val="13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</w:tr>
      <w:tr>
        <w:trPr>
          <w:trHeight w:val="13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00 00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40 04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90000 00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8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14,9</w:t>
            </w:r>
          </w:p>
        </w:tc>
      </w:tr>
      <w:tr>
        <w:trPr>
          <w:trHeight w:val="9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,9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7,5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 05000 00 0000 18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7,5</w:t>
            </w:r>
          </w:p>
        </w:tc>
      </w:tr>
      <w:tr>
        <w:trPr>
          <w:trHeight w:val="6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7 05040 04 0000 180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,5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71 6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9 020,8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71 6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9 020,8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0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688,2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02 01001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688,2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88,2</w:t>
            </w:r>
          </w:p>
        </w:tc>
      </w:tr>
      <w:tr>
        <w:trPr>
          <w:trHeight w:val="13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2000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 5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 184,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2999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сид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 5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 184,4</w:t>
            </w:r>
          </w:p>
        </w:tc>
      </w:tr>
      <w:tr>
        <w:trPr>
          <w:trHeight w:val="3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 5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184,4</w:t>
            </w:r>
          </w:p>
        </w:tc>
      </w:tr>
      <w:tr>
        <w:trPr>
          <w:trHeight w:val="10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0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5 7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 148,2</w:t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3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72,1</w:t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3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2,1</w:t>
            </w:r>
          </w:p>
        </w:tc>
      </w:tr>
      <w:tr>
        <w:trPr>
          <w:trHeight w:val="13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8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17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977,2</w:t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8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17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977,2</w:t>
            </w:r>
          </w:p>
        </w:tc>
      </w:tr>
      <w:tr>
        <w:trPr>
          <w:trHeight w:val="10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9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5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060,0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9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5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60,0</w:t>
            </w:r>
          </w:p>
        </w:tc>
      </w:tr>
      <w:tr>
        <w:trPr>
          <w:trHeight w:val="19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13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13,4</w:t>
            </w:r>
          </w:p>
        </w:tc>
      </w:tr>
      <w:tr>
        <w:trPr>
          <w:trHeight w:val="13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3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3,4</w:t>
            </w:r>
          </w:p>
        </w:tc>
      </w:tr>
      <w:tr>
        <w:trPr>
          <w:trHeight w:val="10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1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0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01,9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1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</w:tr>
      <w:tr>
        <w:trPr>
          <w:trHeight w:val="13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2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7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615,3</w:t>
            </w:r>
          </w:p>
        </w:tc>
      </w:tr>
      <w:tr>
        <w:trPr>
          <w:trHeight w:val="10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03022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7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15,3</w:t>
            </w:r>
          </w:p>
        </w:tc>
      </w:tr>
      <w:tr>
        <w:trPr>
          <w:trHeight w:val="2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26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муниципальных образова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16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89,0</w:t>
            </w:r>
          </w:p>
        </w:tc>
      </w:tr>
      <w:tr>
        <w:trPr>
          <w:trHeight w:val="21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6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6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9,0</w:t>
            </w:r>
          </w:p>
        </w:tc>
      </w:tr>
      <w:tr>
        <w:trPr>
          <w:trHeight w:val="14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02 03027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муниципальных образований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23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97,0</w:t>
            </w:r>
          </w:p>
        </w:tc>
      </w:tr>
      <w:tr>
        <w:trPr>
          <w:trHeight w:val="12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7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3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7,0</w:t>
            </w:r>
          </w:p>
        </w:tc>
      </w:tr>
      <w:tr>
        <w:trPr>
          <w:trHeight w:val="19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55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4,0</w:t>
            </w:r>
          </w:p>
        </w:tc>
      </w:tr>
      <w:tr>
        <w:trPr>
          <w:trHeight w:val="16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55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4,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999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 00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 988,3</w:t>
            </w:r>
          </w:p>
        </w:tc>
      </w:tr>
      <w:tr>
        <w:trPr>
          <w:trHeight w:val="6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 0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 988,3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4000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09 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4007 00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09 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7 04 0000 151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 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54 5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00 376,9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CFFCC"/>
              </w:rPr>
            </w:pPr>
            <w:r>
              <w:rPr>
                <w:rFonts w:cs="Arial" w:ascii="Arial" w:hAnsi="Arial"/>
                <w:color w:val="CCFFCC"/>
              </w:rPr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4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          А.А.Безбородых</w:t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20"/>
        <w:gridCol w:w="1720"/>
      </w:tblGrid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C30"/>
            <w:bookmarkStart w:id="5" w:name="RANGE!A1%3AC30"/>
            <w:bookmarkEnd w:id="5"/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Новошахтинской городской Думы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Новошахтинской городской Думы 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9.12.2008. №10"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15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15" w:hRule="atLeast"/>
        </w:trPr>
        <w:tc>
          <w:tcPr>
            <w:tcW w:w="115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 на 2009 год</w:t>
            </w:r>
          </w:p>
        </w:tc>
      </w:tr>
      <w:tr>
        <w:trPr>
          <w:trHeight w:val="300" w:hRule="atLeast"/>
        </w:trPr>
        <w:tc>
          <w:tcPr>
            <w:tcW w:w="11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К РФ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6" w:name="RANGE!A12%3AC29"/>
            <w:r>
              <w:rPr>
                <w:rFonts w:cs="Arial" w:ascii="Arial" w:hAnsi="Arial"/>
              </w:rPr>
              <w:t>01 00 00 00 00 0000 000</w:t>
            </w:r>
            <w:bookmarkEnd w:id="6"/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3 374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3 374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3 374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3 374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9 152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9 152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9 152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9 152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6 04 00 00 0000 0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3,3</w:t>
            </w:r>
          </w:p>
        </w:tc>
      </w:tr>
      <w:tr>
        <w:trPr>
          <w:trHeight w:val="18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0 00 0000 8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18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1 04 0000 81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6 05 00 00 0000 0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0 0000 64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115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4 0000 640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сточников финансирования дефицита местного бюджет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300" w:hRule="atLeast"/>
        </w:trPr>
        <w:tc>
          <w:tcPr>
            <w:tcW w:w="115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                 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540"/>
        <w:gridCol w:w="1720"/>
        <w:gridCol w:w="1720"/>
      </w:tblGrid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" w:name="RANGE!A1%3AD31"/>
            <w:bookmarkStart w:id="8" w:name="RANGE!A1%3AD31"/>
            <w:bookmarkEnd w:id="8"/>
          </w:p>
        </w:tc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Новошахтинской городской Думы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и изменений в решение Новошахтинской городской Думы 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9.12.2008. №10"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420" w:hRule="atLeast"/>
        </w:trPr>
        <w:tc>
          <w:tcPr>
            <w:tcW w:w="119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19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 на плановый период 2010 и 2011 годов</w:t>
            </w:r>
          </w:p>
        </w:tc>
      </w:tr>
      <w:tr>
        <w:trPr>
          <w:trHeight w:val="300" w:hRule="atLeast"/>
        </w:trPr>
        <w:tc>
          <w:tcPr>
            <w:tcW w:w="119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К РФ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9" w:name="RANGE!A11%3AD17"/>
            <w:r>
              <w:rPr>
                <w:rFonts w:cs="Arial" w:ascii="Arial" w:hAnsi="Arial"/>
              </w:rPr>
              <w:t>1</w:t>
            </w:r>
            <w:bookmarkEnd w:id="9"/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6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2 030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6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2 030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756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2 030,3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6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2 030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 030,3</w:t>
            </w:r>
          </w:p>
        </w:tc>
      </w:tr>
      <w:tr>
        <w:trPr>
          <w:trHeight w:val="43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 030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 030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 247,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 030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0 00 0000 0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3,4</w:t>
            </w:r>
          </w:p>
        </w:tc>
      </w:tr>
      <w:tr>
        <w:trPr>
          <w:trHeight w:val="24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0 00 0000 8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2400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6 04 01 04 0000 81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0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9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9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0 0000 64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97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4 0000 640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4</w:t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сточников финансирования дефицита местного бюджет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9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                  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                          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к решению Новошахтинской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 xml:space="preserve">городской Думы «О внесении изменений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в решение Новошахтинской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городской Думы от 09.12.2008. № 10»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26.02.2009 года № 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рмативы отчислений доходов бюджета городского округа муниципального образования «Город Новошахтинск» на 2009 год и на плановый период 2010 и 2011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/>
      </w:pPr>
      <w:r>
        <w:rPr/>
        <w:t>(в процентах)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057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7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ормати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057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 на территориях городских округ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цензионный сбор за 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стные налоги и сборы, мобилизуемые на  территориях городских округ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 доходы от оказания платных услуг получателями средств бюджетов 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В ЧАСТИ АдминистративныХ платежЕЙ и сбор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</w:rPr>
              <w:t>В ЧАСТИ ПрочиХ неналоговыХ доход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 Новошахтинской городской Думы                  А.А.Безбород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40"/>
        <w:gridCol w:w="9820"/>
      </w:tblGrid>
      <w:tr>
        <w:trPr>
          <w:trHeight w:val="3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                                                                                                                                                   к решению Новошахтинской городской Думы "О внесении изменений в решение Новошахтинской городской Думы от 09.12.2008. № 10"</w:t>
            </w:r>
          </w:p>
        </w:tc>
      </w:tr>
      <w:tr>
        <w:trPr>
          <w:trHeight w:val="3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825" w:hRule="atLeast"/>
        </w:trPr>
        <w:tc>
          <w:tcPr>
            <w:tcW w:w="14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главных администраторов доходов городского округа муниципального образования "Город Новошахтинск"  - органов местного самоуправления городского округа муниципального образования "Город Новошахтинск"</w:t>
            </w:r>
          </w:p>
        </w:tc>
      </w:tr>
      <w:tr>
        <w:trPr>
          <w:trHeight w:val="3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9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5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 доходов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ов местного бюджета</w:t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ошахтинска городская Дума</w:t>
            </w:r>
          </w:p>
        </w:tc>
      </w:tr>
      <w:tr>
        <w:trPr>
          <w:trHeight w:val="8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города Новошахтинска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23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8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4 04 0000 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3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4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 на реализацию федеральных целевых программ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6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4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</w:tr>
      <w:tr>
        <w:trPr>
          <w:trHeight w:val="22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4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0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 0400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ый отдел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32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304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13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9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здравоохране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4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5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культуры Администрации города Новошахтинска</w:t>
            </w:r>
          </w:p>
        </w:tc>
      </w:tr>
      <w:tr>
        <w:trPr>
          <w:trHeight w:val="13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6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города Новошахтинска</w:t>
            </w:r>
          </w:p>
        </w:tc>
      </w:tr>
      <w:tr>
        <w:trPr>
          <w:trHeight w:val="13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2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4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9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3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14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6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</w:tr>
      <w:tr>
        <w:trPr>
          <w:trHeight w:val="13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04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4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0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07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3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3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ам городских округов на обеспечению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3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ам городских округов на обеспечению мероприятий по переселению граждан из аварийного фонда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0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 бюджетов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ю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ю мероприятий по переселению граждан из аварийного фонда за счет средств бюджетов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10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9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ыплату ежемесячного пособия на ребенка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3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5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3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>
          <w:trHeight w:val="16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3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2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имуществом Администрации города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4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0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городскими округами</w:t>
            </w:r>
          </w:p>
        </w:tc>
      </w:tr>
      <w:tr>
        <w:trPr>
          <w:trHeight w:val="13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3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04 0000 41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04 0000 4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6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8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15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4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12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7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2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5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089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24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3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физической культуре, спорту и туризму Администрации города Новошахтинска</w:t>
            </w:r>
          </w:p>
        </w:tc>
      </w:tr>
      <w:tr>
        <w:trPr>
          <w:trHeight w:val="13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9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11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учреждение "Управление по делам гражданской обороны и чрезвычайных ситуаций города Новошахтинска"</w:t>
            </w:r>
          </w:p>
        </w:tc>
      </w:tr>
      <w:tr>
        <w:trPr>
          <w:trHeight w:val="13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записи гражданского состоя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3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8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14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149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                                              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20"/>
        <w:gridCol w:w="13440"/>
      </w:tblGrid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RANGE!A1%3AC85"/>
            <w:bookmarkStart w:id="11" w:name="RANGE!A1%3AC85"/>
            <w:bookmarkEnd w:id="11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к решению Новошахтинской городской Думы                                             </w:t>
            </w:r>
          </w:p>
        </w:tc>
      </w:tr>
      <w:tr>
        <w:trPr>
          <w:trHeight w:val="36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"О внесении изменений в решение Новошахтинской 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городской Думы от 09.12.2008. № 10"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главных администраторов доходов бюджета городского округа муниципального образования "Город Новошахтинск" -</w:t>
            </w:r>
          </w:p>
        </w:tc>
      </w:tr>
      <w:tr>
        <w:trPr>
          <w:trHeight w:val="420" w:hRule="atLeast"/>
        </w:trPr>
        <w:tc>
          <w:tcPr>
            <w:tcW w:w="17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ов  государственной власти Российской Федерации и Ростовской области</w:t>
            </w:r>
          </w:p>
        </w:tc>
      </w:tr>
      <w:tr>
        <w:trPr>
          <w:trHeight w:val="225" w:hRule="atLeast"/>
        </w:trPr>
        <w:tc>
          <w:tcPr>
            <w:tcW w:w="17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13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80" w:hRule="atLeast"/>
        </w:trPr>
        <w:tc>
          <w:tcPr>
            <w:tcW w:w="4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-ного адми-нист-ратора дохо-дов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местного бюджета</w:t>
            </w:r>
          </w:p>
        </w:tc>
        <w:tc>
          <w:tcPr>
            <w:tcW w:w="13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2" w:name="RANGE!A16%3AC85"/>
            <w:r>
              <w:rPr>
                <w:rFonts w:cs="Arial" w:ascii="Arial" w:hAnsi="Arial"/>
              </w:rPr>
              <w:t>1</w:t>
            </w:r>
            <w:bookmarkEnd w:id="12"/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правление Федеральной службы по надзору в сфере природопользования(Росприроднадзора) по Ростовской области </w:t>
            </w:r>
          </w:p>
        </w:tc>
      </w:tr>
      <w:tr>
        <w:trPr>
          <w:trHeight w:val="39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1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правление Федеральное агентства кадастра объектов недвижимости по Ростовской области</w:t>
            </w:r>
          </w:p>
        </w:tc>
      </w:tr>
      <w:tr>
        <w:trPr>
          <w:trHeight w:val="49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6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правление Федеральной службы по ветеринарному и фитосанитарному надзору по Ростовской области </w:t>
            </w:r>
          </w:p>
        </w:tc>
      </w:tr>
      <w:tr>
        <w:trPr>
          <w:trHeight w:val="69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Южное управление государственного авиационного надзора Федеральной службы по надзору в сфере транспорта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5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8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9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районная Инспекция Федеральной налоговой службы России № 6 по Ростовской области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</w:tr>
      <w:tr>
        <w:trPr>
          <w:trHeight w:val="13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1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2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78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14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4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</w:tr>
      <w:tr>
        <w:trPr>
          <w:trHeight w:val="4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2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20 04 0000 12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2010 02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1 02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организаций</w:t>
            </w:r>
          </w:p>
        </w:tc>
      </w:tr>
      <w:tr>
        <w:trPr>
          <w:trHeight w:val="4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4012 02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физических лиц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2 04 0000 110</w:t>
            </w:r>
          </w:p>
        </w:tc>
        <w:tc>
          <w:tcPr>
            <w:tcW w:w="13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80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2 04 0000 110</w:t>
            </w:r>
          </w:p>
        </w:tc>
        <w:tc>
          <w:tcPr>
            <w:tcW w:w="1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301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50 04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4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7010 04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рекламу, мобилизируемый на территориях городских округов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7030 04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7040 04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7050 04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0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1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132, 133, 134, 135, 135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Налогового кодекса Российской Федерации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3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6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08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внутренних дел по городу Новошахтинску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714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6 06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8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8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сфере защиты прав потребителей</w:t>
            </w:r>
          </w:p>
        </w:tc>
      </w:tr>
      <w:tr>
        <w:trPr>
          <w:trHeight w:val="4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000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й миграционной службы  по Ростовской области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1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Южному федеральному округу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50 01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9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4 0000 12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2 04 0000 43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1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е учреждение Ростовской области "Новошахтинская городская станция по борьбе с болезнями животных"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7140 01 0000 11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79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40 04 0000 140</w:t>
            </w:r>
          </w:p>
        </w:tc>
        <w:tc>
          <w:tcPr>
            <w:tcW w:w="13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81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40 04 0000 140</w:t>
            </w:r>
          </w:p>
        </w:tc>
        <w:tc>
          <w:tcPr>
            <w:tcW w:w="13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7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                                                                                           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496"/>
        <w:gridCol w:w="549"/>
        <w:gridCol w:w="1160"/>
        <w:gridCol w:w="617"/>
        <w:gridCol w:w="1440"/>
      </w:tblGrid>
      <w:tr>
        <w:trPr>
          <w:trHeight w:val="49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3" w:name="RANGE!A1%3AF409"/>
            <w:bookmarkStart w:id="14" w:name="RANGE!A1%3AF409"/>
            <w:bookmarkEnd w:id="14"/>
          </w:p>
        </w:tc>
        <w:tc>
          <w:tcPr>
            <w:tcW w:w="42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</w:tc>
      </w:tr>
      <w:tr>
        <w:trPr>
          <w:trHeight w:val="151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Новошахтинской городской Думы " О внесение изменений в решение Новошахтинской городской Думы от 09.12.2008. № 10"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09 года № 47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96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96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09 год по разделам и подразделам, целевым статьям</w:t>
            </w:r>
          </w:p>
        </w:tc>
      </w:tr>
      <w:tr>
        <w:trPr>
          <w:trHeight w:val="315" w:hRule="atLeast"/>
        </w:trPr>
        <w:tc>
          <w:tcPr>
            <w:tcW w:w="1096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 видам расходов 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1096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5" w:name="RANGE!A11%3AF409"/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  <w:bookmarkEnd w:id="15"/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379,5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1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41,0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8,9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8,9</w:t>
            </w:r>
          </w:p>
        </w:tc>
      </w:tr>
      <w:tr>
        <w:trPr>
          <w:trHeight w:val="12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264,9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5</w:t>
            </w:r>
          </w:p>
        </w:tc>
      </w:tr>
      <w:tr>
        <w:trPr>
          <w:trHeight w:val="22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5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7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7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розничной продажи алкогольной продук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1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1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775,9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527,6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актов гражданского состоя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0,4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0,4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0,4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4</w:t>
            </w:r>
          </w:p>
        </w:tc>
      </w:tr>
      <w:tr>
        <w:trPr>
          <w:trHeight w:val="22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4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4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>
          <w:trHeight w:val="7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9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,8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подготовка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,8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545,4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ы внутренних де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20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10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725,4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овые и аварийно-спасательные учрежд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 237,5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экономически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2,5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2,5</w:t>
            </w:r>
          </w:p>
        </w:tc>
      </w:tr>
      <w:tr>
        <w:trPr>
          <w:trHeight w:val="88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2,5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2,5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ивно-энергетический комплекс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 626,6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ьское хозяйство и рыболов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12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17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автомобильного транспорт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08,4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 области строительства,архитектуры и градострои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2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2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2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8 082,3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 872,4</w:t>
            </w:r>
          </w:p>
        </w:tc>
      </w:tr>
      <w:tr>
        <w:trPr>
          <w:trHeight w:val="108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103,0</w:t>
            </w:r>
          </w:p>
        </w:tc>
      </w:tr>
      <w:tr>
        <w:trPr>
          <w:trHeight w:val="16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520,5</w:t>
            </w:r>
          </w:p>
        </w:tc>
      </w:tr>
      <w:tr>
        <w:trPr>
          <w:trHeight w:val="16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</w:t>
            </w:r>
          </w:p>
        </w:tc>
      </w:tr>
      <w:tr>
        <w:trPr>
          <w:trHeight w:val="12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20,5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20,5</w:t>
            </w:r>
          </w:p>
        </w:tc>
      </w:tr>
      <w:tr>
        <w:trPr>
          <w:trHeight w:val="9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82,5</w:t>
            </w:r>
          </w:p>
        </w:tc>
      </w:tr>
      <w:tr>
        <w:trPr>
          <w:trHeight w:val="7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79,7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79,7</w:t>
            </w:r>
          </w:p>
        </w:tc>
      </w:tr>
      <w:tr>
        <w:trPr>
          <w:trHeight w:val="7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715,2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715,2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местных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7,6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7,6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73,0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сидии в целях софинансирования особо важных и (или) конторлируемых Администрацией Ростовской области объектов и напралений расходования сред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64,8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80,3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80,3</w:t>
            </w:r>
          </w:p>
        </w:tc>
      </w:tr>
      <w:tr>
        <w:trPr>
          <w:trHeight w:val="15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ластной адресной 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4,5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4,5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9 649,4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12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общегражданского на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5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3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78,2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78,2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78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2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043,7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714,8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714,8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9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 920,6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925,8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601,1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601,1</w:t>
            </w:r>
          </w:p>
        </w:tc>
      </w:tr>
      <w:tr>
        <w:trPr>
          <w:trHeight w:val="15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,7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,7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45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27,3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27,3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4,3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4,3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39,9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26,8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26,8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 093,3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школьное образова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 366,5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366,5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 717,9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 717,9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6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 569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школы начальные,неполные средние и сред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 098,1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987,4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987,4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50,5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03,1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03,1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зационно-воспитательная работа с молодеж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67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7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,обеспечивающие предоставление услуг в сфере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2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1,6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1,6</w:t>
            </w:r>
          </w:p>
        </w:tc>
      </w:tr>
      <w:tr>
        <w:trPr>
          <w:trHeight w:val="10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19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13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065,9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0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Молодежь Несветая" на 2009-20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,0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,0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</w:tr>
      <w:tr>
        <w:trPr>
          <w:trHeight w:val="10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 979,2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280,6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31,0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21,2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21,2</w:t>
            </w:r>
          </w:p>
        </w:tc>
      </w:tr>
      <w:tr>
        <w:trPr>
          <w:trHeight w:val="9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и и постоянные выстав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9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7,8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7,8</w:t>
            </w:r>
          </w:p>
        </w:tc>
      </w:tr>
      <w:tr>
        <w:trPr>
          <w:trHeight w:val="10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 и государственных библиотек городов Москвы и Санкт-Петербур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видение и радиовеща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88,5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8,5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8,5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8,5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9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еская печат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2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9,2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ая программа по профилактики правонарушений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20,9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6" w:name="RANGE!A291%3AF338"/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  <w:bookmarkEnd w:id="16"/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 622,5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ционарная медицинск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 084,8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, медико-санитарные ча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84,8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84,8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17,5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</w:tr>
      <w:tr>
        <w:trPr>
          <w:trHeight w:val="48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мбулаторн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 964,8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клиники, госпитали, медико-санитарные ча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6,5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6,5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0,5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и, амбулатории, диагностические цент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18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ое обеспечение оказания дополнительной медицинской помощи,оказываемой врачами-терапевтами участковыми,врачами-педиатрами участковыми,врачами общей практики (семейным врачам),медицинскими сестрами участковыми врачей-терапевтов участковых,медецинскими сестрами общей практики (семейных врачей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ая медицинск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919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и скорой и неотложной помощ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321,9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1,9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1,9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38,7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,2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32,0</w:t>
            </w:r>
          </w:p>
        </w:tc>
      </w:tr>
      <w:tr>
        <w:trPr>
          <w:trHeight w:val="112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83,6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83,6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83,6</w:t>
            </w:r>
          </w:p>
        </w:tc>
      </w:tr>
      <w:tr>
        <w:trPr>
          <w:trHeight w:val="13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спортив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6,4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Антивич-СПИД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Неотложные меры борьбы с туберкулезом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8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8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7" w:name="RANGE!A344%3AF403"/>
            <w:r>
              <w:rPr>
                <w:rFonts w:cs="Arial" w:ascii="Arial" w:hAnsi="Arial"/>
                <w:b/>
                <w:bCs/>
              </w:rPr>
              <w:t>СОЦИАЛЬНАЯ ПОЛИТИКА</w:t>
            </w:r>
            <w:bookmarkEnd w:id="17"/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51 852,4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служивание на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639,1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оциального обслуживания на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74 105,5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Федеральная целевая программа "Жилище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жиль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749,9</w:t>
            </w:r>
          </w:p>
        </w:tc>
      </w:tr>
      <w:tr>
        <w:trPr>
          <w:trHeight w:val="9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звании "Почетный гражданин города Новошахтинска" Решение Новошахтинской городской Думы №  29 от 25.08.2005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Почетных граждан горо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аты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0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пособие на ребен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91,5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91,5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795,4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56,0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56,0</w:t>
            </w:r>
          </w:p>
        </w:tc>
      </w:tr>
      <w:tr>
        <w:trPr>
          <w:trHeight w:val="57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тружеников тыл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4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7,9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7,9</w:t>
            </w:r>
          </w:p>
        </w:tc>
      </w:tr>
      <w:tr>
        <w:trPr>
          <w:trHeight w:val="9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5,3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5,3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4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4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62,4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63,3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63,3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12,9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12,9</w:t>
            </w:r>
          </w:p>
        </w:tc>
      </w:tr>
      <w:tr>
        <w:trPr>
          <w:trHeight w:val="267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ыты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678,5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78,5</w:t>
            </w:r>
          </w:p>
        </w:tc>
      </w:tr>
      <w:tr>
        <w:trPr>
          <w:trHeight w:val="16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части родительской платы за содержание ребенка в государственных и муниципальных образовательных учреждениях 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78,5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риемной семье на содержание подопечных дет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2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2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приемному родител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1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1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семьям опекунов на содержание подопечных дет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2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2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429,3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253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259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37 498,7</w:t>
            </w:r>
          </w:p>
        </w:tc>
      </w:tr>
      <w:tr>
        <w:trPr>
          <w:trHeight w:val="300" w:hRule="atLeast"/>
        </w:trPr>
        <w:tc>
          <w:tcPr>
            <w:tcW w:w="952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ший делами Новошахтинской городской Думы                                       А.А.Безбород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709"/>
        <w:gridCol w:w="496"/>
        <w:gridCol w:w="549"/>
        <w:gridCol w:w="1176"/>
        <w:gridCol w:w="684"/>
        <w:gridCol w:w="1559"/>
      </w:tblGrid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Новошахтинской городской Думы  "О  внесении изменений в решение Новошахтинской городской Думы от 09.12.2008. № 10"</w:t>
            </w:r>
          </w:p>
        </w:tc>
      </w:tr>
      <w:tr>
        <w:trPr>
          <w:trHeight w:val="97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6.02.2009 года № 4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8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местного бюджет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8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 2009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н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вошахтинская городская  Ду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41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41,0</w:t>
            </w:r>
          </w:p>
        </w:tc>
      </w:tr>
      <w:tr>
        <w:trPr>
          <w:trHeight w:val="9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41,0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2,1</w:t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8,9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8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7231,4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695,3</w:t>
            </w:r>
          </w:p>
        </w:tc>
      </w:tr>
      <w:tr>
        <w:trPr>
          <w:trHeight w:val="10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1</w:t>
            </w:r>
          </w:p>
        </w:tc>
      </w:tr>
      <w:tr>
        <w:trPr>
          <w:trHeight w:val="12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1</w:t>
            </w:r>
          </w:p>
        </w:tc>
      </w:tr>
      <w:tr>
        <w:trPr>
          <w:trHeight w:val="13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64,9</w:t>
            </w:r>
          </w:p>
        </w:tc>
      </w:tr>
      <w:tr>
        <w:trPr>
          <w:trHeight w:val="12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29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5</w:t>
            </w:r>
          </w:p>
        </w:tc>
      </w:tr>
      <w:tr>
        <w:trPr>
          <w:trHeight w:val="21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5</w:t>
            </w:r>
          </w:p>
        </w:tc>
      </w:tr>
      <w:tr>
        <w:trPr>
          <w:trHeight w:val="6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7</w:t>
            </w:r>
          </w:p>
        </w:tc>
      </w:tr>
      <w:tr>
        <w:trPr>
          <w:trHeight w:val="6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7</w:t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розничной продажи алкогольной продук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1</w:t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1</w:t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</w:tr>
      <w:tr>
        <w:trPr>
          <w:trHeight w:val="6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60,3</w:t>
            </w:r>
          </w:p>
        </w:tc>
      </w:tr>
      <w:tr>
        <w:trPr>
          <w:trHeight w:val="6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8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8,2</w:t>
            </w:r>
          </w:p>
        </w:tc>
      </w:tr>
      <w:tr>
        <w:trPr>
          <w:trHeight w:val="81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8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>
          <w:trHeight w:val="21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>
          <w:trHeight w:val="15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9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81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5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,8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о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20,0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внутренних де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10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ивно-энергетический комплек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542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ивно-энергетический комплек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277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77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13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17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78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автомобиль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7,0</w:t>
            </w:r>
          </w:p>
        </w:tc>
      </w:tr>
      <w:tr>
        <w:trPr>
          <w:trHeight w:val="6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 области строительства,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2</w:t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зационно-воспитательная работа с молодеж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8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</w:tr>
      <w:tr>
        <w:trPr>
          <w:trHeight w:val="7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9,2</w:t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2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2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2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88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4523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523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Федеральная целевая программа "Жилищ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61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жиль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8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7,9</w:t>
            </w:r>
          </w:p>
        </w:tc>
      </w:tr>
      <w:tr>
        <w:trPr>
          <w:trHeight w:val="13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7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ы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47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ы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006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ый отдел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88,1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788,1</w:t>
            </w:r>
          </w:p>
        </w:tc>
      </w:tr>
      <w:tr>
        <w:trPr>
          <w:trHeight w:val="10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12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5,9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 проведение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2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trHeight w:val="48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trHeight w:val="705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здравоохранения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 092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</w:t>
            </w:r>
          </w:p>
        </w:tc>
      </w:tr>
      <w:tr>
        <w:trPr>
          <w:trHeight w:val="94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 875,3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 08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8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17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17,5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 964,8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6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0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0,5</w:t>
            </w:r>
          </w:p>
        </w:tc>
      </w:tr>
      <w:tr>
        <w:trPr>
          <w:trHeight w:val="10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207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ое обеспечение оказания дополнительной медицинской помощи,оказываемой врачами-терапевтами участковыми,врачами-педиатрами участковыми,врачами общей практики (семейным врачам),медицинскими сестрами участковыми врачей-терапевтов участковых,медецинскими сестрами общей практики (семейных врач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919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и скорой и неотлож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19,3</w:t>
            </w:r>
          </w:p>
        </w:tc>
      </w:tr>
      <w:tr>
        <w:trPr>
          <w:trHeight w:val="6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9,7</w:t>
            </w:r>
          </w:p>
        </w:tc>
      </w:tr>
      <w:tr>
        <w:trPr>
          <w:trHeight w:val="7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906,7</w:t>
            </w:r>
          </w:p>
        </w:tc>
      </w:tr>
      <w:tr>
        <w:trPr>
          <w:trHeight w:val="12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5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5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5,7</w:t>
            </w:r>
          </w:p>
        </w:tc>
      </w:tr>
      <w:tr>
        <w:trPr>
          <w:trHeight w:val="16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</w:tr>
      <w:tr>
        <w:trPr>
          <w:trHeight w:val="57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Антивич-СПИД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Неотложные меры борьбы с туберкулезом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культуры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758,2</w:t>
            </w:r>
          </w:p>
        </w:tc>
      </w:tr>
      <w:tr>
        <w:trPr>
          <w:trHeight w:val="28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>
          <w:trHeight w:val="82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514,8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514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66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45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45,7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8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999,2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80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31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21,2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21,2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и и постоянные выстав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3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9,0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7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67,8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 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37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5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7,7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7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7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7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20,9</w:t>
            </w:r>
          </w:p>
        </w:tc>
      </w:tr>
      <w:tr>
        <w:trPr>
          <w:trHeight w:val="9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,9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4,0</w:t>
            </w:r>
          </w:p>
        </w:tc>
      </w:tr>
      <w:tr>
        <w:trPr>
          <w:trHeight w:val="15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5 919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6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7</w:t>
            </w:r>
          </w:p>
        </w:tc>
      </w:tr>
      <w:tr>
        <w:trPr>
          <w:trHeight w:val="99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7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 488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 366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366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 717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 717,9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6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 05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школы начальные,неполные средние и сред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 098,1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987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987,4</w:t>
            </w:r>
          </w:p>
        </w:tc>
      </w:tr>
      <w:tr>
        <w:trPr>
          <w:trHeight w:val="10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084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057,4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057,4</w:t>
            </w:r>
          </w:p>
        </w:tc>
      </w:tr>
      <w:tr>
        <w:trPr>
          <w:trHeight w:val="9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72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72,2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67,2</w:t>
            </w:r>
          </w:p>
        </w:tc>
      </w:tr>
      <w:tr>
        <w:trPr>
          <w:trHeight w:val="12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9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,обеспечивающие предоставление услуг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8,7</w:t>
            </w:r>
          </w:p>
        </w:tc>
      </w:tr>
      <w:tr>
        <w:trPr>
          <w:trHeight w:val="15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2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1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41,6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21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9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065,9</w:t>
            </w:r>
          </w:p>
        </w:tc>
      </w:tr>
      <w:tr>
        <w:trPr>
          <w:trHeight w:val="91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0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Молодежь Несветая" на 2009-20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5,0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964,7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,2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>
          <w:trHeight w:val="27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678,5</w:t>
            </w:r>
          </w:p>
        </w:tc>
      </w:tr>
      <w:tr>
        <w:trPr>
          <w:trHeight w:val="6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78,5</w:t>
            </w:r>
          </w:p>
        </w:tc>
      </w:tr>
      <w:tr>
        <w:trPr>
          <w:trHeight w:val="16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части родительской платы за содержание ребенка в государственных и муниципальных образовательных учреждениях 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78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прие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1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1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2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59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9 603,4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</w:tr>
      <w:tr>
        <w:trPr>
          <w:trHeight w:val="105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6 395,2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249,1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479,7</w:t>
            </w:r>
          </w:p>
        </w:tc>
      </w:tr>
      <w:tr>
        <w:trPr>
          <w:trHeight w:val="15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479,7</w:t>
            </w:r>
          </w:p>
        </w:tc>
      </w:tr>
      <w:tr>
        <w:trPr>
          <w:trHeight w:val="19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</w:t>
            </w:r>
          </w:p>
        </w:tc>
      </w:tr>
      <w:tr>
        <w:trPr>
          <w:trHeight w:val="79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79,7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79,7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4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1,6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73,0</w:t>
            </w:r>
          </w:p>
        </w:tc>
      </w:tr>
      <w:tr>
        <w:trPr>
          <w:trHeight w:val="13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сидии в целях софинансирования особо важных и (или) конторлируемых Администрацией Ростовской области объектов и напралений расходования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</w:tr>
      <w:tr>
        <w:trPr>
          <w:trHeight w:val="18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64,8</w:t>
            </w:r>
          </w:p>
        </w:tc>
      </w:tr>
      <w:tr>
        <w:trPr>
          <w:trHeight w:val="15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80,3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80,3</w:t>
            </w:r>
          </w:p>
        </w:tc>
      </w:tr>
      <w:tr>
        <w:trPr>
          <w:trHeight w:val="12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ластной адресной 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4,5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4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585,6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3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78,2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78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043,7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043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71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9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 920,6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925,8</w:t>
            </w:r>
          </w:p>
        </w:tc>
      </w:tr>
      <w:tr>
        <w:trPr>
          <w:trHeight w:val="13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601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601,1</w:t>
            </w:r>
          </w:p>
        </w:tc>
      </w:tr>
      <w:tr>
        <w:trPr>
          <w:trHeight w:val="16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,7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,7</w:t>
            </w:r>
          </w:p>
        </w:tc>
      </w:tr>
      <w:tr>
        <w:trPr>
          <w:trHeight w:val="4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45,2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27,3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27,3</w:t>
            </w:r>
          </w:p>
        </w:tc>
      </w:tr>
      <w:tr>
        <w:trPr>
          <w:trHeight w:val="28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4,3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4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9,6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39,9</w:t>
            </w:r>
          </w:p>
        </w:tc>
      </w:tr>
      <w:tr>
        <w:trPr>
          <w:trHeight w:val="12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9,9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26,8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26,8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6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8" w:name="RANGE!A389%3AF433"/>
            <w:r>
              <w:rPr>
                <w:rFonts w:cs="Arial" w:ascii="Arial" w:hAnsi="Arial"/>
                <w:b/>
                <w:bCs/>
              </w:rPr>
              <w:t>Управление социальной защиты населения  Администрации города Новошахтинска</w:t>
            </w:r>
            <w:bookmarkEnd w:id="18"/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 428,0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8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 364,2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639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39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9 995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715,8</w:t>
            </w:r>
          </w:p>
        </w:tc>
      </w:tr>
      <w:tr>
        <w:trPr>
          <w:trHeight w:val="10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звании "Почетный гражданин города Новошахтинска" Решение Новошахтинской городской Думы №  29 от 25.08.2005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73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Почетных граждан гор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а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0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0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пособие на ребе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91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91,5</w:t>
            </w:r>
          </w:p>
        </w:tc>
      </w:tr>
      <w:tr>
        <w:trPr>
          <w:trHeight w:val="6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95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56,0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856,0</w:t>
            </w:r>
          </w:p>
        </w:tc>
      </w:tr>
      <w:tr>
        <w:trPr>
          <w:trHeight w:val="6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4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4</w:t>
            </w:r>
          </w:p>
        </w:tc>
      </w:tr>
      <w:tr>
        <w:trPr>
          <w:trHeight w:val="10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5,3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5,3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4,6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4,6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76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63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63,3</w:t>
            </w:r>
          </w:p>
        </w:tc>
      </w:tr>
      <w:tr>
        <w:trPr>
          <w:trHeight w:val="75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12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12,9</w:t>
            </w:r>
          </w:p>
        </w:tc>
      </w:tr>
      <w:tr>
        <w:trPr>
          <w:trHeight w:val="6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86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на 2009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0,0</w:t>
            </w:r>
          </w:p>
        </w:tc>
      </w:tr>
      <w:tr>
        <w:trPr>
          <w:trHeight w:val="6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729,3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729,3</w:t>
            </w:r>
          </w:p>
        </w:tc>
      </w:tr>
      <w:tr>
        <w:trPr>
          <w:trHeight w:val="24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24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39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29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имуществом 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 373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357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357,5</w:t>
            </w:r>
          </w:p>
        </w:tc>
      </w:tr>
      <w:tr>
        <w:trPr>
          <w:trHeight w:val="9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37,5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2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2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2,2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2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 623,3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623,3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623,3</w:t>
            </w:r>
          </w:p>
        </w:tc>
      </w:tr>
      <w:tr>
        <w:trPr>
          <w:trHeight w:val="18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20,5</w:t>
            </w:r>
          </w:p>
        </w:tc>
      </w:tr>
      <w:tr>
        <w:trPr>
          <w:trHeight w:val="166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 переселению граждан из аварийного жилищного фонда  за счет средств,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20,5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1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20,5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102,8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715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715,2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7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7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физической культуре, спорту и туризму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40,3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,1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1</w:t>
            </w:r>
          </w:p>
        </w:tc>
      </w:tr>
      <w:tr>
        <w:trPr>
          <w:trHeight w:val="990" w:hRule="atLeast"/>
        </w:trPr>
        <w:tc>
          <w:tcPr>
            <w:tcW w:w="5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1</w:t>
            </w:r>
          </w:p>
        </w:tc>
      </w:tr>
      <w:tr>
        <w:trPr>
          <w:trHeight w:val="7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1</w:t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747,2</w:t>
            </w:r>
          </w:p>
        </w:tc>
      </w:tr>
      <w:tr>
        <w:trPr>
          <w:trHeight w:val="33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321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1,9</w:t>
            </w:r>
          </w:p>
        </w:tc>
      </w:tr>
      <w:tr>
        <w:trPr>
          <w:trHeight w:val="6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1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38,7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,2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25,3</w:t>
            </w:r>
          </w:p>
        </w:tc>
      </w:tr>
      <w:tr>
        <w:trPr>
          <w:trHeight w:val="124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</w:tr>
      <w:tr>
        <w:trPr>
          <w:trHeight w:val="42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9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спортивны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4</w:t>
            </w:r>
          </w:p>
        </w:tc>
      </w:tr>
      <w:tr>
        <w:trPr>
          <w:trHeight w:val="9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</w:t>
            </w:r>
          </w:p>
        </w:tc>
      </w:tr>
      <w:tr>
        <w:trPr>
          <w:trHeight w:val="12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е учреждение "Управление по делам гражданской обороны и чрезвычайным ситуациям города Новошахтинска Ростовской област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725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725,4</w:t>
            </w:r>
          </w:p>
        </w:tc>
      </w:tr>
      <w:tr>
        <w:trPr>
          <w:trHeight w:val="121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725,4</w:t>
            </w:r>
          </w:p>
        </w:tc>
      </w:tr>
      <w:tr>
        <w:trPr>
          <w:trHeight w:val="375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25,4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7,6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97,6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3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2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24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субъектов Российской Федерации,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60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8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37 498,7</w:t>
            </w:r>
          </w:p>
        </w:tc>
      </w:tr>
      <w:tr>
        <w:trPr>
          <w:trHeight w:val="360" w:hRule="atLeas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70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яющий делами Новошахтинской городской Думы                            </w:t>
            </w:r>
          </w:p>
        </w:tc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Безбород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542"/>
        <w:gridCol w:w="605"/>
        <w:gridCol w:w="1151"/>
        <w:gridCol w:w="617"/>
        <w:gridCol w:w="1780"/>
        <w:gridCol w:w="1780"/>
        <w:gridCol w:w="236"/>
        <w:gridCol w:w="3"/>
      </w:tblGrid>
      <w:tr>
        <w:trPr>
          <w:trHeight w:val="31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47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7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Новошахтинской городской Думы  "О  внесение изменений в решение Новошахтинской городской Думы от 09.12.2008 года №10"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6.02.2009 года № 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1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на 2010-2011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1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разделам и подразделам, целевым статьям и видам расход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1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ификации расходов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63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  <w:szCs w:val="28"/>
              </w:rPr>
            </w:pPr>
            <w:r>
              <w:rPr>
                <w:rFonts w:cs="Arial" w:ascii="Arial" w:hAnsi="Arial"/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0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1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 288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3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5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9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23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12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4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4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4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2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2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розничной продажи алкогольной продук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43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 856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07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4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4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4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актов гражданского состоя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7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7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7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0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0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подготовка эконом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овые и аварийно-спасательные учрежд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8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 483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8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экономические вопрос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ливно-энергетический комплекс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ьское хозяйство и рыболов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9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автомобильного транспорт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10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 области строительства,архитектуры и градостроитель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развития субъектов малого и среднего предпринимательства  на 2009-2011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 43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 26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407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837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00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466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84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4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84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4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ходы за счет средств местного бюджетта на софинансирование облвастной адресн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2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 06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40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общегражданского назнач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 842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 91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870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19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3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3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3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3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8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932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6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4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7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4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7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2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2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10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0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0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0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4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5 8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 679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школьное образова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35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35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35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35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 19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 486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школы начальные,неполные средние и сред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 64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77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 39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 43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 39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 43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941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50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83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50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83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50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1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зационно-воспитательная работа с молодежью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бразова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701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837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7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7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7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,обеспечивающие предоставление услуг в сфере образова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2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2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2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7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программа улучшения демографической ситуации в городе Новошахтинске на 2009-2011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Молодежь Несветая" на 2009-20011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5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5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771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97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88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76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7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и и постоянные выстав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видение и радиовещан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19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709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7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62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43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5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 464,7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 90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ционарная медицинск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6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, медико-санитарные част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6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6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844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6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мбулаторн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 06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20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, медико-санитарные част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95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95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59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17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ки, амбулатории, диагностические центр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казания дополнительной медицинской помощи,оказываемой врачами-терапевтами участковыми,врачами-педиатрами участковыми,врачами общей практики (семейным врачам),медицинскими сестрами участковыми врачей-терапевтов участковых,медецинскими сестрами общей практики (семейных врачей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6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ая медицинск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537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532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и скорой и неотложной помощ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9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9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9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6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6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6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6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1,9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5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4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695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83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6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90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спортивных сооруж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08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0,7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1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Забота" в городе Новошахтинске на 2009-2011 год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3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7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3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7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целевая программа "Антивич-СПИД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2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2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еая целевая программа "Неотложные меры борьбы с туберкулезом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9 96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 9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служивание насе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4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оциального обслуживания насе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4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4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4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27 44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 99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79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99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пособие на ребен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5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6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85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6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17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977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47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47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тружеников тыл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12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6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6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7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74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1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74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1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 социальной поддержки детей из многодетных семе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11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11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8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6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 от 20.09.2007 № 763-ЗС "О ветеранах труда Ростовской области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мер социальной поддержки ветеранов труда Ростовской област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9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звании "Почетный гражданин города Новошахтинска" Решение Новошахтинской городской Думы № 29 от 25.08.2005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социальной поддержки Почетных граждан город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20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ые выплыты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1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935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35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35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7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риемной семье на содержание подопечных дете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приемному родителю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семьям опекунов на содержание подопечных дете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5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8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3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5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8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55 594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01 376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65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й делами Новошахтинской городской Думы                                     А.А.Безбороды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627"/>
        <w:gridCol w:w="520"/>
        <w:gridCol w:w="494"/>
        <w:gridCol w:w="995"/>
        <w:gridCol w:w="550"/>
        <w:gridCol w:w="1320"/>
        <w:gridCol w:w="1360"/>
      </w:tblGrid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Новошахтинской городской Думы "О внесении изменений в решение Новошахтинской городской Думы от 09.12.2008 года  №10"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.02.2009 года № 4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4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46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2010-2011 год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FFCC"/>
                <w:sz w:val="20"/>
                <w:szCs w:val="20"/>
              </w:rPr>
            </w:pPr>
            <w:r>
              <w:rPr>
                <w:rFonts w:cs="Arial" w:ascii="Arial" w:hAnsi="Arial"/>
                <w:color w:val="CCFFCC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FFCC"/>
                <w:sz w:val="20"/>
                <w:szCs w:val="20"/>
              </w:rPr>
            </w:pPr>
            <w:r>
              <w:rPr>
                <w:rFonts w:cs="Arial" w:ascii="Arial" w:hAnsi="Arial"/>
                <w:color w:val="CCFFC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ошахтинская городская  Дум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9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94,7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94,7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1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1,2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1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3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3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5 32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500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36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783,4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,4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,4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,4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23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123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70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70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70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2,9</w:t>
            </w:r>
          </w:p>
        </w:tc>
      </w:tr>
      <w:tr>
        <w:trPr>
          <w:trHeight w:val="106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2,9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9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9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</w:tr>
      <w:tr>
        <w:trPr>
          <w:trHeight w:val="108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5,0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5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3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3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3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3,1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3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 98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24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93,3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 области строительства,архитектуры и градостроитель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зационно-воспитательная работа с молодежью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7 81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9,0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циальные выплыты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ый отдел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5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449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9,5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9,5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39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3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3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здравоохранения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 6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 905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 48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 687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566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клиники, госпитали, медико-санитарные час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66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66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4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66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06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209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клиники, госпитали, медико-санитарные час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9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952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9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952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59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177,7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9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9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9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</w:tr>
      <w:tr>
        <w:trPr>
          <w:trHeight w:val="138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оказания дополнительной медицинской помощи,оказываемой врачами-терапевтами участковыми,врачами-педиатрами участковыми,врачами общей практики (семейным врачам),медицинскими сестрами участковыми врачей-терапевтов участковых,медецинскими сестрами общей практики (семейных врачей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7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5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532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98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98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98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</w:tr>
      <w:tr>
        <w:trPr>
          <w:trHeight w:val="8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4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379,8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4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4,3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4,3</w:t>
            </w:r>
          </w:p>
        </w:tc>
      </w:tr>
      <w:tr>
        <w:trPr>
          <w:trHeight w:val="78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7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7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7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7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Забота" на 2009-2011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7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7,2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Антивич-СПИД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Неотложные меры борьбы с туберкулезом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культуры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93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86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9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2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2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2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24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24,7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70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01,3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88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60,7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0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0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0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2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2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2,6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85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85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85,3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9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09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4,5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4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4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>
          <w:trHeight w:val="6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62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1,1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7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7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0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образования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 92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6 908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8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 73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8 155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356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356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356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356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 2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 96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ы-детские сады,школы начальные,неполные средние и сред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64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778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 39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435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 39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435,7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9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981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981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981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1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70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837,1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5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5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5,6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,обеспечивающие предоставление услуг в сфере образова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8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20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20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20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1</w:t>
            </w:r>
          </w:p>
        </w:tc>
      </w:tr>
      <w:tr>
        <w:trPr>
          <w:trHeight w:val="106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1</w:t>
            </w:r>
          </w:p>
        </w:tc>
      </w:tr>
      <w:tr>
        <w:trPr>
          <w:trHeight w:val="76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1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74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программа улучшения демографической ситуации в городе Новошахтинске на 2009-2011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Молодежь Несветая" на 2009-20011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5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5,0</w:t>
            </w:r>
          </w:p>
        </w:tc>
      </w:tr>
      <w:tr>
        <w:trPr>
          <w:trHeight w:val="6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65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221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</w:tr>
      <w:tr>
        <w:trPr>
          <w:trHeight w:val="15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935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35,4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35,4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6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6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риемному родителю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5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58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5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58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 149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3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21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4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837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0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66,9</w:t>
            </w:r>
          </w:p>
        </w:tc>
      </w:tr>
      <w:tr>
        <w:trPr>
          <w:trHeight w:val="76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4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242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4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242,0</w:t>
            </w:r>
          </w:p>
        </w:tc>
      </w:tr>
      <w:tr>
        <w:trPr>
          <w:trHeight w:val="102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ходы за счет средств местного бюджетта на софинансирование облвастной адресн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4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2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4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99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58,2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5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58,2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5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6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 84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 91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87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192,2</w:t>
            </w:r>
          </w:p>
        </w:tc>
      </w:tr>
      <w:tr>
        <w:trPr>
          <w:trHeight w:val="8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3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535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3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535,5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6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1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6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3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6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3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3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6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6,1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8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1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8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1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4,2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64,2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104,2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0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0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04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9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9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,8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 56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 762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78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2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 49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 718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47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47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47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47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 34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 717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34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717,9</w:t>
            </w:r>
          </w:p>
        </w:tc>
      </w:tr>
      <w:tr>
        <w:trPr>
          <w:trHeight w:val="8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2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2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5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6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5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6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17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977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1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4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481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1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4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481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6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6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3,4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3,4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615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4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615,3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8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36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36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1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1,9</w:t>
            </w:r>
          </w:p>
        </w:tc>
      </w:tr>
      <w:tr>
        <w:trPr>
          <w:trHeight w:val="46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3</w:t>
            </w:r>
          </w:p>
        </w:tc>
      </w:tr>
      <w:tr>
        <w:trPr>
          <w:trHeight w:val="39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мер социальной поддержки ветеранов труда Ростовской облас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9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3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9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3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о звании "Почетный гражданин города Новошахтинска" Решение Новошахтинской городской Думы № 29 от 25.08.2005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Почетных граждан горо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22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5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522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2,2</w:t>
            </w:r>
          </w:p>
        </w:tc>
      </w:tr>
      <w:tr>
        <w:trPr>
          <w:trHeight w:val="15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2,2</w:t>
            </w:r>
          </w:p>
        </w:tc>
      </w:tr>
      <w:tr>
        <w:trPr>
          <w:trHeight w:val="156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2,2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2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итет по управлению имуществом 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292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85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5,8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7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7,8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7,8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3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по физической культуре, спорту и туризму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0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70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98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12,7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6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1,8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1,8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25,2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1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0,9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7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портивных сооруж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0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0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9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9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"Управление по делам гражданской обороны и чрезвычайным ситуациям города Новошахтинска Ростовской области"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85,0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85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5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5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9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5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72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72,1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,0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1</w:t>
            </w:r>
          </w:p>
        </w:tc>
      </w:tr>
      <w:tr>
        <w:trPr>
          <w:trHeight w:val="127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субъектов Российской Федерации,переданных для осуществления органам местного самоуправления в установленном порядк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1</w:t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5 59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1 376,9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40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Новошахтинской городской Думы                                                                                                   А.А.Безбороды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32:00Z</dcterms:created>
  <dc:creator>admin</dc:creator>
  <dc:description/>
  <cp:keywords/>
  <dc:language>en-US</dc:language>
  <cp:lastModifiedBy>admin</cp:lastModifiedBy>
  <cp:lastPrinted>2009-03-05T09:38:00Z</cp:lastPrinted>
  <dcterms:modified xsi:type="dcterms:W3CDTF">2009-08-24T06:32:00Z</dcterms:modified>
  <cp:revision>2</cp:revision>
  <dc:subject/>
  <dc:title/>
</cp:coreProperties>
</file>