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9» января  2009</w:t>
        <w:tab/>
        <w:tab/>
        <w:t xml:space="preserve">               № 37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Положения «О порядк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ередачи в безвозмездное пользова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ниципального имущества гор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овошахтинска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6.07.2006. № 135-ФЗ «О защите конкуренции», от 06.10.2003. №131-ФЗ «Об общих принципах организации местного самоуправления в Российской Федерации», ст. 24 Устава города, в целях эффективного управления муниципальной собственностью, Новошахтинская городская Дум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Утвердить Положение «О порядке передачи в безвозмездное пользование муниципального имущества города Новошахтинска»,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3. Контроль за исполнением настоящего решения возложить на постоянную  депутатскую комиссию по строительству, муниципальной собственности и земельной ре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сполняющий обязанности</w:t>
      </w:r>
    </w:p>
    <w:p>
      <w:pPr>
        <w:pStyle w:val="Normal"/>
        <w:rPr/>
      </w:pPr>
      <w:r>
        <w:rPr/>
        <w:t xml:space="preserve">         </w:t>
      </w:r>
      <w:r>
        <w:rPr/>
        <w:t>Мэра города</w:t>
        <w:tab/>
      </w:r>
      <w:r>
        <w:rPr>
          <w:b/>
        </w:rPr>
        <w:tab/>
        <w:tab/>
        <w:tab/>
        <w:tab/>
        <w:tab/>
        <w:tab/>
        <w:tab/>
      </w:r>
      <w:r>
        <w:rPr/>
        <w:t>С.Н. Скобеле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09. №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ЕРЕДАЧИ В БЕЗВОЗМЕЗДНОЕ ПОЛЬЗ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ГОРОДА НОВОШАХТИН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на основании Федерального закона от 06.10.2003. №131-ФЗ "Об общих принципах организации местного самоуправления в Российской Федерации", в соответствии с Гражданским кодексом Российской Федерации, Уставом муниципального образования "Город Новошахтинс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пределяет единый на территории города Новошахтинска порядок и условия передачи в безвозмездное пользование объектов муниципальной собственности, являющихся муниципальной казной, а также числящихся на балансе муниципальных учреждений 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йствие настоящего Положения распространяется на все типы нежилых встроенно-пристроенных помещений, отдельно стоящих зданий (строений), а также объектов инженерной инфраструктуры и иного имущества, находящегося в муницип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судодателем муниципального имущества, составляющего муниципальную казну, а также имущества, находящегося в оперативном управлении муниципального учреждения, является Комитет по управлению имуществом города Новошахти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ые предприятия, владеющие имуществом на праве хозяйственного ведения, могут предоставлять это имущество в безвозмездное пользование по согласованию с Комитетом по управлению имуществом города Новошахтинска. При этом предприятия выступают в роли Ссу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анием для заключения договора безвозмездного пользования муниципальным движимым и недвижимым имуществом является постановление Мэра города Новошахти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термины, используемые в Полож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муниципальной собственности - объекты, являющиеся собственностью муниципального образования "Город Новошахтинск" (нежилые помещения, здания, строения, инженерная инфраструктура и иное муниципальное имуществ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судодатель - Комитет по управлению имуществом города Новошахтинска, осуществляющий деятельность в соответствии с Положением, и муниципальное унитарное предприятие, осуществляющее деятельность в соответствии с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судополучатель - юридическое лицо (предприятия, организации, учреждения, в т.ч. муниципальные), индивидуальный предприниматель, приобретающие, в установленных законом случаях, право безвозмездного пользования муниципальн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ансодержатель - организация, содержащая на своем балансе объект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казна - муниципальное имущество, не закрепленное за муниципальными предприятиями и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ередачи 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муниципального имущества в безвозмездное пользование может осуществляться только путем проведения конкурсов или аукционов на право заключения договоров безвозмездного пользования за исключением случаев, когда муниципальное имущество передается в безвозмездное пользование органам государственной власти  и местного самоуправления, а так же, не занимающимся предпринимательской деятельностью государственным и муниципальным учреждениям, некоммерчески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судодатель имущества, являющегося муниципальной казной, и имущества, переданного в оперативное управление муниципальным учрежд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Рассматривает обращение, поданное юридическим или физическим лицом - Ссудополучателем о передаче в безвозмездное пользование объекта муниципальной собственности, не более 30 дней со дня получ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ссматривает целесообразность передачи в безвозмездное пользование объекто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Готовит и согласовывает в установленном порядке проект постановления Мэра города Новошахтинска по вопросу передачи в безвозмездное пользование объекто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На основании постановления Мэра города Новошахтинска заключает с Ссудополучателем договор безвозмездного пользования объектом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существляет контроль за использованием предоставленного Ссудополучателю объекта муниципальной собственности в соответствии с условиями договора и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Применяет санкции, предусмотренные договором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судодатель имущества, находящегося в хозяйственном ведении муниципальных унитарных пред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матривает обращение, поданное Ссудополучателем о передаче в безвозмездное пользование объекта муниципальной собственности, не более 30 дней со дня получ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Рассматривает целесообразность передачи в безвозмездное пользование объекта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случае положительного решения о передаче имущества в безвозмездное пользование направляет ходатайство в Комитет по управлению имуществом города Новошахтинска, на основании которого готовится и согласовывается в установленном порядке постановление Мэра города Новошахти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4. В соответствии с принятым постановлением Мэра города Новошахтинска оформляет договор безвозмездного пользования и направляет его в Комитет по управлению имуществом города Новошахтинска для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существляет контроль за использованием предоставленного Ссудополучателю объекта в соответствии с условиями договора и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именяет санкции, предусмотренные договором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требования к порядку пере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озмездное пользование о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ъект муниципальной собственности передается в безвозмездное пользование на срок, определенный договором безвозмездного пользования, либо, если срок не определен - на неопределе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безвозмездное пользование передается объект муниципальной собственности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и программ городского развития и обеспечения жизнедеятельности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федеральных   и государственных органов 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инвестиций в восстановление или значительное улучшение объекто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я объекто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я общественным организациям инвалидов, не занимающимся коммерческой деятель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ещения социально значимых для города общественных и образовательных организаций и объ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явка на получение права безвозмездного пользования объектом муниципальной собственности (далее - заявка) оформляется Ссудополучателем с обязательным приложением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паспорта гражданина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е и учредительные документы (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идетельство о государственной регистрации юридического лица или свидетельство о внесении записи в Единый государственный реестр юридических лиц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руководителя или уполномоченного представителя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Балансодержателя (в отношении имущества, переданного в оперативное управление муниципальному учрежд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еречень документов, прилагаемых к заявке, может быть расширен. Заявка без приложения обязательных документов не рассматр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принятия положительного решения Комитет по управлению имуществом города Новошахтинска готовит проект постановления Мэра города Новошахтинска о передаче объекта в безвозмездное поль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 основании постановления Мэра города Новошахтинска Ссудодатель оформляет договор безвозмездного пользования и направляет его Ссудополучателю и Балансодержателю (в отношении имущества, переданного в оперативное управление) дл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говор безвозмездного поль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передаче в безвозмездное пользование объекта муниципальной собственности, составляющего муниципальную казну, а также объекта, закрепленного в хозяйственное ведение за муниципальным предприятием, заключается двухсторонний договор между Ссудодателем и Ссудополуча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передаче объекта муниципальной собственности, находящегося в оперативном управлении муниципального учреждения, заключается трехсторонний договор между Ссудодателем, Балансодержателем и Ссудополуча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мущество считается переданным в безвозмездное пользование с момента подписания акта приема-передачи между Ссудодателем, Ссудополучателем и Балансодержателем (в отношении имущества, переданного в оперативное управл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бязательные условия договора безвозмездного поль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объекта (адрес, литер, этаж, площадь, номера комнат на поэтажном план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условия расторжения, прекращения или отказа от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На основании договора безвозмездного пользования недвижимого имущества Ссудополучатель обязан заключить договор на оказание коммунальных и эксплуатационных услуг по содержанию объекта и прилегающей к нему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оответствии с договором безвозмездного пользования недвижимого имущества Ссудополучатель обязан оформить договор аренды (или иного пользования в соответствии с земельным законодательством) земельного участка под используемым объектом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выполнения Ссудополучателем п. 5.3, 5.5 и 5.6 договор подлежит расторжению в одностороннем порядке, о чем должно быть указано в догов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Ссудодатель осуществляет контроль за использованием объекта в соответствии с целевым назначением, определенным договором. Изменение целевого назначения объекта производится только на основании соответствующего правового акта и оформляется дополнитель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Ссудополучатель обязан поддерживать объект, полученный в безвозмездное пользование, в исправном состоянии, включая осуществление текущего и капитального ремонта, и нести все расходы по его содерж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се неотделимые улучшения объекта, в том числе капитально-восстановительный ремонт, производятся только с письменного согласия Ссудодателя, Балансодерж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се изменения характеристик объекта, связанные с его использованием, оформляются в установленном порядке и отражаются в Реестре муниципального имущества города Новошахтинска на основании предоставленных документов, оформленных в установленном действующи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ри расторжении договора безвозмездного пользования объект передается Ссудодателю по передаточному акту в технически исправном состоянии с учетом нормативного износа. Неотделимые улучшения муниципального объекта являютс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Вопросы передачи имущества в безвозмездное пользование, не урегулированные данным положением, регулируются главой 36 ГК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судополучателя, осуществляю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е пользование объект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судополучатель несет ответственность за нарушение условий договора безвозмездного пользования и настоящего Положени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судополучатель несет ответственность за сохранность принятого в безвозмездное пользование объекта и все расходы по его содержанию в соответствии с законодательством Российской Федерации и договором безвозмездно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судополучатель несет риск случайной гибели или случайного повреждения полученного в безвозмездное пользование объекта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  <w:tab/>
        <w:tab/>
        <w:tab/>
        <w:tab/>
        <w:tab/>
        <w:t xml:space="preserve">        А.А. Безбород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56:00Z</dcterms:created>
  <dc:creator>admin</dc:creator>
  <dc:description/>
  <cp:keywords/>
  <dc:language>en-US</dc:language>
  <cp:lastModifiedBy>admin</cp:lastModifiedBy>
  <cp:lastPrinted>2009-02-05T16:48:00Z</cp:lastPrinted>
  <dcterms:modified xsi:type="dcterms:W3CDTF">2009-08-24T05:56:00Z</dcterms:modified>
  <cp:revision>2</cp:revision>
  <dc:subject/>
  <dc:title/>
</cp:coreProperties>
</file>