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9» января  2009</w:t>
        <w:tab/>
        <w:tab/>
        <w:t xml:space="preserve">               № 35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шахтинской городской Думы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9.12.2008. №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. №131-ФЗ «Об общих принципах местного самоуправления в Российской Федерации», решением Новошахтинской городской Думы от 27.09.2007. №266 «Об утверждении Положения о бюджетном процессе в городе Новошахтинске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РЕШИЛА: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Новошахтинской городской Думы от 09.12.2008. №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бюджете городского округа муниципального образования «Город Новошахтинск» на 2009 год и на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планов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иод 2010 и 2011 годов»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ункте 1 статьи 1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1. в подпункте 1) цифры «2436427,5» заменить цифрами «2431720,9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2. в подпункте 2) цифры «2440427,5» заменить цифрами «2537498,7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3. в подпункте 4) цифры «1653,3» заменить цифрой «0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4. в подпункте 5) цифры «4000,0» заменить цифрами «105777,8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2. В пункте 2 статьи 1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1. в подпункте 4) цифры «1653,4» заменить цифрой «0».</w:t>
      </w:r>
    </w:p>
    <w:p>
      <w:pPr>
        <w:pStyle w:val="ConsPlusTitle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Изложить в новой редакции приложения 1, 3, 4, 6, 10, 11, 12, 13, 16, 17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а города                               </w:t>
        <w:tab/>
        <w:t xml:space="preserve">      </w:t>
        <w:tab/>
        <w:tab/>
        <w:t xml:space="preserve">         </w:t>
        <w:tab/>
        <w:tab/>
        <w:t>С.Н. Скобеле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0"/>
        <w:gridCol w:w="20"/>
        <w:gridCol w:w="5160"/>
        <w:gridCol w:w="500"/>
        <w:gridCol w:w="1120"/>
        <w:gridCol w:w="340"/>
        <w:gridCol w:w="440"/>
        <w:gridCol w:w="940"/>
        <w:gridCol w:w="340"/>
      </w:tblGrid>
      <w:tr>
        <w:trPr>
          <w:trHeight w:val="31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риложение 1                                                                                                          к решению Новошахтинской городской Думы от 29.01.2009. №35 "О внесении изменений в решение Новошахтинской городской Думы от 09.12.2008. №10"                                                                                                                              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6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городского округа муниципального образования "Город Новошахтинск" на 2009 год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3%3AC135"/>
            <w:r>
              <w:rPr/>
              <w:t>1</w:t>
            </w:r>
            <w:bookmarkEnd w:id="0"/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14%3AC135"/>
            <w:r>
              <w:rPr>
                <w:b/>
                <w:bCs/>
              </w:rPr>
              <w:t>1 00 00000 00 0000 000</w:t>
            </w:r>
            <w:bookmarkEnd w:id="1"/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646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09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09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7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599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654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1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98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7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4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2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7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18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20 04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2000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организац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0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0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72,7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7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39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402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6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2 04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6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6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2 04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6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8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300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6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700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400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ающим до 1 января 2006 года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4 0000 1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ающим до 1 января 2006 года), мобилизуемый на территориях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26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100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24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23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23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2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900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 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8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8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онные сбор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20 00 0000 1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на розничную продажу алкогольной продук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23 04 0000 1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3000 00 0000 1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04 0000 4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04 0000 41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7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3000 00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7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7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21000 00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2500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0000 01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40 04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33000 00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5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5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1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40 04 0000 180 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0 074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0 074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57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1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557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57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616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999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616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616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160,8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3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7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8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504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8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04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9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63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9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3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3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2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1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2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2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914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14,5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6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муниципальных образова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3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3,2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7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муниципальных образований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3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3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55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1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3055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1,6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999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венции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828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828,3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7 00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740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7 04 0000 151</w:t>
            </w:r>
          </w:p>
        </w:tc>
        <w:tc>
          <w:tcPr>
            <w:tcW w:w="5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 740,1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1 720,9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умы</w:t>
            </w:r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А.А. Безбородых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Новошахтинской городской Думы от 29.01.2009. №35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внесении изменений в решение Новошахтинской городской Думы 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2.2008. № 10"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5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финансирования дефицита 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ого бюджета на 2009 год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A12%3AC30"/>
            <w:r>
              <w:rPr>
                <w:sz w:val="22"/>
                <w:szCs w:val="22"/>
              </w:rPr>
              <w:t>01 00 00 00 00 0000 000</w:t>
            </w:r>
            <w:bookmarkEnd w:id="2"/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77,8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77,8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 374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 374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 374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 374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152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152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152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152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1 0000 8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4 01 04 0000 81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0 0000 64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4 0000 640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областного бюджета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77,8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ахтинской городской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</w:t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А.А. Безбородых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Новошахтинской городской Думы от 29.01.2009. №35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 внесении изменений в решение Новошахтинской городской Думы 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т 09.12.2008. №10"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9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19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плановый период 2010 и 2011 годов</w:t>
            </w:r>
          </w:p>
        </w:tc>
      </w:tr>
      <w:tr>
        <w:trPr>
          <w:trHeight w:val="315" w:hRule="atLeast"/>
        </w:trPr>
        <w:tc>
          <w:tcPr>
            <w:tcW w:w="1192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RANGE!A12%3AD18"/>
            <w:r>
              <w:rPr/>
              <w:t>1</w:t>
            </w:r>
            <w:bookmarkEnd w:id="3"/>
          </w:p>
        </w:tc>
        <w:tc>
          <w:tcPr>
            <w:tcW w:w="5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6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2 030,3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6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2 030,3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6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2 030,3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6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2 030,3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7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3 030,3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7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3 030,3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7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3 030,3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757 247,5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03 030,3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4 00 00 0000 0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4 00 00 0000 8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4 00 01 0000 8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-1 653,4</w:t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5 00 00 0000 0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5 01 00 0000 64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6 05 01 04 0000 640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 653,4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областного бюджета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</w:t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.А. Безбородых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640"/>
        <w:gridCol w:w="9820"/>
      </w:tblGrid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риложение 6                                                                                                                                                   к решению Новошахтинской городской Думы от 29.01.2009. №35 "О внесении изменений в решение Новошахтинской городской Думы от 09.12.2008. №10"  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8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городского округа муниципального образования "Город Новошахтинск"  - органов местного самоуправления городского округа муниципального образования "Город Новошахтинск"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9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шахтинска городская Дума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овошахтинска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3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</w:tr>
      <w:tr>
        <w:trPr>
          <w:trHeight w:val="8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4 0000 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3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реализацию федеральных целевых программ</w:t>
            </w:r>
          </w:p>
        </w:tc>
      </w:tr>
      <w:tr>
        <w:trPr>
          <w:trHeight w:val="6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6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</w:tr>
      <w:tr>
        <w:trPr>
          <w:trHeight w:val="22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1 02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2000 02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города Новошахтинска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, бюджетом городского округа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04 0000 510 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5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 городского округа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13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здравоохране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города Новошахтинска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Новошахтинска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внедрение современных образовательных технологий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</w:tr>
      <w:tr>
        <w:trPr>
          <w:trHeight w:val="13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3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3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обеспечению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3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обеспечению мероприятий по переселению граждан из аварийного фонда за счет средств, поступивших от государственной корпорации Фонд содействия реформированию жилищно-коммунального хозяйства  </w:t>
            </w:r>
          </w:p>
        </w:tc>
      </w:tr>
      <w:tr>
        <w:trPr>
          <w:trHeight w:val="10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 бюджетов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ю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ю мероприятий по переселению граждан из аварийного фонда за счет средств бюджетов</w:t>
            </w:r>
          </w:p>
        </w:tc>
      </w:tr>
      <w:tr>
        <w:trPr>
          <w:trHeight w:val="4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6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жемесячного пособия на ребенка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5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>
          <w:trHeight w:val="16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города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0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городскими округами</w:t>
            </w:r>
          </w:p>
        </w:tc>
      </w:tr>
      <w:tr>
        <w:trPr>
          <w:trHeight w:val="13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3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8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15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6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12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2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5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4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>
          <w:trHeight w:val="6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туризму Администрации города Новошахтинска</w:t>
            </w:r>
          </w:p>
        </w:tc>
      </w:tr>
      <w:tr>
        <w:trPr>
          <w:trHeight w:val="13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9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оссийской Федерации  в области содействия занятости населения, включая расходы по осуществлению этих полномочий 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Управление по делам гражданской обороны и чрезвычайных ситуаций города Новошахтинска"</w:t>
            </w:r>
          </w:p>
        </w:tc>
      </w:tr>
      <w:tr>
        <w:trPr>
          <w:trHeight w:val="13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7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записи гражданского состояния Администрации города Новошахтинска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3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8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14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20 02 0000 180</w:t>
            </w:r>
          </w:p>
        </w:tc>
        <w:tc>
          <w:tcPr>
            <w:tcW w:w="9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</w:tcPr>
          <w:p>
            <w:pPr>
              <w:pStyle w:val="Normal"/>
              <w:rPr/>
            </w:pPr>
            <w:r>
              <w:rPr/>
              <w:t>Новошахтинской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</w:tcPr>
          <w:p>
            <w:pPr>
              <w:pStyle w:val="Normal"/>
              <w:rPr/>
            </w:pPr>
            <w:r>
              <w:rPr/>
              <w:t>городской Дум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А. Безбороды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460"/>
        <w:gridCol w:w="550"/>
        <w:gridCol w:w="1160"/>
        <w:gridCol w:w="576"/>
        <w:gridCol w:w="1580"/>
      </w:tblGrid>
      <w:tr>
        <w:trPr>
          <w:trHeight w:val="49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0</w:t>
            </w:r>
          </w:p>
        </w:tc>
      </w:tr>
      <w:tr>
        <w:trPr>
          <w:trHeight w:val="124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Новошахтинской городской Думы от 29.01.2009. №35 " О внесение изменений в решение Новошахтинской городской Думы от 09.12.2008. №10"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10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110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 по разделам и подразделам, целевым статьям</w:t>
            </w:r>
          </w:p>
        </w:tc>
      </w:tr>
      <w:tr>
        <w:trPr>
          <w:trHeight w:val="315" w:hRule="atLeast"/>
        </w:trPr>
        <w:tc>
          <w:tcPr>
            <w:tcW w:w="110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1102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2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сударственное регулирование тарифов на перевозку пассажиров и багаж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2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6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7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 мобилизационной готовности эконом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88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 области строительства,архитектуры и градостроитель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адресная программа переселения граждан из жилищного фонда, признанного непригодным для проживания, аврийным и подлежащим сносу или реконструкции, в Ростовской области на 2004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3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адресная программа переселения граждан из жилищного фонда, признанного непригодным для проживания, аврийным и подлежащим сносу или реконструкции, в Ростовской области на 2004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5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8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</w:tr>
      <w:tr>
        <w:trPr>
          <w:trHeight w:val="49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Школы-детские сады,школы начальные,неполные средние и сред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гранизационно-воспитательная работа с молодежь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7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реждения ,обеспечивающие предоставление услуг в сфере образов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9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3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5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Молодежь Несветая" на 2009-20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5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 и государственных библиотек городов Москвы и Санкт-Петербург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9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Целевая программа по профилактики правонарушений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118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RANGE!A278%3AF326"/>
            <w:r>
              <w:rPr>
                <w:b/>
                <w:bCs/>
              </w:rPr>
              <w:t>ЗДРАВООХРАНЕНИЕ, ФИЗИЧЕСКАЯ КУЛЬТУРА И СПОРТ</w:t>
            </w:r>
            <w:bookmarkEnd w:id="4"/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8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ольницы,клиники, госпитали, медико-санитарные част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0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112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3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1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троительство спортив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8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2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Антивич-СПИД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Неотложные меры борьбы с туберкулезом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332%3AF389"/>
            <w:r>
              <w:rPr>
                <w:b/>
                <w:bCs/>
              </w:rPr>
              <w:t>СОЦИАЛЬНАЯ ПОЛИТИКА</w:t>
            </w:r>
            <w:bookmarkEnd w:id="5"/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78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Федеральная целевая программа "Жилище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2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57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4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 из многодетных семе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67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ластной закон от 20.09.2007 № 763-ЗС "О ветеранах труда Ростовской области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3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Ростовской област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9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Положение о звании "Почетный гражданин города Новошахтинска" Решение Новошахтинской городской Думы №  29 от 25.08.2005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Почетных граждан город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ыты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0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9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плата труда приемному родител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67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46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53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2595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#ССЫЛКА!</w:t>
            </w:r>
          </w:p>
        </w:tc>
      </w:tr>
      <w:tr>
        <w:trPr>
          <w:trHeight w:val="360" w:hRule="atLeast"/>
        </w:trPr>
        <w:tc>
          <w:tcPr>
            <w:tcW w:w="6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ССЫЛКА!</w:t>
            </w:r>
          </w:p>
        </w:tc>
      </w:tr>
      <w:tr>
        <w:trPr>
          <w:trHeight w:val="76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                                                                       А.А. Безбородых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500"/>
        <w:gridCol w:w="605"/>
        <w:gridCol w:w="1120"/>
        <w:gridCol w:w="576"/>
        <w:gridCol w:w="1780"/>
        <w:gridCol w:w="1780"/>
      </w:tblGrid>
      <w:tr>
        <w:trPr>
          <w:trHeight w:val="31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Новошахтинской городской Думы от 29.01.2009. №35 "О  внесение изменений в решение Новошахтинской городской Думы от 09.12.2008. №10"</w:t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10-2011 годы</w:t>
            </w:r>
          </w:p>
        </w:tc>
      </w:tr>
      <w:tr>
        <w:trPr>
          <w:trHeight w:val="375" w:hRule="atLeast"/>
        </w:trPr>
        <w:tc>
          <w:tcPr>
            <w:tcW w:w="113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60" w:hRule="atLeast"/>
        </w:trPr>
        <w:tc>
          <w:tcPr>
            <w:tcW w:w="1130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95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год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288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385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3,4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7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3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3,5</w:t>
            </w:r>
          </w:p>
        </w:tc>
      </w:tr>
      <w:tr>
        <w:trPr>
          <w:trHeight w:val="16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23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 123,0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9</w:t>
            </w:r>
          </w:p>
        </w:tc>
      </w:tr>
      <w:tr>
        <w:trPr>
          <w:trHeight w:val="25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9</w:t>
            </w:r>
          </w:p>
        </w:tc>
      </w:tr>
      <w:tr>
        <w:trPr>
          <w:trHeight w:val="9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127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9,5</w:t>
            </w:r>
          </w:p>
        </w:tc>
      </w:tr>
      <w:tr>
        <w:trPr>
          <w:trHeight w:val="16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856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74,4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1</w:t>
            </w:r>
          </w:p>
        </w:tc>
      </w:tr>
      <w:tr>
        <w:trPr>
          <w:trHeight w:val="267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1</w:t>
            </w:r>
          </w:p>
        </w:tc>
      </w:tr>
      <w:tr>
        <w:trPr>
          <w:trHeight w:val="18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90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9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73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0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09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0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09,5</w:t>
            </w:r>
          </w:p>
        </w:tc>
      </w:tr>
      <w:tr>
        <w:trPr>
          <w:trHeight w:val="4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3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6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 мобилизационной готовности эконом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085,0</w:t>
            </w:r>
          </w:p>
        </w:tc>
      </w:tr>
      <w:tr>
        <w:trPr>
          <w:trHeight w:val="142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483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80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449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9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9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9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3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7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 области строительства,архитектуры и градостроитель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развития субъектов малого и среднего предпринимательства  на 2009-2011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1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43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262,6</w:t>
            </w:r>
          </w:p>
        </w:tc>
      </w:tr>
      <w:tr>
        <w:trPr>
          <w:trHeight w:val="39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0,5</w:t>
            </w:r>
          </w:p>
        </w:tc>
      </w:tr>
      <w:tr>
        <w:trPr>
          <w:trHeight w:val="3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57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60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6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2,8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58,2</w:t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58,2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6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6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1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842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918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870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192,2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535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535,5</w:t>
            </w:r>
          </w:p>
        </w:tc>
      </w:tr>
      <w:tr>
        <w:trPr>
          <w:trHeight w:val="18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32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461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4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34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4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34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6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6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1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5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1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2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71,1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49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8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 679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356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43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 19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 486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Школы-детские сады,школы начальные,неполные средние и сред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 64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 778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39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435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39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435,7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2</w:t>
            </w:r>
          </w:p>
        </w:tc>
      </w:tr>
      <w:tr>
        <w:trPr>
          <w:trHeight w:val="54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941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505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883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505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883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505,7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гранизационно-воспитательная работа с молодежь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701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837,1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4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чреждения ,обеспечивающие предоставление услуг в сфере образо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22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229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15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4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программа улучшения демографической ситуации в городе Новошахтинске на 2009-2011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Молодежь Несветая" на 2009-20011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5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5,0</w:t>
            </w:r>
          </w:p>
        </w:tc>
      </w:tr>
      <w:tr>
        <w:trPr>
          <w:trHeight w:val="120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12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771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971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88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760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94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09,5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21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1,1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22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464,7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900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81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844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6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209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9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952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982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952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59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77,7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15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37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532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61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58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81,9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25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4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6</w:t>
            </w:r>
          </w:p>
        </w:tc>
      </w:tr>
      <w:tr>
        <w:trPr>
          <w:trHeight w:val="675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5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30,7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61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61,3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3,3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61,3</w:t>
            </w:r>
          </w:p>
        </w:tc>
      </w:tr>
      <w:tr>
        <w:trPr>
          <w:trHeight w:val="189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троительство спортивных сооруж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70,7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1,7</w:t>
            </w:r>
          </w:p>
        </w:tc>
      </w:tr>
      <w:tr>
        <w:trPr>
          <w:trHeight w:val="9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в городе Новошахтинске на 2009-2011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7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6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7,2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Антивич-СПИД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Городсеая целевая программа "Неотложные меры борьбы с туберкулезом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9 96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928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78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7 44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993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 796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993,1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5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6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5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6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7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977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7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81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7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81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6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6,0</w:t>
            </w:r>
          </w:p>
        </w:tc>
      </w:tr>
      <w:tr>
        <w:trPr>
          <w:trHeight w:val="157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</w:t>
            </w:r>
          </w:p>
        </w:tc>
      </w:tr>
      <w:tr>
        <w:trPr>
          <w:trHeight w:val="10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4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615,3</w:t>
            </w:r>
          </w:p>
        </w:tc>
      </w:tr>
      <w:tr>
        <w:trPr>
          <w:trHeight w:val="28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44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615,3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6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2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36,1</w:t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36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 социальной поддержки детей из многодетных семе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1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1,9</w:t>
            </w:r>
          </w:p>
        </w:tc>
      </w:tr>
      <w:tr>
        <w:trPr>
          <w:trHeight w:val="328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ластной закон  от 20.09.2007 № 763-ЗС "О ветеранах труда Ростовской области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6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мер социальной поддержки ветеранов труда Ростовской обла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12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Положение о звании "Почетный гражданин города Новошахтинска" Решение Новошахтинской городской Думы № 29 от 25.08.2005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70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Почетных граждан горо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ыты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35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35,4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2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35,4</w:t>
            </w:r>
          </w:p>
        </w:tc>
      </w:tr>
      <w:tr>
        <w:trPr>
          <w:trHeight w:val="99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6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0</w:t>
            </w:r>
          </w:p>
        </w:tc>
      </w:tr>
      <w:tr>
        <w:trPr>
          <w:trHeight w:val="345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плата труда приемному родител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8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8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5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58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5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58,6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22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315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315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94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1 376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Думы                                          А.А. Безбородых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720"/>
        <w:gridCol w:w="460"/>
        <w:gridCol w:w="550"/>
        <w:gridCol w:w="1140"/>
        <w:gridCol w:w="700"/>
        <w:gridCol w:w="1380"/>
      </w:tblGrid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Новошахтинской городской Думы от 29.01.2009. №35 "О  внесении изменений в решение Новошахтинской городской Думы от 09.12.2008. №10"</w:t>
            </w:r>
          </w:p>
        </w:tc>
      </w:tr>
      <w:tr>
        <w:trPr>
          <w:trHeight w:val="97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местного бюджета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09 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шахтинская городская  Ду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1,0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1,0</w:t>
            </w:r>
          </w:p>
        </w:tc>
      </w:tr>
      <w:tr>
        <w:trPr>
          <w:trHeight w:val="9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1,0</w:t>
            </w:r>
          </w:p>
        </w:tc>
      </w:tr>
      <w:tr>
        <w:trPr>
          <w:trHeight w:val="12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1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1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9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7231,4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95,3</w:t>
            </w:r>
          </w:p>
        </w:tc>
      </w:tr>
      <w:tr>
        <w:trPr>
          <w:trHeight w:val="102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,1</w:t>
            </w:r>
          </w:p>
        </w:tc>
      </w:tr>
      <w:tr>
        <w:trPr>
          <w:trHeight w:val="12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1</w:t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1</w:t>
            </w:r>
          </w:p>
        </w:tc>
      </w:tr>
      <w:tr>
        <w:trPr>
          <w:trHeight w:val="130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64,9</w:t>
            </w:r>
          </w:p>
        </w:tc>
      </w:tr>
      <w:tr>
        <w:trPr>
          <w:trHeight w:val="12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29,4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29,4</w:t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29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5</w:t>
            </w:r>
          </w:p>
        </w:tc>
      </w:tr>
      <w:tr>
        <w:trPr>
          <w:trHeight w:val="21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5</w:t>
            </w:r>
          </w:p>
        </w:tc>
      </w:tr>
      <w:tr>
        <w:trPr>
          <w:trHeight w:val="6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6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</w:tr>
      <w:tr>
        <w:trPr>
          <w:trHeight w:val="6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0,3</w:t>
            </w:r>
          </w:p>
        </w:tc>
      </w:tr>
      <w:tr>
        <w:trPr>
          <w:trHeight w:val="6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8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8,2</w:t>
            </w:r>
          </w:p>
        </w:tc>
      </w:tr>
      <w:tr>
        <w:trPr>
          <w:trHeight w:val="81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8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21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15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7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,5</w:t>
            </w:r>
          </w:p>
        </w:tc>
      </w:tr>
      <w:tr>
        <w:trPr>
          <w:trHeight w:val="9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,5</w:t>
            </w:r>
          </w:p>
        </w:tc>
      </w:tr>
      <w:tr>
        <w:trPr>
          <w:trHeight w:val="81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4,5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8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 мобилизационной готовности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о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10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542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77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77,0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77,0</w:t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77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7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7,0</w:t>
            </w:r>
          </w:p>
        </w:tc>
      </w:tr>
      <w:tr>
        <w:trPr>
          <w:trHeight w:val="78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7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7,0</w:t>
            </w:r>
          </w:p>
        </w:tc>
      </w:tr>
      <w:tr>
        <w:trPr>
          <w:trHeight w:val="6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 области строительства,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6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гранизационно-воспитательная работа с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8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7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,2</w:t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2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2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2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8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523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23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Федеральная целевая программа "Жилище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8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8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8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7,9</w:t>
            </w:r>
          </w:p>
        </w:tc>
      </w:tr>
      <w:tr>
        <w:trPr>
          <w:trHeight w:val="13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7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ы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7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 006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 006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ы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 006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8,1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8,1</w:t>
            </w:r>
          </w:p>
        </w:tc>
      </w:tr>
      <w:tr>
        <w:trPr>
          <w:trHeight w:val="10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8,1</w:t>
            </w:r>
          </w:p>
        </w:tc>
      </w:tr>
      <w:tr>
        <w:trPr>
          <w:trHeight w:val="12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8,1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8,1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8,1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здравоохране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92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875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08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ольницы,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8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84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17,5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64,8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ольницы,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6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6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0,5</w:t>
            </w:r>
          </w:p>
        </w:tc>
      </w:tr>
      <w:tr>
        <w:trPr>
          <w:trHeight w:val="106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7,9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7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7,9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19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9,3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9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9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9,7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9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9,7</w:t>
            </w:r>
          </w:p>
        </w:tc>
      </w:tr>
      <w:tr>
        <w:trPr>
          <w:trHeight w:val="73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6,7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5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5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5,7</w:t>
            </w:r>
          </w:p>
        </w:tc>
      </w:tr>
      <w:tr>
        <w:trPr>
          <w:trHeight w:val="16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</w:t>
            </w:r>
          </w:p>
        </w:tc>
      </w:tr>
      <w:tr>
        <w:trPr>
          <w:trHeight w:val="57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Антивич-СПИ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Неотложные меры борьбы с туберкулезом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758,2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100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82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14,8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14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6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5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5,7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99,2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79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1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1,2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1,2</w:t>
            </w:r>
          </w:p>
        </w:tc>
      </w:tr>
      <w:tr>
        <w:trPr>
          <w:trHeight w:val="10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0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7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7,8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 и государственных библиотек городов Москвы и Санкт-Петербур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8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8,8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8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8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8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20,9</w:t>
            </w:r>
          </w:p>
        </w:tc>
      </w:tr>
      <w:tr>
        <w:trPr>
          <w:trHeight w:val="9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0</w:t>
            </w:r>
          </w:p>
        </w:tc>
      </w:tr>
      <w:tr>
        <w:trPr>
          <w:trHeight w:val="15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5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5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5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919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</w:tr>
      <w:tr>
        <w:trPr>
          <w:trHeight w:val="99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</w:tr>
      <w:tr>
        <w:trPr>
          <w:trHeight w:val="6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488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66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66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717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717,9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05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Школы-детские сады,школы начальные,неполные средние и сред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098,1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87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87,4</w:t>
            </w:r>
          </w:p>
        </w:tc>
      </w:tr>
      <w:tr>
        <w:trPr>
          <w:trHeight w:val="10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4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84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57,4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57,4</w:t>
            </w:r>
          </w:p>
        </w:tc>
      </w:tr>
      <w:tr>
        <w:trPr>
          <w:trHeight w:val="9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4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6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2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2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2,2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67,2</w:t>
            </w:r>
          </w:p>
        </w:tc>
      </w:tr>
      <w:tr>
        <w:trPr>
          <w:trHeight w:val="12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9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реждения ,обеспечивающие предоставление услуг в сфере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15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2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1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1,6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18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5,9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Молодежь Несветая" на 2009-20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64,7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2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</w:tr>
      <w:tr>
        <w:trPr>
          <w:trHeight w:val="27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8,5</w:t>
            </w:r>
          </w:p>
        </w:tc>
      </w:tr>
      <w:tr>
        <w:trPr>
          <w:trHeight w:val="3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8,5</w:t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8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плата труда приемному родител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9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9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 603,4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105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395,2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04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4,6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4,6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1,6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15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адресная программа переселения граждан из жилищного фонда, признанного непригодным для проживания, аврийным и подлежащим сносу или реконструкции, в Ростовской области на 2004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85,6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5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78,2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78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43,7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43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8,9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920,6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25,8</w:t>
            </w:r>
          </w:p>
        </w:tc>
      </w:tr>
      <w:tr>
        <w:trPr>
          <w:trHeight w:val="13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01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01,1</w:t>
            </w:r>
          </w:p>
        </w:tc>
      </w:tr>
      <w:tr>
        <w:trPr>
          <w:trHeight w:val="9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7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7</w:t>
            </w:r>
          </w:p>
        </w:tc>
      </w:tr>
      <w:tr>
        <w:trPr>
          <w:trHeight w:val="4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45,2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7,3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7,3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3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9,6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9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9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784,4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9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9,9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9,9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144,5</w:t>
            </w:r>
          </w:p>
        </w:tc>
      </w:tr>
      <w:tr>
        <w:trPr>
          <w:trHeight w:val="133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144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144,5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6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6,8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8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375%3AF419"/>
            <w:r>
              <w:rPr>
                <w:b/>
                <w:bCs/>
              </w:rPr>
              <w:t>Управление социальной защиты населения  Администрации города</w:t>
            </w:r>
            <w:bookmarkEnd w:id="6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428,0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364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39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39,1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39,1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39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995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715,8</w:t>
            </w:r>
          </w:p>
        </w:tc>
      </w:tr>
      <w:tr>
        <w:trPr>
          <w:trHeight w:val="12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91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91,5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95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56,0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56,0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9,4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1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9,4</w:t>
            </w:r>
          </w:p>
        </w:tc>
      </w:tr>
      <w:tr>
        <w:trPr>
          <w:trHeight w:val="10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3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3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14,6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14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3</w:t>
            </w:r>
          </w:p>
        </w:tc>
      </w:tr>
      <w:tr>
        <w:trPr>
          <w:trHeight w:val="75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 из многодетных сем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2,9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2,9</w:t>
            </w:r>
          </w:p>
        </w:tc>
      </w:tr>
      <w:tr>
        <w:trPr>
          <w:trHeight w:val="6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ой закон от 20.09.2007 № 763-ЗС "О ветеранах труда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Рос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9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6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оложение о звании "Почетный гражданин города Новошахтинска" Решение Новошахтинской городской Думы №  29 от 25.08.2005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Почетных граждан горо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29,3</w:t>
            </w:r>
          </w:p>
        </w:tc>
      </w:tr>
      <w:tr>
        <w:trPr>
          <w:trHeight w:val="4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29,3</w:t>
            </w:r>
          </w:p>
        </w:tc>
      </w:tr>
      <w:tr>
        <w:trPr>
          <w:trHeight w:val="24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29,3</w:t>
            </w:r>
          </w:p>
        </w:tc>
      </w:tr>
      <w:tr>
        <w:trPr>
          <w:trHeight w:val="24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29,3</w:t>
            </w:r>
          </w:p>
        </w:tc>
      </w:tr>
      <w:tr>
        <w:trPr>
          <w:trHeight w:val="39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29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73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7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7,5</w:t>
            </w:r>
          </w:p>
        </w:tc>
      </w:tr>
      <w:tr>
        <w:trPr>
          <w:trHeight w:val="9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7,5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7,5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7,5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2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23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3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3,3</w:t>
            </w:r>
          </w:p>
        </w:tc>
      </w:tr>
      <w:tr>
        <w:trPr>
          <w:trHeight w:val="15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адресная программа переселения граждан из жилищного фонда, признанного непригодным для проживания, аврийным и подлежащим сносу или реконструкции, в Ростовской области на 2004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3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3,3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туризму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40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99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7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47,2</w:t>
            </w:r>
          </w:p>
        </w:tc>
      </w:tr>
      <w:tr>
        <w:trPr>
          <w:trHeight w:val="33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7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8</w:t>
            </w:r>
          </w:p>
        </w:tc>
      </w:tr>
      <w:tr>
        <w:trPr>
          <w:trHeight w:val="6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4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4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2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9,4</w:t>
            </w:r>
          </w:p>
        </w:tc>
      </w:tr>
      <w:tr>
        <w:trPr>
          <w:trHeight w:val="12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42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троительство спортивных сооруж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0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4</w:t>
            </w:r>
          </w:p>
        </w:tc>
      </w:tr>
      <w:tr>
        <w:trPr>
          <w:trHeight w:val="9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 целевая  программа "Профилактика правонарушений в городе Новошахтинске на 2009-2011 годы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Управление по делам гражданской обороны и чрезвычайным ситуациям города Новошахтинска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25,4</w:t>
            </w:r>
          </w:p>
        </w:tc>
      </w:tr>
      <w:tr>
        <w:trPr>
          <w:trHeight w:val="60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25,4</w:t>
            </w:r>
          </w:p>
        </w:tc>
      </w:tr>
      <w:tr>
        <w:trPr>
          <w:trHeight w:val="67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25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5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5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5,4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7,6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7,6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8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</w:tr>
      <w:tr>
        <w:trPr>
          <w:trHeight w:val="2205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субъектов Российской Федерации,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7 498,7</w:t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t>Думы                                                            А.А. Безбород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720"/>
        <w:gridCol w:w="520"/>
        <w:gridCol w:w="550"/>
        <w:gridCol w:w="1056"/>
        <w:gridCol w:w="576"/>
        <w:gridCol w:w="1320"/>
        <w:gridCol w:w="1360"/>
      </w:tblGrid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2" w:type="dxa"/>
            <w:gridSpan w:val="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Новошахтинской городской Думы от 29.01.2009. №35 "О внесении изменений в решение Новошахтинской городской Думы от 09.12.2008. №10"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8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28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0-2011 год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</w:tr>
      <w:tr>
        <w:trPr>
          <w:trHeight w:val="276" w:hRule="atLeast"/>
        </w:trPr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шахтинская городская  Ду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7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7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7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3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3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32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500,4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6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783,4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4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23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123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68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0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9</w:t>
            </w:r>
          </w:p>
        </w:tc>
      </w:tr>
      <w:tr>
        <w:trPr>
          <w:trHeight w:val="106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7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108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Обеспечение жильем молодых семей в городе Новошахтинске на 2009-201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3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 мобилизационной готовности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3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98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24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2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8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3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 области строительства,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развития субъектов малого и среднего предпринимательства  города Новошахтинска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гранизационно-воспитательная работа с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0,0</w:t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7 81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 , находящихся под опекой 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Социальные выплы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6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449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9,5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9,5</w:t>
            </w:r>
          </w:p>
        </w:tc>
      </w:tr>
      <w:tr>
        <w:trPr>
          <w:trHeight w:val="5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0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09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здравоохране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6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90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48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687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566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8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84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566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6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209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9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952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9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952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59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77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3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9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7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3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532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2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98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81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9,8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4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4,3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4,3</w:t>
            </w:r>
          </w:p>
        </w:tc>
      </w:tr>
      <w:tr>
        <w:trPr>
          <w:trHeight w:val="78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Забота"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7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7,2</w:t>
            </w:r>
          </w:p>
        </w:tc>
      </w:tr>
      <w:tr>
        <w:trPr>
          <w:trHeight w:val="9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Антивич-СПИ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Неотложные меры борьбы с туберкулезом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3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686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24,7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24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24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24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24,7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70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01,3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88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760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70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2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52,6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85,3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9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09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4,5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6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2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1,1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9,7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4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92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 908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 73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 155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356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356,3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 2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96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Школы-детские сады,школы начальные,неполные средние и сред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 64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 778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39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435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39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435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81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81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5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81,0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37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70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837,1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6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реждения ,обеспечивающие предоставление услуг в сфере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8</w:t>
            </w:r>
          </w:p>
        </w:tc>
      </w:tr>
      <w:tr>
        <w:trPr>
          <w:trHeight w:val="84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20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106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76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3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4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программа улучшения демографической ситуации в городе Новошахтинске на 2009-2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Молодежь Несветая" на 2009-20011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5,0</w:t>
            </w:r>
          </w:p>
        </w:tc>
      </w:tr>
      <w:tr>
        <w:trPr>
          <w:trHeight w:val="3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5,0</w:t>
            </w:r>
          </w:p>
        </w:tc>
      </w:tr>
      <w:tr>
        <w:trPr>
          <w:trHeight w:val="6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организации школьного питания на период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 "Развития муниципальной системы образования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5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21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15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щеобразовательных учреждениях, в части обеспечения бесплатным проездом на городском,пригородном,в сельской местности - внутрирайонном транспорте (кроме такси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35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35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35,4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плата труда приемному родител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5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58,6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5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58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149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2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37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21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0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0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99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58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п,не включенные в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58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58,2</w:t>
            </w:r>
          </w:p>
        </w:tc>
      </w:tr>
      <w:tr>
        <w:trPr>
          <w:trHeight w:val="9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а,в том числе объектов общегражданского назначения,жилья,инфраструк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58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6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7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84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91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87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192,2</w:t>
            </w:r>
          </w:p>
        </w:tc>
      </w:tr>
      <w:tr>
        <w:trPr>
          <w:trHeight w:val="81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535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535,5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7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3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461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4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3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4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3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6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6,1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1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1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овышения безопасности дорожного движения в городе  Новошахтинске на 2009-2012г.г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3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64,2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2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71,1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4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81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66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49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49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 программа " Охрана окружающей среды и природных ресурсов города Новошахтинска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49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горо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56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62,7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альное хозя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8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49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18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7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7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34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 717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34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717,9</w:t>
            </w:r>
          </w:p>
        </w:tc>
      </w:tr>
      <w:tr>
        <w:trPr>
          <w:trHeight w:val="8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5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6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5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60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7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977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81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7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481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6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6,0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615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4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615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ой закон от 22.10.2004 №165-ЗС "О социальной поддержки дет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48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мер социальной поддержки детей первого-второго года жизни из малоимущих сем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36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36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детей из многодетных сем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1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1,9</w:t>
            </w:r>
          </w:p>
        </w:tc>
      </w:tr>
      <w:tr>
        <w:trPr>
          <w:trHeight w:val="46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ластной закон от 20.09.2007 № 763-ЗС "О ветеранах труда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39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мер социальной поддержки ветеранов труда Рос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99,3</w:t>
            </w:r>
          </w:p>
        </w:tc>
      </w:tr>
      <w:tr>
        <w:trPr>
          <w:trHeight w:val="5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оложение о звании "Почетный гражданин города Новошахтинска" Решение Новошахтинской городской Думы № 29 от 25.08.2005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мер социальной поддержки Почетных граждан горо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22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15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156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, а также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5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22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92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85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85,8</w:t>
            </w:r>
          </w:p>
        </w:tc>
      </w:tr>
      <w:tr>
        <w:trPr>
          <w:trHeight w:val="82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#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7,8</w:t>
            </w:r>
          </w:p>
        </w:tc>
      </w:tr>
      <w:tr>
        <w:trPr>
          <w:trHeight w:val="55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туризму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0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70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Улучшение демографической ситуации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8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12,7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6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1,8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8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25,2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6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0,9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7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7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7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ластная целевая программа "Развитие физической культуры и спорта в Ростовской области на 2008-2010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троительство спортивных сооруж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городе Новошахтинске на 2009-2011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</w:tr>
      <w:tr>
        <w:trPr>
          <w:trHeight w:val="94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родская целевая программа "Комплексные меры противодействия злоупотреблению наркотиками и их незаконному обороту на 2009-2011 годы.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E+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Управление по делам гражданской обороны и чрезвычайным ситуациям города Новошахтинска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85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85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0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85,0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2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2,1</w:t>
            </w:r>
          </w:p>
        </w:tc>
      </w:tr>
      <w:tr>
        <w:trPr>
          <w:trHeight w:val="27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30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3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94,0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157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субъектов Российской Федерации,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Осуществление  функций в сфере государственной регистрации актов гражданского состоя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630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1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5 59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1 376,9</w:t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tcBorders/>
          </w:tcPr>
          <w:p>
            <w:pPr>
              <w:pStyle w:val="Normal"/>
              <w:rPr/>
            </w:pPr>
            <w:r>
              <w:rPr/>
              <w:t>Новошахтинской городск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мы                                                                                        А.А. Безбород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64" w:hanging="0"/>
        <w:rPr>
          <w:sz w:val="24"/>
        </w:rPr>
      </w:pPr>
      <w:r>
        <w:rPr>
          <w:sz w:val="24"/>
        </w:rPr>
        <w:t xml:space="preserve">Приложение 16    </w:t>
      </w:r>
    </w:p>
    <w:p>
      <w:pPr>
        <w:pStyle w:val="Heading1"/>
        <w:ind w:left="5664" w:hanging="0"/>
        <w:rPr>
          <w:sz w:val="24"/>
        </w:rPr>
      </w:pPr>
      <w:r>
        <w:rPr>
          <w:sz w:val="24"/>
        </w:rPr>
        <w:t>к решению Новошахтинской городской Думы от 29.01.2009. №35 «О внесении изменений в решение Новошахтинской городской Думы</w:t>
      </w:r>
    </w:p>
    <w:p>
      <w:pPr>
        <w:pStyle w:val="Heading1"/>
        <w:ind w:left="5664" w:hanging="0"/>
        <w:rPr/>
      </w:pPr>
      <w:r>
        <w:rPr>
          <w:sz w:val="24"/>
        </w:rPr>
        <w:t>от 09.12.2008. №10»</w:t>
      </w:r>
      <w:r>
        <w:rPr>
          <w:rFonts w:cs="Arial" w:ascii="Arial" w:hAnsi="Arial"/>
          <w:sz w:val="20"/>
          <w:szCs w:val="20"/>
        </w:rPr>
        <w:t xml:space="preserve">             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рода на 2009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Normal"/>
        <w:autoSpaceDE w:val="false"/>
        <w:jc w:val="center"/>
        <w:rPr/>
      </w:pPr>
      <w:r>
        <w:rPr/>
        <w:t>в валюте Российской Федерации на 2009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Перечень подлежащих предоставлению муниципальных гарантий города в 2009 году с правом регрессного требования и проведением анализа финансового состояния принципал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1980"/>
        <w:gridCol w:w="1440"/>
        <w:gridCol w:w="1800"/>
        <w:gridCol w:w="2340"/>
      </w:tblGrid>
      <w:tr>
        <w:trPr>
          <w:trHeight w:val="14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к  исполнению в 2009 год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 заимствованиям, осуществляемым для приобретения сельскохозяйственной техники и удобр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ОАО «Предприятие сельского хозяйства «Сокол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4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16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4" w:leader="none"/>
              </w:tabs>
              <w:spacing w:before="0" w:after="120"/>
              <w:ind w:left="-108" w:right="-108" w:hanging="0"/>
              <w:jc w:val="center"/>
              <w:rPr/>
            </w:pPr>
            <w:r>
              <w:rPr/>
              <w:t>165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Муниципальная гарантия города не обеспечивает исполнения обязательств  по уплате неустоек (пеней, штрафов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Общий объем бюджетных ассигнований, предусмотренных на исполнение выданных муниципальных гарантий города по возможным гарантийным случаям, в 2009 году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3261"/>
      </w:tblGrid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9" w:right="-108" w:hanging="0"/>
              <w:jc w:val="center"/>
              <w:rPr/>
            </w:pPr>
            <w:r>
              <w:rPr/>
              <w:t xml:space="preserve">Исполнение муниципальных гарантий города за счет источников финансирования дефицита местного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7" w:hanging="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09 году, тыс. рублей</w:t>
            </w:r>
          </w:p>
        </w:tc>
      </w:tr>
      <w:tr>
        <w:trPr>
          <w:trHeight w:val="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rPr/>
            </w:pPr>
            <w:r>
              <w:rPr/>
              <w:t>ОАО «Предприятие сельского хозяйства «Соколов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right"/>
              <w:rPr/>
            </w:pPr>
            <w:r>
              <w:rPr/>
              <w:t>1 653, 3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24" w:hanging="0"/>
              <w:jc w:val="right"/>
              <w:rPr>
                <w:b/>
                <w:b/>
              </w:rPr>
            </w:pPr>
            <w:r>
              <w:rPr>
                <w:b/>
              </w:rPr>
              <w:t>1 653, 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яющий делами</w:t>
      </w:r>
    </w:p>
    <w:p>
      <w:pPr>
        <w:pStyle w:val="Normal"/>
        <w:autoSpaceDE w:val="false"/>
        <w:ind w:firstLine="540"/>
        <w:jc w:val="both"/>
        <w:rPr/>
      </w:pPr>
      <w:r>
        <w:rPr/>
        <w:t>Новошахтинской городско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умы </w:t>
        <w:tab/>
        <w:tab/>
        <w:tab/>
        <w:tab/>
        <w:tab/>
        <w:tab/>
        <w:tab/>
        <w:tab/>
        <w:tab/>
        <w:tab/>
        <w:t>А.А. Безбородых</w:t>
      </w:r>
    </w:p>
    <w:p>
      <w:pPr>
        <w:sectPr>
          <w:type w:val="nextPage"/>
          <w:pgSz w:w="11906" w:h="16838"/>
          <w:pgMar w:left="720" w:right="748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17    </w:t>
      </w:r>
    </w:p>
    <w:p>
      <w:pPr>
        <w:pStyle w:val="Heading1"/>
        <w:ind w:left="9912" w:firstLine="708"/>
        <w:rPr/>
      </w:pPr>
      <w:r>
        <w:rPr>
          <w:sz w:val="24"/>
        </w:rPr>
        <w:t xml:space="preserve">к решению Новошахтинской городской   </w:t>
      </w:r>
    </w:p>
    <w:p>
      <w:pPr>
        <w:pStyle w:val="Heading1"/>
        <w:ind w:left="9912" w:firstLine="708"/>
        <w:rPr/>
      </w:pPr>
      <w:r>
        <w:rPr>
          <w:sz w:val="24"/>
        </w:rPr>
        <w:t xml:space="preserve">Думы от 29.01.2009. №35 </w:t>
      </w:r>
    </w:p>
    <w:p>
      <w:pPr>
        <w:pStyle w:val="Heading1"/>
        <w:ind w:left="10620" w:hanging="0"/>
        <w:rPr>
          <w:sz w:val="24"/>
        </w:rPr>
      </w:pPr>
      <w:r>
        <w:rPr>
          <w:sz w:val="24"/>
        </w:rPr>
        <w:t>«О внесении изменений в решение Новошахтинской городской Думы</w:t>
      </w:r>
    </w:p>
    <w:p>
      <w:pPr>
        <w:pStyle w:val="Heading1"/>
        <w:ind w:left="9912" w:firstLine="708"/>
        <w:rPr/>
      </w:pPr>
      <w:r>
        <w:rPr>
          <w:sz w:val="24"/>
        </w:rPr>
        <w:t xml:space="preserve">от 09.12.2008. №10»            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муниципальных гарант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рода на плановый период 2010 и 2011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Normal"/>
        <w:autoSpaceDE w:val="false"/>
        <w:jc w:val="center"/>
        <w:rPr/>
      </w:pPr>
      <w:r>
        <w:rPr/>
        <w:t>в валюте Российской Федерации на плановый период 2010 и 2011 г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еречень подлежащих предоставлению муниципальных гарантий  города в плановом периоде 2010 и 2011 годов с правом регрессного требования и проведением анализа финансового состояния принципала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980"/>
        <w:gridCol w:w="1260"/>
        <w:gridCol w:w="1260"/>
        <w:gridCol w:w="1800"/>
        <w:gridCol w:w="900"/>
        <w:gridCol w:w="1800"/>
        <w:gridCol w:w="2340"/>
      </w:tblGrid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7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Иные условия предоставления и  исполнения государственных гарантий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в том числе к исполнению </w:t>
              <w:br/>
              <w:t>в 2010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в том числе к  исполнению </w:t>
              <w:br/>
              <w:t>в 2011 год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 заимствованиям, осуществляемым для приобретения сельскохозяйственной техники и удобр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2" w:hanging="0"/>
              <w:rPr/>
            </w:pPr>
            <w:r>
              <w:rPr/>
              <w:t>ОАО «Предприятие сельского хозяйства «Сокол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6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6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6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6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>165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Муниципальная гарантия города не обеспечивает исполнения обязательств по уплате неустоек (пеней, штрафов)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Общий объем бюджетных ассигнований, предусмотренных на исполнение муниципальных гарантий города по возможным гарантийным случаям, в плановом периоде 2010 и 2011 г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4320"/>
        <w:gridCol w:w="45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полнение муниципальных гарантий города за счет источников финансирования дефицита местного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0 году, 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1 году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АО «Предприятие сельского хозяйства «Соколовско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3, 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3, 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53, 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53, 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яющий делами</w:t>
      </w:r>
    </w:p>
    <w:p>
      <w:pPr>
        <w:pStyle w:val="Normal"/>
        <w:autoSpaceDE w:val="false"/>
        <w:ind w:firstLine="540"/>
        <w:jc w:val="both"/>
        <w:rPr/>
      </w:pPr>
      <w:r>
        <w:rPr/>
        <w:t>Новошахтинской городско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умы </w:t>
        <w:tab/>
        <w:tab/>
        <w:tab/>
        <w:tab/>
        <w:tab/>
        <w:tab/>
        <w:tab/>
        <w:tab/>
        <w:tab/>
        <w:tab/>
        <w:tab/>
        <w:tab/>
        <w:t>А.А. Безбороды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52:00Z</dcterms:created>
  <dc:creator>admin</dc:creator>
  <dc:description/>
  <cp:keywords/>
  <dc:language>en-US</dc:language>
  <cp:lastModifiedBy>admin</cp:lastModifiedBy>
  <cp:lastPrinted>2009-02-05T16:48:00Z</cp:lastPrinted>
  <dcterms:modified xsi:type="dcterms:W3CDTF">2009-08-24T05:52:00Z</dcterms:modified>
  <cp:revision>2</cp:revision>
  <dc:subject/>
  <dc:title/>
</cp:coreProperties>
</file>