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НОВОШАХТИНСКАЯ ГОРОДСКАЯ ДУМА</w:t>
      </w:r>
    </w:p>
    <w:p>
      <w:pPr>
        <w:pStyle w:val="ConsPlusTitle"/>
        <w:widowControl/>
        <w:jc w:val="center"/>
        <w:rPr/>
      </w:pPr>
      <w:r>
        <w:rPr/>
      </w:r>
    </w:p>
    <w:p>
      <w:pPr>
        <w:pStyle w:val="ConsPlusTitle"/>
        <w:widowControl/>
        <w:jc w:val="center"/>
        <w:rPr/>
      </w:pPr>
      <w:r>
        <w:rPr/>
        <w:t>РЕШЕНИЕ</w:t>
      </w:r>
    </w:p>
    <w:p>
      <w:pPr>
        <w:pStyle w:val="ConsPlusTitle"/>
        <w:widowControl/>
        <w:jc w:val="center"/>
        <w:rPr/>
      </w:pPr>
      <w:r>
        <w:rPr/>
        <w:t>от 9 декабря 2008 г. N 7</w:t>
      </w:r>
    </w:p>
    <w:p>
      <w:pPr>
        <w:pStyle w:val="ConsPlusTitle"/>
        <w:widowControl/>
        <w:jc w:val="center"/>
        <w:rPr/>
      </w:pPr>
      <w:r>
        <w:rPr/>
      </w:r>
    </w:p>
    <w:p>
      <w:pPr>
        <w:pStyle w:val="ConsPlusTitle"/>
        <w:widowControl/>
        <w:jc w:val="center"/>
        <w:rPr/>
      </w:pPr>
      <w:r>
        <w:rPr/>
        <w:t>О ВНЕСЕНИИ ИЗМЕНЕНИЙ В РЕШЕНИЕ НОВОШАХТИНСКОЙ</w:t>
      </w:r>
    </w:p>
    <w:p>
      <w:pPr>
        <w:pStyle w:val="ConsPlusTitle"/>
        <w:widowControl/>
        <w:jc w:val="center"/>
        <w:rPr/>
      </w:pPr>
      <w:r>
        <w:rPr/>
        <w:t>ГОРОДСКОЙ ДУМЫ ОТ 29.11.2007 N 290</w:t>
      </w:r>
    </w:p>
    <w:p>
      <w:pPr>
        <w:pStyle w:val="ConsPlusNormal"/>
        <w:widowControl/>
        <w:ind w:firstLine="540"/>
        <w:jc w:val="both"/>
        <w:rPr/>
      </w:pPr>
      <w:r>
        <w:rPr/>
      </w:r>
    </w:p>
    <w:p>
      <w:pPr>
        <w:pStyle w:val="ConsPlusNormal"/>
        <w:widowControl/>
        <w:ind w:firstLine="540"/>
        <w:jc w:val="both"/>
        <w:rPr/>
      </w:pPr>
      <w:r>
        <w:rPr/>
        <w:t>В соответствии с Бюджетным кодексом Российской Федерации, на основании Федерального закона от 06.10.2003 N 131-ФЗ "Об общих принципах организации местного самоуправления в Российской Федерации", решением Новошахтинской городской Думы от 27.09.2007 N 266 "Об утверждении Положения "О бюджетном процессе в городе Новошахтинске" Новошахтинская городская Дума решила:</w:t>
      </w:r>
    </w:p>
    <w:p>
      <w:pPr>
        <w:pStyle w:val="ConsPlusNormal"/>
        <w:widowControl/>
        <w:ind w:firstLine="540"/>
        <w:jc w:val="both"/>
        <w:rPr/>
      </w:pPr>
      <w:r>
        <w:rPr/>
        <w:t>1. Внести в решение Новошахтинской городской Думы от 29.11.2007 N 290 "О бюджете городского округа муниципального образования "Город Новошахтинск" на 2008 год и плановый период 2009 и 2010 годов" следующие изменения:</w:t>
      </w:r>
    </w:p>
    <w:p>
      <w:pPr>
        <w:pStyle w:val="ConsPlusNormal"/>
        <w:widowControl/>
        <w:ind w:firstLine="540"/>
        <w:jc w:val="both"/>
        <w:rPr/>
      </w:pPr>
      <w:r>
        <w:rPr/>
        <w:t>1.1. В пункте 1 статьи 1:</w:t>
      </w:r>
    </w:p>
    <w:p>
      <w:pPr>
        <w:pStyle w:val="ConsPlusNormal"/>
        <w:widowControl/>
        <w:ind w:firstLine="540"/>
        <w:jc w:val="both"/>
        <w:rPr/>
      </w:pPr>
      <w:r>
        <w:rPr/>
        <w:t>1.1.1. цифры "1622983,8" заменить цифрами "1812316,2";</w:t>
      </w:r>
    </w:p>
    <w:p>
      <w:pPr>
        <w:pStyle w:val="ConsPlusNormal"/>
        <w:widowControl/>
        <w:ind w:firstLine="540"/>
        <w:jc w:val="both"/>
        <w:rPr/>
      </w:pPr>
      <w:r>
        <w:rPr/>
        <w:t>1.1.2. цифры "1587579,8" заменить цифрами "1776912,2".</w:t>
      </w:r>
    </w:p>
    <w:p>
      <w:pPr>
        <w:pStyle w:val="ConsPlusNormal"/>
        <w:widowControl/>
        <w:ind w:firstLine="540"/>
        <w:jc w:val="both"/>
        <w:rPr/>
      </w:pPr>
      <w:r>
        <w:rPr/>
        <w:t>1.2. В пункте 2 статьи 1:</w:t>
      </w:r>
    </w:p>
    <w:p>
      <w:pPr>
        <w:pStyle w:val="ConsPlusNormal"/>
        <w:widowControl/>
        <w:ind w:firstLine="540"/>
        <w:jc w:val="both"/>
        <w:rPr/>
      </w:pPr>
      <w:r>
        <w:rPr/>
        <w:t>1.2.1. цифры "1801687,1" заменить цифрами "2116794,5";</w:t>
      </w:r>
    </w:p>
    <w:p>
      <w:pPr>
        <w:pStyle w:val="ConsPlusNormal"/>
        <w:widowControl/>
        <w:ind w:firstLine="540"/>
        <w:jc w:val="both"/>
        <w:rPr/>
      </w:pPr>
      <w:r>
        <w:rPr/>
        <w:t>1.2.2. цифры "1702293,5" заменить цифрами "1937006,8";</w:t>
      </w:r>
    </w:p>
    <w:p>
      <w:pPr>
        <w:pStyle w:val="ConsPlusNormal"/>
        <w:widowControl/>
        <w:ind w:firstLine="540"/>
        <w:jc w:val="both"/>
        <w:rPr/>
      </w:pPr>
      <w:r>
        <w:rPr/>
        <w:t>1.2.3. подпункт 1 читать в следующей редакции: "1) общий объем доходов местного бюджета на 2009 год в сумме 2116794,5 тыс. руб. и на 2010 год в сумме 1937006,8 тыс. руб.";</w:t>
      </w:r>
    </w:p>
    <w:p>
      <w:pPr>
        <w:pStyle w:val="ConsPlusNormal"/>
        <w:widowControl/>
        <w:ind w:firstLine="540"/>
        <w:jc w:val="both"/>
        <w:rPr/>
      </w:pPr>
      <w:r>
        <w:rPr/>
        <w:t>1.2.4. подпункт 2 читать в следующей редакции: "2) общий объем расходов местного бюджета на 2009 год в сумме 2123794,5 тыс. рублей, в том числе условно утвержденные расходы в сумме 53094,9 тыс. рублей, и на 2010 год в сумме 1944006,8 тыс. рублей, в том числе условно утвержденные расходы в сумме 97200,3 тыс. рублей".</w:t>
      </w:r>
    </w:p>
    <w:p>
      <w:pPr>
        <w:pStyle w:val="ConsPlusNormal"/>
        <w:widowControl/>
        <w:ind w:firstLine="540"/>
        <w:jc w:val="both"/>
        <w:rPr/>
      </w:pPr>
      <w:r>
        <w:rPr/>
        <w:t>1.3. Дополнить статью 3 абзацем следующего содержания:</w:t>
      </w:r>
    </w:p>
    <w:p>
      <w:pPr>
        <w:pStyle w:val="ConsPlusNormal"/>
        <w:widowControl/>
        <w:ind w:firstLine="540"/>
        <w:jc w:val="both"/>
        <w:rPr/>
      </w:pPr>
      <w:r>
        <w:rPr/>
        <w:t>"Делегировать финансовому отделу Администрации города Новошахтинска полномочия по осуществлению информационного взаимодействия между Управлением Федерального казначейства по Ростовской области и администраторами поступлений в бюджет города Новошахтинска".</w:t>
      </w:r>
    </w:p>
    <w:p>
      <w:pPr>
        <w:pStyle w:val="ConsPlusNormal"/>
        <w:widowControl/>
        <w:ind w:firstLine="540"/>
        <w:jc w:val="both"/>
        <w:rPr/>
      </w:pPr>
      <w:r>
        <w:rPr/>
        <w:t>1.4. В приложении 15 "Программа муниципальных внутренних заимствований городского округа муниципального образования "Город Новошахтинск" на 2008 год" исключить слова "В случае образования временного кассового разрыва, возникшего при исполнении местного бюджета, Администрация города имеет право обратиться в Администрацию Ростовской области о выделении бюджетного кредита".</w:t>
      </w:r>
    </w:p>
    <w:p>
      <w:pPr>
        <w:pStyle w:val="ConsPlusNormal"/>
        <w:widowControl/>
        <w:ind w:firstLine="540"/>
        <w:jc w:val="both"/>
        <w:rPr/>
      </w:pPr>
      <w:r>
        <w:rPr/>
        <w:t>1.5. Изложить в новой редакции приложения 1-4, 6, 7, 10-14, 15, 16, 17.</w:t>
      </w:r>
    </w:p>
    <w:p>
      <w:pPr>
        <w:pStyle w:val="ConsPlusNormal"/>
        <w:widowControl/>
        <w:ind w:firstLine="540"/>
        <w:jc w:val="both"/>
        <w:rPr/>
      </w:pPr>
      <w:r>
        <w:rPr/>
        <w:t>2. Настоящее решение вступает в силу со дня его официального опубликования.</w:t>
      </w:r>
    </w:p>
    <w:p>
      <w:pPr>
        <w:pStyle w:val="ConsPlusNormal"/>
        <w:widowControl/>
        <w:ind w:firstLine="540"/>
        <w:jc w:val="both"/>
        <w:rPr/>
      </w:pPr>
      <w:r>
        <w:rPr/>
        <w:t>3. Контроль исполнения настоящего решения возложить на постоянную депутатскую комиссию по бюджету, налогам, экономической политике, промышленности и предпринимательству.</w:t>
      </w:r>
    </w:p>
    <w:p>
      <w:pPr>
        <w:pStyle w:val="ConsPlusNormal"/>
        <w:widowControl/>
        <w:ind w:firstLine="540"/>
        <w:jc w:val="both"/>
        <w:rPr/>
      </w:pPr>
      <w:r>
        <w:rPr/>
      </w:r>
    </w:p>
    <w:p>
      <w:pPr>
        <w:pStyle w:val="ConsPlusNormal"/>
        <w:widowControl/>
        <w:ind w:hanging="0"/>
        <w:jc w:val="right"/>
        <w:rPr/>
      </w:pPr>
      <w:r>
        <w:rPr/>
        <w:t>Исполняющий обязанности</w:t>
      </w:r>
    </w:p>
    <w:p>
      <w:pPr>
        <w:pStyle w:val="ConsPlusNormal"/>
        <w:widowControl/>
        <w:ind w:hanging="0"/>
        <w:jc w:val="right"/>
        <w:rPr/>
      </w:pPr>
      <w:r>
        <w:rPr/>
        <w:t>Мэра города</w:t>
      </w:r>
    </w:p>
    <w:p>
      <w:pPr>
        <w:pStyle w:val="ConsPlusNormal"/>
        <w:widowControl/>
        <w:ind w:hanging="0"/>
        <w:jc w:val="right"/>
        <w:rPr/>
      </w:pPr>
      <w:r>
        <w:rPr/>
        <w:t>С.Н.СКОБЕЛЕ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hanging="0"/>
        <w:jc w:val="center"/>
        <w:rPr/>
      </w:pPr>
      <w:r>
        <w:rPr/>
      </w:r>
    </w:p>
    <w:p>
      <w:pPr>
        <w:pStyle w:val="ConsPlusTitle"/>
        <w:widowControl/>
        <w:jc w:val="center"/>
        <w:rPr/>
      </w:pPr>
      <w:r>
        <w:rPr/>
        <w:t>ОБЪЕМ ПОСТУПЛЕНИЙ ДОХОДОВ БЮДЖЕТА ГОРОДСКОГО ОКРУГА</w:t>
      </w:r>
    </w:p>
    <w:p>
      <w:pPr>
        <w:pStyle w:val="ConsPlusTitle"/>
        <w:widowControl/>
        <w:jc w:val="center"/>
        <w:rPr/>
      </w:pPr>
      <w:r>
        <w:rPr/>
        <w:t>МУНИЦИПАЛЬНОГО ОБРАЗОВАНИЯ "ГОРОД НОВОШАХТИНСК"</w:t>
      </w:r>
    </w:p>
    <w:p>
      <w:pPr>
        <w:pStyle w:val="ConsPlusTitle"/>
        <w:widowControl/>
        <w:jc w:val="center"/>
        <w:rPr/>
      </w:pPr>
      <w:r>
        <w:rPr/>
        <w:t>НА 2008 ГОД</w:t>
      </w:r>
    </w:p>
    <w:p>
      <w:pPr>
        <w:pStyle w:val="ConsPlusNormal"/>
        <w:widowControl/>
        <w:ind w:hanging="0"/>
        <w:jc w:val="center"/>
        <w:rPr/>
      </w:pPr>
      <w:r>
        <w:rPr/>
      </w:r>
    </w:p>
    <w:p>
      <w:pPr>
        <w:pStyle w:val="ConsPlusNormal"/>
        <w:widowControl/>
        <w:ind w:hanging="0"/>
        <w:jc w:val="right"/>
        <w:rPr/>
      </w:pPr>
      <w:r>
        <w:rPr/>
        <w:t>(тыс. рублей)</w:t>
      </w:r>
    </w:p>
    <w:tbl>
      <w:tblPr>
        <w:tblW w:w="9720" w:type="dxa"/>
        <w:jc w:val="left"/>
        <w:tblInd w:w="-7" w:type="dxa"/>
        <w:tblLayout w:type="fixed"/>
        <w:tblCellMar>
          <w:top w:w="0" w:type="dxa"/>
          <w:left w:w="70" w:type="dxa"/>
          <w:bottom w:w="0" w:type="dxa"/>
          <w:right w:w="70" w:type="dxa"/>
        </w:tblCellMar>
      </w:tblPr>
      <w:tblGrid>
        <w:gridCol w:w="3105"/>
        <w:gridCol w:w="5265"/>
        <w:gridCol w:w="1350"/>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БК РФ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татьи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0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ЫЕ И НЕНАЛОГОВЫЕ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457,4</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ПРИБЫЛЬ,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9284,9</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00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9284,9</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10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доходы физических лиц с дохо-</w:t>
              <w:br/>
              <w:t xml:space="preserve">дов, полученных физическими лицами,   </w:t>
              <w:br/>
              <w:t xml:space="preserve">являющимися налоговыми резидентами    </w:t>
              <w:br/>
              <w:t xml:space="preserve">Российской Федерации, в виде дивиден- </w:t>
              <w:br/>
              <w:t>дов от долевого участия в деятельности</w:t>
              <w:br/>
              <w:t xml:space="preserve">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7,6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0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доходы физических лиц с дохо-</w:t>
              <w:br/>
              <w:t xml:space="preserve">дов, облагаемых по налоговой ставке,  </w:t>
              <w:br/>
              <w:t xml:space="preserve">установленной пунктом 1 статьи 224    </w:t>
              <w:br/>
              <w:t xml:space="preserve">Налогового кодекса Российской Федера- </w:t>
              <w:br/>
              <w:t xml:space="preserve">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6558,4</w:t>
            </w:r>
          </w:p>
        </w:tc>
      </w:tr>
      <w:tr>
        <w:trPr>
          <w:trHeight w:val="13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1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доходы физических лиц с дохо-</w:t>
              <w:br/>
              <w:t xml:space="preserve">дов, облагаемых по налоговой ставке,  </w:t>
              <w:br/>
              <w:t xml:space="preserve">установленной пунктом 1 статьи 224    </w:t>
              <w:br/>
              <w:t xml:space="preserve">Налогового кодекса Российской Федера- </w:t>
              <w:br/>
              <w:t xml:space="preserve">ции, за исключением доходов, получен- </w:t>
              <w:br/>
              <w:t xml:space="preserve">ных физическими лицами, зарегистриро- </w:t>
              <w:br/>
              <w:t xml:space="preserve">ванными в качестве индивидуальных     </w:t>
              <w:br/>
              <w:t>предпринимателей, частных нотариусов и</w:t>
              <w:br/>
              <w:t>других лиц, занимающихся частной прак-</w:t>
              <w:br/>
              <w:t xml:space="preserve">тик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4770,8</w:t>
            </w:r>
          </w:p>
        </w:tc>
      </w:tr>
      <w:tr>
        <w:trPr>
          <w:trHeight w:val="12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2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доходы физических лиц с дохо-</w:t>
              <w:br/>
              <w:t xml:space="preserve">дов, облагаемых по налоговой ставке,  </w:t>
              <w:br/>
              <w:t xml:space="preserve">установленной пунктом 1 статьи 224    </w:t>
              <w:br/>
              <w:t xml:space="preserve">Налогового кодекса Российской Федера- </w:t>
              <w:br/>
              <w:t xml:space="preserve">ции, и полученных физическими лицами, </w:t>
              <w:br/>
              <w:t>зарегистрированными в качестве индиви-</w:t>
              <w:br/>
              <w:t xml:space="preserve">дуальных предпринимателей, частных    </w:t>
              <w:br/>
              <w:t xml:space="preserve">нотариусов и других лиц, занимающихся </w:t>
              <w:br/>
              <w:t xml:space="preserve">частной практик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7,6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30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доходы физических лиц с дохо-</w:t>
              <w:br/>
              <w:t>дов, полученных физическими лицами, не</w:t>
              <w:br/>
              <w:t xml:space="preserve">являющимися налоговыми резидентами    </w:t>
              <w:br/>
              <w:t xml:space="preserve">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3,5 </w:t>
            </w:r>
          </w:p>
        </w:tc>
      </w:tr>
      <w:tr>
        <w:trPr>
          <w:trHeight w:val="12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40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доходы физических лиц с дохо-</w:t>
              <w:br/>
              <w:t xml:space="preserve">дов, полученных в виде выигрышей и    </w:t>
              <w:br/>
              <w:t>призов в проводимых конкурсах, играх и</w:t>
              <w:br/>
              <w:t xml:space="preserve">других мероприятиях в целях рекламы   </w:t>
              <w:br/>
              <w:t xml:space="preserve">товаров, работ и услуг, процентных    </w:t>
              <w:br/>
              <w:t xml:space="preserve">доходов по вкладам в банках, в виде   </w:t>
              <w:br/>
              <w:t xml:space="preserve">материальной выгоды от экономии на    </w:t>
              <w:br/>
              <w:t xml:space="preserve">процентах при получении заемных (кре- </w:t>
              <w:br/>
              <w:t xml:space="preserve">дит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4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СОВОКУПНЫЙ ДОХ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81,5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00 00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взимаемый в связи с применением</w:t>
              <w:br/>
              <w:t xml:space="preserve">упрощенной системы налогообло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73,9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10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взимаемый с налогоплательщиков,</w:t>
              <w:br/>
              <w:t>выбравших в качестве объекта налогооб-</w:t>
              <w:br/>
              <w:t xml:space="preserve">ложения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70,5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20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взимаемый с налогоплательщиков,</w:t>
              <w:br/>
              <w:t>выбравших в качестве объекта налогооб-</w:t>
              <w:br/>
              <w:t>ложения доходы, уменьшенные на величи-</w:t>
              <w:br/>
              <w:t xml:space="preserve">ну 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3,4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2000 02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ый налог на вмененный доход для   </w:t>
              <w:br/>
              <w:t xml:space="preserve">отдельных видов деятель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854,3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3000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ый сельскохозяйственный н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3,3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ИМУЩЕ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914,1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1000 00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физиче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09,5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1020 04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физических лиц,    </w:t>
              <w:br/>
              <w:t xml:space="preserve">взимаемый по ставкам, применяемым к   </w:t>
              <w:br/>
              <w:t xml:space="preserve">объектам налогообложения, расположен- </w:t>
              <w:br/>
              <w:t xml:space="preserve">ным в границах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09,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2000 02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5,3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2010 02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имущество организаций по иму-</w:t>
              <w:br/>
              <w:t xml:space="preserve">ществу, не входящему в Единую систему </w:t>
              <w:br/>
              <w:t xml:space="preserve">газ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5,3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00 02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3,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11 02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с 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6,2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12 02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с физиче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86,8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00 00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676,3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10 00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й налог, взимаемый по ставкам,</w:t>
              <w:br/>
              <w:t xml:space="preserve">установленным в соответствии с под-   </w:t>
              <w:br/>
              <w:t xml:space="preserve">пунктом 1 пункта 1 статьи 394 Налого- </w:t>
              <w:br/>
              <w:t xml:space="preserve">вого кодекса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12,1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12 04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й налог, взимаемый по ставкам,</w:t>
              <w:br/>
              <w:t xml:space="preserve">установленным в соответствии с под-   </w:t>
              <w:br/>
              <w:t xml:space="preserve">пунктом 1 пункта 1 статьи 394 Налого- </w:t>
              <w:br/>
              <w:t xml:space="preserve">вого кодекса Российской Федерации и   </w:t>
              <w:br/>
              <w:t xml:space="preserve">применяемым к объектам налогообложе-  </w:t>
              <w:br/>
              <w:t xml:space="preserve">ния, расположенным в границах город-  </w:t>
              <w:br/>
              <w:t xml:space="preserve">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12,1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20 00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й налог, взимаемый по ставкам,</w:t>
              <w:br/>
              <w:t xml:space="preserve">установленным в соответствии с под-   </w:t>
              <w:br/>
              <w:t xml:space="preserve">пунктом 2 пункта 1 статьи 394 Налого- </w:t>
              <w:br/>
              <w:t xml:space="preserve">вого кодекса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264,2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22 04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й налог, взимаемый по ставкам,</w:t>
              <w:br/>
              <w:t xml:space="preserve">установленным в соответствии с под-   </w:t>
              <w:br/>
              <w:t xml:space="preserve">пунктом 2 пункта 1 статьи 394 Налого- </w:t>
              <w:br/>
              <w:t xml:space="preserve">вого кодекса Российской Федерации и   </w:t>
              <w:br/>
              <w:t xml:space="preserve">применяемым к объектам налогообложе-  </w:t>
              <w:br/>
              <w:t xml:space="preserve">ния, расположенным в границах город-  </w:t>
              <w:br/>
              <w:t xml:space="preserve">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264,2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28,1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3000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шлина по делам, рас-</w:t>
              <w:br/>
              <w:t>сматриваемым в судах общей юрисдикции,</w:t>
              <w:br/>
              <w:t xml:space="preserve">мировыми судья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4,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3010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шлина по делам, рас-</w:t>
              <w:br/>
              <w:t>сматриваемым в судах общей юрисдикции,</w:t>
              <w:br/>
              <w:t xml:space="preserve">мировыми судьями (за исключением Вер- </w:t>
              <w:br/>
              <w:t xml:space="preserve">ховного Суда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4,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7000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за государст- </w:t>
              <w:br/>
              <w:t xml:space="preserve">венную регистрацию, а также за совер- </w:t>
              <w:br/>
              <w:t xml:space="preserve">шение прочих юридически значимых дей- </w:t>
              <w:br/>
              <w:t xml:space="preserve">ств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14,1 </w:t>
            </w:r>
          </w:p>
        </w:tc>
      </w:tr>
      <w:tr>
        <w:trPr>
          <w:trHeight w:val="12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7140 01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за государст- </w:t>
              <w:br/>
              <w:t xml:space="preserve">венную регистрацию транспортных       </w:t>
              <w:br/>
              <w:t xml:space="preserve">средств и иные юридически значимые    </w:t>
              <w:br/>
              <w:t xml:space="preserve">действия, связанные с изменениями и   </w:t>
              <w:br/>
              <w:t xml:space="preserve">выдачей документов на транспортные    </w:t>
              <w:br/>
              <w:t>средства, выдачей регистрационных зна-</w:t>
              <w:br/>
              <w:t xml:space="preserve">ков, приемом квалификационных экзаме- </w:t>
              <w:br/>
              <w:t xml:space="preserve">нов на получение права на управление  </w:t>
              <w:br/>
              <w:t xml:space="preserve">транспортными средст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14,1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ОЛЖЕННОСТЬ И ПЕРЕРАСЧЕТЫ ПО ОТМЕ-  </w:t>
              <w:br/>
              <w:t xml:space="preserve">НЕННЫМ НАЛОГАМ, СБОРАМ И ИНЫМ ОБЯЗА-  </w:t>
              <w:br/>
              <w:t xml:space="preserve">ТЕЛЬНЫМ ПЛАТЕЖА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2,9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4000 00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имуще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6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4050 00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по обязательствам,   </w:t>
              <w:br/>
              <w:t xml:space="preserve">возникшим до 1 января 2006 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6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4050 04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по обязательствам,   </w:t>
              <w:br/>
              <w:t xml:space="preserve">возникшим до 1 января 2006 года), мо- </w:t>
              <w:br/>
              <w:t xml:space="preserve">билизуемый на территориях городских   </w:t>
              <w:br/>
              <w:t xml:space="preserve">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6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7000 00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алоги и сборы (по отмененным  </w:t>
              <w:br/>
              <w:t xml:space="preserve">местным налогам и сбора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7010 00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реклам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7010 04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рекламу, мобилизируемый на   </w:t>
              <w:br/>
              <w:t xml:space="preserve">территориях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7030 00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сборы с граждан и предприятий,</w:t>
              <w:br/>
              <w:t xml:space="preserve">учреждений, организаций на содержание </w:t>
              <w:br/>
              <w:t xml:space="preserve">милиции, на благоустройство террито-  </w:t>
              <w:br/>
              <w:t xml:space="preserve">рий, на нужды образования и другие    </w:t>
              <w:br/>
              <w:t xml:space="preserve">цел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7030 04 0000 1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сборы с граждан и предприятий,</w:t>
              <w:br/>
              <w:t xml:space="preserve">учреждений, организаций на содержание </w:t>
              <w:br/>
              <w:t xml:space="preserve">милиции, на благоустройство террито-  </w:t>
              <w:br/>
              <w:t xml:space="preserve">рий, на нужды образования и другие    </w:t>
              <w:br/>
              <w:t xml:space="preserve">цели, мобилизируемые на территориях   </w:t>
              <w:br/>
              <w:t xml:space="preserve">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ИСПОЛЬЗОВАНИЯ ИМУЩЕСТВА,    </w:t>
              <w:br/>
              <w:t>НАХОДЯЩЕГОСЯ В ГОСУДАРСТВЕННОЙ И МУНИ-</w:t>
              <w:br/>
              <w:t xml:space="preserve">ЦИПАЛЬНОЙ 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539,7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1000 00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в виде прибыли, приходящейся на</w:t>
              <w:br/>
              <w:t>доли в уставных (складочных) капиталах</w:t>
              <w:br/>
              <w:t xml:space="preserve">хозяйственных товариществ и обществ,  </w:t>
              <w:br/>
              <w:t xml:space="preserve">или дивидендов по акциям, принадлежа- </w:t>
              <w:br/>
              <w:t xml:space="preserve">щим Российской Федерации, субъектам   </w:t>
              <w:br/>
              <w:t>Российской Федерации или муниципальным</w:t>
              <w:br/>
              <w:t xml:space="preserve">образования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1040 04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в виде прибыли, приходящейся на</w:t>
              <w:br/>
              <w:t>доли в уставных (складочных) капиталах</w:t>
              <w:br/>
              <w:t xml:space="preserve">хозяйственных товариществ и обществ,  </w:t>
              <w:br/>
              <w:t xml:space="preserve">или дивидендов по акциям, принадлежа- </w:t>
              <w:br/>
              <w:t xml:space="preserve">щим городским округа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00 00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олучаемые в виде арендной    </w:t>
              <w:br/>
              <w:t>либо иной платы за передачу в возмезд-</w:t>
              <w:br/>
              <w:t xml:space="preserve">ное пользование государственного и    </w:t>
              <w:br/>
              <w:t xml:space="preserve">муниципального имущества (за исключе- </w:t>
              <w:br/>
              <w:t xml:space="preserve">нием имущества автономных учреждений, </w:t>
              <w:br/>
              <w:t xml:space="preserve">а также имущества государственных и   </w:t>
              <w:br/>
              <w:t>муниципальных унитарных предприятий, в</w:t>
              <w:br/>
              <w:t xml:space="preserve">том числе 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070,3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10 00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олучаемые в виде арендной    </w:t>
              <w:br/>
              <w:t>платы за земельные участки, государст-</w:t>
              <w:br/>
              <w:t xml:space="preserve">венная собственность на которые не    </w:t>
              <w:br/>
              <w:t>разграничена, а также средства от про-</w:t>
              <w:br/>
              <w:t xml:space="preserve">дажи права на заключение договоров    </w:t>
              <w:br/>
              <w:t xml:space="preserve">аренды указанных земельных участ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602,7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10 04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олучаемые в виде арендной    </w:t>
              <w:br/>
              <w:t>платы за земельные участки, государст-</w:t>
              <w:br/>
              <w:t xml:space="preserve">венная собственность на которые не    </w:t>
              <w:br/>
              <w:t xml:space="preserve">разграничена и которые расположены в  </w:t>
              <w:br/>
              <w:t xml:space="preserve">границах городских округов, а также   </w:t>
              <w:br/>
              <w:t xml:space="preserve">средства от продажи права на заключе- </w:t>
              <w:br/>
              <w:t>ние договоров аренды указанных земель-</w:t>
              <w:br/>
              <w:t xml:space="preserve">ных участ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602,7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30 00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сдачи в аренду имущества,   </w:t>
              <w:br/>
              <w:t xml:space="preserve">находящегося в оперативном управлении </w:t>
              <w:br/>
              <w:t xml:space="preserve">органов государственной власти, орга- </w:t>
              <w:br/>
              <w:t xml:space="preserve">нов местного самоуправления, государ- </w:t>
              <w:br/>
              <w:t>ственных внебюджетных фондов и создан-</w:t>
              <w:br/>
              <w:t xml:space="preserve">ных ими учреждений (за исключением    </w:t>
              <w:br/>
              <w:t xml:space="preserve">имущества автономных учрежд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67,6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34 04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сдачи в аренду имущества,   </w:t>
              <w:br/>
              <w:t xml:space="preserve">находящегося в оперативном управлении </w:t>
              <w:br/>
              <w:t>органов управления городских округов и</w:t>
              <w:br/>
              <w:t xml:space="preserve">созданных ими учреждений (за исключе- </w:t>
              <w:br/>
              <w:t xml:space="preserve">нием имущества муниципальных автоном- </w:t>
              <w:br/>
              <w:t xml:space="preserve">ных учрежд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67,6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7000 00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от государственных и муници-  </w:t>
              <w:br/>
              <w:t xml:space="preserve">пальных унитарных предприят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73,3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7010 00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еречисления части прибыли  </w:t>
              <w:br/>
              <w:t xml:space="preserve">государственных и муниципальных уни-  </w:t>
              <w:br/>
              <w:t xml:space="preserve">тарных предприятий, остающейся после  </w:t>
              <w:br/>
              <w:t>уплаты налогов и обязательных платежей</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73,3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7014 04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еречисления части прибыли, </w:t>
              <w:br/>
              <w:t>остающейся после уплаты налогов и иных</w:t>
              <w:br/>
              <w:t xml:space="preserve">обязательных платежей муниципальных   </w:t>
              <w:br/>
              <w:t xml:space="preserve">унитарных предприятий, созданных го-  </w:t>
              <w:br/>
              <w:t xml:space="preserve">родскими округ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73,3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00 00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использования имуще- </w:t>
              <w:br/>
              <w:t xml:space="preserve">ства и прав, находящихся в государст- </w:t>
              <w:br/>
              <w:t xml:space="preserve">венной и муниципальной собственности  </w:t>
              <w:br/>
              <w:t xml:space="preserve">(за исключением имущества автономных  </w:t>
              <w:br/>
              <w:t>учреждений, а также имущества государ-</w:t>
              <w:br/>
              <w:t xml:space="preserve">ственных и муниципальных унитарных    </w:t>
              <w:br/>
              <w:t xml:space="preserve">предприятий, в том числе 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7,8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0 00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w:t>
              <w:br/>
              <w:t xml:space="preserve">имущества, находящегося в государст-  </w:t>
              <w:br/>
              <w:t xml:space="preserve">венной и муниципальной собственности  </w:t>
              <w:br/>
              <w:t xml:space="preserve">(за исключением имущества автономных  </w:t>
              <w:br/>
              <w:t>учреждений, а также имущества государ-</w:t>
              <w:br/>
              <w:t xml:space="preserve">ственных и муниципальных унитарных    </w:t>
              <w:br/>
              <w:t xml:space="preserve">предприятий, в том числе 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7,8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9044 04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w:t>
              <w:br/>
              <w:t xml:space="preserve">имущества, находящегося в собственно- </w:t>
              <w:br/>
              <w:t xml:space="preserve">сти городских округов (за исключением </w:t>
              <w:br/>
              <w:t xml:space="preserve">имущества муниципальных автономных    </w:t>
              <w:br/>
              <w:t xml:space="preserve">учреждений, а также имущества муници- </w:t>
              <w:br/>
              <w:t xml:space="preserve">пальных унитарных предприятий, в том  </w:t>
              <w:br/>
              <w:t xml:space="preserve">числе 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7,8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2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ПРИ ПОЛЬЗОВАНИИ ПРИРОДНЫМИ    </w:t>
              <w:br/>
              <w:t xml:space="preserve">РЕСУРС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8,1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2 01000 01 0000 12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а за негативное воздействие на    </w:t>
              <w:br/>
              <w:t xml:space="preserve">окружающую сред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8,1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ОКАЗАНИЯ ПЛАТНЫХ УСЛУГ И    </w:t>
              <w:br/>
              <w:t xml:space="preserve">КОМПЕНСАЦИИ ЗАТРАТ ГОСУДАР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817,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2000 00 0000 13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онные сбор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7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2020 00 0000 13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боры за выдачу лицензий на розничную </w:t>
              <w:br/>
              <w:t xml:space="preserve">продажу алкогольной проду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7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2023 04 0000 13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боры за выдачу органами местного са- </w:t>
              <w:br/>
              <w:t xml:space="preserve">моуправления городских округов лицен- </w:t>
              <w:br/>
              <w:t xml:space="preserve">зий на розничную продажу алкогольной  </w:t>
              <w:br/>
              <w:t xml:space="preserve">проду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7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3000 00 0000 13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оказания платных ус- </w:t>
              <w:br/>
              <w:t xml:space="preserve">луг и компенсации затрат государ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755,8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3040 04 0000 13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оказания платных ус- </w:t>
              <w:br/>
              <w:t xml:space="preserve">луг получателями средств бюджетов го- </w:t>
              <w:br/>
              <w:t xml:space="preserve">родских округов и компенсации затрат  </w:t>
              <w:br/>
              <w:t xml:space="preserve">бюджетов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755,8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ПРОДАЖИ МАТЕРИАЛЬНЫХ И НЕМА-</w:t>
              <w:br/>
              <w:t xml:space="preserve">ТЕРИАЛЬНЫХ АК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401,0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еализации имущества, нахо- </w:t>
              <w:br/>
              <w:t xml:space="preserve">дящегося в государственной и муници-  </w:t>
              <w:br/>
              <w:t xml:space="preserve">пальной собственности (за исключением </w:t>
              <w:br/>
              <w:t xml:space="preserve">имущества автономных учреждений, а    </w:t>
              <w:br/>
              <w:t xml:space="preserve">также имущества государственных и му- </w:t>
              <w:br/>
              <w:t xml:space="preserve">ниципальных унитарных предприятий, в  </w:t>
              <w:br/>
              <w:t xml:space="preserve">том числе 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94,5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30 04 0000 4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еализации имущества, нахо- </w:t>
              <w:br/>
              <w:t xml:space="preserve">дящегося в собственности городских    </w:t>
              <w:br/>
              <w:t xml:space="preserve">округов (за исключением имущества му- </w:t>
              <w:br/>
              <w:t xml:space="preserve">ниципальных автономных учреждений, а  </w:t>
              <w:br/>
              <w:t xml:space="preserve">также имущества муниципальных унитар- </w:t>
              <w:br/>
              <w:t xml:space="preserve">ных предприятий, в том числе казен-   </w:t>
              <w:br/>
              <w:t xml:space="preserve">ных), в части реализации основных     </w:t>
              <w:br/>
              <w:t xml:space="preserve">средств по указанному имуществ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94,5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33 04 0000 41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еализации иного имущества, </w:t>
              <w:br/>
              <w:t>находящегося в собственности городских</w:t>
              <w:br/>
              <w:t xml:space="preserve">округов (за исключением имущества му- </w:t>
              <w:br/>
              <w:t xml:space="preserve">ниципальных автономных учреждений, а  </w:t>
              <w:br/>
              <w:t xml:space="preserve">также имущества муниципальных унитар- </w:t>
              <w:br/>
              <w:t xml:space="preserve">ных предприятий, в том числе казен-   </w:t>
              <w:br/>
              <w:t xml:space="preserve">ных), в части реализации основных     </w:t>
              <w:br/>
              <w:t xml:space="preserve">средств по указанному имуществ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94,5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6000 00 0000 43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земельных участков, </w:t>
              <w:br/>
              <w:t xml:space="preserve">находящихся в государственной и муни- </w:t>
              <w:br/>
              <w:t>ципальной собственности (за исключени-</w:t>
              <w:br/>
              <w:t>ем земельных участков автономных учре-</w:t>
              <w:br/>
              <w:t xml:space="preserve">жд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6,5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6010 00 0000 43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земельных участков, </w:t>
              <w:br/>
              <w:t>государственная собственность на кото-</w:t>
              <w:br/>
              <w:t xml:space="preserve">рые не разграниче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6,5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6012 04 0000 43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земельных участков, </w:t>
              <w:br/>
              <w:t>государственная собственность на кото-</w:t>
              <w:br/>
              <w:t>рые не разграничена и которые располо-</w:t>
              <w:br/>
              <w:t xml:space="preserve">жены в границах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6,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РАФЫ, САНКЦИИ, ВОЗМЕЩЕНИЕ УЩЕРБ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63,6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00 00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w:t>
              <w:br/>
              <w:t xml:space="preserve">ние законодательства о налогах и сбо- </w:t>
              <w:br/>
              <w:t xml:space="preserve">ра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6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10 01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w:t>
              <w:br/>
              <w:t xml:space="preserve">ние законодательства о налогах и сбо- </w:t>
              <w:br/>
              <w:t xml:space="preserve">рах, предусмотренные статьями 116,    </w:t>
              <w:br/>
              <w:t xml:space="preserve">117, 118, пунктами 1 и 2 статьи 120,  </w:t>
              <w:br/>
              <w:t xml:space="preserve">статьями 125, 126, 128, 129, 129.1,   </w:t>
              <w:br/>
              <w:t xml:space="preserve">132, 133, 134, 135, 135.1 Налогового  </w:t>
              <w:br/>
              <w:t xml:space="preserve">кодекса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9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30 01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админи-</w:t>
              <w:br/>
              <w:t xml:space="preserve">стративные правонарушения в области   </w:t>
              <w:br/>
              <w:t xml:space="preserve">налогов и сборов, предусмотренные     </w:t>
              <w:br/>
              <w:t>Кодексом Российской Федерации об адми-</w:t>
              <w:br/>
              <w:t xml:space="preserve">нистративных правонарушен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7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6000 01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w:t>
              <w:br/>
              <w:t>ние законодательства о применении кон-</w:t>
              <w:br/>
              <w:t>трольно-кассовой техники при осуществ-</w:t>
              <w:br/>
              <w:t xml:space="preserve">лении наличных денежных расчетов и    </w:t>
              <w:br/>
              <w:t xml:space="preserve">(или) расчетов с использованием пла-  </w:t>
              <w:br/>
              <w:t xml:space="preserve">тежных кар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7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8000 01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админи-</w:t>
              <w:br/>
              <w:t xml:space="preserve">стративные правонарушения в области   </w:t>
              <w:br/>
              <w:t xml:space="preserve">государственного регулирования произ- </w:t>
              <w:br/>
              <w:t xml:space="preserve">водства и оборота этилового спирта,   </w:t>
              <w:br/>
              <w:t>алкогольной, спиртосодержащей и табач-</w:t>
              <w:br/>
              <w:t xml:space="preserve">ной проду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1000 00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и иные    </w:t>
              <w:br/>
              <w:t xml:space="preserve">суммы, взыскиваемые с лиц, виновных в </w:t>
              <w:br/>
              <w:t xml:space="preserve">совершении преступлений, и в возмеще- </w:t>
              <w:br/>
              <w:t xml:space="preserve">ние ущерба имуществ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4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1040 04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и иные    </w:t>
              <w:br/>
              <w:t xml:space="preserve">суммы, взыскиваемые с лиц, виновных в </w:t>
              <w:br/>
              <w:t xml:space="preserve">совершении преступлений, и в возмеще- </w:t>
              <w:br/>
              <w:t xml:space="preserve">ние ущерба имуществу, зачисляемые в   </w:t>
              <w:br/>
              <w:t xml:space="preserve">бюджеты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4  </w:t>
            </w:r>
          </w:p>
        </w:tc>
      </w:tr>
      <w:tr>
        <w:trPr>
          <w:trHeight w:val="12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00 01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w:t>
              <w:br/>
              <w:t>ние законодательства о недрах, об осо-</w:t>
              <w:br/>
              <w:t xml:space="preserve">бо охраняемых природных территориях,  </w:t>
              <w:br/>
              <w:t xml:space="preserve">об охране и использовании животного   </w:t>
              <w:br/>
              <w:t xml:space="preserve">мира, об экологической экспертизе, в  </w:t>
              <w:br/>
              <w:t xml:space="preserve">области охраны окружающей среды, зе-  </w:t>
              <w:br/>
              <w:t xml:space="preserve">мельного законодательства, лесного    </w:t>
              <w:br/>
              <w:t xml:space="preserve">законодательства, водного законода-   </w:t>
              <w:br/>
              <w:t xml:space="preserve">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3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50 01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w:t>
              <w:br/>
              <w:t xml:space="preserve">ние законодательства в области охраны </w:t>
              <w:br/>
              <w:t xml:space="preserve">окружающей сре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8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60 01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w:t>
              <w:br/>
              <w:t xml:space="preserve">ние земельного законод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8000 01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w:t>
              <w:br/>
              <w:t>ние законодательства в области обеспе-</w:t>
              <w:br/>
              <w:t xml:space="preserve">чения санитарно-эпидемиологического   </w:t>
              <w:br/>
              <w:t xml:space="preserve">благополучия человека и законодатель- </w:t>
              <w:br/>
              <w:t xml:space="preserve">ства в сфере защиты прав потребителе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1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0000 01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админи-</w:t>
              <w:br/>
              <w:t xml:space="preserve">стративные правонарушения в области   </w:t>
              <w:br/>
              <w:t xml:space="preserve">дорожного 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7,0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3000 00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w:t>
              <w:br/>
              <w:t xml:space="preserve">ние законодательства Российской Феде- </w:t>
              <w:br/>
              <w:t>рации о размещении заказов на поставки</w:t>
              <w:br/>
              <w:t xml:space="preserve">товаров, выполнение работ, оказание   </w:t>
              <w:br/>
              <w:t xml:space="preserve">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3040 04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наруше-</w:t>
              <w:br/>
              <w:t xml:space="preserve">ние законодательства Российской Феде- </w:t>
              <w:br/>
              <w:t>рации о размещении заказов на поставки</w:t>
              <w:br/>
              <w:t xml:space="preserve">товаров, выполнение работ, оказание   </w:t>
              <w:br/>
              <w:t xml:space="preserve">услуг для нужд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00 00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поступления от денежных взыска-</w:t>
              <w:br/>
              <w:t>ний (штрафов) и иных сумм в возмещение</w:t>
              <w:br/>
              <w:t xml:space="preserve">ущерб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3,5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поступления от денежных взыска-</w:t>
              <w:br/>
              <w:t>ний (штрафов) и иных сумм в возмещение</w:t>
              <w:br/>
              <w:t xml:space="preserve">ущерба, зачисляемые в бюджеты город-  </w:t>
              <w:br/>
              <w:t xml:space="preserve">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3,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6,7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00 00 0000 18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6,7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7 05040 04 0000 18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бюджетов    </w:t>
              <w:br/>
              <w:t xml:space="preserve">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6,7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9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w:t>
              <w:br/>
              <w:t xml:space="preserve">ПРОШЛЫХ 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0,7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9 04000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w:t>
              <w:br/>
              <w:t xml:space="preserve">из бюджетов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0,7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0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ВОЗМЕЗДНЫЕ ПОСТУП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59858,8</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0000 00 00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возмездные поступления от других   </w:t>
              <w:br/>
              <w:t xml:space="preserve">бюджетов бюджетной системы Российской </w:t>
              <w:br/>
              <w:t xml:space="preserve">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59858,8</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0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тации бюджетам субъектов Российской </w:t>
              <w:br/>
              <w:t xml:space="preserve">Федерации и муниципальных образ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67,4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1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тации на выравнивание бюджетной     </w:t>
              <w:br/>
              <w:t xml:space="preserve">обеспеч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67,4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1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тации бюджетам городских округов на </w:t>
              <w:br/>
              <w:t xml:space="preserve">выравнивание бюджетной обеспеч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67,4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00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СУБЪЕКТОВ РОССИЙСКОЙ</w:t>
              <w:br/>
              <w:t xml:space="preserve">ФЕДЕРАЦИИ И МУНИЦИПАЛЬНЫХ ОБРАЗОВАНИЙ </w:t>
              <w:br/>
              <w:t xml:space="preserve">(МЕЖБЮДЖЕТНЫЕ СУБСИД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2707,5</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08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на обеспечение жиль-</w:t>
              <w:br/>
              <w:t xml:space="preserve">ем молодых семе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3,7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08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 округов на</w:t>
              <w:br/>
              <w:t xml:space="preserve">обеспечение жильем молодых семе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3,7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22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на внедрение иннова-</w:t>
              <w:br/>
              <w:t xml:space="preserve">ционных образовательных програм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22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 округов на</w:t>
              <w:br/>
              <w:t xml:space="preserve">внедрение инновационных образователь- </w:t>
              <w:br/>
              <w:t xml:space="preserve">ных програм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68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на комплектование   </w:t>
              <w:br/>
              <w:t>книжных фондов библиотек муниципальных</w:t>
              <w:br/>
              <w:t xml:space="preserve">образований и государственных библио- </w:t>
              <w:br/>
              <w:t xml:space="preserve">тек городов Москвы и Санкт-Петербу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3,9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68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 округов на</w:t>
              <w:br/>
              <w:t xml:space="preserve">комплектование книжных фондов библио- </w:t>
              <w:br/>
              <w:t xml:space="preserve">тек муниципальных образ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3,9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8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на бюджетные инве-  </w:t>
              <w:br/>
              <w:t xml:space="preserve">стиции для модернизации объектов ком- </w:t>
              <w:br/>
              <w:t xml:space="preserve">мунальной инфраструктур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73,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8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 округов на</w:t>
              <w:br/>
              <w:t xml:space="preserve">бюджетные инвестиции для модернизации </w:t>
              <w:br/>
              <w:t xml:space="preserve">объектов коммунальной инфраструктур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73,0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9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на переселение граж-</w:t>
              <w:br/>
              <w:t xml:space="preserve">дан из жилищного фонда, признанного   </w:t>
              <w:br/>
              <w:t xml:space="preserve">непригодным для проживания, и (или)   </w:t>
              <w:br/>
              <w:t xml:space="preserve">жилищного фонда с высоким уровнем из- </w:t>
              <w:br/>
              <w:t xml:space="preserve">носа (более 70 проц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40,3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9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 округов на</w:t>
              <w:br/>
              <w:t xml:space="preserve">переселение граждан из жилищного фон- </w:t>
              <w:br/>
              <w:t>да, признанного непригодным для прожи-</w:t>
              <w:br/>
              <w:t>вания, и (или) жилищного фонда с высо-</w:t>
              <w:br/>
              <w:t xml:space="preserve">ким уровнем износа (более 70 процен-  </w:t>
              <w:br/>
              <w:t xml:space="preserve">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40,3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89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 </w:t>
              <w:br/>
              <w:t xml:space="preserve">зований на обеспечение мероприятий по </w:t>
              <w:br/>
              <w:t xml:space="preserve">капитальному ремонту многоквартирных  </w:t>
              <w:br/>
              <w:t>домов и переселению граждан из аварий-</w:t>
              <w:br/>
              <w:t xml:space="preserve">ного жилищного фонда за счет средств  </w:t>
              <w:br/>
              <w:t xml:space="preserve">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901,5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89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 округов на</w:t>
              <w:br/>
              <w:t>обеспечение мероприятий по капитально-</w:t>
              <w:br/>
              <w:t xml:space="preserve">му ремонту многоквартирных домов и    </w:t>
              <w:br/>
              <w:t xml:space="preserve">переселению граждан из аварийного жи- </w:t>
              <w:br/>
              <w:t>лищного фонда за счет средств бюдже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901,5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89 04 0001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 округов на</w:t>
              <w:br/>
              <w:t>обеспечение мероприятий по капитально-</w:t>
              <w:br/>
              <w:t xml:space="preserve">му ремонту многоквартирных домов за   </w:t>
              <w:br/>
              <w:t xml:space="preserve">счет средст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979,2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89 04 0002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 округов на</w:t>
              <w:br/>
              <w:t>обеспечение мероприятий по переселению</w:t>
              <w:br/>
              <w:t xml:space="preserve">граждан из аварийного жилищного фонда </w:t>
              <w:br/>
              <w:t xml:space="preserve">за счет средст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922,3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1395,1</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w:t>
              <w:br/>
              <w:t xml:space="preserve">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1395,1</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0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субъектов Россий-  </w:t>
              <w:br/>
              <w:t>ской Федерации и муниципальных образо-</w:t>
              <w:br/>
              <w:t xml:space="preserve">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5130,8</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3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на государственную </w:t>
              <w:br/>
              <w:t>регистрацию актов гражданского состоя-</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9,5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3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w:t>
              <w:br/>
              <w:t xml:space="preserve">на государственную регистрацию актов  </w:t>
              <w:br/>
              <w:t xml:space="preserve">гражданского состоя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9,5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7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на составление (из-</w:t>
              <w:br/>
              <w:t>менение и дополнение) списков кандида-</w:t>
              <w:br/>
              <w:t>тов в присяжные заседатели федеральных</w:t>
              <w:br/>
              <w:t xml:space="preserve">судов общей юрисдикции в Российской   </w:t>
              <w:br/>
              <w:t xml:space="preserve">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7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w:t>
              <w:br/>
              <w:t xml:space="preserve">на составление (изменение и дополне-  </w:t>
              <w:br/>
              <w:t xml:space="preserve">ние) списков кандидатов в присяжные   </w:t>
              <w:br/>
              <w:t xml:space="preserve">заседатели федеральных судов общей    </w:t>
              <w:br/>
              <w:t xml:space="preserve">юрисдикции в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w:t>
              <w:br/>
              <w:t xml:space="preserve">зований на обеспечение мер социальной </w:t>
              <w:br/>
              <w:t>поддержки ветеранов труда и тружеников</w:t>
              <w:br/>
              <w:t xml:space="preserve">ты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622,8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w:t>
              <w:br/>
              <w:t>на обеспечение мер социальной поддерж-</w:t>
              <w:br/>
              <w:t xml:space="preserve">ки ветеранов труда и тружеников ты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622,8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9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w:t>
              <w:br/>
              <w:t xml:space="preserve">зований на выплату ежемесячного посо- </w:t>
              <w:br/>
              <w:t xml:space="preserve">бия на ребен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390,8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9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w:t>
              <w:br/>
              <w:t xml:space="preserve">на выплату ежемесячного пособия на    </w:t>
              <w:br/>
              <w:t xml:space="preserve">ребен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390,8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3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w:t>
              <w:br/>
              <w:t xml:space="preserve">зований на обеспечение мер социальной </w:t>
              <w:br/>
              <w:t>поддержки реабилитированных лиц и лиц,</w:t>
              <w:br/>
              <w:t xml:space="preserve">признанных пострадавшими от политиче- </w:t>
              <w:br/>
              <w:t xml:space="preserve">ских репресс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3,0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3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w:t>
              <w:br/>
              <w:t>на обеспечение мер социальной поддерж-</w:t>
              <w:br/>
              <w:t xml:space="preserve">ки реабилитированных лиц и лиц, при-  </w:t>
              <w:br/>
              <w:t xml:space="preserve">знанных пострадавшими от политических </w:t>
              <w:br/>
              <w:t xml:space="preserve">репресс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3,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1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w:t>
              <w:br/>
              <w:t>зований на ежемесячное денежное возна-</w:t>
              <w:br/>
              <w:t xml:space="preserve">граждение за классное руковод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1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w:t>
              <w:br/>
              <w:t>на ежемесячное денежное вознаграждение</w:t>
              <w:br/>
              <w:t xml:space="preserve">за классное руковод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2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w:t>
              <w:br/>
              <w:t xml:space="preserve">зований на предоставление гражданам   </w:t>
              <w:br/>
              <w:t xml:space="preserve">субсидий на оплату жилого помещения и </w:t>
              <w:br/>
              <w:t xml:space="preserve">коммуналь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9,2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2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w:t>
              <w:br/>
              <w:t xml:space="preserve">на предоставление гражданам субсидий  </w:t>
              <w:br/>
              <w:t xml:space="preserve">на оплату жилого помещения и комму-   </w:t>
              <w:br/>
              <w:t xml:space="preserve">наль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9,2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6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w:t>
              <w:br/>
              <w:t>зований на обеспечение жилыми  помеще-</w:t>
              <w:br/>
              <w:t>ниями детей-сирот,  детей,  оставшихся</w:t>
              <w:br/>
              <w:t>без попечения родителей, а  также  де-</w:t>
              <w:br/>
              <w:t>тей, находящихся под  опекой  (попечи-</w:t>
              <w:br/>
              <w:t>тельством), не  имеющих  закрепленного</w:t>
              <w:br/>
              <w:t xml:space="preserve">жилого поме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0,8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6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w:t>
              <w:br/>
              <w:t>на обеспечение жилыми помещениями  де-</w:t>
              <w:br/>
              <w:t>тей-сирот, детей, оставшихся без попе-</w:t>
              <w:br/>
              <w:t>чения родителей, а также детей,  нахо-</w:t>
              <w:br/>
              <w:t>дящихся под опекой  (попечительством),</w:t>
              <w:br/>
              <w:t>не имеющих закрепленного жилого  поме-</w:t>
              <w:br/>
              <w:t xml:space="preserve">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0,8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w:t>
              <w:br/>
              <w:t>зований на содержание ребенка в  семье</w:t>
              <w:br/>
              <w:t>опекуна и приемной семье, а  также  на</w:t>
              <w:br/>
              <w:t xml:space="preserve">оплату труда приемному родител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14,2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w:t>
              <w:br/>
              <w:t>на содержание ребенка в семье  опекуна</w:t>
              <w:br/>
              <w:t>и приемной семье, а  также  на  оплату</w:t>
              <w:br/>
              <w:t xml:space="preserve">труда приемному родител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14,2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9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w:t>
              <w:br/>
              <w:t>зований на компенсацию части родитель-</w:t>
              <w:br/>
              <w:t>ской платы  за  содержание  ребенка  в</w:t>
              <w:br/>
              <w:t>государственных и муниципальных  обра-</w:t>
              <w:br/>
              <w:t>зовательных  учреждениях,  реализующих</w:t>
              <w:br/>
              <w:t>основную общеобразовательную программу</w:t>
              <w:br/>
              <w:t xml:space="preserve">дошкольного образ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1,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9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городских  округов</w:t>
              <w:br/>
              <w:t>на компенсацию части родительской пла-</w:t>
              <w:br/>
              <w:t>ты за содержание ребенка в муниципаль-</w:t>
              <w:br/>
              <w:t>ных образовательных учреждениях,  реа-</w:t>
              <w:br/>
              <w:t>лизующих основную  общеобразовательную</w:t>
              <w:br/>
              <w:t xml:space="preserve">программу дошкольного образ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1,0 </w:t>
            </w:r>
          </w:p>
        </w:tc>
      </w:tr>
      <w:tr>
        <w:trPr>
          <w:trHeight w:val="12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34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ого об- </w:t>
              <w:br/>
              <w:t xml:space="preserve">разования на обеспечение равной дос-  </w:t>
              <w:br/>
              <w:t>тупности услуг общественного транспор-</w:t>
              <w:br/>
              <w:t xml:space="preserve">та на территории соответствующего     </w:t>
              <w:br/>
              <w:t xml:space="preserve">субъекта Российской Федерации для от- </w:t>
              <w:br/>
              <w:t xml:space="preserve">дельных категорий граждан, оказание   </w:t>
              <w:br/>
              <w:t>мер социальной поддержки которым отно-</w:t>
              <w:br/>
              <w:t>сится к ведению Российской Федерации и</w:t>
              <w:br/>
              <w:t xml:space="preserve">субъектов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9,1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34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w:t>
              <w:br/>
              <w:t xml:space="preserve">на обеспечение равной доступности ус- </w:t>
              <w:br/>
              <w:t>луг общественного транспорта на терри-</w:t>
              <w:br/>
              <w:t xml:space="preserve">тории соответствующего субъекта Рос-  </w:t>
              <w:br/>
              <w:t xml:space="preserve">сийской Федерации для отдельных кате- </w:t>
              <w:br/>
              <w:t>горий граждан, оказание мер социальной</w:t>
              <w:br/>
              <w:t xml:space="preserve">поддержки которым относится к ведению </w:t>
              <w:br/>
              <w:t xml:space="preserve">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9,1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55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w:t>
              <w:br/>
              <w:t xml:space="preserve">зований на денежные выплаты медицин-  </w:t>
              <w:br/>
              <w:t>скому персоналу фельдшерско-акушерских</w:t>
              <w:br/>
              <w:t>пунктов, врачам, фельдшерам и медицин-</w:t>
              <w:br/>
              <w:t>ским сестрам "Скорой медицинской помо-</w:t>
              <w:br/>
              <w:t xml:space="preserve">щ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78,6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55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w:t>
              <w:br/>
              <w:t xml:space="preserve">на денежные выплаты медицинскому пер- </w:t>
              <w:br/>
              <w:t>соналу фельдшерско-акушерских пунктов,</w:t>
              <w:br/>
              <w:t>врачам, фельдшерам и медицинским сест-</w:t>
              <w:br/>
              <w:t xml:space="preserve">рам "Скорой медицинской помощ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78,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8867,6</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бюджетам городских   </w:t>
              <w:br/>
              <w:t xml:space="preserve">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8867,6</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00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межбюджетные трансферт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5493,1</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07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передаваемые </w:t>
              <w:br/>
              <w:t xml:space="preserve">бюджетам на реализацию программ мест- </w:t>
              <w:br/>
              <w:t xml:space="preserve">ного развития и обеспечение занятости </w:t>
              <w:br/>
              <w:t xml:space="preserve">для шахтерских городов и посел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5493,1</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07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передаваемые </w:t>
              <w:br/>
              <w:t>бюджетам городских округов на реализа-</w:t>
              <w:br/>
              <w:t>цию программ местного развития и обес-</w:t>
              <w:br/>
              <w:t>печение занятости для шахтерских горо-</w:t>
              <w:br/>
              <w:t xml:space="preserve">дов и посел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5493,1</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12 00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передаваемые </w:t>
              <w:br/>
              <w:t xml:space="preserve">бюджетам для компенсации дополнитель- </w:t>
              <w:br/>
              <w:t xml:space="preserve">ных расходов, возникших в результате  </w:t>
              <w:br/>
              <w:t>решений, принятых органами власти дру-</w:t>
              <w:br/>
              <w:t xml:space="preserve">гого уровн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0,0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12 04 0000 151</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передаваемые </w:t>
              <w:br/>
              <w:t>бюджетам городских округов для компен-</w:t>
              <w:br/>
              <w:t>сации дополнительных расходов, возник-</w:t>
              <w:br/>
              <w:t xml:space="preserve">ших в результате решений, принятых    </w:t>
              <w:br/>
              <w:t xml:space="preserve">органами власти другого уровн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12316,2</w:t>
            </w:r>
          </w:p>
        </w:tc>
      </w:tr>
    </w:tbl>
    <w:p>
      <w:pPr>
        <w:pStyle w:val="ConsPlusNormal"/>
        <w:widowControl/>
        <w:ind w:hanging="0"/>
        <w:jc w:val="center"/>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hanging="0"/>
        <w:jc w:val="right"/>
        <w:rPr/>
      </w:pPr>
      <w:r>
        <w:rPr/>
      </w:r>
    </w:p>
    <w:p>
      <w:pPr>
        <w:pStyle w:val="ConsPlusTitle"/>
        <w:widowControl/>
        <w:jc w:val="center"/>
        <w:rPr/>
      </w:pPr>
      <w:r>
        <w:rPr/>
        <w:t>ОБЪЕМ ПОСТУПЛЕНИЙ ДОХОДОВ БЮДЖЕТА ГОРОДСКОГО ОКРУГА</w:t>
      </w:r>
    </w:p>
    <w:p>
      <w:pPr>
        <w:pStyle w:val="ConsPlusTitle"/>
        <w:widowControl/>
        <w:jc w:val="center"/>
        <w:rPr/>
      </w:pPr>
      <w:r>
        <w:rPr/>
        <w:t>МУНИЦИПАЛЬНОГО ОБРАЗОВАНИЯ "ГОРОД НОВОШАХТИНСК"</w:t>
      </w:r>
    </w:p>
    <w:p>
      <w:pPr>
        <w:pStyle w:val="ConsPlusTitle"/>
        <w:widowControl/>
        <w:jc w:val="center"/>
        <w:rPr/>
      </w:pPr>
      <w:r>
        <w:rPr/>
        <w:t>НА 2009-2010 ГОДЫ</w:t>
      </w:r>
    </w:p>
    <w:p>
      <w:pPr>
        <w:pStyle w:val="ConsPlusNormal"/>
        <w:widowControl/>
        <w:ind w:hanging="0"/>
        <w:jc w:val="right"/>
        <w:rPr/>
      </w:pPr>
      <w:r>
        <w:rPr/>
      </w:r>
    </w:p>
    <w:p>
      <w:pPr>
        <w:pStyle w:val="ConsPlusNormal"/>
        <w:widowControl/>
        <w:ind w:hanging="0"/>
        <w:jc w:val="right"/>
        <w:rPr/>
      </w:pPr>
      <w:r>
        <w:rPr/>
        <w:t>(тыс. рублей)</w:t>
      </w:r>
    </w:p>
    <w:tbl>
      <w:tblPr>
        <w:tblW w:w="9585" w:type="dxa"/>
        <w:jc w:val="left"/>
        <w:tblInd w:w="-7" w:type="dxa"/>
        <w:tblLayout w:type="fixed"/>
        <w:tblCellMar>
          <w:top w:w="0" w:type="dxa"/>
          <w:left w:w="70" w:type="dxa"/>
          <w:bottom w:w="0" w:type="dxa"/>
          <w:right w:w="70" w:type="dxa"/>
        </w:tblCellMar>
      </w:tblPr>
      <w:tblGrid>
        <w:gridCol w:w="3105"/>
        <w:gridCol w:w="3780"/>
        <w:gridCol w:w="1350"/>
        <w:gridCol w:w="1350"/>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БК РФ       </w:t>
            </w:r>
          </w:p>
        </w:tc>
        <w:tc>
          <w:tcPr>
            <w:tcW w:w="37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статьи    </w:t>
              <w:br/>
              <w:t xml:space="preserve">доходов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овый период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9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10 год</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0 000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ЫЕ И НЕНАЛОГОВЫЕ    </w:t>
              <w:br/>
              <w:t xml:space="preserve">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736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8359,0</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00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ПРИБЫЛЬ,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596,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1045,9</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00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w:t>
              <w:br/>
              <w:t xml:space="preserve">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596,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1045,9</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10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w:t>
              <w:br/>
              <w:t xml:space="preserve">лиц с доходов, полученных  </w:t>
              <w:br/>
              <w:t xml:space="preserve">физическими лицами, являю- </w:t>
              <w:br/>
              <w:t xml:space="preserve">щимися налоговыми резиден- </w:t>
              <w:br/>
              <w:t xml:space="preserve">тами Российской Федерации, </w:t>
              <w:br/>
              <w:t xml:space="preserve">в виде дивидендов от доле- </w:t>
              <w:br/>
              <w:t>вого участия в деятельности</w:t>
              <w:br/>
              <w:t xml:space="preserve">орга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7,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0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w:t>
              <w:br/>
              <w:t xml:space="preserve">лиц с доходов, облагаемых  </w:t>
              <w:br/>
              <w:t xml:space="preserve">по налоговой ставке, уста- </w:t>
              <w:br/>
              <w:t xml:space="preserve">новленной пунктом 1 статьи </w:t>
              <w:br/>
              <w:t>224 Налогового кодекса Рос-</w:t>
              <w:br/>
              <w:t xml:space="preserve">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19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7718,2</w:t>
            </w:r>
          </w:p>
        </w:tc>
      </w:tr>
      <w:tr>
        <w:trPr>
          <w:trHeight w:val="16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1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w:t>
              <w:br/>
              <w:t xml:space="preserve">лиц с доходов, облагаемых  </w:t>
              <w:br/>
              <w:t xml:space="preserve">по налоговой ставке, уста- </w:t>
              <w:br/>
              <w:t xml:space="preserve">новленной пунктом 1 статьи </w:t>
              <w:br/>
              <w:t>224 Налогового кодекса Рос-</w:t>
              <w:br/>
              <w:t xml:space="preserve">сийской Федерации, за ис-  </w:t>
              <w:br/>
              <w:t>ключением доходов, получен-</w:t>
              <w:br/>
              <w:t>ных физическими лицами, за-</w:t>
              <w:br/>
              <w:t>регистрированными в качест-</w:t>
              <w:br/>
              <w:t xml:space="preserve">ве индивидуальных предпри- </w:t>
              <w:br/>
              <w:t>нимателей, частных нотариу-</w:t>
              <w:br/>
              <w:t xml:space="preserve">сов и других лиц, занимаю- </w:t>
              <w:br/>
              <w:t xml:space="preserve">щихся частной практик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684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3614,8</w:t>
            </w:r>
          </w:p>
        </w:tc>
      </w:tr>
      <w:tr>
        <w:trPr>
          <w:trHeight w:val="15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2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w:t>
              <w:br/>
              <w:t xml:space="preserve">лиц с доходов, облагаемых  </w:t>
              <w:br/>
              <w:t xml:space="preserve">по налоговой ставке, уста- </w:t>
              <w:br/>
              <w:t xml:space="preserve">новленной пунктом 1 статьи </w:t>
              <w:br/>
              <w:t>224 Налогового кодекса Рос-</w:t>
              <w:br/>
              <w:t xml:space="preserve">сийской Федерации, и полу- </w:t>
              <w:br/>
              <w:t xml:space="preserve">ченных физическими лицами, </w:t>
              <w:br/>
              <w:t>зарегистрированными в каче-</w:t>
              <w:br/>
              <w:t xml:space="preserve">стве индивидуальных пред-  </w:t>
              <w:br/>
              <w:t>принимателей, частных нота-</w:t>
              <w:br/>
              <w:t xml:space="preserve">риусов и других лиц, зани- </w:t>
              <w:br/>
              <w:t xml:space="preserve">мающихся частной практик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4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3,4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30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w:t>
              <w:br/>
              <w:t xml:space="preserve">лиц с доходов, полученных  </w:t>
              <w:br/>
              <w:t xml:space="preserve">физическими лицами, не яв- </w:t>
              <w:br/>
              <w:t xml:space="preserve">ляющимися налоговыми рези- </w:t>
              <w:br/>
              <w:t xml:space="preserve">дентами Российской Федера- </w:t>
              <w:br/>
              <w:t xml:space="preserve">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2,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0 </w:t>
            </w:r>
          </w:p>
        </w:tc>
      </w:tr>
      <w:tr>
        <w:trPr>
          <w:trHeight w:val="15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40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w:t>
              <w:br/>
              <w:t>лиц с доходов, полученных в</w:t>
              <w:br/>
              <w:t xml:space="preserve">виде выигрышей и призов в  </w:t>
              <w:br/>
              <w:t>проводимых конкурсах, играх</w:t>
              <w:br/>
              <w:t>и других мероприятиях в це-</w:t>
              <w:br/>
              <w:t xml:space="preserve">лях рекламы товаров, работ </w:t>
              <w:br/>
              <w:t>и услуг, процентных доходов</w:t>
              <w:br/>
              <w:t>по вкладам в банках, в виде</w:t>
              <w:br/>
              <w:t>материальной выгоды от эко-</w:t>
              <w:br/>
              <w:t xml:space="preserve">номии на процентах при по- </w:t>
              <w:br/>
              <w:t>лучении заемных (кредитных)</w:t>
              <w:br/>
              <w:t xml:space="preserve">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7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00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СОВОКУПНЫЙ ДОХ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722,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272,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00 00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взимаемый в связи с </w:t>
              <w:br/>
              <w:t>применением упрощенной сис-</w:t>
              <w:br/>
              <w:t xml:space="preserve">темы налогообло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3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7,7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10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взимаемый с налого- </w:t>
              <w:br/>
              <w:t xml:space="preserve">плательщиков, выбравших в  </w:t>
              <w:br/>
              <w:t xml:space="preserve">качестве объекта налогооб- </w:t>
              <w:br/>
              <w:t xml:space="preserve">ложения до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8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15,6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20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взимаемый с налого- </w:t>
              <w:br/>
              <w:t xml:space="preserve">плательщиков, выбравших в  </w:t>
              <w:br/>
              <w:t xml:space="preserve">качестве объекта налогооб- </w:t>
              <w:br/>
              <w:t>ложения доходы, уменьшенные</w:t>
              <w:br/>
              <w:t xml:space="preserve">на величину 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4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92,1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2000 02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ый налог на вмененный  </w:t>
              <w:br/>
              <w:t xml:space="preserve">доход для отдельных видов  </w:t>
              <w:br/>
              <w:t xml:space="preserve">деятель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75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999,3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3000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диный сельскохозяйственный</w:t>
              <w:br/>
              <w:t xml:space="preserve">н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5,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5,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00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И НА ИМУЩЕ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61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000,8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1000 00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физиче- </w:t>
              <w:br/>
              <w:t xml:space="preserve">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3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49,8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1020 04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физиче- </w:t>
              <w:br/>
              <w:t xml:space="preserve">ских лиц, взимаемый по     </w:t>
              <w:br/>
              <w:t>ставкам, применяемым к объ-</w:t>
              <w:br/>
              <w:t>ектам налогообложения, рас-</w:t>
              <w:br/>
              <w:t xml:space="preserve">положенным в границах го-  </w:t>
              <w:br/>
              <w:t xml:space="preserve">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3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49,8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2000 02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органи- </w:t>
              <w:br/>
              <w:t xml:space="preserve">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52,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0,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2010 02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имущество органи- </w:t>
              <w:br/>
              <w:t>заций по имуществу, не вхо-</w:t>
              <w:br/>
              <w:t>дящему в Единую систему га-</w:t>
              <w:br/>
              <w:t xml:space="preserve">з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52,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00 02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3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62,6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11 02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с орга- </w:t>
              <w:br/>
              <w:t xml:space="preserve">низац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2,3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12 02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с физи- </w:t>
              <w:br/>
              <w:t xml:space="preserve">чески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2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80,3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00 00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594,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48,4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10 00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взимаемый </w:t>
              <w:br/>
              <w:t>по ставкам, установленным в</w:t>
              <w:br/>
              <w:t>соответствии с подпунктом 1</w:t>
              <w:br/>
              <w:t>пункта 1 статьи 394 Налого-</w:t>
              <w:br/>
              <w:t>вого кодекса Российской Фе-</w:t>
              <w:br/>
              <w:t xml:space="preserve">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790,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27,4 </w:t>
            </w:r>
          </w:p>
        </w:tc>
      </w:tr>
      <w:tr>
        <w:trPr>
          <w:trHeight w:val="12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12 04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взимаемый </w:t>
              <w:br/>
              <w:t>по ставкам, установленным в</w:t>
              <w:br/>
              <w:t>соответствии с подпунктом 1</w:t>
              <w:br/>
              <w:t>пункта 1 статьи 394 Налого-</w:t>
              <w:br/>
              <w:t>вого кодекса Российской Фе-</w:t>
              <w:br/>
              <w:t xml:space="preserve">дерации и применяемым к    </w:t>
              <w:br/>
              <w:t xml:space="preserve">объектам налогообложения,  </w:t>
              <w:br/>
              <w:t xml:space="preserve">расположенным в границах   </w:t>
              <w:br/>
              <w:t xml:space="preserve">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790,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27,4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20 00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взимаемый </w:t>
              <w:br/>
              <w:t>по ставкам, установленным в</w:t>
              <w:br/>
              <w:t>соответствии с подпунктом 2</w:t>
              <w:br/>
              <w:t>пункта 1 статьи 394 Налого-</w:t>
              <w:br/>
              <w:t>вого кодекса Российской Фе-</w:t>
              <w:br/>
              <w:t xml:space="preserve">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80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121,0 </w:t>
            </w:r>
          </w:p>
        </w:tc>
      </w:tr>
      <w:tr>
        <w:trPr>
          <w:trHeight w:val="12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22 04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взимаемый </w:t>
              <w:br/>
              <w:t>по ставкам, установленным в</w:t>
              <w:br/>
              <w:t>соответствии с подпунктом 2</w:t>
              <w:br/>
              <w:t>пункта 1 статьи 394 Налого-</w:t>
              <w:br/>
              <w:t>вого кодекса Российской Фе-</w:t>
              <w:br/>
              <w:t xml:space="preserve">дерации и применяемым к    </w:t>
              <w:br/>
              <w:t xml:space="preserve">объектам налогообложения,  </w:t>
              <w:br/>
              <w:t xml:space="preserve">расположенным в границах   </w:t>
              <w:br/>
              <w:t xml:space="preserve">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80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121,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00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9,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3000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по </w:t>
              <w:br/>
              <w:t xml:space="preserve">делам, рассматриваемым в   </w:t>
              <w:br/>
              <w:t>судах общей юрисдикции, ми-</w:t>
              <w:br/>
              <w:t xml:space="preserve">ровыми судья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3,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3010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по </w:t>
              <w:br/>
              <w:t xml:space="preserve">делам, рассматриваемым в   </w:t>
              <w:br/>
              <w:t>судах общей юрисдикции, ми-</w:t>
              <w:br/>
              <w:t>ровыми судьями (за исключе-</w:t>
              <w:br/>
              <w:t xml:space="preserve">нием Верховного Суда Рос-  </w:t>
              <w:br/>
              <w:t xml:space="preserve">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3,0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7000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за </w:t>
              <w:br/>
              <w:t xml:space="preserve">государственную регистра-  </w:t>
              <w:br/>
              <w:t xml:space="preserve">цию, а также за совершение </w:t>
              <w:br/>
              <w:t xml:space="preserve">прочих юридически значимых </w:t>
              <w:br/>
              <w:t xml:space="preserve">действ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6,0 </w:t>
            </w:r>
          </w:p>
        </w:tc>
      </w:tr>
      <w:tr>
        <w:trPr>
          <w:trHeight w:val="15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7140 01 0000 1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шлина за </w:t>
              <w:br/>
              <w:t>государственную регистрацию</w:t>
              <w:br/>
              <w:t>транспортных средств и иные</w:t>
              <w:br/>
              <w:t xml:space="preserve">юридически значимые дейст- </w:t>
              <w:br/>
              <w:t>вия, связанные с изменения-</w:t>
              <w:br/>
              <w:t xml:space="preserve">ми и выдачей документов на </w:t>
              <w:br/>
              <w:t xml:space="preserve">транспортные средства, вы- </w:t>
              <w:br/>
              <w:t xml:space="preserve">дачей регистрационных зна- </w:t>
              <w:br/>
              <w:t>ков, приемом квалификацион-</w:t>
              <w:br/>
              <w:t xml:space="preserve">ных экзаменов на получение </w:t>
              <w:br/>
              <w:t xml:space="preserve">права на управление транс- </w:t>
              <w:br/>
              <w:t xml:space="preserve">портными средств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6,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00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ИСПОЛЬЗОВАНИЯ    </w:t>
              <w:br/>
              <w:t xml:space="preserve">ИМУЩЕСТВА, НАХОДЯЩЕГОСЯ В  </w:t>
              <w:br/>
              <w:t xml:space="preserve">ГОСУДАРСТВЕННОЙ И МУНИЦИ-  </w:t>
              <w:br/>
              <w:t xml:space="preserve">ПАЛЬНОЙ 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4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228,0 </w:t>
            </w:r>
          </w:p>
        </w:tc>
      </w:tr>
      <w:tr>
        <w:trPr>
          <w:trHeight w:val="14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00 00 0000 1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олучаемые в виде  </w:t>
              <w:br/>
              <w:t>арендной либо иной платы за</w:t>
              <w:br/>
              <w:t>передачу в возмездное поль-</w:t>
              <w:br/>
              <w:t xml:space="preserve">зование государственного и </w:t>
              <w:br/>
              <w:t xml:space="preserve">муниципального имущества   </w:t>
              <w:br/>
              <w:t xml:space="preserve">(за исключением имущества  </w:t>
              <w:br/>
              <w:t xml:space="preserve">автономных учреждений, а   </w:t>
              <w:br/>
              <w:t xml:space="preserve">также имущества государст- </w:t>
              <w:br/>
              <w:t>венных и муниципальных уни-</w:t>
              <w:br/>
              <w:t xml:space="preserve">тарных предприятий, в том  </w:t>
              <w:br/>
              <w:t xml:space="preserve">числе казен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02,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409,0 </w:t>
            </w:r>
          </w:p>
        </w:tc>
      </w:tr>
      <w:tr>
        <w:trPr>
          <w:trHeight w:val="12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10 00 0000 1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олучаемые в виде  </w:t>
              <w:br/>
              <w:t>арендной платы за земельные</w:t>
              <w:br/>
              <w:t xml:space="preserve">участки, государственная   </w:t>
              <w:br/>
              <w:t>собственность на которые не</w:t>
              <w:br/>
              <w:t>разграничена, а также сред-</w:t>
              <w:br/>
              <w:t xml:space="preserve">ства от продажи права на   </w:t>
              <w:br/>
              <w:t>заключение договоров аренды</w:t>
              <w:br/>
              <w:t xml:space="preserve">указанных земельных участ- </w:t>
              <w:br/>
              <w:t xml:space="preserve">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2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56,5 </w:t>
            </w:r>
          </w:p>
        </w:tc>
      </w:tr>
      <w:tr>
        <w:trPr>
          <w:trHeight w:val="14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10 04 0000 1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олучаемые в виде  </w:t>
              <w:br/>
              <w:t>арендной платы за земельные</w:t>
              <w:br/>
              <w:t xml:space="preserve">участки, государственная   </w:t>
              <w:br/>
              <w:t>собственность на которые не</w:t>
              <w:br/>
              <w:t>разграничена и которые рас-</w:t>
              <w:br/>
              <w:t xml:space="preserve">положены в границах город- </w:t>
              <w:br/>
              <w:t>ских округов, а также сред-</w:t>
              <w:br/>
              <w:t xml:space="preserve">ства от продажи права на   </w:t>
              <w:br/>
              <w:t>заключение договоров аренды</w:t>
              <w:br/>
              <w:t xml:space="preserve">указанных земельных участ- </w:t>
              <w:br/>
              <w:t xml:space="preserve">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2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56,5 </w:t>
            </w:r>
          </w:p>
        </w:tc>
      </w:tr>
      <w:tr>
        <w:trPr>
          <w:trHeight w:val="13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30 00 0000 1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сдачи в аренду   </w:t>
              <w:br/>
              <w:t xml:space="preserve">имущества, находящегося в  </w:t>
              <w:br/>
              <w:t xml:space="preserve">оперативном управлении ор- </w:t>
              <w:br/>
              <w:t xml:space="preserve">ганов государственной вла- </w:t>
              <w:br/>
              <w:t>сти, органов местного само-</w:t>
              <w:br/>
              <w:t>управления, государственных</w:t>
              <w:br/>
              <w:t xml:space="preserve">внебюджетных фондов и соз- </w:t>
              <w:br/>
              <w:t xml:space="preserve">данных ими учреждений (за  </w:t>
              <w:br/>
              <w:t>исключением имущества авто-</w:t>
              <w:br/>
              <w:t xml:space="preserve">номных учрежд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7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52,5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34 04 0000 1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сдачи в аренду   </w:t>
              <w:br/>
              <w:t xml:space="preserve">имущества, находящегося в  </w:t>
              <w:br/>
              <w:t xml:space="preserve">оперативном управлении ор- </w:t>
              <w:br/>
              <w:t xml:space="preserve">ганов управления городских </w:t>
              <w:br/>
              <w:t>округов и созданных ими уч-</w:t>
              <w:br/>
              <w:t xml:space="preserve">реждений (за исключением   </w:t>
              <w:br/>
              <w:t>имущества муниципальных ав-</w:t>
              <w:br/>
              <w:t xml:space="preserve">тономных учрежд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7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52,5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7000 00 0000 1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от государственных </w:t>
              <w:br/>
              <w:t xml:space="preserve">и муниципальных унитарных  </w:t>
              <w:br/>
              <w:t xml:space="preserve">предприят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9,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7010 00 0000 1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перечисления час-</w:t>
              <w:br/>
              <w:t xml:space="preserve">ти прибыли государственных </w:t>
              <w:br/>
              <w:t xml:space="preserve">и муниципальных унитарных  </w:t>
              <w:br/>
              <w:t>предприятий, остающейся по-</w:t>
              <w:br/>
              <w:t>сле уплаты налогов и обяза-</w:t>
              <w:br/>
              <w:t xml:space="preserve">тельных платеже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9,0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7014 04 0000 1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перечисления час-</w:t>
              <w:br/>
              <w:t xml:space="preserve">ти прибыли, остающейся по- </w:t>
              <w:br/>
              <w:t xml:space="preserve">сле уплаты налогов и иных  </w:t>
              <w:br/>
              <w:t>обязательных платежей муни-</w:t>
              <w:br/>
              <w:t xml:space="preserve">ципальных унитарных пред-  </w:t>
              <w:br/>
              <w:t xml:space="preserve">приятий, созданных город-  </w:t>
              <w:br/>
              <w:t xml:space="preserve">скими округ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9,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2 000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ПРИ ПОЛЬЗОВАНИИ    </w:t>
              <w:br/>
              <w:t xml:space="preserve">ПРИРОДНЫМИ РЕСУРС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2 01000 01 0000 1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ата за негативное воздей-</w:t>
              <w:br/>
              <w:t xml:space="preserve">ствие на окружающую сред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00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ОКАЗАНИЯ ПЛАТНЫХ </w:t>
              <w:br/>
              <w:t xml:space="preserve">УСЛУГ И КОМПЕНСАЦИИ ЗАТРАТ </w:t>
              <w:br/>
              <w:t xml:space="preserve">ГОСУДАР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3,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1,8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2000 00 0000 13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онные сбор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8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2020 00 0000 13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боры за выдачу лицензий на</w:t>
              <w:br/>
              <w:t>розничную продажу алкоголь-</w:t>
              <w:br/>
              <w:t xml:space="preserve">ной проду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8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2023 04 0000 13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боры за выдачу органами   </w:t>
              <w:br/>
              <w:t>местного самоуправления го-</w:t>
              <w:br/>
              <w:t>родских округов лицензий на</w:t>
              <w:br/>
              <w:t>розничную продажу алкоголь-</w:t>
              <w:br/>
              <w:t xml:space="preserve">ной проду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8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3000 00 0000 13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оказания  </w:t>
              <w:br/>
              <w:t>платных услуг и компенсации</w:t>
              <w:br/>
              <w:t xml:space="preserve">затрат государ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3 03040 04 0000 13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оказания  </w:t>
              <w:br/>
              <w:t xml:space="preserve">платных услуг получателями </w:t>
              <w:br/>
              <w:t xml:space="preserve">средств бюджетов городских </w:t>
              <w:br/>
              <w:t xml:space="preserve">округов и компенсации за-  </w:t>
              <w:br/>
              <w:t>трат бюджетов городских ок-</w:t>
              <w:br/>
              <w:t xml:space="preserve">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00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МАТЕРИ-  </w:t>
              <w:br/>
              <w:t>АЛЬНЫХ И НЕМАТЕРИАЛЬНЫХ АК-</w:t>
              <w:br/>
              <w:t xml:space="preserve">ТИВ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0,0 </w:t>
            </w:r>
          </w:p>
        </w:tc>
      </w:tr>
      <w:tr>
        <w:trPr>
          <w:trHeight w:val="13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реализации имуще-</w:t>
              <w:br/>
              <w:t xml:space="preserve">ства, находящегося в госу- </w:t>
              <w:br/>
              <w:t>дарственной и муниципальной</w:t>
              <w:br/>
              <w:t xml:space="preserve">собственности (за исключе- </w:t>
              <w:br/>
              <w:t xml:space="preserve">нием имущества автономных  </w:t>
              <w:br/>
              <w:t xml:space="preserve">учреждений, а также имуще- </w:t>
              <w:br/>
              <w:t xml:space="preserve">ства государственных и му- </w:t>
              <w:br/>
              <w:t>ниципальных унитарных пред-</w:t>
              <w:br/>
              <w:t>приятий, в том числе казен-</w:t>
              <w:br/>
              <w:t xml:space="preserve">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0 </w:t>
            </w:r>
          </w:p>
        </w:tc>
      </w:tr>
      <w:tr>
        <w:trPr>
          <w:trHeight w:val="14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30 04 0000 4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реализации имуще-</w:t>
              <w:br/>
              <w:t>ства, находящегося в собст-</w:t>
              <w:br/>
              <w:t xml:space="preserve">венности городских округов </w:t>
              <w:br/>
              <w:t xml:space="preserve">(за исключением имущества  </w:t>
              <w:br/>
              <w:t xml:space="preserve">муниципальных автономных   </w:t>
              <w:br/>
              <w:t xml:space="preserve">учреждений, а также имуще- </w:t>
              <w:br/>
              <w:t xml:space="preserve">ства муниципальных унитар- </w:t>
              <w:br/>
              <w:t>ных предприятий, в том чис-</w:t>
              <w:br/>
              <w:t xml:space="preserve">ле казенных), в части реа- </w:t>
              <w:br/>
              <w:t>лизации основных средств по</w:t>
              <w:br/>
              <w:t xml:space="preserve">указанному имуществ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0 </w:t>
            </w:r>
          </w:p>
        </w:tc>
      </w:tr>
      <w:tr>
        <w:trPr>
          <w:trHeight w:val="15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2033 04 0000 4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еализации иного </w:t>
              <w:br/>
              <w:t xml:space="preserve">имущества, находящегося в  </w:t>
              <w:br/>
              <w:t>собственности городских ок-</w:t>
              <w:br/>
              <w:t xml:space="preserve">ругов (за исключением иму- </w:t>
              <w:br/>
              <w:t xml:space="preserve">щества муниципальных авто- </w:t>
              <w:br/>
              <w:t xml:space="preserve">номных учреждений, а также </w:t>
              <w:br/>
              <w:t xml:space="preserve">имущества муниципальных    </w:t>
              <w:br/>
              <w:t xml:space="preserve">унитарных предприятий, в   </w:t>
              <w:br/>
              <w:t>том числе казенных), в час-</w:t>
              <w:br/>
              <w:t xml:space="preserve">ти реализации основных     </w:t>
              <w:br/>
              <w:t xml:space="preserve">средств по указанному иму- </w:t>
              <w:br/>
              <w:t xml:space="preserve">ществ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6000 00 0000 43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продажи земельных</w:t>
              <w:br/>
              <w:t>участков, находящихся в го-</w:t>
              <w:br/>
              <w:t>сударственной и муниципаль-</w:t>
              <w:br/>
              <w:t xml:space="preserve">ной собственности (за ис-  </w:t>
              <w:br/>
              <w:t xml:space="preserve">ключением земельных участ- </w:t>
              <w:br/>
              <w:t xml:space="preserve">ков автономных учрежд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6010 00 0000 43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продажи земельных</w:t>
              <w:br/>
              <w:t xml:space="preserve">участков, государственная  </w:t>
              <w:br/>
              <w:t>собственность на которые не</w:t>
              <w:br/>
              <w:t xml:space="preserve">разграниче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6012 04 0000 43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продажи земельных</w:t>
              <w:br/>
              <w:t xml:space="preserve">участков, государственная  </w:t>
              <w:br/>
              <w:t>собственность на которые не</w:t>
              <w:br/>
              <w:t>разграничена и которые рас-</w:t>
              <w:br/>
              <w:t xml:space="preserve">положены в границах город- </w:t>
              <w:br/>
              <w:t xml:space="preserve">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00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ШТРАФЫ, САНКЦИИ, ВОЗМЕЩЕНИЕ</w:t>
              <w:br/>
              <w:t xml:space="preserve">УЩЕРБ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4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39,5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00 00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w:t>
              <w:br/>
              <w:t xml:space="preserve">за нарушение законодатель- </w:t>
              <w:br/>
              <w:t xml:space="preserve">ства о налогах и сбора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5  </w:t>
            </w:r>
          </w:p>
        </w:tc>
      </w:tr>
      <w:tr>
        <w:trPr>
          <w:trHeight w:val="13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10 01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w:t>
              <w:br/>
              <w:t xml:space="preserve">за нарушение законодатель- </w:t>
              <w:br/>
              <w:t xml:space="preserve">ства о налогах и сборах,   </w:t>
              <w:br/>
              <w:t xml:space="preserve">предусмотренные статьями   </w:t>
              <w:br/>
              <w:t>116, 117, 118, пунктами 1 и</w:t>
              <w:br/>
              <w:t>2 статьи 120, статьями 125,</w:t>
              <w:br/>
              <w:t xml:space="preserve">126, 128, 129, 129.1, 132, </w:t>
              <w:br/>
              <w:t xml:space="preserve">133, 134, 135, 135.1 Нало- </w:t>
              <w:br/>
              <w:t xml:space="preserve">гового кодекса Российской  </w:t>
              <w:br/>
              <w:t xml:space="preserve">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5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30 01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й взыскания (штрафы)</w:t>
              <w:br/>
              <w:t xml:space="preserve">за административные право- </w:t>
              <w:br/>
              <w:t>нарушения в области налогов</w:t>
              <w:br/>
              <w:t xml:space="preserve">и сборов, предусмотренные  </w:t>
              <w:br/>
              <w:t>Кодексом Российской Федера-</w:t>
              <w:br/>
              <w:t xml:space="preserve">ции об административных    </w:t>
              <w:br/>
              <w:t xml:space="preserve">правонарушения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6000 01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w:t>
              <w:br/>
              <w:t xml:space="preserve">за нарушение законодатель- </w:t>
              <w:br/>
              <w:t>ства о применении контроль-</w:t>
              <w:br/>
              <w:t xml:space="preserve">но-кассовой техники при    </w:t>
              <w:br/>
              <w:t xml:space="preserve">осуществлении наличных де- </w:t>
              <w:br/>
              <w:t xml:space="preserve">нежных расчетов и (или)    </w:t>
              <w:br/>
              <w:t xml:space="preserve">расчетов с использованием  </w:t>
              <w:br/>
              <w:t xml:space="preserve">платежных кар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0,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1,0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8000 01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w:t>
              <w:br/>
              <w:t xml:space="preserve">за административные право- </w:t>
              <w:br/>
              <w:t xml:space="preserve">нарушения в области госу-  </w:t>
              <w:br/>
              <w:t xml:space="preserve">дарственного регулирования </w:t>
              <w:br/>
              <w:t>производства и оборота эти-</w:t>
              <w:br/>
              <w:t>лового спирта, алкогольной,</w:t>
              <w:br/>
              <w:t>спиртосодержащей и табачной</w:t>
              <w:br/>
              <w:t xml:space="preserve">продук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3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1000 00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w:t>
              <w:br/>
              <w:t xml:space="preserve">и иные суммы, взыскиваемые </w:t>
              <w:br/>
              <w:t xml:space="preserve">с лиц, виновных в соверше- </w:t>
              <w:br/>
              <w:t xml:space="preserve">нии преступлений, и в воз- </w:t>
              <w:br/>
              <w:t xml:space="preserve">мещение ущерба имуществ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1040 04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w:t>
              <w:br/>
              <w:t xml:space="preserve">и иные суммы, взыскиваемые </w:t>
              <w:br/>
              <w:t xml:space="preserve">с лиц, виновных в соверше- </w:t>
              <w:br/>
              <w:t xml:space="preserve">нии преступлений, и в воз- </w:t>
              <w:br/>
              <w:t xml:space="preserve">мещение ущерба имуществу,  </w:t>
              <w:br/>
              <w:t xml:space="preserve">зачисляемые в бюджеты го-  </w:t>
              <w:br/>
              <w:t xml:space="preserve">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  </w:t>
            </w:r>
          </w:p>
        </w:tc>
      </w:tr>
      <w:tr>
        <w:trPr>
          <w:trHeight w:val="15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00 01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w:t>
              <w:br/>
              <w:t xml:space="preserve">за нарушение законодатель- </w:t>
              <w:br/>
              <w:t>ства о недрах, об особо ох-</w:t>
              <w:br/>
              <w:t>раняемых природных террито-</w:t>
              <w:br/>
              <w:t>риях, об охране и использо-</w:t>
              <w:br/>
              <w:t xml:space="preserve">вании животного мира, об   </w:t>
              <w:br/>
              <w:t>экологической экспертизе, в</w:t>
              <w:br/>
              <w:t xml:space="preserve">области охраны окружающей  </w:t>
              <w:br/>
              <w:t>среды, земельного законода-</w:t>
              <w:br/>
              <w:t>тельства, лесного законода-</w:t>
              <w:br/>
              <w:t>тельства, водного законода-</w:t>
              <w:br/>
              <w:t xml:space="preserve">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3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50 01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w:t>
              <w:br/>
              <w:t xml:space="preserve">за нарушение законодатель- </w:t>
              <w:br/>
              <w:t>ства в области охраны окру-</w:t>
              <w:br/>
              <w:t xml:space="preserve">жающей сре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60 01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w:t>
              <w:br/>
              <w:t>за нарушение земельного за-</w:t>
              <w:br/>
              <w:t xml:space="preserve">конод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8000 01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w:t>
              <w:br/>
              <w:t xml:space="preserve">за нарушение законодатель- </w:t>
              <w:br/>
              <w:t xml:space="preserve">ства в области обеспечения </w:t>
              <w:br/>
              <w:t xml:space="preserve">санитарно-эпидемиологичес- </w:t>
              <w:br/>
              <w:t xml:space="preserve">кого благополучия человека </w:t>
              <w:br/>
              <w:t xml:space="preserve">и законодательства в сфере </w:t>
              <w:br/>
              <w:t xml:space="preserve">защиты прав потребителе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1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0000 01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w:t>
              <w:br/>
              <w:t xml:space="preserve">за административные право- </w:t>
              <w:br/>
              <w:t xml:space="preserve">нарушения в области дорож- </w:t>
              <w:br/>
              <w:t xml:space="preserve">ного 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6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00 00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  </w:t>
              <w:br/>
              <w:t xml:space="preserve">нежных взысканий (штрафов) </w:t>
              <w:br/>
              <w:t xml:space="preserve">и иных сумм в возмещение   </w:t>
              <w:br/>
              <w:t xml:space="preserve">ущерб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68,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36,8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  </w:t>
              <w:br/>
              <w:t xml:space="preserve">нежных взысканий (штрафов) </w:t>
              <w:br/>
              <w:t xml:space="preserve">и иных сумм в возмещение   </w:t>
              <w:br/>
              <w:t xml:space="preserve">ущерба, зачисляемые в бюд- </w:t>
              <w:br/>
              <w:t xml:space="preserve">жеты 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68,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36,8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0 000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ВОЗМЕЗДНЫЕ ПОСТУП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29429,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78647,8</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00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возмездные поступления  </w:t>
              <w:br/>
              <w:t xml:space="preserve">от других бюджетов бюджет- </w:t>
              <w:br/>
              <w:t xml:space="preserve">ной системы Российской Фе- </w:t>
              <w:br/>
              <w:t xml:space="preserve">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29429,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78647,8</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0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тации бюджетам субъектов </w:t>
              <w:br/>
              <w:t xml:space="preserve">Российской Федерации и му- </w:t>
              <w:br/>
              <w:t xml:space="preserve">ниципальных образ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34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85,1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1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тации на выравнивание    </w:t>
              <w:br/>
              <w:t xml:space="preserve">бюджетной обеспеч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34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85,1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1001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тация бюджетам городских </w:t>
              <w:br/>
              <w:t xml:space="preserve">округов на выравнивание    </w:t>
              <w:br/>
              <w:t xml:space="preserve">бюджетной обеспеч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34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85,1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00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СУБЪЕКТОВ</w:t>
              <w:br/>
              <w:t xml:space="preserve">РОССИЙСКОЙ ФЕДЕРАЦИИ И МУ- </w:t>
              <w:br/>
              <w:t xml:space="preserve">НИЦИПАЛЬНЫХ ОБРАЗОВАНИЙ    </w:t>
              <w:br/>
              <w:t xml:space="preserve">(МЕЖБЮДЖЕТНЫЕ СУБСИД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8669,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6979,6</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68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на ком-  </w:t>
              <w:br/>
              <w:t xml:space="preserve">плектование книжных фондов </w:t>
              <w:br/>
              <w:t>библиотек муниципальных об-</w:t>
              <w:br/>
              <w:t>разований и государственных</w:t>
              <w:br/>
              <w:t xml:space="preserve">библиотек городов Москвы и </w:t>
              <w:br/>
              <w:t xml:space="preserve">Санкт-Петербу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5,8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68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w:t>
              <w:br/>
              <w:t xml:space="preserve">округов на комплектование  </w:t>
              <w:br/>
              <w:t xml:space="preserve">книжных фондов библиотек   </w:t>
              <w:br/>
              <w:t xml:space="preserve">муниципальных образ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5,8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8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на бюд-  </w:t>
              <w:br/>
              <w:t xml:space="preserve">жетные инвестиции для мо-  </w:t>
              <w:br/>
              <w:t xml:space="preserve">дернизации объектов комму- </w:t>
              <w:br/>
              <w:t xml:space="preserve">нальной инфраструктур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778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4950,0</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8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w:t>
              <w:br/>
              <w:t xml:space="preserve">округов на бюджетные инве- </w:t>
              <w:br/>
              <w:t xml:space="preserve">стиции для модернизации    </w:t>
              <w:br/>
              <w:t xml:space="preserve">объектов коммунальной ин-  </w:t>
              <w:br/>
              <w:t xml:space="preserve">фраструктур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778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4950,0</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9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на пере- </w:t>
              <w:br/>
              <w:t>селение граждан из жилищно-</w:t>
              <w:br/>
              <w:t xml:space="preserve">го фонда, признанного не-  </w:t>
              <w:br/>
              <w:t xml:space="preserve">пригодным для проживания,  </w:t>
              <w:br/>
              <w:t xml:space="preserve">и (или) жилищного фонда с  </w:t>
              <w:br/>
              <w:t>высоким уровнем износа (бо-</w:t>
              <w:br/>
              <w:t xml:space="preserve">лее 70 проц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79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w:t>
              <w:br/>
              <w:t>округов на переселение гра-</w:t>
              <w:br/>
              <w:t xml:space="preserve">ждан из жилищного фонда,   </w:t>
              <w:br/>
              <w:t>признанного непригодным для</w:t>
              <w:br/>
              <w:t xml:space="preserve">проживания, и (или) жилищ- </w:t>
              <w:br/>
              <w:t xml:space="preserve">ного фонда с высоким уров- </w:t>
              <w:br/>
              <w:t xml:space="preserve">нем износа (более 70 про-  </w:t>
              <w:br/>
              <w:t xml:space="preserve">ц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10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89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  </w:t>
              <w:br/>
              <w:t xml:space="preserve">пальных образований на     </w:t>
              <w:br/>
              <w:t xml:space="preserve">обеспечение мероприятий по </w:t>
              <w:br/>
              <w:t>капитальному ремонту много-</w:t>
              <w:br/>
              <w:t xml:space="preserve">квартирных домов и пересе- </w:t>
              <w:br/>
              <w:t>лению граждан из аварийного</w:t>
              <w:br/>
              <w:t xml:space="preserve">жилого фонда за счет       </w:t>
              <w:br/>
              <w:t xml:space="preserve">средст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144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897,1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89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w:t>
              <w:br/>
              <w:t xml:space="preserve">округов на обеспечение ме- </w:t>
              <w:br/>
              <w:t xml:space="preserve">роприятий по капитальному  </w:t>
              <w:br/>
              <w:t>ремонту многоквартирных до-</w:t>
              <w:br/>
              <w:t xml:space="preserve">мов и переселению граждан  </w:t>
              <w:br/>
              <w:t xml:space="preserve">из аварийного жилого фонда </w:t>
              <w:br/>
              <w:t xml:space="preserve">за счет средст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144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897,1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89 04 0001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w:t>
              <w:br/>
              <w:t xml:space="preserve">округов на обеспечение ме- </w:t>
              <w:br/>
              <w:t xml:space="preserve">роприятий по капитальному  </w:t>
              <w:br/>
              <w:t>ремонту многоквартирных до-</w:t>
              <w:br/>
              <w:t xml:space="preserve">мов за счет средств бюдже- </w:t>
              <w:br/>
              <w:t xml:space="preserve">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161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897,1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089 04 0002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городских</w:t>
              <w:br/>
              <w:t xml:space="preserve">округов на обеспечение ме- </w:t>
              <w:br/>
              <w:t xml:space="preserve">роприятий по переселению   </w:t>
              <w:br/>
              <w:t xml:space="preserve">граждан из аварийного жи-  </w:t>
              <w:br/>
              <w:t xml:space="preserve">лищного фонда за счет      </w:t>
              <w:br/>
              <w:t xml:space="preserve">средст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82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07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8766,7</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2999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w:t>
              <w:br/>
              <w:t xml:space="preserve">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07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8766,7</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0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субъек- </w:t>
              <w:br/>
              <w:t xml:space="preserve">тов Российской Федерации и </w:t>
              <w:br/>
              <w:t xml:space="preserve">муниципальных образ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5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0783,1</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3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на госу-</w:t>
              <w:br/>
              <w:t>дарственную регистрацию ак-</w:t>
              <w:br/>
              <w:t xml:space="preserve">тов гражданского состоя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3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  </w:t>
              <w:br/>
              <w:t xml:space="preserve">ских округов на государст- </w:t>
              <w:br/>
              <w:t xml:space="preserve">венную регистрацию актов   </w:t>
              <w:br/>
              <w:t xml:space="preserve">гражданского состоя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7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на со-  </w:t>
              <w:br/>
              <w:t xml:space="preserve">ставление (изменение и до- </w:t>
              <w:br/>
              <w:t xml:space="preserve">полнение) списков кандида- </w:t>
              <w:br/>
              <w:t xml:space="preserve">тов в присяжные заседатели </w:t>
              <w:br/>
              <w:t xml:space="preserve">федеральных судов общей    </w:t>
              <w:br/>
              <w:t>юрисдикции в Российской Фе-</w:t>
              <w:br/>
              <w:t xml:space="preserve">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7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  </w:t>
              <w:br/>
              <w:t>ских округов на составление</w:t>
              <w:br/>
              <w:t xml:space="preserve">(изменение и дополнение)   </w:t>
              <w:br/>
              <w:t xml:space="preserve">списков кандидатов в при-  </w:t>
              <w:br/>
              <w:t>сяжные заседатели федераль-</w:t>
              <w:br/>
              <w:t xml:space="preserve">ных судов общей юрисдикции </w:t>
              <w:br/>
              <w:t xml:space="preserve">в 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 </w:t>
              <w:br/>
              <w:t xml:space="preserve">пальных образований на     </w:t>
              <w:br/>
              <w:t xml:space="preserve">обеспечение мер социальной </w:t>
              <w:br/>
              <w:t>поддержки ветеранов труда и</w:t>
              <w:br/>
              <w:t xml:space="preserve">тружеников ты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82,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826,8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  </w:t>
              <w:br/>
              <w:t>ских округов на обеспечение</w:t>
              <w:br/>
              <w:t xml:space="preserve">мер социальной поддержки   </w:t>
              <w:br/>
              <w:t xml:space="preserve">ветеранов труда и тружени- </w:t>
              <w:br/>
              <w:t xml:space="preserve">ков ты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82,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826,8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9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 </w:t>
              <w:br/>
              <w:t xml:space="preserve">пальных образований на вы- </w:t>
              <w:br/>
              <w:t xml:space="preserve">плату ежемесячного пособия </w:t>
              <w:br/>
              <w:t xml:space="preserve">на ребен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9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  </w:t>
              <w:br/>
              <w:t xml:space="preserve">ских округов на выплату    </w:t>
              <w:br/>
              <w:t>ежемесячного пособия на ре-</w:t>
              <w:br/>
              <w:t xml:space="preserve">бен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3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 </w:t>
              <w:br/>
              <w:t xml:space="preserve">пальных образований на     </w:t>
              <w:br/>
              <w:t xml:space="preserve">обеспечение мер социальной </w:t>
              <w:br/>
              <w:t>поддержки реабилитированных</w:t>
              <w:br/>
              <w:t xml:space="preserve">лиц и лиц, признанных по-  </w:t>
              <w:br/>
              <w:t>страдавшими от политических</w:t>
              <w:br/>
              <w:t xml:space="preserve">репресс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3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  </w:t>
              <w:br/>
              <w:t>ских округов на обеспечение</w:t>
              <w:br/>
              <w:t xml:space="preserve">мер социальной поддержки   </w:t>
              <w:br/>
              <w:t xml:space="preserve">реабилитированных лиц и    </w:t>
              <w:br/>
              <w:t xml:space="preserve">лиц, признанных пострадав- </w:t>
              <w:br/>
              <w:t xml:space="preserve">шими от политических ре-   </w:t>
              <w:br/>
              <w:t xml:space="preserve">пресс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1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 </w:t>
              <w:br/>
              <w:t>пальных образований на еже-</w:t>
              <w:br/>
              <w:t>месячное денежное вознагра-</w:t>
              <w:br/>
              <w:t>ждение за классное руковод-</w:t>
              <w:br/>
              <w:t xml:space="preserve">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1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  </w:t>
              <w:br/>
              <w:t>ских округов на ежемесячное</w:t>
              <w:br/>
              <w:t xml:space="preserve">денежное вознаграждение за </w:t>
              <w:br/>
              <w:t xml:space="preserve">классное руковод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2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 </w:t>
              <w:br/>
              <w:t>пальных образований на пре-</w:t>
              <w:br/>
              <w:t xml:space="preserve">доставление гражданам суб- </w:t>
              <w:br/>
              <w:t xml:space="preserve">сидий на оплату жилого по- </w:t>
              <w:br/>
              <w:t xml:space="preserve">мещения и коммунальных ус- </w:t>
              <w:br/>
              <w:t xml:space="preserve">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2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  </w:t>
              <w:br/>
              <w:t xml:space="preserve">ских округов на предостав- </w:t>
              <w:br/>
              <w:t>ление гражданам субсидий на</w:t>
              <w:br/>
              <w:t xml:space="preserve">оплату жилого помещения и  </w:t>
              <w:br/>
              <w:t xml:space="preserve">коммуналь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13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6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 </w:t>
              <w:br/>
              <w:t xml:space="preserve">пальных образований на     </w:t>
              <w:br/>
              <w:t xml:space="preserve">обеспечение жилыми помеще- </w:t>
              <w:br/>
              <w:t xml:space="preserve">ниями детей-сирот, детей,  </w:t>
              <w:br/>
              <w:t xml:space="preserve">оставшихся без попечения   </w:t>
              <w:br/>
              <w:t xml:space="preserve">родителей, а также детей,  </w:t>
              <w:br/>
              <w:t>находящихся под опекой (по-</w:t>
              <w:br/>
              <w:t xml:space="preserve">печительством), не имеющих </w:t>
              <w:br/>
              <w:t xml:space="preserve">закрепленного жилого поме- </w:t>
              <w:br/>
              <w:t xml:space="preserve">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12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6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  </w:t>
              <w:br/>
              <w:t>ских округов на обеспечение</w:t>
              <w:br/>
              <w:t xml:space="preserve">жилыми помещениями детей-  </w:t>
              <w:br/>
              <w:t xml:space="preserve">сирот, детей, оставшихся   </w:t>
              <w:br/>
              <w:t xml:space="preserve">без попечения родителей, а </w:t>
              <w:br/>
              <w:t xml:space="preserve">также детей, находящихся   </w:t>
              <w:br/>
              <w:t xml:space="preserve">под опекой (попечительст-  </w:t>
              <w:br/>
              <w:t>вом), не имеющих закреплен-</w:t>
              <w:br/>
              <w:t xml:space="preserve">ного жилого поме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 </w:t>
              <w:br/>
              <w:t xml:space="preserve">пальных образований на со- </w:t>
              <w:br/>
              <w:t xml:space="preserve">держание ребенка в семье   </w:t>
              <w:br/>
              <w:t>опекуна и приемной семье, а</w:t>
              <w:br/>
              <w:t xml:space="preserve">также на оплату труда при- </w:t>
              <w:br/>
              <w:t xml:space="preserve">емному родител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22,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69,8 </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  </w:t>
              <w:br/>
              <w:t xml:space="preserve">ских округов на содержание </w:t>
              <w:br/>
              <w:t xml:space="preserve">ребенка в семье опекуна и  </w:t>
              <w:br/>
              <w:t xml:space="preserve">приемной семье, а также на </w:t>
              <w:br/>
              <w:t xml:space="preserve">оплату труда приемному ро- </w:t>
              <w:br/>
              <w:t xml:space="preserve">дител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22,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69,8 </w:t>
            </w:r>
          </w:p>
        </w:tc>
      </w:tr>
      <w:tr>
        <w:trPr>
          <w:trHeight w:val="16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34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 </w:t>
              <w:br/>
              <w:t xml:space="preserve">пального образования на    </w:t>
              <w:br/>
              <w:t xml:space="preserve">обеспечение равной доступ- </w:t>
              <w:br/>
              <w:t xml:space="preserve">ности услуг общественного  </w:t>
              <w:br/>
              <w:t xml:space="preserve">транспорта на территории   </w:t>
              <w:br/>
              <w:t xml:space="preserve">соответствующего субъекта  </w:t>
              <w:br/>
              <w:t xml:space="preserve">Российской Федерации для   </w:t>
              <w:br/>
              <w:t xml:space="preserve">отдельных категорий граж-  </w:t>
              <w:br/>
              <w:t xml:space="preserve">дан, оказание мер социаль- </w:t>
              <w:br/>
              <w:t>ной поддержки которым отно-</w:t>
              <w:br/>
              <w:t xml:space="preserve">сится к ведению Российской </w:t>
              <w:br/>
              <w:t xml:space="preserve">Федерации и субъектов Рос- </w:t>
              <w:br/>
              <w:t xml:space="preserve">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4,3 </w:t>
            </w:r>
          </w:p>
        </w:tc>
      </w:tr>
      <w:tr>
        <w:trPr>
          <w:trHeight w:val="14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34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  </w:t>
              <w:br/>
              <w:t>ских округов на обеспечение</w:t>
              <w:br/>
              <w:t xml:space="preserve">равной доступности услуг   </w:t>
              <w:br/>
              <w:t>общественного транспорта на</w:t>
              <w:br/>
              <w:t>территории соответствующего</w:t>
              <w:br/>
              <w:t>субъекта Российской Федера-</w:t>
              <w:br/>
              <w:t>ции для отдельных категорий</w:t>
              <w:br/>
              <w:t>граждан, оказание мер соци-</w:t>
              <w:br/>
              <w:t xml:space="preserve">альной поддержки которым   </w:t>
              <w:br/>
              <w:t>относится к ведению Россий-</w:t>
              <w:br/>
              <w:t xml:space="preserve">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4,3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55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на де-  </w:t>
              <w:br/>
              <w:t>нежные выплаты медицинскому</w:t>
              <w:br/>
              <w:t xml:space="preserve">персоналу фельдшерско-     </w:t>
              <w:br/>
              <w:t>акушерских пунктов, врачам,</w:t>
              <w:br/>
              <w:t xml:space="preserve">фельдшерам и медицинским   </w:t>
              <w:br/>
              <w:t>сестрам "Скорой медицинской</w:t>
              <w:br/>
              <w:t xml:space="preserve">помощ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55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  </w:t>
              <w:br/>
              <w:t xml:space="preserve">ских округов на денежные   </w:t>
              <w:br/>
              <w:t>выплаты медицинскому персо-</w:t>
              <w:br/>
              <w:t>налу фельдшерско-акушерских</w:t>
              <w:br/>
              <w:t>пунктов, врачам, фельдшерам</w:t>
              <w:br/>
              <w:t>и медицинским сестрам "Ско-</w:t>
              <w:br/>
              <w:t xml:space="preserve">рой медицинской помощ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8258,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4399,0</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венции бюджетам  </w:t>
              <w:br/>
              <w:t xml:space="preserve">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8258,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4399,0</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00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межбюджетные трансфер-</w:t>
              <w:br/>
              <w:t xml:space="preserve">т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190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91800,0</w:t>
            </w:r>
          </w:p>
        </w:tc>
      </w:tr>
      <w:tr>
        <w:trPr>
          <w:trHeight w:val="8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07 00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br/>
              <w:t xml:space="preserve">передаваемые бюджетам на   </w:t>
              <w:br/>
              <w:t>реализацию программ местно-</w:t>
              <w:br/>
              <w:t xml:space="preserve">го развития и обеспечение  </w:t>
              <w:br/>
              <w:t xml:space="preserve">занятости для шахтерских   </w:t>
              <w:br/>
              <w:t xml:space="preserve">городов и посел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190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91800,0</w:t>
            </w:r>
          </w:p>
        </w:tc>
      </w:tr>
      <w:tr>
        <w:trPr>
          <w:trHeight w:val="9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4007 04 0000 15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br/>
              <w:t xml:space="preserve">передаваемые бюджетам го-  </w:t>
              <w:br/>
              <w:t>родских округов на реализа-</w:t>
              <w:br/>
              <w:t xml:space="preserve">цию программ местного раз- </w:t>
              <w:br/>
              <w:t>вития и обеспечение занято-</w:t>
              <w:br/>
              <w:t xml:space="preserve">сти для шахтерских городов </w:t>
              <w:br/>
              <w:t xml:space="preserve">и посел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190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91800,0</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1679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37006,8</w:t>
            </w:r>
          </w:p>
        </w:tc>
      </w:tr>
    </w:tbl>
    <w:p>
      <w:pPr>
        <w:pStyle w:val="ConsPlusNormal"/>
        <w:widowControl/>
        <w:ind w:hanging="0"/>
        <w:jc w:val="right"/>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hanging="0"/>
        <w:jc w:val="center"/>
        <w:rPr/>
      </w:pPr>
      <w:r>
        <w:rPr/>
      </w:r>
    </w:p>
    <w:p>
      <w:pPr>
        <w:pStyle w:val="ConsPlusTitle"/>
        <w:widowControl/>
        <w:jc w:val="center"/>
        <w:rPr/>
      </w:pPr>
      <w:r>
        <w:rPr/>
        <w:t>ИСТОЧНИКИ ФИНАНСИРОВАНИЯ ДЕФИЦИТА</w:t>
      </w:r>
    </w:p>
    <w:p>
      <w:pPr>
        <w:pStyle w:val="ConsPlusTitle"/>
        <w:widowControl/>
        <w:jc w:val="center"/>
        <w:rPr/>
      </w:pPr>
      <w:r>
        <w:rPr/>
        <w:t>МЕСТНОГО БЮДЖЕТА НА 2008 ГОД</w:t>
      </w:r>
    </w:p>
    <w:p>
      <w:pPr>
        <w:pStyle w:val="ConsPlusNormal"/>
        <w:widowControl/>
        <w:ind w:hanging="0"/>
        <w:jc w:val="center"/>
        <w:rPr/>
      </w:pPr>
      <w:r>
        <w:rPr/>
      </w:r>
    </w:p>
    <w:p>
      <w:pPr>
        <w:pStyle w:val="ConsPlusNormal"/>
        <w:widowControl/>
        <w:ind w:hanging="0"/>
        <w:jc w:val="right"/>
        <w:rPr/>
      </w:pPr>
      <w:r>
        <w:rPr/>
        <w:t>(тыс. рублей)</w:t>
      </w:r>
    </w:p>
    <w:tbl>
      <w:tblPr>
        <w:tblW w:w="9585" w:type="dxa"/>
        <w:jc w:val="left"/>
        <w:tblInd w:w="-7" w:type="dxa"/>
        <w:tblLayout w:type="fixed"/>
        <w:tblCellMar>
          <w:top w:w="0" w:type="dxa"/>
          <w:left w:w="70" w:type="dxa"/>
          <w:bottom w:w="0" w:type="dxa"/>
          <w:right w:w="70" w:type="dxa"/>
        </w:tblCellMar>
      </w:tblPr>
      <w:tblGrid>
        <w:gridCol w:w="3240"/>
        <w:gridCol w:w="4860"/>
        <w:gridCol w:w="1485"/>
      </w:tblGrid>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0 00 00 00 0000 00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ЧНИКИ ВНУТРЕННЕГО ФИНАНСИРОВА- </w:t>
              <w:br/>
              <w:t xml:space="preserve">НИЯ ДЕФИЦИТОВ БЮДЖЕ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404,0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3 00 00 00 0000 00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кредиты от других бюдже- </w:t>
              <w:br/>
              <w:t xml:space="preserve">тов бюджетной системы Российской   </w:t>
              <w:br/>
              <w:t xml:space="preserve">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0,0 </w:t>
            </w:r>
          </w:p>
        </w:tc>
      </w:tr>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3 00 00 00 0000 80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гашение бюджетных кредитов, полу-</w:t>
              <w:br/>
              <w:t>ченных от других бюджетов бюджетной</w:t>
              <w:br/>
              <w:t xml:space="preserve">системы Российской Федерации в ва- </w:t>
              <w:br/>
              <w:t xml:space="preserve">люте Российской 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0,0 </w:t>
            </w:r>
          </w:p>
        </w:tc>
      </w:tr>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3 00 00 04 0000 81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гашение бюджетами городских окру-</w:t>
              <w:br/>
              <w:t xml:space="preserve">гов кредитов от других бюджетов    </w:t>
              <w:br/>
              <w:t xml:space="preserve">бюджетной системы Российской Феде- </w:t>
              <w:br/>
              <w:t>рации в валюте Российской Федераци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0,0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0 00 00 0000 00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нение остатков средств на сче- </w:t>
              <w:br/>
              <w:t xml:space="preserve">тах по учету средств бюдж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596,0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0 00 00 0000 50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остатков средств бюдже- </w:t>
              <w:br/>
              <w:t xml:space="preserve">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16566,2</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0 00 0000 50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прочих остатков средств </w:t>
              <w:br/>
              <w:t xml:space="preserve">бюдже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16566,2</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0 0000 51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величение прочих остатков денежных</w:t>
              <w:br/>
              <w:t xml:space="preserve">средств бюдже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16566,2</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4 0000 51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величение прочих остатков денежных</w:t>
              <w:br/>
              <w:t xml:space="preserve">средств бюджетов городских округ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16566,2</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0 00 00 0000 60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остатков средств бюдже- </w:t>
              <w:br/>
              <w:t xml:space="preserve">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49162,2</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0 00 0000 60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прочих остатков средств </w:t>
              <w:br/>
              <w:t xml:space="preserve">бюдже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49162,2</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0 0000 61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меньшение прочих остатков денежных</w:t>
              <w:br/>
              <w:t xml:space="preserve">средств бюдже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49162,2</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4 0000 61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меньшение прочих остатков денежных</w:t>
              <w:br/>
              <w:t xml:space="preserve">средств бюджетов городских округ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49162,2</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0 00 00 0000 00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источники внутреннего финанси-</w:t>
              <w:br/>
              <w:t xml:space="preserve">рования дефицитов бюдже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4 00 00 0000 00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ение государственных и муни- </w:t>
              <w:br/>
              <w:t>ципальных гарантий в валюте Россий-</w:t>
              <w:br/>
              <w:t xml:space="preserve">ской 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r>
      <w:tr>
        <w:trPr>
          <w:trHeight w:val="12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4 00 00 0000 80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ение государственных и муни- </w:t>
              <w:br/>
              <w:t>ципальных гарантий в валюте Россий-</w:t>
              <w:br/>
              <w:t xml:space="preserve">ской Федерации в случае, если ис-  </w:t>
              <w:br/>
              <w:t>полнение гарантом государственных и</w:t>
              <w:br/>
              <w:t>муниципальных гарантий ведет к воз-</w:t>
              <w:br/>
              <w:t>никновению права регрессного требо-</w:t>
              <w:br/>
              <w:t xml:space="preserve">вания гаранта к принципалу либо    </w:t>
              <w:br/>
              <w:t xml:space="preserve">обусловлено уступкой гаранту прав  </w:t>
              <w:br/>
              <w:t>требования бенефициара к принципал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r>
      <w:tr>
        <w:trPr>
          <w:trHeight w:val="12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4 00 04 0000 81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ение муниципальных гарантий  </w:t>
              <w:br/>
              <w:t xml:space="preserve">городских округов в валюте Россий- </w:t>
              <w:br/>
              <w:t xml:space="preserve">ской Федерации в случае, если ис-  </w:t>
              <w:br/>
              <w:t xml:space="preserve">полнение гарантом муниципальных    </w:t>
              <w:br/>
              <w:t>гарантий ведет к возникновению пра-</w:t>
              <w:br/>
              <w:t>ва регрессного требования гаранта к</w:t>
              <w:br/>
              <w:t xml:space="preserve">принципалу либо обусловлено уступ- </w:t>
              <w:br/>
              <w:t>кой гаранту прав требования бенефи-</w:t>
              <w:br/>
              <w:t xml:space="preserve">циара к принципалу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5 00 00 0000 00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кредиты, предоставленные </w:t>
              <w:br/>
              <w:t xml:space="preserve">внутри страны в валюте Российской  </w:t>
              <w:br/>
              <w:t xml:space="preserve">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5 00 00 0000 60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врат бюджетных кредитов, предос-</w:t>
              <w:br/>
              <w:t xml:space="preserve">тавленных внутри страны в валюте   </w:t>
              <w:br/>
              <w:t xml:space="preserve">Российской 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r>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6 05 01 04 0000 64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врат бюджетных кредитов, предос-</w:t>
              <w:br/>
              <w:t>тавленных юридическим лицам из бюд-</w:t>
              <w:br/>
              <w:t xml:space="preserve">жета городского округа в валюте    </w:t>
              <w:br/>
              <w:t xml:space="preserve">Российской 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источников финансирования    </w:t>
              <w:br/>
              <w:t xml:space="preserve">дефицита местного бюдж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404,0 </w:t>
            </w:r>
          </w:p>
        </w:tc>
      </w:tr>
    </w:tbl>
    <w:p>
      <w:pPr>
        <w:pStyle w:val="ConsPlusNormal"/>
        <w:widowControl/>
        <w:ind w:hanging="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hanging="0"/>
        <w:jc w:val="right"/>
        <w:rPr/>
      </w:pPr>
      <w:r>
        <w:rPr/>
      </w:r>
    </w:p>
    <w:p>
      <w:pPr>
        <w:pStyle w:val="ConsPlusTitle"/>
        <w:widowControl/>
        <w:jc w:val="center"/>
        <w:rPr/>
      </w:pPr>
      <w:r>
        <w:rPr/>
        <w:t>ИСТОЧНИКИ ФИНАНСИРОВАНИЯ ДЕФИЦИТА</w:t>
      </w:r>
    </w:p>
    <w:p>
      <w:pPr>
        <w:pStyle w:val="ConsPlusTitle"/>
        <w:widowControl/>
        <w:jc w:val="center"/>
        <w:rPr/>
      </w:pPr>
      <w:r>
        <w:rPr/>
        <w:t>МЕСТНОГО БЮДЖЕТА НА 2009-2010 ГОДЫ</w:t>
      </w:r>
    </w:p>
    <w:p>
      <w:pPr>
        <w:pStyle w:val="ConsPlusNormal"/>
        <w:widowControl/>
        <w:ind w:hanging="0"/>
        <w:jc w:val="right"/>
        <w:rPr/>
      </w:pPr>
      <w:r>
        <w:rPr/>
      </w:r>
    </w:p>
    <w:p>
      <w:pPr>
        <w:pStyle w:val="ConsPlusNormal"/>
        <w:widowControl/>
        <w:ind w:hanging="0"/>
        <w:jc w:val="right"/>
        <w:rPr/>
      </w:pPr>
      <w:r>
        <w:rPr/>
        <w:t>(тыс. рублей)</w:t>
      </w:r>
    </w:p>
    <w:tbl>
      <w:tblPr>
        <w:tblW w:w="9720" w:type="dxa"/>
        <w:jc w:val="left"/>
        <w:tblInd w:w="-7" w:type="dxa"/>
        <w:tblLayout w:type="fixed"/>
        <w:tblCellMar>
          <w:top w:w="0" w:type="dxa"/>
          <w:left w:w="70" w:type="dxa"/>
          <w:bottom w:w="0" w:type="dxa"/>
          <w:right w:w="70" w:type="dxa"/>
        </w:tblCellMar>
      </w:tblPr>
      <w:tblGrid>
        <w:gridCol w:w="3240"/>
        <w:gridCol w:w="3780"/>
        <w:gridCol w:w="1350"/>
        <w:gridCol w:w="1350"/>
      </w:tblGrid>
      <w:tr>
        <w:trPr>
          <w:trHeight w:val="240" w:hRule="atLeast"/>
          <w:cantSplit w:val="true"/>
        </w:trPr>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r>
          </w:p>
        </w:tc>
        <w:tc>
          <w:tcPr>
            <w:tcW w:w="37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овый период  </w:t>
            </w:r>
          </w:p>
        </w:tc>
      </w:tr>
      <w:tr>
        <w:trPr>
          <w:trHeight w:val="240" w:hRule="atLeast"/>
          <w:cantSplit w:val="true"/>
        </w:trPr>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9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10 год</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0 00 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ЧНИКИ ВНУТРЕННЕГО      </w:t>
              <w:br/>
              <w:t xml:space="preserve">ФИНАНСИРОВАНИЯ ДЕФИЦИТОВ   </w:t>
              <w:br/>
              <w:t xml:space="preserve">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0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0 00 00 0000 0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нение остатков средств </w:t>
              <w:br/>
              <w:t xml:space="preserve">на счетах по учету средств </w:t>
              <w:br/>
              <w:t xml:space="preserve">бюдж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0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0 00 00 0000 5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величение остатков средств</w:t>
              <w:br/>
              <w:t xml:space="preserve">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1679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37006,8</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0 00 0000 5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прочих остатков </w:t>
              <w:br/>
              <w:t xml:space="preserve">средст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1679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37006,8</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0 0000 5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прочих остатков </w:t>
              <w:br/>
              <w:t xml:space="preserve">денежных средст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1679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37006,8</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4 0000 5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прочих остатков </w:t>
              <w:br/>
              <w:t xml:space="preserve">денежных средств бюджетов  </w:t>
              <w:br/>
              <w:t xml:space="preserve">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1679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37006,8</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0 00 00 0000 6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меньшение остатков средств</w:t>
              <w:br/>
              <w:t xml:space="preserve">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2379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44006,8</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0 00 0000 60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прочих остатков </w:t>
              <w:br/>
              <w:t xml:space="preserve">средст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2379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44006,8</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0 0000 6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прочих остатков </w:t>
              <w:br/>
              <w:t xml:space="preserve">денежных средств бюдж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2379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44006,8</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4 0000 6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прочих остатков </w:t>
              <w:br/>
              <w:t xml:space="preserve">денежных средств бюджетов  </w:t>
              <w:br/>
              <w:t xml:space="preserve">городских округ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2379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44006,8</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 источников финансиро-</w:t>
              <w:br/>
              <w:t xml:space="preserve">вания дефицита местного    </w:t>
              <w:br/>
              <w:t xml:space="preserve">бюдж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0 </w:t>
            </w:r>
          </w:p>
        </w:tc>
      </w:tr>
    </w:tbl>
    <w:p>
      <w:pPr>
        <w:pStyle w:val="ConsPlusNormal"/>
        <w:widowControl/>
        <w:ind w:hanging="0"/>
        <w:jc w:val="center"/>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5</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w:t>
      </w:r>
    </w:p>
    <w:p>
      <w:pPr>
        <w:pStyle w:val="ConsPlusNormal"/>
        <w:widowControl/>
        <w:ind w:hanging="0"/>
        <w:jc w:val="right"/>
        <w:rPr/>
      </w:pPr>
      <w:r>
        <w:rPr/>
        <w:t>в решение Новошахтинской</w:t>
      </w:r>
    </w:p>
    <w:p>
      <w:pPr>
        <w:pStyle w:val="ConsPlusNormal"/>
        <w:widowControl/>
        <w:ind w:hanging="0"/>
        <w:jc w:val="right"/>
        <w:rPr/>
      </w:pPr>
      <w:r>
        <w:rPr/>
        <w:t>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firstLine="540"/>
        <w:jc w:val="both"/>
        <w:rPr/>
      </w:pPr>
      <w:r>
        <w:rPr/>
      </w:r>
    </w:p>
    <w:p>
      <w:pPr>
        <w:pStyle w:val="ConsPlusTitle"/>
        <w:widowControl/>
        <w:jc w:val="center"/>
        <w:rPr/>
      </w:pPr>
      <w:r>
        <w:rPr/>
        <w:t>НОРМАТИВЫ ОТЧИСЛЕНИЙ ДОХОДОВ БЮДЖЕТА ГОРОДСКОГО ОКРУГА</w:t>
      </w:r>
    </w:p>
    <w:p>
      <w:pPr>
        <w:pStyle w:val="ConsPlusTitle"/>
        <w:widowControl/>
        <w:jc w:val="center"/>
        <w:rPr/>
      </w:pPr>
      <w:r>
        <w:rPr/>
        <w:t>МУНИЦИПАЛЬНОГО ОБРАЗОВАНИЯ "ГОРОД НОВОШАХТИНСК"</w:t>
      </w:r>
    </w:p>
    <w:p>
      <w:pPr>
        <w:pStyle w:val="ConsPlusNormal"/>
        <w:widowControl/>
        <w:ind w:hanging="0"/>
        <w:jc w:val="center"/>
        <w:rPr/>
      </w:pPr>
      <w:r>
        <w:rPr/>
      </w:r>
    </w:p>
    <w:p>
      <w:pPr>
        <w:pStyle w:val="ConsPlusNormal"/>
        <w:widowControl/>
        <w:ind w:hanging="0"/>
        <w:jc w:val="right"/>
        <w:rPr/>
      </w:pPr>
      <w:r>
        <w:rPr/>
        <w:t>(в процентах)</w:t>
      </w:r>
    </w:p>
    <w:tbl>
      <w:tblPr>
        <w:tblW w:w="9720" w:type="dxa"/>
        <w:jc w:val="left"/>
        <w:tblInd w:w="-7" w:type="dxa"/>
        <w:tblLayout w:type="fixed"/>
        <w:tblCellMar>
          <w:top w:w="0" w:type="dxa"/>
          <w:left w:w="70" w:type="dxa"/>
          <w:bottom w:w="0" w:type="dxa"/>
          <w:right w:w="70" w:type="dxa"/>
        </w:tblCellMar>
      </w:tblPr>
      <w:tblGrid>
        <w:gridCol w:w="8505"/>
        <w:gridCol w:w="1215"/>
      </w:tblGrid>
      <w:tr>
        <w:trPr>
          <w:trHeight w:val="24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доход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рматив</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ЧАСТИ ПОГАШЕНИЯ ЗАДОЛЖЕННОСТИ И ПЕРЕРАСЧЕТОВ ПО ОТМЕНЕННЫМ  </w:t>
              <w:br/>
              <w:t xml:space="preserve">НАЛОГАМ, СБОРАМ И ИНЫМ ОБЯЗАТЕЛЬНЫМ ПЛАТЕЖА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прибыль организаций, зачислявшийся до 1 января 2005  </w:t>
              <w:br/>
              <w:t xml:space="preserve">года в местные бюджеты, мобилизуемый на территориях городских </w:t>
              <w:br/>
              <w:t xml:space="preserve">ок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за проведение поисковых и разведочных работ, мобили-  </w:t>
              <w:br/>
              <w:t xml:space="preserve">зуемые на территориях городских ок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за добычу общераспространенных полезных ископаемых,   </w:t>
              <w:br/>
              <w:t xml:space="preserve">мобилизуемые на территориях городских ок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48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атежи за пользование недрами в целях, не связанных с добычей</w:t>
              <w:br/>
              <w:t xml:space="preserve">полезных ископаемых, мобилизуемые на территориях городских    </w:t>
              <w:br/>
              <w:t xml:space="preserve">ок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емельный налог (по обязательствам, возникшим до 1 января 2006</w:t>
              <w:br/>
              <w:t xml:space="preserve">года), мобилизуемый на территориях городских ок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рекламу, мобилизуемый на территориях городских окру- </w:t>
              <w:br/>
              <w:t xml:space="preserve">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60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сборы с граждан и предприятий, учреждений, организаций</w:t>
              <w:br/>
              <w:t>на содержание милиции, на благоустройство территорий, на нужды</w:t>
              <w:br/>
              <w:t xml:space="preserve">образования и другие цели, мобилизуемые на территориях город- </w:t>
              <w:br/>
              <w:t xml:space="preserve">ских ок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ицензионный сбор за право торговли спиртными напитками, моби-</w:t>
              <w:br/>
              <w:t xml:space="preserve">лизуемый на территориях городских ок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местные налоги и сборы, мобилизуемые на территориях    </w:t>
              <w:br/>
              <w:t xml:space="preserve">городских ок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24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ЧАСТИ АДМИНИСТРАТИВНЫХ ПЛАТЕЖЕЙ И СБОР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атежи, взимаемые организациями городских округов за выполне-</w:t>
              <w:br/>
              <w:t xml:space="preserve">ние определенных функ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24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ЧАСТИ ШТРАФОВ, САНКЦИЙ, ВОЗМЕЩЕНИЯ УЩЕРБ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законодательства о   </w:t>
              <w:br/>
              <w:t xml:space="preserve">применении контрольно-кассовой техники при осуществлении на-  </w:t>
              <w:br/>
              <w:t xml:space="preserve">личных денежных расчетов и (или) расчетов с использованием    </w:t>
              <w:br/>
              <w:t xml:space="preserve">платежных кар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60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административные правонарушения</w:t>
              <w:br/>
              <w:t>в области государственного регулирования производства и оборо-</w:t>
              <w:br/>
              <w:t xml:space="preserve">та этилового спирта, алкогольной, спиртосодержащей и табачной </w:t>
              <w:br/>
              <w:t xml:space="preserve">продук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48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и иные суммы, взыскиваемые с лиц, </w:t>
              <w:br/>
              <w:t>виновных в совершении преступлений, и в возмещение ущерба иму-</w:t>
              <w:br/>
              <w:t xml:space="preserve">ществу, зачисляемые в бюджеты субъектов Российской Феде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48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и иные суммы, взыскиваемые с лиц, </w:t>
              <w:br/>
              <w:t>виновных в совершении преступлений, и в возмещение ущерба иму-</w:t>
              <w:br/>
              <w:t xml:space="preserve">ществу, зачисляемые в бюджеты городских ок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48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возмещения ущерба при возникновении страховых случа-</w:t>
              <w:br/>
              <w:t xml:space="preserve">ев, когда выгодоприобретателями по договорам страхования вы-  </w:t>
              <w:br/>
              <w:t xml:space="preserve">ступают получатели средств бюджетов городских ок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законодательства о   </w:t>
              <w:br/>
              <w:t xml:space="preserve">недр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законодательства об  </w:t>
              <w:br/>
              <w:t xml:space="preserve">особо охраняемых природных территор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законодательства об  </w:t>
              <w:br/>
              <w:t xml:space="preserve">охране и использовании животного мир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законодательства об  </w:t>
              <w:br/>
              <w:t xml:space="preserve">экологической экспертиз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законодательства в   </w:t>
              <w:br/>
              <w:t xml:space="preserve">области охраны окружающей сре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земельного законода- </w:t>
              <w:br/>
              <w:t xml:space="preserve">тель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48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законодательства в   </w:t>
              <w:br/>
              <w:t>области обеспечения санитарно-эпидемиологического благополучия</w:t>
              <w:br/>
              <w:t xml:space="preserve">человека и законодательства в сфере защиты прав потребителе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административные правонарушения</w:t>
              <w:br/>
              <w:t xml:space="preserve">в области дорожного движ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48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мещение сумм, израсходованных незаконно или не по целевому </w:t>
              <w:br/>
              <w:t>назначению, а также доходов, полученных от их использования (в</w:t>
              <w:br/>
              <w:t xml:space="preserve">части бюджетов городских ок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поступления от денежных взысканий (штрафов) и иных сумм</w:t>
              <w:br/>
              <w:t xml:space="preserve">в возмещение ущерба, зачисляемые в бюджеты городских ок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24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ЧАСТИ ПРОЧИХ НЕНАЛОГОВЫХ ДОХОД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выясненные поступления, зачисляемые в бюджеты городских ок- </w:t>
              <w:br/>
              <w:t xml:space="preserve">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240"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неналоговые доходы бюджетов городских округ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rmal"/>
        <w:widowControl/>
        <w:ind w:firstLine="540"/>
        <w:jc w:val="both"/>
        <w:rPr/>
      </w:pPr>
      <w:r>
        <w:rPr/>
      </w:r>
    </w:p>
    <w:p>
      <w:pPr>
        <w:pStyle w:val="ConsPlusNormal"/>
        <w:widowControl/>
        <w:ind w:firstLine="540"/>
        <w:jc w:val="both"/>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w:t>
      </w:r>
    </w:p>
    <w:p>
      <w:pPr>
        <w:pStyle w:val="ConsPlusNormal"/>
        <w:widowControl/>
        <w:ind w:firstLine="54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6</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hanging="0"/>
        <w:jc w:val="center"/>
        <w:rPr/>
      </w:pPr>
      <w:r>
        <w:rPr/>
      </w:r>
    </w:p>
    <w:p>
      <w:pPr>
        <w:pStyle w:val="ConsPlusTitle"/>
        <w:widowControl/>
        <w:jc w:val="center"/>
        <w:rPr/>
      </w:pPr>
      <w:r>
        <w:rPr/>
        <w:t>ПЕРЕЧЕНЬ ГЛАВНЫХ АДМИНИСТРАТОРОВ ДОХОДОВ БЮДЖЕТА</w:t>
      </w:r>
    </w:p>
    <w:p>
      <w:pPr>
        <w:pStyle w:val="ConsPlusTitle"/>
        <w:widowControl/>
        <w:jc w:val="center"/>
        <w:rPr/>
      </w:pPr>
      <w:r>
        <w:rPr/>
        <w:t>ГОРОДСКОГО ОКРУГА МУНИЦИПАЛЬНОГО ОБРАЗОВАНИЯ</w:t>
      </w:r>
    </w:p>
    <w:p>
      <w:pPr>
        <w:pStyle w:val="ConsPlusTitle"/>
        <w:widowControl/>
        <w:jc w:val="center"/>
        <w:rPr/>
      </w:pPr>
      <w:r>
        <w:rPr/>
        <w:t>"ГОРОД НОВОШАХТИНСК" - ОРГАНОВ МЕСТНОГО САМОУПРАВЛЕНИЯ</w:t>
      </w:r>
    </w:p>
    <w:p>
      <w:pPr>
        <w:pStyle w:val="ConsPlusTitle"/>
        <w:widowControl/>
        <w:jc w:val="center"/>
        <w:rPr/>
      </w:pPr>
      <w:r>
        <w:rPr/>
        <w:t>ГОРОДСКОГО ОКРУГА МУНИЦИПАЛЬНОГО ОБРАЗОВАНИЯ</w:t>
      </w:r>
    </w:p>
    <w:p>
      <w:pPr>
        <w:pStyle w:val="ConsPlusTitle"/>
        <w:widowControl/>
        <w:jc w:val="center"/>
        <w:rPr/>
      </w:pPr>
      <w:r>
        <w:rPr/>
        <w:t>"ГОРОД НОВОШАХТИНСК"</w:t>
      </w:r>
    </w:p>
    <w:p>
      <w:pPr>
        <w:pStyle w:val="ConsPlusNormal"/>
        <w:widowControl/>
        <w:ind w:hanging="0"/>
        <w:jc w:val="center"/>
        <w:rPr/>
      </w:pPr>
      <w:r>
        <w:rPr/>
      </w:r>
    </w:p>
    <w:tbl>
      <w:tblPr>
        <w:tblW w:w="9855" w:type="dxa"/>
        <w:jc w:val="left"/>
        <w:tblInd w:w="-7" w:type="dxa"/>
        <w:tblLayout w:type="fixed"/>
        <w:tblCellMar>
          <w:top w:w="0" w:type="dxa"/>
          <w:left w:w="70" w:type="dxa"/>
          <w:bottom w:w="0" w:type="dxa"/>
          <w:right w:w="70" w:type="dxa"/>
        </w:tblCellMar>
      </w:tblPr>
      <w:tblGrid>
        <w:gridCol w:w="945"/>
        <w:gridCol w:w="3240"/>
        <w:gridCol w:w="5670"/>
      </w:tblGrid>
      <w:tr>
        <w:trPr>
          <w:trHeight w:val="360" w:hRule="atLeast"/>
          <w:cantSplit w:val="true"/>
        </w:trPr>
        <w:tc>
          <w:tcPr>
            <w:tcW w:w="41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бюджетной классификации  </w:t>
              <w:br/>
              <w:t xml:space="preserve">Российской Федерации      </w:t>
            </w:r>
          </w:p>
        </w:tc>
        <w:tc>
          <w:tcPr>
            <w:tcW w:w="56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главного администратора  </w:t>
              <w:br/>
              <w:t xml:space="preserve">доходов местного бюджета        </w:t>
            </w:r>
          </w:p>
        </w:tc>
      </w:tr>
      <w:tr>
        <w:trPr>
          <w:trHeight w:val="9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 </w:t>
              <w:br/>
              <w:t xml:space="preserve">ного  </w:t>
              <w:br/>
              <w:t xml:space="preserve">адми- </w:t>
              <w:br/>
              <w:t xml:space="preserve">нист- </w:t>
              <w:br/>
              <w:t>ратора</w:t>
              <w:br/>
              <w:t xml:space="preserve">дохо- </w:t>
              <w:br/>
              <w:t xml:space="preserve">дов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ов местного    </w:t>
              <w:br/>
              <w:t xml:space="preserve">бюджета         </w:t>
            </w:r>
          </w:p>
        </w:tc>
        <w:tc>
          <w:tcPr>
            <w:tcW w:w="56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города Новошахтинска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9044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 </w:t>
              <w:br/>
              <w:t xml:space="preserve">щества, находящегося в собственности го- </w:t>
              <w:br/>
              <w:t>родских округов (за исключением имущества</w:t>
              <w:br/>
              <w:t xml:space="preserve">муниципальных автономных учреждений, а   </w:t>
              <w:br/>
              <w:t xml:space="preserve">также имущества муниципальных унитарных  </w:t>
              <w:br/>
              <w:t xml:space="preserve">предприятий, в том числе казенных)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3 02023 04 0000 13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боры за выдачу органами местного само-  </w:t>
              <w:br/>
              <w:t xml:space="preserve">управления городских округов лицензий на </w:t>
              <w:br/>
              <w:t xml:space="preserve">розничную продажу алкогольной продукции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3 03040 04 0000 13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оказания платных услуг  </w:t>
              <w:br/>
              <w:t xml:space="preserve">получателями средств бюджетов городских  </w:t>
              <w:br/>
              <w:t>округов и компенсации затрат бюджетов го-</w:t>
              <w:br/>
              <w:t xml:space="preserve">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32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ещение сумм, израсходованных незакон-</w:t>
              <w:br/>
              <w:t>но или не по целевому назначению, а также</w:t>
              <w:br/>
              <w:t xml:space="preserve">доходов, полученных от их использования  </w:t>
              <w:br/>
              <w:t xml:space="preserve">(в части бюджетов го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 xml:space="preserve">(штрафов) и иных сумм в возмещение ущер- </w:t>
              <w:br/>
              <w:t>ба, зачисляемые в бюджеты городских окру-</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 05040 04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неналоговые доходы бюджетов город-</w:t>
              <w:br/>
              <w:t xml:space="preserve">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9 04000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из </w:t>
              <w:br/>
              <w:t xml:space="preserve">бюджетов город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3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реформирование муниципальных финанс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развитие социальной и инженерной инфра-  </w:t>
              <w:br/>
              <w:t xml:space="preserve">структуры муниципальных образований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8 04 0000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обеспечение жильем молодых семей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государственную поддержку малого предпри-</w:t>
              <w:br/>
              <w:t xml:space="preserve">нимательства, включая крестьянские (фер- </w:t>
              <w:br/>
              <w:t xml:space="preserve">мерские) хозяйства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4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городских округов на обеспечение</w:t>
              <w:br/>
              <w:t xml:space="preserve">автомобильными дорогами новых микрорай-  </w:t>
              <w:br/>
              <w:t xml:space="preserve">онов                                     </w:t>
            </w:r>
          </w:p>
        </w:tc>
      </w:tr>
      <w:tr>
        <w:trPr>
          <w:trHeight w:val="9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46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реализацию мероприятий, предусмотренных  </w:t>
              <w:br/>
              <w:t xml:space="preserve">региональной программой переселения,     </w:t>
              <w:br/>
              <w:t>включенной в Государственную программу по</w:t>
              <w:br/>
              <w:t>оказанию содействия добровольному пересе-</w:t>
              <w:br/>
              <w:t xml:space="preserve">лению в Российскую Федерацию соотечест-  </w:t>
              <w:br/>
              <w:t xml:space="preserve">венников, проживающих за рубежом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5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городских округов на реализацию </w:t>
              <w:br/>
              <w:t xml:space="preserve">федеральных целевых программ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77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бюджетные инвестиции в объекты капиталь- </w:t>
              <w:br/>
              <w:t xml:space="preserve">ного строительства собственности муници- </w:t>
              <w:br/>
              <w:t xml:space="preserve">пальных образований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8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мероприятия по обеспечению жильем иных   </w:t>
              <w:br/>
              <w:t xml:space="preserve">категорий граждан на основании решений   </w:t>
              <w:br/>
              <w:t xml:space="preserve">Правительства Российской Федерации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89 04 0001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обеспечение мероприятий по капитальному  </w:t>
              <w:br/>
              <w:t xml:space="preserve">ремонту многоквартирных домов за счет    </w:t>
              <w:br/>
              <w:t xml:space="preserve">средств бюджет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89 04 0002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обеспечение мероприятий по переселению   </w:t>
              <w:br/>
              <w:t xml:space="preserve">граждан из аварийного жилого фонда за    </w:t>
              <w:br/>
              <w:t xml:space="preserve">счет средств бюджет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 </w:t>
              <w:br/>
              <w:t xml:space="preserve">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78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 xml:space="preserve">бюджетные инвестиции для модернизации    </w:t>
              <w:br/>
              <w:t xml:space="preserve">объектов коммунальной инфраструктуры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7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переселение граждан из жилищного фонда,  </w:t>
              <w:br/>
              <w:t>признанного непригодным для проживания, и</w:t>
              <w:br/>
              <w:t xml:space="preserve">(или) жилищного фонда с высоким уровнем  </w:t>
              <w:br/>
              <w:t xml:space="preserve">износа (более 70 процентов)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007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составление (изменение и дополнение) спи-</w:t>
              <w:br/>
              <w:t xml:space="preserve">сков кандидатов в присяжные заседатели   </w:t>
              <w:br/>
              <w:t>федеральных судов общей юрисдикции в Рос-</w:t>
              <w:br/>
              <w:t xml:space="preserve">сийской Федерации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026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 xml:space="preserve">обеспечение жилыми помещениями детей-    </w:t>
              <w:br/>
              <w:t xml:space="preserve">сирот, детей, оставшихся без попечения   </w:t>
              <w:br/>
              <w:t>родителей, а также детей, находящихся под</w:t>
              <w:br/>
              <w:t xml:space="preserve">опекой (попечительством), не имеющих за- </w:t>
              <w:br/>
              <w:t xml:space="preserve">крепленного жилого помещени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субвенции бюджетам городских окру-</w:t>
              <w:br/>
              <w:t xml:space="preserve">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4007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ства, передаваемые бюджетам городских</w:t>
              <w:br/>
              <w:t xml:space="preserve">округов на реализацию программ местного  </w:t>
              <w:br/>
              <w:t>развития и обеспечения занятости для шах-</w:t>
              <w:br/>
              <w:t xml:space="preserve">терских территорий городов и поселк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401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ства, передаваемые бюджетам городских</w:t>
              <w:br/>
              <w:t xml:space="preserve">округов для компенсации дополнительных   </w:t>
              <w:br/>
              <w:t>расходов, возникших в результате решений,</w:t>
              <w:br/>
              <w:t xml:space="preserve">принятых органами власти другого уровн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нансовый отдел Администрации города Но-</w:t>
              <w:br/>
              <w:t xml:space="preserve">вошахтинска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4 0000 510</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величение прочих остатков денежных      </w:t>
              <w:br/>
              <w:t xml:space="preserve">средств бюджетов город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 02 01 04 0000 610</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ение прочих остатков денежных      </w:t>
              <w:br/>
              <w:t xml:space="preserve">средств бюджетов город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2032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азмещения временно свободных  </w:t>
              <w:br/>
              <w:t xml:space="preserve">средств бюджетов городских округов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9044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 </w:t>
              <w:br/>
              <w:t xml:space="preserve">щества, находящегося в собственности го- </w:t>
              <w:br/>
              <w:t>родских округов (за исключением имущества</w:t>
              <w:br/>
              <w:t xml:space="preserve">муниципальных автономных учреждений, а   </w:t>
              <w:br/>
              <w:t xml:space="preserve">также имущества муниципальных унитарных  </w:t>
              <w:br/>
              <w:t xml:space="preserve">предприятий, в том числе казенных)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3 03040 04 0000 13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оказания платных услуг  </w:t>
              <w:br/>
              <w:t xml:space="preserve">получателями средств бюджетов городских  </w:t>
              <w:br/>
              <w:t>округов и компенсации затрат бюджетов го-</w:t>
              <w:br/>
              <w:t xml:space="preserve">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18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w:t>
              <w:br/>
              <w:t>бюджетного законодательства (в части бюд-</w:t>
              <w:br/>
              <w:t xml:space="preserve">жетов го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32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ещение сумм, израсходованных незакон-</w:t>
              <w:br/>
              <w:t>но или не по целевому назначению, а также</w:t>
              <w:br/>
              <w:t xml:space="preserve">доходов, полученных от их использования  </w:t>
              <w:br/>
              <w:t xml:space="preserve">(в части бюджетов го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 xml:space="preserve">(штрафов) и иных сумм в возмещение ущер- </w:t>
              <w:br/>
              <w:t>ба, зачисляемые в бюджеты городских окру-</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 01040 04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выясненные поступления, зачисляемые в  </w:t>
              <w:br/>
              <w:t xml:space="preserve">бюджеты город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 05040 04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неналоговые доходы бюджетов город-</w:t>
              <w:br/>
              <w:t xml:space="preserve">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8 04010 04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бюджетов городских округов от воз-</w:t>
              <w:br/>
              <w:t xml:space="preserve">врата остатков субсидий и субвенций про- </w:t>
              <w:br/>
              <w:t xml:space="preserve">шлых лет небюджетными организациями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9 04000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из </w:t>
              <w:br/>
              <w:t xml:space="preserve">бюджетов город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100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тации бюджетам городских округов на вы-</w:t>
              <w:br/>
              <w:t xml:space="preserve">равнивание бюджетной обеспеченности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3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реформирование муниципальных финанс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5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городских округов на реализацию </w:t>
              <w:br/>
              <w:t xml:space="preserve">федеральных целевых программ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 </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субвенции бюджетам городских окру-</w:t>
              <w:br/>
              <w:t xml:space="preserve">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401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ства, передаваемые бюджетам городских</w:t>
              <w:br/>
              <w:t xml:space="preserve">округов для компенсации дополнительных   </w:t>
              <w:br/>
              <w:t>расходов, возникших в результате решений,</w:t>
              <w:br/>
              <w:t xml:space="preserve">принятых органами власти другого уровн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здравоохранения города Новошахтин- </w:t>
              <w:br/>
              <w:t xml:space="preserve">ска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9044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 </w:t>
              <w:br/>
              <w:t xml:space="preserve">щества, находящегося в собственности го- </w:t>
              <w:br/>
              <w:t>родских округов (за исключением имущества</w:t>
              <w:br/>
              <w:t xml:space="preserve">муниципальных автономных учреждений, а   </w:t>
              <w:br/>
              <w:t xml:space="preserve">также имущества муниципальных унитарных  </w:t>
              <w:br/>
              <w:t xml:space="preserve">предприятий, в том числе казенных)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32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ещение сумм, израсходованных незакон-</w:t>
              <w:br/>
              <w:t>но или не по целевому назначению, а также</w:t>
              <w:br/>
              <w:t xml:space="preserve">доходов, полученных от их использования  </w:t>
              <w:br/>
              <w:t xml:space="preserve">(в части бюджетов го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 xml:space="preserve">(штрафов) и иных сумм в возмещение ущер- </w:t>
              <w:br/>
              <w:t>ба, зачисляемые в бюджеты городских окру-</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 05040 04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неналоговые доходы бюджетов город-</w:t>
              <w:br/>
              <w:t xml:space="preserve">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9 04000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из </w:t>
              <w:br/>
              <w:t xml:space="preserve">бюджетов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развитие социальной и инженерной инфра-  </w:t>
              <w:br/>
              <w:t xml:space="preserve">структуры муниципальных образований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2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денежные выплаты медицинскому персоналу  </w:t>
              <w:br/>
              <w:t xml:space="preserve">фельдшерско-акушерских пунктов, врачам,  </w:t>
              <w:br/>
              <w:t xml:space="preserve">фельдшерам и медицинским сестрам "Скорой </w:t>
              <w:br/>
              <w:t xml:space="preserve">медицинской помощи"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4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государственную поддержку внедрения ком- </w:t>
              <w:br/>
              <w:t xml:space="preserve">плексных мер модернизации образовани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5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городских округов на реализацию </w:t>
              <w:br/>
              <w:t xml:space="preserve">федеральных целевых программ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7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городских округов на совершенст-</w:t>
              <w:br/>
              <w:t xml:space="preserve">вование организации питания учащихся в   </w:t>
              <w:br/>
              <w:t xml:space="preserve">общеобразовательных учреждениях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78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 xml:space="preserve">бюджетные инвестиции для модернизации    </w:t>
              <w:br/>
              <w:t xml:space="preserve">объектов коммунальной инфраструктуры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055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 xml:space="preserve">денежные выплаты медицинскому персоналу  </w:t>
              <w:br/>
              <w:t xml:space="preserve">фельдшерско-акушерских пунктов, врачам,  </w:t>
              <w:br/>
              <w:t xml:space="preserve">фельдшерам и медицинским сестрам "Скорой </w:t>
              <w:br/>
              <w:t xml:space="preserve">медицинской помощи"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 </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субвенции бюджетам городских окру-</w:t>
              <w:br/>
              <w:t xml:space="preserve">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401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ства, передаваемые бюджетам городских</w:t>
              <w:br/>
              <w:t xml:space="preserve">округов для компенсации дополнительных   </w:t>
              <w:br/>
              <w:t>расходов, возникших в результате решений,</w:t>
              <w:br/>
              <w:t xml:space="preserve">принятых органами власти другого уровн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 культуры Администрации города Ново-</w:t>
              <w:br/>
              <w:t xml:space="preserve">шахтинска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9044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 </w:t>
              <w:br/>
              <w:t xml:space="preserve">щества, находящегося в собственности го- </w:t>
              <w:br/>
              <w:t>родских округов (за исключением имущества</w:t>
              <w:br/>
              <w:t xml:space="preserve">муниципальных автономных учреждений, а   </w:t>
              <w:br/>
              <w:t xml:space="preserve">также имущества муниципальных унитарных  </w:t>
              <w:br/>
              <w:t xml:space="preserve">предприятий, в том числе казенных)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32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ещение сумм, израсходованных незакон-</w:t>
              <w:br/>
              <w:t>но или не по целевому назначению, а также</w:t>
              <w:br/>
              <w:t xml:space="preserve">доходов, полученных от их использования  </w:t>
              <w:br/>
              <w:t xml:space="preserve">(в части бюджетов го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 xml:space="preserve">(штрафов) и иных сумм в возмещение ущер- </w:t>
              <w:br/>
              <w:t>ба, зачисляемые в бюджеты городских окру-</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 05040 04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неналоговые доходы бюджетов город-</w:t>
              <w:br/>
              <w:t xml:space="preserve">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9 04000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из </w:t>
              <w:br/>
              <w:t xml:space="preserve">бюджетов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развитие социальной и инженерной инфра-  </w:t>
              <w:br/>
              <w:t xml:space="preserve">структуры муниципальных образований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2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внедрение инновационных образовательных  </w:t>
              <w:br/>
              <w:t xml:space="preserve">программ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23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внедрение современных образовательных    </w:t>
              <w:br/>
              <w:t xml:space="preserve">технологий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5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городских округов на реализацию </w:t>
              <w:br/>
              <w:t xml:space="preserve">федеральных целевых программ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7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предоставление грантов в области науки,  </w:t>
              <w:br/>
              <w:t xml:space="preserve">культуры, искусства и средств массовой   </w:t>
              <w:br/>
              <w:t xml:space="preserve">информации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68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комплектование книжных фондов библиотек  </w:t>
              <w:br/>
              <w:t xml:space="preserve">муниципальных образований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 </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субвенции бюджетам городских окру-</w:t>
              <w:br/>
              <w:t xml:space="preserve">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401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ства, передаваемые бюджетам городских</w:t>
              <w:br/>
              <w:t xml:space="preserve">округов для компенсации дополнительных   </w:t>
              <w:br/>
              <w:t>расходов, возникших в результате решений,</w:t>
              <w:br/>
              <w:t xml:space="preserve">принятых органами власти другого уровн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образования Администрации города   </w:t>
              <w:br/>
              <w:t xml:space="preserve">Новошахтинска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9044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 </w:t>
              <w:br/>
              <w:t xml:space="preserve">щества, находящегося в собственности го- </w:t>
              <w:br/>
              <w:t>родских округов (за исключением имущества</w:t>
              <w:br/>
              <w:t xml:space="preserve">муниципальных автономных учреждений, а   </w:t>
              <w:br/>
              <w:t xml:space="preserve">также имущества муниципальных унитарных  </w:t>
              <w:br/>
              <w:t xml:space="preserve">предприятий, в том числе казенных)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32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ещение сумм, израсходованных незакон-</w:t>
              <w:br/>
              <w:t>но или не по целевому назначению, а также</w:t>
              <w:br/>
              <w:t xml:space="preserve">доходов, полученных от их использования  </w:t>
              <w:br/>
              <w:t xml:space="preserve">(в части бюджетов го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 xml:space="preserve">(штрафов) и иных сумм в возмещение ущер- </w:t>
              <w:br/>
              <w:t>ба, зачисляемые в бюджеты городских окру-</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 05040 04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неналоговые доходы бюджетов город-</w:t>
              <w:br/>
              <w:t xml:space="preserve">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9 04000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из </w:t>
              <w:br/>
              <w:t xml:space="preserve">бюджетов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развитие социальной и инженерной инфра-  </w:t>
              <w:br/>
              <w:t xml:space="preserve">структуры муниципальных образований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2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внедрение инновационных образовательных  </w:t>
              <w:br/>
              <w:t xml:space="preserve">программ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23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внедрение современных образовательных    </w:t>
              <w:br/>
              <w:t xml:space="preserve">технологий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5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городских округов на реализацию </w:t>
              <w:br/>
              <w:t xml:space="preserve">федеральных целевых программ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 </w:t>
              <w:br/>
              <w:t xml:space="preserve">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020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 xml:space="preserve">выплату единовременного пособия при всех </w:t>
              <w:br/>
              <w:t xml:space="preserve">формах устройства детей, лишенных роди-  </w:t>
              <w:br/>
              <w:t xml:space="preserve">тельского попечения, в семью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02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 xml:space="preserve">ежемесячное денежное вознаграждение за   </w:t>
              <w:br/>
              <w:t xml:space="preserve">классное руководство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027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содержание ребенка в семье опекуна и при-</w:t>
              <w:br/>
              <w:t>емной семье, а также на оплату труда при-</w:t>
              <w:br/>
              <w:t xml:space="preserve">емному родителю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02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 xml:space="preserve">компенсацию части родительской платы за  </w:t>
              <w:br/>
              <w:t xml:space="preserve">содержание ребенка в муниципальных обра- </w:t>
              <w:br/>
              <w:t xml:space="preserve">зовательных учреждениях, реализующих ос- </w:t>
              <w:br/>
              <w:t xml:space="preserve">новную общеобразовательную программу до- </w:t>
              <w:br/>
              <w:t xml:space="preserve">школьного образовани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субвенции бюджетам городских окру-</w:t>
              <w:br/>
              <w:t xml:space="preserve">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401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ства, передаваемые бюджетам городских</w:t>
              <w:br/>
              <w:t xml:space="preserve">округов для компенсации дополнительных   </w:t>
              <w:br/>
              <w:t>расходов, возникших в результате решений,</w:t>
              <w:br/>
              <w:t xml:space="preserve">принятых органами власти другого уровня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правление жилищно-коммунального хозяйст-</w:t>
              <w:br/>
              <w:t xml:space="preserve">ва и строительства Администрации города  </w:t>
              <w:br/>
              <w:t xml:space="preserve">Новошахтинска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9044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 </w:t>
              <w:br/>
              <w:t xml:space="preserve">щества, находящегося в собственности го- </w:t>
              <w:br/>
              <w:t>родских округов (за исключением имущества</w:t>
              <w:br/>
              <w:t xml:space="preserve">муниципальных автономных учреждений, а   </w:t>
              <w:br/>
              <w:t xml:space="preserve">также имущества муниципальных унитарных  </w:t>
              <w:br/>
              <w:t xml:space="preserve">предприятий, в том числе казенных)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32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ещение сумм, израсходованных незакон-</w:t>
              <w:br/>
              <w:t>но или не по целевому назначению, а также</w:t>
              <w:br/>
              <w:t xml:space="preserve">доходов, полученных от их использования  </w:t>
              <w:br/>
              <w:t xml:space="preserve">(в части бюджетов го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 xml:space="preserve">(штрафов) и иных сумм в возмещение ущер- </w:t>
              <w:br/>
              <w:t>ба, зачисляемые в бюджеты городских окру-</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 05040 04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неналоговые доходы бюджетов город-</w:t>
              <w:br/>
              <w:t xml:space="preserve">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 08000 01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ы по искам о возмещении вреда, причи-</w:t>
              <w:br/>
              <w:t xml:space="preserve">ненного окружающей среде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9 04000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из </w:t>
              <w:br/>
              <w:t xml:space="preserve">бюджетов город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100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тации бюджетам городских округов на вы-</w:t>
              <w:br/>
              <w:t xml:space="preserve">равнивание бюджетной обеспеченности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развитие социальной и инженерной инфра-  </w:t>
              <w:br/>
              <w:t xml:space="preserve">структуры муниципальных образований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8 04 0000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обеспечение жильем молодых семей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4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городских округов на обеспечение</w:t>
              <w:br/>
              <w:t xml:space="preserve">автомобильными дорогами новых микрорай-  </w:t>
              <w:br/>
              <w:t xml:space="preserve">онов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4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строительство и модернизацию автомобиль- </w:t>
              <w:br/>
              <w:t>ных дорог общего пользования, в том числе</w:t>
              <w:br/>
              <w:t xml:space="preserve">дорог в поселениях (за исключением авто- </w:t>
              <w:br/>
              <w:t xml:space="preserve">мобильных дорог федерального значени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5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городских округов на реализацию </w:t>
              <w:br/>
              <w:t xml:space="preserve">федеральных целевых программ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77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бюджетные инвестиции в объекты капиталь- </w:t>
              <w:br/>
              <w:t xml:space="preserve">ного строительства собственности муници- </w:t>
              <w:br/>
              <w:t xml:space="preserve">пальных образований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78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бюджетные инвестиции для модернизации    </w:t>
              <w:br/>
              <w:t xml:space="preserve">объектов коммунальной инфраструктуры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7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переселение граждан из жилищного фонда,  </w:t>
              <w:br/>
              <w:t>признанного непригодным для проживания, и</w:t>
              <w:br/>
              <w:t xml:space="preserve">(или) жилищного фонда с высоким уровнем  </w:t>
              <w:br/>
              <w:t xml:space="preserve">износа (более 70 процент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80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для  </w:t>
              <w:br/>
              <w:t>обеспечения земельных участков коммуналь-</w:t>
              <w:br/>
              <w:t xml:space="preserve">ной инфраструктурой в целях жилищного    </w:t>
              <w:br/>
              <w:t xml:space="preserve">строительства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8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обеспечение мероприятий по капитальному  </w:t>
              <w:br/>
              <w:t>ремонту многоквартирных домов и переселе-</w:t>
              <w:br/>
              <w:t>нию граждан из аварийного жилого фонда за</w:t>
              <w:br/>
              <w:t xml:space="preserve">счет средств бюджет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89 04 0001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обеспечение мероприятий по капитальному  </w:t>
              <w:br/>
              <w:t xml:space="preserve">ремонту многоквартирных домов за счет    </w:t>
              <w:br/>
              <w:t xml:space="preserve">средств бюджет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89 04 0002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обеспечение мероприятий по переселению   </w:t>
              <w:br/>
              <w:t xml:space="preserve">граждан из аварийного жилого фонда за    </w:t>
              <w:br/>
              <w:t xml:space="preserve">счет средств бюджет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 </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субвенции бюджетам городских окру-</w:t>
              <w:br/>
              <w:t xml:space="preserve">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401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ства, передаваемые бюджетам городских</w:t>
              <w:br/>
              <w:t xml:space="preserve">округов для компенсации дополнительных   </w:t>
              <w:br/>
              <w:t>расходов, возникших в результате решений,</w:t>
              <w:br/>
              <w:t xml:space="preserve">принятых органами власти другого уровн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социальной защиты населения   </w:t>
              <w:br/>
              <w:t xml:space="preserve">Администрации города Новошахтинска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9044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 </w:t>
              <w:br/>
              <w:t xml:space="preserve">щества, находящегося в собственности го- </w:t>
              <w:br/>
              <w:t>родских округов (за исключением имущества</w:t>
              <w:br/>
              <w:t xml:space="preserve">муниципальных автономных учреждений, а   </w:t>
              <w:br/>
              <w:t xml:space="preserve">также имущества муниципальных унитарных  </w:t>
              <w:br/>
              <w:t xml:space="preserve">предприятий, в том числе казенных)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32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ещение сумм, израсходованных незакон-</w:t>
              <w:br/>
              <w:t>но или не по целевому назначению, а также</w:t>
              <w:br/>
              <w:t xml:space="preserve">доходов, полученных от их использования  </w:t>
              <w:br/>
              <w:t xml:space="preserve">(в части бюджетов го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 xml:space="preserve">(штрафов) и иных сумм в возмещение ущер- </w:t>
              <w:br/>
              <w:t>ба, зачисляемые в бюджеты городских окру-</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 05040 04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неналоговые доходы бюджетов город-</w:t>
              <w:br/>
              <w:t xml:space="preserve">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9 04000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из </w:t>
              <w:br/>
              <w:t xml:space="preserve">бюджетов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развитие социальной и инженерной инфра-  </w:t>
              <w:br/>
              <w:t xml:space="preserve">структуры муниципальных образований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5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городских округов на реализацию </w:t>
              <w:br/>
              <w:t xml:space="preserve">федеральных целевых программ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 </w:t>
              <w:br/>
              <w:t xml:space="preserve">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008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 xml:space="preserve">обеспечение мер социальной поддержки ве- </w:t>
              <w:br/>
              <w:t xml:space="preserve">теранов труда и тружеников тыла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00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 xml:space="preserve">выплату ежемесячного пособия на ребенка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013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обеспечение мер социальной поддержки реа-</w:t>
              <w:br/>
              <w:t xml:space="preserve">билитированных лиц и лиц, признанных по- </w:t>
              <w:br/>
              <w:t xml:space="preserve">страдавшими от политических репрессий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02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 xml:space="preserve">предоставление гражданам субсидий на оп- </w:t>
              <w:br/>
              <w:t xml:space="preserve">лату жилого помещения и коммунальных ус- </w:t>
              <w:br/>
              <w:t xml:space="preserve">луг                                      </w:t>
            </w:r>
          </w:p>
        </w:tc>
      </w:tr>
      <w:tr>
        <w:trPr>
          <w:trHeight w:val="9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03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 xml:space="preserve">обеспечение равной доступности услуг об- </w:t>
              <w:br/>
              <w:t xml:space="preserve">щественного транспорта на территории со- </w:t>
              <w:br/>
              <w:t xml:space="preserve">ответствующего субъекта Российской Феде- </w:t>
              <w:br/>
              <w:t xml:space="preserve">рации для отдельных категорий граждан,   </w:t>
              <w:br/>
              <w:t>оказание мер социальной поддержки которым</w:t>
              <w:br/>
              <w:t xml:space="preserve">относится к ведению Российской Федерации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субвенции бюджетам городских окру-</w:t>
              <w:br/>
              <w:t xml:space="preserve">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401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ства, передаваемые бюджетам городских</w:t>
              <w:br/>
              <w:t xml:space="preserve">округов для компенсации дополнительных   </w:t>
              <w:br/>
              <w:t>расходов, возникших в результате решений,</w:t>
              <w:br/>
              <w:t xml:space="preserve">принятых органами власти другого уровн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итет по управлению имуществом Админи- </w:t>
              <w:br/>
              <w:t xml:space="preserve">страции города Новошахтинска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1040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в виде прибыли, приходящейся на   </w:t>
              <w:br/>
              <w:t xml:space="preserve">доли в уставных (складочных) капиталах   </w:t>
              <w:br/>
              <w:t xml:space="preserve">хозяйственных товариществ и обществ, или </w:t>
              <w:br/>
              <w:t xml:space="preserve">дивидендов по акциям, принадлежащим го-  </w:t>
              <w:br/>
              <w:t xml:space="preserve">родским округам                          </w:t>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5024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получаемые в виде арендной платы,</w:t>
              <w:br/>
              <w:t xml:space="preserve">а также средства от продажи права на за- </w:t>
              <w:br/>
              <w:t>ключение договоров аренды за земли, нахо-</w:t>
              <w:br/>
              <w:t>дящиеся в собственности городских округов</w:t>
              <w:br/>
              <w:t xml:space="preserve">(за исключением земельных участков муни- </w:t>
              <w:br/>
              <w:t xml:space="preserve">ципальных автономных учреждений, а также </w:t>
              <w:br/>
              <w:t xml:space="preserve">земельных участков муниципальных унитар- </w:t>
              <w:br/>
              <w:t xml:space="preserve">ных предприятий, в том числе казенных)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5034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сдачи в аренду имущества, нахо-</w:t>
              <w:br/>
              <w:t>дящегося в оперативном управлении органов</w:t>
              <w:br/>
              <w:t xml:space="preserve">управления городских округов и созданных </w:t>
              <w:br/>
              <w:t xml:space="preserve">ими учреждений (за исключением имущества </w:t>
              <w:br/>
              <w:t xml:space="preserve">муниципальных автономных учреждений)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7014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перечисления части прибыли, ос-</w:t>
              <w:br/>
              <w:t>тающейся после уплаты налогов и иных обя-</w:t>
              <w:br/>
              <w:t xml:space="preserve">зательных платежей муниципальных унитар- </w:t>
              <w:br/>
              <w:t>ных предприятий, созданных городскими ок-</w:t>
              <w:br/>
              <w:t xml:space="preserve">ругами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9044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 </w:t>
              <w:br/>
              <w:t xml:space="preserve">щества, находящегося в собственности го- </w:t>
              <w:br/>
              <w:t>родских округов (за исключением имущества</w:t>
              <w:br/>
              <w:t xml:space="preserve">муниципальных автономных учреждений, а   </w:t>
              <w:br/>
              <w:t xml:space="preserve">также имущества муниципальных унитарных  </w:t>
              <w:br/>
              <w:t xml:space="preserve">предприятий, в том числе казенных)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4 01040 04 0000 41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квартир, находящихся в </w:t>
              <w:br/>
              <w:t xml:space="preserve">собственности городских округов          </w:t>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4 02033 04 0000 41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реализации иного имущества, на-</w:t>
              <w:br/>
              <w:t xml:space="preserve">ходящегося в собственности городских ок- </w:t>
              <w:br/>
              <w:t xml:space="preserve">ругов (за исключением имущества муници-  </w:t>
              <w:br/>
              <w:t xml:space="preserve">пальных автономных учреждений, а также   </w:t>
              <w:br/>
              <w:t xml:space="preserve">имущества муниципальных унитарных пред-  </w:t>
              <w:br/>
              <w:t xml:space="preserve">приятий, в том числе казенных), в части  </w:t>
              <w:br/>
              <w:t>реализации основных средств по указанному</w:t>
              <w:br/>
              <w:t xml:space="preserve">имуществу                                </w:t>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4 02033 04 0000 4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реализации иного имущества, на-</w:t>
              <w:br/>
              <w:t xml:space="preserve">ходящегося в собственности городских ок- </w:t>
              <w:br/>
              <w:t xml:space="preserve">ругов (за исключением имущества муници-  </w:t>
              <w:br/>
              <w:t xml:space="preserve">пальных автономных учреждений, а также   </w:t>
              <w:br/>
              <w:t xml:space="preserve">имущества муниципальных унитарных пред-  </w:t>
              <w:br/>
              <w:t xml:space="preserve">приятий, в том числе казенных), в части  </w:t>
              <w:br/>
              <w:t xml:space="preserve">реализации материальных запасов по ука-  </w:t>
              <w:br/>
              <w:t xml:space="preserve">занному имуществу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 05040 04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неналоговые доходы бюджетов город-</w:t>
              <w:br/>
              <w:t xml:space="preserve">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9 04000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из </w:t>
              <w:br/>
              <w:t xml:space="preserve">бюджетов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развитие социальной и инженерной инфра-  </w:t>
              <w:br/>
              <w:t xml:space="preserve">структуры муниципальных образований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5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городских округов на реализацию </w:t>
              <w:br/>
              <w:t xml:space="preserve">федеральных целевых программ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78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бюджетные инвестиции для модернизации    </w:t>
              <w:br/>
              <w:t xml:space="preserve">объектов коммунальной инфраструктуры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7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переселение граждан из жилищного фонда,  </w:t>
              <w:br/>
              <w:t>признанного непригодным для проживания, и</w:t>
              <w:br/>
              <w:t xml:space="preserve">(или) жилищного фонда с высоким уровнем  </w:t>
              <w:br/>
              <w:t xml:space="preserve">износа (более 70 процентов)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8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обеспечение мероприятий по капитальному  </w:t>
              <w:br/>
              <w:t>ремонту многоквартирных домов и переселе-</w:t>
              <w:br/>
              <w:t>нию граждан из аварийного жилого фонда за</w:t>
              <w:br/>
              <w:t xml:space="preserve">счет средств бюджет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89 04 0001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обеспечение мероприятий по капитальному  </w:t>
              <w:br/>
              <w:t xml:space="preserve">ремонту многоквартирных домов за счет    </w:t>
              <w:br/>
              <w:t xml:space="preserve">средств бюджет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89 04 0002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обеспечение мероприятий по переселению   </w:t>
              <w:br/>
              <w:t xml:space="preserve">граждан из аварийного жилого фонда за    </w:t>
              <w:br/>
              <w:t xml:space="preserve">счет средств бюджет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 </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субвенции бюджетам городских окру-</w:t>
              <w:br/>
              <w:t xml:space="preserve">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401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ства, передаваемые бюджетам городских</w:t>
              <w:br/>
              <w:t xml:space="preserve">округов для компенсации дополнительных   </w:t>
              <w:br/>
              <w:t>расходов, возникших в результате решений,</w:t>
              <w:br/>
              <w:t xml:space="preserve">принятых органами власти другого уровня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по физической культуре, спорту и   </w:t>
              <w:br/>
              <w:t xml:space="preserve">туризму Администрации города Новошахтин- </w:t>
              <w:br/>
              <w:t xml:space="preserve">ска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9044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 </w:t>
              <w:br/>
              <w:t xml:space="preserve">щества, находящегося в собственности го- </w:t>
              <w:br/>
              <w:t>родских округов (за исключением имущества</w:t>
              <w:br/>
              <w:t xml:space="preserve">муниципальных автономных учреждений, а   </w:t>
              <w:br/>
              <w:t xml:space="preserve">также имущества муниципальных унитарных  </w:t>
              <w:br/>
              <w:t xml:space="preserve">предприятий, в том числе казенных)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9 04000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из </w:t>
              <w:br/>
              <w:t xml:space="preserve">бюджетов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развитие социальной и инженерной инфра-  </w:t>
              <w:br/>
              <w:t xml:space="preserve">структуры муниципальных образований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5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городских округов на реализацию </w:t>
              <w:br/>
              <w:t xml:space="preserve">федеральных целевых программ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 </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субвенции бюджетам городских окру-</w:t>
              <w:br/>
              <w:t xml:space="preserve">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401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ства, передаваемые бюджетам городских</w:t>
              <w:br/>
              <w:t xml:space="preserve">округов для компенсации дополнительных   </w:t>
              <w:br/>
              <w:t>расходов, возникших в результате решений,</w:t>
              <w:br/>
              <w:t xml:space="preserve">принятых органами власти другого уровня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ое учреждение "Управление по  </w:t>
              <w:br/>
              <w:t xml:space="preserve">делам гражданской обороны и чрезвычайным </w:t>
              <w:br/>
              <w:t xml:space="preserve">ситуациям города Новошахтинска"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9 04000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из </w:t>
              <w:br/>
              <w:t xml:space="preserve">бюджетов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04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городских округов на   </w:t>
              <w:br/>
              <w:t xml:space="preserve">развитие социальной и инженерной инфра-  </w:t>
              <w:br/>
              <w:t xml:space="preserve">структуры муниципальных образований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051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городских округов на реализацию </w:t>
              <w:br/>
              <w:t xml:space="preserve">федеральных целевых программ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 </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субвенции бюджетам городских окру-</w:t>
              <w:br/>
              <w:t xml:space="preserve">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401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ства, передаваемые бюджетам городских</w:t>
              <w:br/>
              <w:t xml:space="preserve">округов для компенсации дополнительных   </w:t>
              <w:br/>
              <w:t>расходов, возникших в результате решений,</w:t>
              <w:br/>
              <w:t xml:space="preserve">принятых органами власти другого уровн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 записи актов гражданского состояния</w:t>
              <w:br/>
              <w:t xml:space="preserve">Администрации города Новошахтинска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1 09044 04 0000 12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использования иму- </w:t>
              <w:br/>
              <w:t xml:space="preserve">щества, находящегося в собственности го- </w:t>
              <w:br/>
              <w:t>родских округов (за исключением имущества</w:t>
              <w:br/>
              <w:t xml:space="preserve">муниципальных автономных учреждений, а   </w:t>
              <w:br/>
              <w:t xml:space="preserve">также имущества муниципальных унитарных  </w:t>
              <w:br/>
              <w:t xml:space="preserve">предприятий, в том числе казенных)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32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ещение сумм, израсходованных незакон-</w:t>
              <w:br/>
              <w:t>но или не по целевому назначению, а также</w:t>
              <w:br/>
              <w:t xml:space="preserve">доходов, полученных от их использования  </w:t>
              <w:br/>
              <w:t xml:space="preserve">(в части бюджетов го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 xml:space="preserve">(штрафов) и иных сумм в возмещение ущер- </w:t>
              <w:br/>
              <w:t>ба, зачисляемые в бюджеты городских окру-</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 05040 04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неналоговые доходы бюджетов город-</w:t>
              <w:br/>
              <w:t xml:space="preserve">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9 04000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остатков субсидий и субвенций из </w:t>
              <w:br/>
              <w:t xml:space="preserve">бюджетов город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2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субсидии бюджетам городских окру- </w:t>
              <w:br/>
              <w:t xml:space="preserve">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003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городских округов на  </w:t>
              <w:br/>
              <w:t xml:space="preserve">государственную регистрацию актов граж-  </w:t>
              <w:br/>
              <w:t xml:space="preserve">данского состояни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3999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субвенции бюджетам городских окру-</w:t>
              <w:br/>
              <w:t xml:space="preserve">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2 04012 04 0000 15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ства, передаваемые бюджетам городских</w:t>
              <w:br/>
              <w:t xml:space="preserve">округов для компенсации дополнительных   </w:t>
              <w:br/>
              <w:t>расходов, возникших в результате решений,</w:t>
              <w:br/>
              <w:t xml:space="preserve">принятых органами власти другого уровня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доходы бюджета городского округа,   </w:t>
              <w:br/>
              <w:t>администрирование которых может осуществ-</w:t>
              <w:br/>
              <w:t xml:space="preserve">ляться администраторами доходов бюджета  </w:t>
              <w:br/>
              <w:t>городского округа в пределах их компетен-</w:t>
              <w:br/>
              <w:t xml:space="preserve">ции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3 03040 04 0000 13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доходы от оказания платных услуг  </w:t>
              <w:br/>
              <w:t xml:space="preserve">получателями средств городских округов и </w:t>
              <w:br/>
              <w:t>компенсации затрат бюджетов городских ок-</w:t>
              <w:br/>
              <w:t xml:space="preserve">ругов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23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возмещения ущерба при возникно-</w:t>
              <w:br/>
              <w:t>вении страховых случаев, когда выгодопри-</w:t>
              <w:br/>
              <w:t>обретателями по договорам страхования вы-</w:t>
              <w:br/>
              <w:t xml:space="preserve">ступают получатели средств бюджетов го-  </w:t>
              <w:br/>
              <w:t xml:space="preserve">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32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ещение сумм, израсходованных незакон-</w:t>
              <w:br/>
              <w:t>но или не по целевому назначению, а также</w:t>
              <w:br/>
              <w:t xml:space="preserve">доходов, полученных от их использования  </w:t>
              <w:br/>
              <w:t xml:space="preserve">(в части бюджетов го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6 90040 04 0000 14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 xml:space="preserve">(штрафов) и иных сумм в возмещение ущер- </w:t>
              <w:br/>
              <w:t>ба, зачисляемые в бюджеты городских окру-</w:t>
              <w:br/>
              <w:t xml:space="preserve">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7 05040 04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неналоговые доходы бюджетов город-</w:t>
              <w:br/>
              <w:t xml:space="preserve">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8 04010 04 0000 180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бюджетов городских округов от воз-</w:t>
              <w:br/>
              <w:t xml:space="preserve">врата остатков субсидий и субвенций про- </w:t>
              <w:br/>
              <w:t xml:space="preserve">шлых лет небюджетными организациями      </w:t>
            </w:r>
          </w:p>
        </w:tc>
      </w:tr>
    </w:tbl>
    <w:p>
      <w:pPr>
        <w:pStyle w:val="ConsPlusNormal"/>
        <w:widowControl/>
        <w:ind w:hanging="0"/>
        <w:jc w:val="center"/>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7</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hanging="0"/>
        <w:jc w:val="right"/>
        <w:rPr/>
      </w:pPr>
      <w:r>
        <w:rPr/>
      </w:r>
    </w:p>
    <w:p>
      <w:pPr>
        <w:pStyle w:val="ConsPlusNormal"/>
        <w:widowControl/>
        <w:ind w:hanging="0"/>
        <w:jc w:val="right"/>
        <w:rPr/>
      </w:pPr>
      <w:r>
        <w:rPr/>
      </w:r>
    </w:p>
    <w:p>
      <w:pPr>
        <w:pStyle w:val="ConsPlusTitle"/>
        <w:widowControl/>
        <w:jc w:val="center"/>
        <w:rPr/>
      </w:pPr>
      <w:r>
        <w:rPr/>
        <w:t>ПЕРЕЧЕНЬ ГЛАВНЫХ АДМИНИСТРАТОРОВ ДОХОДОВ БЮДЖЕТА</w:t>
      </w:r>
    </w:p>
    <w:p>
      <w:pPr>
        <w:pStyle w:val="ConsPlusTitle"/>
        <w:widowControl/>
        <w:jc w:val="center"/>
        <w:rPr/>
      </w:pPr>
      <w:r>
        <w:rPr/>
        <w:t>ГОРОДСКОГО ОКРУГА МУНИЦИПАЛЬНОГО ОБРАЗОВАНИЯ</w:t>
      </w:r>
    </w:p>
    <w:p>
      <w:pPr>
        <w:pStyle w:val="ConsPlusTitle"/>
        <w:widowControl/>
        <w:jc w:val="center"/>
        <w:rPr/>
      </w:pPr>
      <w:r>
        <w:rPr/>
        <w:t>"ГОРОД НОВОШАХТИНСК" - ОРГАНОВ ГОСУДАРСТВЕННОЙ ВЛАСТИ</w:t>
      </w:r>
    </w:p>
    <w:p>
      <w:pPr>
        <w:pStyle w:val="ConsPlusTitle"/>
        <w:widowControl/>
        <w:jc w:val="center"/>
        <w:rPr/>
      </w:pPr>
      <w:r>
        <w:rPr/>
        <w:t>РОССИЙСКОЙ ФЕДЕРАЦИИ И РОСТОВСКОЙ ОБЛАСТИ</w:t>
      </w:r>
    </w:p>
    <w:p>
      <w:pPr>
        <w:pStyle w:val="ConsPlusNormal"/>
        <w:widowControl/>
        <w:ind w:hanging="0"/>
        <w:jc w:val="right"/>
        <w:rPr/>
      </w:pPr>
      <w:r>
        <w:rPr/>
      </w:r>
    </w:p>
    <w:tbl>
      <w:tblPr>
        <w:tblW w:w="9855" w:type="dxa"/>
        <w:jc w:val="left"/>
        <w:tblInd w:w="-7" w:type="dxa"/>
        <w:tblLayout w:type="fixed"/>
        <w:tblCellMar>
          <w:top w:w="0" w:type="dxa"/>
          <w:left w:w="70" w:type="dxa"/>
          <w:bottom w:w="0" w:type="dxa"/>
          <w:right w:w="70" w:type="dxa"/>
        </w:tblCellMar>
      </w:tblPr>
      <w:tblGrid>
        <w:gridCol w:w="945"/>
        <w:gridCol w:w="3105"/>
        <w:gridCol w:w="5805"/>
      </w:tblGrid>
      <w:tr>
        <w:trPr>
          <w:trHeight w:val="360" w:hRule="atLeast"/>
          <w:cantSplit w:val="true"/>
        </w:trPr>
        <w:tc>
          <w:tcPr>
            <w:tcW w:w="40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бюджетной классификации </w:t>
              <w:br/>
              <w:t xml:space="preserve">Российской Федерации     </w:t>
            </w:r>
          </w:p>
        </w:tc>
        <w:tc>
          <w:tcPr>
            <w:tcW w:w="58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главного администратора   </w:t>
              <w:br/>
              <w:t xml:space="preserve">доходов местного бюджета         </w:t>
            </w:r>
          </w:p>
        </w:tc>
      </w:tr>
      <w:tr>
        <w:trPr>
          <w:trHeight w:val="9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 </w:t>
              <w:br/>
              <w:t xml:space="preserve">ного  </w:t>
              <w:br/>
              <w:t xml:space="preserve">адми- </w:t>
              <w:br/>
              <w:t xml:space="preserve">нист- </w:t>
              <w:br/>
              <w:t>ратора</w:t>
              <w:br/>
              <w:t xml:space="preserve">дохо- </w:t>
              <w:br/>
              <w:t xml:space="preserve">до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ов местного   </w:t>
              <w:br/>
              <w:t xml:space="preserve">бюджета        </w:t>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правление Федеральной службы по надзору в</w:t>
              <w:br/>
              <w:t xml:space="preserve">сфере природопользования (Росприроднадзо- </w:t>
              <w:br/>
              <w:t xml:space="preserve">ра) по Ростовской области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1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w:t>
              <w:br/>
              <w:t xml:space="preserve">законодательства о недрах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штрафов) и иных сумм в возмещение ущерба,</w:t>
              <w:br/>
              <w:t xml:space="preserve">зачисляемые в бюджеты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правление Федерального агентства кадастра</w:t>
              <w:br/>
              <w:t>объектов недвижимости по Ростовской облас-</w:t>
              <w:br/>
              <w:t xml:space="preserve">ти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6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w:t>
              <w:br/>
              <w:t xml:space="preserve">земельного законодательства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Федеральной службы по ветери-  </w:t>
              <w:br/>
              <w:t xml:space="preserve">нарному и фитосанитарному надзору по Рос- </w:t>
              <w:br/>
              <w:t xml:space="preserve">товской области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штрафов) и иных сумм в возмещение ущерба,</w:t>
              <w:br/>
              <w:t xml:space="preserve">зачисляемые в бюджеты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Южное управление государственного авиаци- </w:t>
              <w:br/>
              <w:t xml:space="preserve">онного надзора Федеральной службы по над- </w:t>
              <w:br/>
              <w:t xml:space="preserve">зору в сфере транспорта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5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w:t>
              <w:br/>
              <w:t>законодательства в области охраны окружаю-</w:t>
              <w:br/>
              <w:t xml:space="preserve">щей среды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000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администра-</w:t>
              <w:br/>
              <w:t xml:space="preserve">тивные правонарушения в области дорожного </w:t>
              <w:br/>
              <w:t xml:space="preserve">движения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штрафов) и иных сумм в возмещение ущерба,</w:t>
              <w:br/>
              <w:t xml:space="preserve">зачисляемые в бюджеты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правление Федеральной службы по надзору в</w:t>
              <w:br/>
              <w:t xml:space="preserve">сфере защиты прав потребителей и благопо- </w:t>
              <w:br/>
              <w:t xml:space="preserve">лучия человека по Ростовской области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800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w:t>
              <w:br/>
              <w:t xml:space="preserve">законодательства в области обеспечения    </w:t>
              <w:br/>
              <w:t>санитарно-эпидемиологического благополучия</w:t>
              <w:br/>
              <w:t>человека и законодательства в сфере защиты</w:t>
              <w:br/>
              <w:t xml:space="preserve">прав потребител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Федеральной антимонопольной    </w:t>
              <w:br/>
              <w:t xml:space="preserve">службы по Ростовской области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3040 04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w:t>
              <w:br/>
              <w:t xml:space="preserve">законодательства Российской Федерации о   </w:t>
              <w:br/>
              <w:t xml:space="preserve">размещении заказов на поставки товаров,   </w:t>
              <w:br/>
              <w:t xml:space="preserve">выполнение работ, оказание услуг для нужд </w:t>
              <w:br/>
              <w:t xml:space="preserve">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районная инспекция Федеральной налого- </w:t>
              <w:br/>
              <w:t>вой службы России N 6 по Ростовской облас-</w:t>
              <w:br/>
              <w:t xml:space="preserve">ти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10 01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дов, </w:t>
              <w:br/>
              <w:t>полученных физическими лицами, являющимися</w:t>
              <w:br/>
              <w:t xml:space="preserve">налоговыми резидентами Российской Федера- </w:t>
              <w:br/>
              <w:t>ции, в виде дивидендов от долевого участия</w:t>
              <w:br/>
              <w:t xml:space="preserve">в деятельности организаций                </w:t>
            </w:r>
          </w:p>
        </w:tc>
      </w:tr>
      <w:tr>
        <w:trPr>
          <w:trHeight w:val="12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1 01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дов, </w:t>
              <w:br/>
              <w:t xml:space="preserve">облагаемых по налоговой ставке, установ-  </w:t>
              <w:br/>
              <w:t xml:space="preserve">ленной пунктом 1 статьи 224 Налогового    </w:t>
              <w:br/>
              <w:t xml:space="preserve">кодекса Российской Федерации, за исключе- </w:t>
              <w:br/>
              <w:t>нием доходов, полученных физическими лица-</w:t>
              <w:br/>
              <w:t>ми, зарегистрированными в качестве индиви-</w:t>
              <w:br/>
              <w:t xml:space="preserve">дуальных предпринимателей, частных нота-  </w:t>
              <w:br/>
              <w:t xml:space="preserve">риусов и других лиц, занимающихся частной </w:t>
              <w:br/>
              <w:t xml:space="preserve">практикой                                 </w:t>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22 01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дов, </w:t>
              <w:br/>
              <w:t xml:space="preserve">облагаемых по налоговой ставке, установ-  </w:t>
              <w:br/>
              <w:t xml:space="preserve">ленной пунктом 1 статьи 224 Налогового    </w:t>
              <w:br/>
              <w:t>кодекса Российской Федерации, и полученных</w:t>
              <w:br/>
              <w:t xml:space="preserve">физическими лицами, зарегистрированными в </w:t>
              <w:br/>
              <w:t xml:space="preserve">качестве индивидуальных предпринимателей, </w:t>
              <w:br/>
              <w:t xml:space="preserve">частных нотариусов и других лиц, занимаю- </w:t>
              <w:br/>
              <w:t xml:space="preserve">щихся частной практикой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30 01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дов, </w:t>
              <w:br/>
              <w:t>полученных физическими лицами, не являющи-</w:t>
              <w:br/>
              <w:t xml:space="preserve">мися налоговыми резидентами Российской    </w:t>
              <w:br/>
              <w:t xml:space="preserve">Федерации                                 </w:t>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1 02040 01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на доходы физических лиц с доходов, </w:t>
              <w:br/>
              <w:t xml:space="preserve">полученных в виде выигрышей и призов в    </w:t>
              <w:br/>
              <w:t>проводимых конкурсах, играх и других меро-</w:t>
              <w:br/>
              <w:t xml:space="preserve">приятиях в целях рекламы товаров, работ и </w:t>
              <w:br/>
              <w:t xml:space="preserve">услуг, процентных доходов по вкладам в    </w:t>
              <w:br/>
              <w:t>банках, в виде материальной выгоды от эко-</w:t>
              <w:br/>
              <w:t xml:space="preserve">номии на процентах при получении заемных  </w:t>
              <w:br/>
              <w:t xml:space="preserve">(кредитных) средст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10 01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взимаемый с налогоплательщиков,    </w:t>
              <w:br/>
              <w:t>выбравших в качестве объекта налогообложе-</w:t>
              <w:br/>
              <w:t xml:space="preserve">ния доходы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1020 01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 взимаемый с налогоплательщиков,    </w:t>
              <w:br/>
              <w:t>выбравших в качестве объекта налогообложе-</w:t>
              <w:br/>
              <w:t>ния доходы, уменьшенные на величину расхо-</w:t>
              <w:br/>
              <w:t xml:space="preserve">д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2000 02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ый налог на вмененный доход для от-   </w:t>
              <w:br/>
              <w:t xml:space="preserve">дельных видов деятельности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5 03000 01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ый сельскохозяйственный налог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1020 04 0000 12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имущество физических лиц, взимае-</w:t>
              <w:br/>
              <w:t xml:space="preserve">мый по ставкам, применяемым к объектам    </w:t>
              <w:br/>
              <w:t xml:space="preserve">налогообложения, расположенным в границах </w:t>
              <w:br/>
              <w:t xml:space="preserve">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2010 02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имущество организаций по имущест-</w:t>
              <w:br/>
              <w:t xml:space="preserve">ву, не входящему в Единую систему газо-   </w:t>
              <w:br/>
              <w:t xml:space="preserve">снабжения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11 02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с организаций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4012 02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й налог с физических лиц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12 04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взимаемый по ставкам,    </w:t>
              <w:br/>
              <w:t xml:space="preserve">установленным в соответствии с подпунктом </w:t>
              <w:br/>
              <w:t xml:space="preserve">1 пункта 1 статьи 394 Налогового кодекса  </w:t>
              <w:br/>
              <w:t xml:space="preserve">Российской Федерации и применяемым к объ- </w:t>
              <w:br/>
              <w:t xml:space="preserve">ектам налогообложения, расположенным в    </w:t>
              <w:br/>
              <w:t xml:space="preserve">границах городских округов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6 06022 04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взимаемый по ставкам,    </w:t>
              <w:br/>
              <w:t xml:space="preserve">установленным в соответствии с подпунктом </w:t>
              <w:br/>
              <w:t xml:space="preserve">2 пункта 1 статьи 394 Налогового кодекса  </w:t>
              <w:br/>
              <w:t xml:space="preserve">Российской Федерации и применяемым к объ- </w:t>
              <w:br/>
              <w:t xml:space="preserve">ектам налогообложения, расположенным в    </w:t>
              <w:br/>
              <w:t xml:space="preserve">границах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3010 01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шлина по делам, рассмат-</w:t>
              <w:br/>
              <w:t>риваемым в судах общей юрисдикции, мировы-</w:t>
              <w:br/>
              <w:t xml:space="preserve">ми судьями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1020 04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прибыль организаций, зачислявший-</w:t>
              <w:br/>
              <w:t xml:space="preserve">ся до 1 января 2005 года в местные бюдже- </w:t>
              <w:br/>
              <w:t xml:space="preserve">ты, мобилизуемый на территориях городских </w:t>
              <w:br/>
              <w:t xml:space="preserve">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3021 04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за добычу общераспространенных    </w:t>
              <w:br/>
              <w:t xml:space="preserve">полезных ископаемых, мобилизуемые на тер- </w:t>
              <w:br/>
              <w:t xml:space="preserve">риториях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4050 04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мельный налог (по обязательствам, воз-  </w:t>
              <w:br/>
              <w:t xml:space="preserve">никшим до 1 января 2006 года), мобилизуе- </w:t>
              <w:br/>
              <w:t xml:space="preserve">мый на территориях город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7010 04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ог на рекламу, мобилизируемый на терри-</w:t>
              <w:br/>
              <w:t xml:space="preserve">ториях городских округов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7030 04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сборы с граждан и предприятий,    </w:t>
              <w:br/>
              <w:t xml:space="preserve">учреждений, организаций на содержание ми- </w:t>
              <w:br/>
              <w:t xml:space="preserve">лиции, на благоустройство территорий, на  </w:t>
              <w:br/>
              <w:t xml:space="preserve">нужды образования и другие цели, мобили-  </w:t>
              <w:br/>
              <w:t xml:space="preserve">зуемые на территориях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7040 04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ицензионный сбор за право торговли спирт-</w:t>
              <w:br/>
              <w:t>ными напитками, мобилизуемый на территори-</w:t>
              <w:br/>
              <w:t xml:space="preserve">ях город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9 07050 04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местные налоги и сборы, мобилизуе- </w:t>
              <w:br/>
              <w:t xml:space="preserve">мые на территориях городских округов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1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w:t>
              <w:br/>
              <w:t xml:space="preserve">законодательства о налогах и сборах, пре- </w:t>
              <w:br/>
              <w:t>дусмотренные статьями 116, 117, 118, пунк-</w:t>
              <w:br/>
              <w:t xml:space="preserve">тами 1 и 2 статьи 120, статьями 125, 126, </w:t>
              <w:br/>
              <w:t>128, 129, 129.1, 132, 133, 134, 135, 135.1</w:t>
              <w:br/>
              <w:t xml:space="preserve">Налогового кодекса Российской Федерации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303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администра-</w:t>
              <w:br/>
              <w:t xml:space="preserve">тивные правонарушения в области налогов и </w:t>
              <w:br/>
              <w:t xml:space="preserve">сборов, предусмотренные Кодексом Россий-  </w:t>
              <w:br/>
              <w:t xml:space="preserve">ской Федерации об административных право- </w:t>
              <w:br/>
              <w:t xml:space="preserve">нарушениях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600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w:t>
              <w:br/>
              <w:t xml:space="preserve">законодательства о применении контрольно- </w:t>
              <w:br/>
              <w:t xml:space="preserve">кассовой техники при осуществлении налич- </w:t>
              <w:br/>
              <w:t xml:space="preserve">ных денежных расчетов и (или) расчетов с  </w:t>
              <w:br/>
              <w:t xml:space="preserve">использованием платежных карт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800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администра-</w:t>
              <w:br/>
              <w:t>тивные правонарушения в области государст-</w:t>
              <w:br/>
              <w:t xml:space="preserve">венного регулирования производства и обо- </w:t>
              <w:br/>
              <w:t xml:space="preserve">рота этилового спирта, алкогольной, спир- </w:t>
              <w:br/>
              <w:t xml:space="preserve">тосодержащей и табачной продукции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штрафов) и иных сумм в возмещение ущерба,</w:t>
              <w:br/>
              <w:t xml:space="preserve">зачисляемые в бюджеты город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 внутренних дел по городу Новошахтин-</w:t>
              <w:br/>
              <w:t xml:space="preserve">ску                                       </w:t>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7140 01 1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шлина за государственную</w:t>
              <w:br/>
              <w:t xml:space="preserve">регистрацию транспортных средств и иные   </w:t>
              <w:br/>
              <w:t xml:space="preserve">юридически значимые действия, связанные с </w:t>
              <w:br/>
              <w:t>изменениями и выдачей документов на транс-</w:t>
              <w:br/>
              <w:t xml:space="preserve">портные средства, выдачей регистрационных </w:t>
              <w:br/>
              <w:t>знаков, приемом квалификационных экзаменов</w:t>
              <w:br/>
              <w:t xml:space="preserve">на получение права на управление транс-   </w:t>
              <w:br/>
              <w:t xml:space="preserve">портными средствами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600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w:t>
              <w:br/>
              <w:t xml:space="preserve">законодательства о применении контрольно- </w:t>
              <w:br/>
              <w:t xml:space="preserve">кассовой техники при осуществлении налич- </w:t>
              <w:br/>
              <w:t xml:space="preserve">ных денежных расчетов и (или) расчетов с  </w:t>
              <w:br/>
              <w:t xml:space="preserve">использованием платежных карт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0800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администра-</w:t>
              <w:br/>
              <w:t>тивные правонарушения в области государст-</w:t>
              <w:br/>
              <w:t xml:space="preserve">венного регулирования производства и обо- </w:t>
              <w:br/>
              <w:t xml:space="preserve">рота этилового спирта, алкогольной, спир- </w:t>
              <w:br/>
              <w:t xml:space="preserve">тосодержащей и табачной продукции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1040 04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и иные суммы, </w:t>
              <w:br/>
              <w:t xml:space="preserve">взыскиваемые с лиц, виновных в совершении </w:t>
              <w:br/>
              <w:t>преступлений, и в возмещение ущерба имуще-</w:t>
              <w:br/>
              <w:t xml:space="preserve">ству, зачисляемые в бюджеты городских ок- </w:t>
              <w:br/>
              <w:t xml:space="preserve">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700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w:t>
              <w:br/>
              <w:t>Федерального закона "О пожарной безопасно-</w:t>
              <w:br/>
              <w:t xml:space="preserve">сти"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800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w:t>
              <w:br/>
              <w:t xml:space="preserve">законодательства в области обеспечения    </w:t>
              <w:br/>
              <w:t>санитарно-эпидемиологического благополучия</w:t>
              <w:br/>
              <w:t>человека и законодательства в сфере защиты</w:t>
              <w:br/>
              <w:t xml:space="preserve">прав потребителей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000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взыскания (штрафы) за администра-</w:t>
              <w:br/>
              <w:t xml:space="preserve">тивные правонарушения в области дорожного </w:t>
              <w:br/>
              <w:t xml:space="preserve">движения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100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w:t>
              <w:br/>
              <w:t xml:space="preserve">порядка работы с денежной наличностью,    </w:t>
              <w:br/>
              <w:t xml:space="preserve">ведения кассовых операций и невыполнение  </w:t>
              <w:br/>
              <w:t xml:space="preserve">обязанностей по контролю за соблюдением   </w:t>
              <w:br/>
              <w:t xml:space="preserve">правил ведения кассовых операций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штрафов) и иных сумм в возмещение ущерба,</w:t>
              <w:br/>
              <w:t xml:space="preserve">зачисляемые в бюджеты город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правление Федеральной миграционной службы</w:t>
              <w:br/>
              <w:t xml:space="preserve">по Ростовской области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штрафов) и иных сумм в возмещение ущерба,</w:t>
              <w:br/>
              <w:t xml:space="preserve">зачисляемые в бюджеты город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Федеральной службы судебных    </w:t>
              <w:br/>
              <w:t xml:space="preserve">приставов по Ростовской области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1040 04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и иные суммы, </w:t>
              <w:br/>
              <w:t xml:space="preserve">взыскиваемые с лиц, виновных в совершении </w:t>
              <w:br/>
              <w:t>преступлений, и в возмещение ущерба имуще-</w:t>
              <w:br/>
              <w:t xml:space="preserve">ству, зачисляемые в бюджеты городских ок- </w:t>
              <w:br/>
              <w:t xml:space="preserve">ругов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жрегиональное территориальное управление</w:t>
              <w:br/>
              <w:t xml:space="preserve">технологического и экологического надзора </w:t>
              <w:br/>
              <w:t>Федеральной службы по экологическому, тех-</w:t>
              <w:br/>
              <w:t>нологическому и атомному надзору по Южному</w:t>
              <w:br/>
              <w:t xml:space="preserve">федеральному округу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2 01000 01 0000 12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а за негативное воздействие на окру-  </w:t>
              <w:br/>
              <w:t xml:space="preserve">жающую среду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25050 01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зыскания (штрафы) за нарушение  </w:t>
              <w:br/>
              <w:t>законодательства в области охраны окружаю-</w:t>
              <w:br/>
              <w:t xml:space="preserve">щей среды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стерство имущественных и земельных    </w:t>
              <w:br/>
              <w:t xml:space="preserve">отношений, финансового оздоровления пред- </w:t>
              <w:br/>
              <w:t xml:space="preserve">приятий, организаций Ростовской области   </w:t>
            </w:r>
          </w:p>
        </w:tc>
      </w:tr>
      <w:tr>
        <w:trPr>
          <w:trHeight w:val="9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1 05010 04 0000 12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олучаемые в виде арендной платы  </w:t>
              <w:br/>
              <w:t>за земельные участки, государственная соб-</w:t>
              <w:br/>
              <w:t xml:space="preserve">ственность на которые не разграничена и   </w:t>
              <w:br/>
              <w:t xml:space="preserve">которые расположены в границах городских  </w:t>
              <w:br/>
              <w:t>округов, а также средства от продажи права</w:t>
              <w:br/>
              <w:t xml:space="preserve">на заключение договоров аренды указанных  </w:t>
              <w:br/>
              <w:t xml:space="preserve">земельных участк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4 06012 04 0000 43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земельных участков, го- </w:t>
              <w:br/>
              <w:t xml:space="preserve">сударственная собственность на которые не </w:t>
              <w:br/>
              <w:t xml:space="preserve">разграничена и которые расположены в гра- </w:t>
              <w:br/>
              <w:t xml:space="preserve">ницах городских округ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ветеринарии Администрации Рос- </w:t>
              <w:br/>
              <w:t xml:space="preserve">товской области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штрафов) и иных сумм в возмещение ущерба,</w:t>
              <w:br/>
              <w:t xml:space="preserve">зачисляемые в бюджеты го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государственного надзора за    </w:t>
              <w:br/>
              <w:t xml:space="preserve">техническим состоянием самоходных машин и </w:t>
              <w:br/>
              <w:t>других видов техники Администрации Ростов-</w:t>
              <w:br/>
              <w:t xml:space="preserve">ской области                              </w:t>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8 07140 01 0000 11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шлина за государственную</w:t>
              <w:br/>
              <w:t xml:space="preserve">регистрацию транспортных средств и иные   </w:t>
              <w:br/>
              <w:t xml:space="preserve">юридически значимые действия, связанные с </w:t>
              <w:br/>
              <w:t>изменениями и выдачей документов на транс-</w:t>
              <w:br/>
              <w:t xml:space="preserve">портные средства, выдачей регистрационных </w:t>
              <w:br/>
              <w:t>знаков, приемом квалификационных экзаменов</w:t>
              <w:br/>
              <w:t xml:space="preserve">на получение права на управление транс-   </w:t>
              <w:br/>
              <w:t xml:space="preserve">портными средствами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штрафов) и иных сумм в возмещение ущерба,</w:t>
              <w:br/>
              <w:t xml:space="preserve">зачисляемые в бюджеты городских округов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доходы местного бюджета, администри- </w:t>
              <w:br/>
              <w:t>рование которых может осуществляться глав-</w:t>
              <w:br/>
              <w:t xml:space="preserve">ными администраторами доходов местного    </w:t>
              <w:br/>
              <w:t xml:space="preserve">бюджета в пределах их компетенции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32040 04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ещение сумм, израсходованных незаконно</w:t>
              <w:br/>
              <w:t xml:space="preserve">или не по целевому назначению, а также    </w:t>
              <w:br/>
              <w:t>доходов, полученных от их использования (в</w:t>
              <w:br/>
              <w:t xml:space="preserve">части бюджетов городских округов)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40 04 0000 140</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ний  </w:t>
              <w:br/>
              <w:t>(штрафов) и иных сумм в возмещение ущерба,</w:t>
              <w:br/>
              <w:t xml:space="preserve">зачисляемые в бюджеты городских округов   </w:t>
            </w:r>
          </w:p>
        </w:tc>
      </w:tr>
    </w:tbl>
    <w:p>
      <w:pPr>
        <w:pStyle w:val="ConsPlusNormal"/>
        <w:widowControl/>
        <w:ind w:hanging="0"/>
        <w:jc w:val="center"/>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8</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hanging="0"/>
        <w:jc w:val="right"/>
        <w:rPr/>
      </w:pPr>
      <w:r>
        <w:rPr/>
      </w:r>
    </w:p>
    <w:p>
      <w:pPr>
        <w:pStyle w:val="ConsPlusTitle"/>
        <w:widowControl/>
        <w:jc w:val="center"/>
        <w:rPr/>
      </w:pPr>
      <w:r>
        <w:rPr/>
        <w:t>ПЕРЕЧЕНЬ ГЛАВНЫХ АДМИНИСТРАТОРОВ ДОХОДОВ ОБЛАСТНОГО</w:t>
      </w:r>
    </w:p>
    <w:p>
      <w:pPr>
        <w:pStyle w:val="ConsPlusTitle"/>
        <w:widowControl/>
        <w:jc w:val="center"/>
        <w:rPr/>
      </w:pPr>
      <w:r>
        <w:rPr/>
        <w:t>БЮДЖЕТА - ОРГАНОВ МЕСТНОГО САМОУПРАВЛЕНИЯ ГОРОДА</w:t>
      </w:r>
    </w:p>
    <w:p>
      <w:pPr>
        <w:pStyle w:val="ConsPlusTitle"/>
        <w:widowControl/>
        <w:jc w:val="center"/>
        <w:rPr/>
      </w:pPr>
      <w:r>
        <w:rPr/>
        <w:t>НОВОШАХТИНСКА</w:t>
      </w:r>
    </w:p>
    <w:p>
      <w:pPr>
        <w:pStyle w:val="ConsPlusNormal"/>
        <w:widowControl/>
        <w:ind w:firstLine="540"/>
        <w:jc w:val="both"/>
        <w:rPr/>
      </w:pPr>
      <w:r>
        <w:rPr/>
      </w:r>
    </w:p>
    <w:tbl>
      <w:tblPr>
        <w:tblW w:w="9720" w:type="dxa"/>
        <w:jc w:val="left"/>
        <w:tblInd w:w="-7" w:type="dxa"/>
        <w:tblLayout w:type="fixed"/>
        <w:tblCellMar>
          <w:top w:w="0" w:type="dxa"/>
          <w:left w:w="70" w:type="dxa"/>
          <w:bottom w:w="0" w:type="dxa"/>
          <w:right w:w="70" w:type="dxa"/>
        </w:tblCellMar>
      </w:tblPr>
      <w:tblGrid>
        <w:gridCol w:w="1215"/>
        <w:gridCol w:w="3105"/>
        <w:gridCol w:w="5400"/>
      </w:tblGrid>
      <w:tr>
        <w:trPr>
          <w:trHeight w:val="36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бюджетной классификации  </w:t>
              <w:br/>
              <w:t xml:space="preserve">Российской Федерации      </w:t>
            </w:r>
          </w:p>
        </w:tc>
        <w:tc>
          <w:tcPr>
            <w:tcW w:w="54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главного администратора </w:t>
              <w:br/>
              <w:t xml:space="preserve">доходов областного бюджета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 </w:t>
              <w:br/>
              <w:t>стратора</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ов областного  </w:t>
              <w:br/>
              <w:t xml:space="preserve">бюджета       </w:t>
            </w:r>
          </w:p>
        </w:tc>
        <w:tc>
          <w:tcPr>
            <w:tcW w:w="54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города Новошахтинска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6 90020 02 0000 140</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поступления от денежных взыска- </w:t>
              <w:br/>
              <w:t xml:space="preserve">ний (штрафов) и иных сумм в возмещение </w:t>
              <w:br/>
              <w:t>ущерба, зачисляемые в бюджеты субъектов</w:t>
              <w:br/>
              <w:t xml:space="preserve">Российской Федерации                   </w:t>
            </w:r>
          </w:p>
        </w:tc>
      </w:tr>
    </w:tbl>
    <w:p>
      <w:pPr>
        <w:pStyle w:val="ConsPlusNormal"/>
        <w:widowControl/>
        <w:ind w:hanging="0"/>
        <w:jc w:val="right"/>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0</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hanging="0"/>
        <w:jc w:val="right"/>
        <w:rPr/>
      </w:pPr>
      <w:r>
        <w:rPr/>
      </w:r>
    </w:p>
    <w:p>
      <w:pPr>
        <w:pStyle w:val="ConsPlusTitle"/>
        <w:widowControl/>
        <w:jc w:val="center"/>
        <w:rPr/>
      </w:pPr>
      <w:r>
        <w:rPr/>
        <w:t>РАСПРЕДЕЛЕНИЕ БЮДЖЕТНЫХ АССИГНОВАНИЙ</w:t>
      </w:r>
    </w:p>
    <w:p>
      <w:pPr>
        <w:pStyle w:val="ConsPlusTitle"/>
        <w:widowControl/>
        <w:jc w:val="center"/>
        <w:rPr/>
      </w:pPr>
      <w:r>
        <w:rPr/>
        <w:t>НА 2008 ГОД ПО РАЗДЕЛАМ И ПОДРАЗДЕЛАМ, ЦЕЛЕВЫМ СТАТЬЯМ</w:t>
      </w:r>
    </w:p>
    <w:p>
      <w:pPr>
        <w:pStyle w:val="ConsPlusTitle"/>
        <w:widowControl/>
        <w:jc w:val="center"/>
        <w:rPr/>
      </w:pPr>
      <w:r>
        <w:rPr/>
        <w:t>И ВИДАМ РАСХОДОВ КЛАССИФИКАЦИИ РАСХОДОВ БЮДЖЕТА</w:t>
      </w:r>
    </w:p>
    <w:p>
      <w:pPr>
        <w:pStyle w:val="ConsPlusNormal"/>
        <w:widowControl/>
        <w:ind w:hanging="0"/>
        <w:jc w:val="center"/>
        <w:rPr/>
      </w:pPr>
      <w:r>
        <w:rPr/>
      </w:r>
    </w:p>
    <w:p>
      <w:pPr>
        <w:pStyle w:val="ConsPlusNormal"/>
        <w:widowControl/>
        <w:ind w:hanging="0"/>
        <w:jc w:val="right"/>
        <w:rPr/>
      </w:pPr>
      <w:r>
        <w:rPr/>
        <w:t>(тыс. рублей)</w:t>
      </w:r>
    </w:p>
    <w:tbl>
      <w:tblPr>
        <w:tblW w:w="9315" w:type="dxa"/>
        <w:jc w:val="left"/>
        <w:tblInd w:w="-7" w:type="dxa"/>
        <w:tblLayout w:type="fixed"/>
        <w:tblCellMar>
          <w:top w:w="0" w:type="dxa"/>
          <w:left w:w="70" w:type="dxa"/>
          <w:bottom w:w="0" w:type="dxa"/>
          <w:right w:w="70" w:type="dxa"/>
        </w:tblCellMar>
      </w:tblPr>
      <w:tblGrid>
        <w:gridCol w:w="5535"/>
        <w:gridCol w:w="405"/>
        <w:gridCol w:w="405"/>
        <w:gridCol w:w="1080"/>
        <w:gridCol w:w="540"/>
        <w:gridCol w:w="1350"/>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з</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СР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Р</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891,9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высшего должностного   </w:t>
              <w:br/>
              <w:t>лица субъекта Российской Федерации и му-</w:t>
              <w:br/>
              <w:t xml:space="preserve">ниципального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  </w:t>
              <w:br/>
              <w:t xml:space="preserve">новленных функций органов государствен- </w:t>
              <w:br/>
              <w:t xml:space="preserve">ной власти субъектов Российской Федера- </w:t>
              <w:br/>
              <w:t xml:space="preserve">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а муниципального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законодательных (пред- </w:t>
              <w:br/>
              <w:t xml:space="preserve">ставительных) органов государственной   </w:t>
              <w:br/>
              <w:t xml:space="preserve">власти и представительных органов муни- </w:t>
              <w:br/>
              <w:t xml:space="preserve">ци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5,1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  </w:t>
              <w:br/>
              <w:t xml:space="preserve">новленных функций органов государствен- </w:t>
              <w:br/>
              <w:t xml:space="preserve">ной власти субъектов Российской Федера- </w:t>
              <w:br/>
              <w:t xml:space="preserve">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6,2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6,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6,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седатель представительного органа   </w:t>
              <w:br/>
              <w:t xml:space="preserve">муниципального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9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9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путаты представительного органа муни- </w:t>
              <w:br/>
              <w:t xml:space="preserve">ципального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Правительства Россий-  </w:t>
              <w:br/>
              <w:t xml:space="preserve">ской Федерации, высших исполнительных   </w:t>
              <w:br/>
              <w:t>органов государственной власти субъектов</w:t>
              <w:br/>
              <w:t xml:space="preserve">Российской Федерации, местных админист- </w:t>
              <w:br/>
              <w:t xml:space="preserve">рац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51,6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  </w:t>
              <w:br/>
              <w:t xml:space="preserve">новленных функций органов государствен- </w:t>
              <w:br/>
              <w:t xml:space="preserve">ной власти субъектов Российской Федера- </w:t>
              <w:br/>
              <w:t xml:space="preserve">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39,8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39,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39,8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1,8 </w:t>
            </w:r>
          </w:p>
        </w:tc>
      </w:tr>
      <w:tr>
        <w:trPr>
          <w:trHeight w:val="10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зо-</w:t>
              <w:br/>
              <w:t xml:space="preserve">ваний для финансового обеспечения рас-  </w:t>
              <w:br/>
              <w:t>ходных обязательств, возникающих при вы-</w:t>
              <w:br/>
              <w:t>полнении государственных полномочий Рос-</w:t>
              <w:br/>
              <w:t xml:space="preserve">сийской Федерации, субъектов Российской </w:t>
              <w:br/>
              <w:t xml:space="preserve">Федерации, переданных для осуществления </w:t>
              <w:br/>
              <w:t>органами местного самоуправления в уста-</w:t>
              <w:br/>
              <w:t xml:space="preserve">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1,8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обеспечение деятельности ко- </w:t>
              <w:br/>
              <w:t>миссии по делам несовершеннолетних и за-</w:t>
              <w:br/>
              <w:t xml:space="preserve">щите их пра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7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7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рование розничной продажи алко-  </w:t>
              <w:br/>
              <w:t xml:space="preserve">гольной продук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2,6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2,6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обеспечение деятельности ад- </w:t>
              <w:br/>
              <w:t xml:space="preserve">министративных комисс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ое регулирование тарифов на</w:t>
              <w:br/>
              <w:t xml:space="preserve">перевозку пассажиров и багаж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дебная систем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  </w:t>
              <w:br/>
              <w:t xml:space="preserve">новленных функц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авление (изменение и дополнение)    </w:t>
              <w:br/>
              <w:t>списков кандидатов в присяжные заседате-</w:t>
              <w:br/>
              <w:t xml:space="preserve">ли федеральных судов общей юрисдикции в </w:t>
              <w:br/>
              <w:t xml:space="preserve">Российской Федер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4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4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финансовых, на-</w:t>
              <w:br/>
              <w:t xml:space="preserve">логовых и таможенных органов и органов  </w:t>
              <w:br/>
              <w:t xml:space="preserve">финансового (финансово-бюджетного) над- </w:t>
              <w:br/>
              <w:t xml:space="preserve">зо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5,4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  </w:t>
              <w:br/>
              <w:t xml:space="preserve">новленных функций органов государствен- </w:t>
              <w:br/>
              <w:t xml:space="preserve">ной власти субъектов Российской Федера- </w:t>
              <w:br/>
              <w:t xml:space="preserve">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5,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5,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5,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17,8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  </w:t>
              <w:br/>
              <w:t xml:space="preserve">новленных функций органов государствен- </w:t>
              <w:br/>
              <w:t xml:space="preserve">ной власти субъектов Российской Федера- </w:t>
              <w:br/>
              <w:t xml:space="preserve">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68,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68,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68,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  </w:t>
              <w:br/>
              <w:t xml:space="preserve">новленных функц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9,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регистрация актов граж- </w:t>
              <w:br/>
              <w:t xml:space="preserve">данского состоя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9,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9,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ация государственных функций, свя-</w:t>
              <w:br/>
              <w:t>занных с общегосударственным управлением</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62,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ругих обязательств государ- </w:t>
              <w:br/>
              <w:t xml:space="preserve">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62,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62,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8  </w:t>
            </w:r>
          </w:p>
        </w:tc>
      </w:tr>
      <w:tr>
        <w:trPr>
          <w:trHeight w:val="10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зо-</w:t>
              <w:br/>
              <w:t xml:space="preserve">ваний для финансового обеспечения рас-  </w:t>
              <w:br/>
              <w:t>ходных обязательств, возникающих при вы-</w:t>
              <w:br/>
              <w:t>полнении государственных полномочий Рос-</w:t>
              <w:br/>
              <w:t xml:space="preserve">сийской Федерации, субъектов Российской </w:t>
              <w:br/>
              <w:t xml:space="preserve">Федерации, переданных для осуществления </w:t>
              <w:br/>
              <w:t>органами местного самоуправления в уста-</w:t>
              <w:br/>
              <w:t xml:space="preserve">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8  </w:t>
            </w:r>
          </w:p>
        </w:tc>
      </w:tr>
      <w:tr>
        <w:trPr>
          <w:trHeight w:val="8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архивных учреждений (за ис-  </w:t>
              <w:br/>
              <w:t>ключением коммунальных расходов) в части</w:t>
              <w:br/>
              <w:t xml:space="preserve">расходов на хранение, комплектование,   </w:t>
              <w:br/>
              <w:t xml:space="preserve">учет и использование архивных докумен-  </w:t>
              <w:br/>
              <w:t xml:space="preserve">тов, относящихся к государственной соб- </w:t>
              <w:br/>
              <w:t xml:space="preserve">ственно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 </w:t>
              <w:br/>
              <w:t xml:space="preserve">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3,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Обеспечение жильем   </w:t>
              <w:br/>
              <w:t xml:space="preserve">молодых семей в городе Новошахтинс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3,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3,8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ОБОРОН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билизационная подготовка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по   </w:t>
              <w:br/>
              <w:t xml:space="preserve">мобилизационной подготовке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обеспечению  мобилизаци- </w:t>
              <w:br/>
              <w:t xml:space="preserve">онной готовности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ЦИОНАЛЬНАЯ БЕЗОПАСНОСТЬ И ПРАВООХРАНИ-</w:t>
              <w:br/>
              <w:t xml:space="preserve">ТЕЛЬНАЯ ДЕЯТЕЛЬНОСТ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96,2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упреждение и ликвидация последствий </w:t>
              <w:br/>
              <w:t>чрезвычайных ситуаций и стихийных бедст-</w:t>
              <w:br/>
              <w:t>вий природного и техногенного характера,</w:t>
              <w:br/>
              <w:t xml:space="preserve">гражданская оборон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96,2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по предупреждению и ликвида-</w:t>
              <w:br/>
              <w:t xml:space="preserve">ции последствий чрезвычайных ситуаций и </w:t>
              <w:br/>
              <w:t xml:space="preserve">стихийных бедств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37,4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упреждение и ликвидация последствий </w:t>
              <w:br/>
              <w:t>чрезвычайных ситуаций и стихийных бедст-</w:t>
              <w:br/>
              <w:t xml:space="preserve">вий природного и техногенного характе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37,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37,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гражданской оборон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4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вка населения и организаций к    </w:t>
              <w:br/>
              <w:t>действиям в чрезвычайной ситуации в мир-</w:t>
              <w:br/>
              <w:t xml:space="preserve">ное и военное врем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исковые и аварийно-спасательные учреж-</w:t>
              <w:br/>
              <w:t xml:space="preserve">д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49,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49,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49,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51911,6</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 </w:t>
              <w:br/>
              <w:t xml:space="preserve">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3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улучшения демографи-</w:t>
              <w:br/>
              <w:t xml:space="preserve">ческой ситуации в городе Новошахтинске  </w:t>
              <w:br/>
              <w:t xml:space="preserve">на 2008-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ливно-энергетический комплекс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8763,3</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безвозмездные и безвозвратные пере-</w:t>
              <w:br/>
              <w:t xml:space="preserve">чис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6880,8</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программ местного развития и </w:t>
              <w:br/>
              <w:t>обеспечение занятости для шахтерских го-</w:t>
              <w:br/>
              <w:t xml:space="preserve">род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6880,8</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6880,8</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2,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ьный транспор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2,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ьные мероприятия в области автомо- </w:t>
              <w:br/>
              <w:t xml:space="preserve">бильного транспорт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3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2,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юридическим лица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3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2,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национальной   </w:t>
              <w:br/>
              <w:t xml:space="preserve">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ация государственных функций в об-</w:t>
              <w:br/>
              <w:t xml:space="preserve">ласти национальной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области строительства, ар-</w:t>
              <w:br/>
              <w:t xml:space="preserve">хитектуры и градостроитель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8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8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коммунальное хозя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2108,2</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е хозя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23,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жилищ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8,9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области жилищного хозяйст-</w:t>
              <w:br/>
              <w:t xml:space="preserve">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4,9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4,9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4,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904,1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ая адресная программа переселения</w:t>
              <w:br/>
              <w:t xml:space="preserve">граждан из жилищного фонда, признанного </w:t>
              <w:br/>
              <w:t xml:space="preserve">непригодным для проживания, аварийным и </w:t>
              <w:br/>
              <w:t xml:space="preserve">подлежащим сносу или реконструкции, в   </w:t>
              <w:br/>
              <w:t xml:space="preserve">Ростовской области на 2004-2011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904,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904,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унальное хозя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43,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ительство объектов общегражданского </w:t>
              <w:br/>
              <w:t xml:space="preserve">на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7,8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ительство объектов социального и    </w:t>
              <w:br/>
              <w:t>производственного комплексов, в том чис-</w:t>
              <w:br/>
              <w:t>ле объектов общегражданского назначения,</w:t>
              <w:br/>
              <w:t xml:space="preserve">жилья, инфраструктур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7,8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0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0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коммуналь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коммунального хо- </w:t>
              <w:br/>
              <w:t xml:space="preserve">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едеральный закон от 12 января 1996 года</w:t>
              <w:br/>
              <w:t xml:space="preserve">N 8-ФЗ "О погребении и похоронном дел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социального пособия на погребе- </w:t>
              <w:br/>
              <w:t xml:space="preserve">ние и возмещение расходов по гарантиро- </w:t>
              <w:br/>
              <w:t xml:space="preserve">ванному перечню услуг по погребению за  </w:t>
              <w:br/>
              <w:t xml:space="preserve">счет субъектов Российской Федерации и   </w:t>
              <w:br/>
              <w:t xml:space="preserve">местных бюджет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944,9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 </w:t>
              <w:br/>
              <w:t xml:space="preserve">ваний для софинансирования расходных    </w:t>
              <w:br/>
              <w:t xml:space="preserve">обязательств, возникших при выполнении  </w:t>
              <w:br/>
              <w:t>полномочий органов местного самоуправле-</w:t>
              <w:br/>
              <w:t xml:space="preserve">ния по вопросам мест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944,9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ния разви-</w:t>
              <w:br/>
              <w:t>тия инфра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74,7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74,7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40,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юридическим лица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852,1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особо </w:t>
              <w:br/>
              <w:t xml:space="preserve">важных и (или) контролируемых Админист- </w:t>
              <w:br/>
              <w:t>рацией Ростовской области объектов и на-</w:t>
              <w:br/>
              <w:t xml:space="preserve">правлений расходования сред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4,8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субсидий в целях со-</w:t>
              <w:br/>
              <w:t xml:space="preserve">финансирования развития социальной ин-  </w:t>
              <w:br/>
              <w:t xml:space="preserve">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2,9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18,1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целевая программа "Модерниза- </w:t>
              <w:br/>
              <w:t>ция объектов коммунальной инфраструктуры</w:t>
              <w:br/>
              <w:t xml:space="preserve">Ростовской области" на 2006-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18,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18,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7030,4</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63,8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особо </w:t>
              <w:br/>
              <w:t xml:space="preserve">важных и (или) контролируемых Админист- </w:t>
              <w:br/>
              <w:t>рацией Ростовской области объектов и на-</w:t>
              <w:br/>
              <w:t xml:space="preserve">правлений расходования сред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125,8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125,8 </w:t>
            </w:r>
          </w:p>
        </w:tc>
      </w:tr>
      <w:tr>
        <w:trPr>
          <w:trHeight w:val="8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субсидий в целях со-</w:t>
              <w:br/>
              <w:t xml:space="preserve">финансирования особо важных и контроли- </w:t>
              <w:br/>
              <w:t xml:space="preserve">руемых Администраций Ростовской области </w:t>
              <w:br/>
              <w:t xml:space="preserve">объектов и направлений расходования     </w:t>
              <w:br/>
              <w:t xml:space="preserve">сред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38,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38,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36,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чное освещ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90,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90,8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елен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4,6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4,6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мероприятия по благоустройству   </w:t>
              <w:br/>
              <w:t xml:space="preserve">городских округов и посел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31,1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31,1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 </w:t>
              <w:br/>
              <w:t xml:space="preserve">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0,1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ая программа повышения безопасности</w:t>
              <w:br/>
              <w:t>дорожного движения в г. Новошахтинске на</w:t>
              <w:br/>
              <w:t xml:space="preserve">2006-2012 г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0,1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0,1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жилищно-       </w:t>
              <w:br/>
              <w:t xml:space="preserve">коммуналь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11,6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  </w:t>
              <w:br/>
              <w:t xml:space="preserve">новленных функций органов государствен- </w:t>
              <w:br/>
              <w:t xml:space="preserve">ной власти субъектов Российской Федера- </w:t>
              <w:br/>
              <w:t xml:space="preserve">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962,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962,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962,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49,3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ая целевая программа "Капитальный</w:t>
              <w:br/>
              <w:t xml:space="preserve">ремонт многоквартирных домов и создание </w:t>
              <w:br/>
              <w:t xml:space="preserve">условий для управления многоквартирными </w:t>
              <w:br/>
              <w:t xml:space="preserve">домами на территории Ростовской области </w:t>
              <w:br/>
              <w:t xml:space="preserve">в 2007-2011 годах"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49,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49,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окружающей сре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вопросы в области охраны окружаю-</w:t>
              <w:br/>
              <w:t xml:space="preserve">щей сре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 </w:t>
              <w:br/>
              <w:t xml:space="preserve">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0,0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в области охраны ок-</w:t>
              <w:br/>
              <w:t xml:space="preserve">ружающей среды и природных ресурсов го- </w:t>
              <w:br/>
              <w:t xml:space="preserve">рода Новошахтинска на 2007-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0,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7945,1</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школьное образ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9688,7</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ные фон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ные фонды исполнительных органов  </w:t>
              <w:br/>
              <w:t>государственной власти субъектов Россий-</w:t>
              <w:br/>
              <w:t xml:space="preserve">ской Федер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0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0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ские дошкольные учрежд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112,6</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071,9</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071,9</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обеспечения деятель-</w:t>
              <w:br/>
              <w:t xml:space="preserve">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8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7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6,1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ния разви-</w:t>
              <w:br/>
              <w:t>тия инфра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6,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6,8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субсидий в целях со-</w:t>
              <w:br/>
              <w:t xml:space="preserve">финансирования развития социальной ин-  </w:t>
              <w:br/>
              <w:t xml:space="preserve">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ские дошкольные учрежд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5699,1</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ные фон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ные фонды исполнительных органов  </w:t>
              <w:br/>
              <w:t>государственной власти субъектов Россий-</w:t>
              <w:br/>
              <w:t xml:space="preserve">ской Федер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0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0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Школы-детские сады, школы начальные, не-</w:t>
              <w:br/>
              <w:t xml:space="preserve">полные средние и сред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6015,7</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5963,1</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5963,1</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обеспечения деятель-</w:t>
              <w:br/>
              <w:t xml:space="preserve">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2998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6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реждения по внешкольной работе с деть-</w:t>
              <w:br/>
              <w:t xml:space="preserve">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6,6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6,6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6,6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обеспечения деятель-</w:t>
              <w:br/>
              <w:t xml:space="preserve">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8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6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6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безвозмездные и безвозвратные пере-</w:t>
              <w:br/>
              <w:t xml:space="preserve">чис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денежное вознаграждение за  </w:t>
              <w:br/>
              <w:t xml:space="preserve">классное руковод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28,3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 </w:t>
              <w:br/>
              <w:t xml:space="preserve">ваний для софинансирования расходных    </w:t>
              <w:br/>
              <w:t xml:space="preserve">обязательств, возникших при выполнении  </w:t>
              <w:br/>
              <w:t>полномочий органов местного самоуправле-</w:t>
              <w:br/>
              <w:t xml:space="preserve">ния по вопросам мест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28,3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ния разви-</w:t>
              <w:br/>
              <w:t>тия инфра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772,7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772,7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субсидий в целях со-</w:t>
              <w:br/>
              <w:t xml:space="preserve">финансирования развития социальной ин-  </w:t>
              <w:br/>
              <w:t xml:space="preserve">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5,6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 </w:t>
              <w:br/>
              <w:t xml:space="preserve">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95,8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улучшения демографи-</w:t>
              <w:br/>
              <w:t xml:space="preserve">ческой ситуации в городе Новошахтинске  </w:t>
              <w:br/>
              <w:t xml:space="preserve">на 2008-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9,9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9,9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сная программа профилактики пра- </w:t>
              <w:br/>
              <w:t xml:space="preserve">вонарушений в г. Новошахтинс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9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9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ая программа повышения безопасности</w:t>
              <w:br/>
              <w:t>дорожного движения в г. Новошахтинске на</w:t>
              <w:br/>
              <w:t xml:space="preserve">2006-2012 г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целевая программа "Молодежь   </w:t>
              <w:br/>
              <w:t xml:space="preserve">Несвета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0,0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ниципальная программа "Совершенствова-</w:t>
              <w:br/>
              <w:t>ние организации школьного питания на пе-</w:t>
              <w:br/>
              <w:t xml:space="preserve">риод 2008-2010 г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ая программа развития муниципальной</w:t>
              <w:br/>
              <w:t xml:space="preserve">системы образования на 2006-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лодежная политика и оздоровление детей</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проведению оздоровитель- </w:t>
              <w:br/>
              <w:t xml:space="preserve">ной кампании дет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доровление дет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2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2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94,3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  </w:t>
              <w:br/>
              <w:t xml:space="preserve">новленных функций органов государствен- </w:t>
              <w:br/>
              <w:t xml:space="preserve">ной власти субъектов Российской Федера- </w:t>
              <w:br/>
              <w:t xml:space="preserve">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64,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64,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64,4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обеспечивающие предоставле- </w:t>
              <w:br/>
              <w:t xml:space="preserve">ние услуг в сфере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22,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22,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22,8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бно-методические кабинеты, централи- </w:t>
              <w:br/>
              <w:t>зованные бухгалтерии, группы хозяйствен-</w:t>
              <w:br/>
              <w:t xml:space="preserve">ного обслуживания, учебные фильмотеки,  </w:t>
              <w:br/>
              <w:t>межшкольные учебно-производственные ком-</w:t>
              <w:br/>
              <w:t xml:space="preserve">бинаты, логопедические групп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28,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28,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28,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9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зо-</w:t>
              <w:br/>
              <w:t xml:space="preserve">ваний для финансового обеспечения рас-  </w:t>
              <w:br/>
              <w:t>ходных обязательств, возникающих при вы-</w:t>
              <w:br/>
              <w:t xml:space="preserve">полнении государственных полномочий РФ, </w:t>
              <w:br/>
              <w:t>субъектов РФ, переданных для осуществле-</w:t>
              <w:br/>
              <w:t xml:space="preserve">ния органам местного самоуправления в   </w:t>
              <w:br/>
              <w:t xml:space="preserve">уста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и осуществление деятельности</w:t>
              <w:br/>
              <w:t>по опеке и попечительству в соответствии</w:t>
              <w:br/>
              <w:t>со статьей 6 Областного закона "Об орга-</w:t>
              <w:br/>
              <w:t>низации опеки и попечительства в Ростов-</w:t>
              <w:br/>
              <w:t xml:space="preserve">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УЛЬТУРА, КИНЕМАТОГРАФИЯ И СРЕДСТВА МАС-</w:t>
              <w:br/>
              <w:t xml:space="preserve">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312,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95,3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орцы и Дома культуры, другие учрежде- </w:t>
              <w:br/>
              <w:t>ния культуры и средств массовой информа-</w:t>
              <w:br/>
              <w:t xml:space="preserve">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23,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23,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23,2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обеспечения деятель-</w:t>
              <w:br/>
              <w:t xml:space="preserve">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8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еи и постоянные выстав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2,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2,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2,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блиоте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03,7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03,7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03,7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обеспечения деятель-</w:t>
              <w:br/>
              <w:t xml:space="preserve">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8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 </w:t>
              <w:br/>
              <w:t xml:space="preserve">графии 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3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тование книжных фондов библиотек </w:t>
              <w:br/>
              <w:t xml:space="preserve">муниципальных образований и государст-  </w:t>
              <w:br/>
              <w:t xml:space="preserve">венных библиотек городов  Москвы и      </w:t>
              <w:br/>
              <w:t xml:space="preserve">Санкт-Петербург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атры, цирки, концертные и другие орга-</w:t>
              <w:br/>
              <w:t xml:space="preserve">низации исполнительских искус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3,7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3,7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3,7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22,5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 </w:t>
              <w:br/>
              <w:t xml:space="preserve">ваний для софинансирования расходных    </w:t>
              <w:br/>
              <w:t xml:space="preserve">обязательств, возникших при выполнении  </w:t>
              <w:br/>
              <w:t>полномочий органов местного самоуправле-</w:t>
              <w:br/>
              <w:t xml:space="preserve">ния по вопросам мест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22,5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ния разви-</w:t>
              <w:br/>
              <w:t>тия инфра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33,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33,5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субсидий в целях со-</w:t>
              <w:br/>
              <w:t xml:space="preserve">финансирования развития социальной ин-  </w:t>
              <w:br/>
              <w:t xml:space="preserve">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левидение и радиовещ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5,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 </w:t>
              <w:br/>
              <w:t xml:space="preserve">графии 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0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ддержка в сфере куль- </w:t>
              <w:br/>
              <w:t xml:space="preserve">туры, кинематографии и средств массовой </w:t>
              <w:br/>
              <w:t xml:space="preserve">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целевая программа "Развитие   </w:t>
              <w:br/>
              <w:t>телерадиовещания в Ростовской области на</w:t>
              <w:br/>
              <w:t xml:space="preserve">2006-2008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ическая печать и издатель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5,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 </w:t>
              <w:br/>
              <w:t xml:space="preserve">графии 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5,0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ддержка в сфере куль- </w:t>
              <w:br/>
              <w:t xml:space="preserve">туры, кинематографии и средств массовой </w:t>
              <w:br/>
              <w:t xml:space="preserve">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5,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5,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 </w:t>
              <w:br/>
              <w:t xml:space="preserve">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профилактики правона- </w:t>
              <w:br/>
              <w:t xml:space="preserve">рушений в городе Новошахтинске на 2008- </w:t>
              <w:br/>
              <w:t xml:space="preserve">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вопросы в области культуры, кине-</w:t>
              <w:br/>
              <w:t>матографии и средств массовой информации</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6,2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  </w:t>
              <w:br/>
              <w:t xml:space="preserve">новленных функций органов государствен- </w:t>
              <w:br/>
              <w:t xml:space="preserve">ной власти субъектов Российской Федера- </w:t>
              <w:br/>
              <w:t xml:space="preserve">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7,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7,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7,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кинемато- </w:t>
              <w:br/>
              <w:t xml:space="preserve">графии 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2,8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ддержка в сфере куль- </w:t>
              <w:br/>
              <w:t xml:space="preserve">туры, кинематографии и средств массовой </w:t>
              <w:br/>
              <w:t xml:space="preserve">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2,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2,8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бно-методические кабинеты, централи- </w:t>
              <w:br/>
              <w:t>зованные бухгалтерии, группы хозяйствен-</w:t>
              <w:br/>
              <w:t xml:space="preserve">ного обслуживания, учебные фильмотеки,  </w:t>
              <w:br/>
              <w:t>межшкольные учебно-производственные ком-</w:t>
              <w:br/>
              <w:t xml:space="preserve">бинаты, логопедические групп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29,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29,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29,2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2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 </w:t>
              <w:br/>
              <w:t xml:space="preserve">ваний для софинансирования расходных    </w:t>
              <w:br/>
              <w:t xml:space="preserve">обязательств, возникших при выполнении  </w:t>
              <w:br/>
              <w:t>полномочий органов местного самоуправле-</w:t>
              <w:br/>
              <w:t xml:space="preserve">ния по вопросам мест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2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ния разви-</w:t>
              <w:br/>
              <w:t>тия инфра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6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субсидий в целях со-</w:t>
              <w:br/>
              <w:t xml:space="preserve">финансирования развития социальной ин-  </w:t>
              <w:br/>
              <w:t xml:space="preserve">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ные фон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ные фонды исполнительных органов  </w:t>
              <w:br/>
              <w:t>государственной власти субъектов Россий-</w:t>
              <w:br/>
              <w:t xml:space="preserve">ской Федер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0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0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РАВООХРАНЕНИЕ, ФИЗИЧЕСКАЯ КУЛЬТУРА И  </w:t>
              <w:br/>
              <w:t xml:space="preserve">СПОР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0200,8</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ционарная медицинск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31,6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ницы, клиники, госпитали, медико-   </w:t>
              <w:br/>
              <w:t xml:space="preserve">санитарные ч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86,7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77,6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77,6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обеспечения деятель-</w:t>
              <w:br/>
              <w:t xml:space="preserve">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8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44,9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 </w:t>
              <w:br/>
              <w:t xml:space="preserve">ваний для софинансирования расходных    </w:t>
              <w:br/>
              <w:t xml:space="preserve">обязательств, возникших при выполнении  </w:t>
              <w:br/>
              <w:t>полномочий органов местного самоуправле-</w:t>
              <w:br/>
              <w:t xml:space="preserve">ния по вопросам мест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44,9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ния разви-</w:t>
              <w:br/>
              <w:t>тия инфра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95,8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95,8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субсидий в целях со-</w:t>
              <w:br/>
              <w:t xml:space="preserve">финансирования развития социальной ин-  </w:t>
              <w:br/>
              <w:t xml:space="preserve">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9,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булатор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68,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ницы, клиники, госпитали, медико-   </w:t>
              <w:br/>
              <w:t xml:space="preserve">санитарные ч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28,1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27,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27,3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обеспечения деятель-</w:t>
              <w:br/>
              <w:t xml:space="preserve">ности подве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8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клиники, амбулатории, диагностиче-  </w:t>
              <w:br/>
              <w:t xml:space="preserve">ские центр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5,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5,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5,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5,2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 </w:t>
              <w:br/>
              <w:t xml:space="preserve">ваний для софинансирования расходных    </w:t>
              <w:br/>
              <w:t xml:space="preserve">обязательств, возникших при выполнении  </w:t>
              <w:br/>
              <w:t>полномочий органов местного самоуправле-</w:t>
              <w:br/>
              <w:t xml:space="preserve">ния по вопросам мест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5,2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ния разви-</w:t>
              <w:br/>
              <w:t>тия инфра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1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особо </w:t>
              <w:br/>
              <w:t xml:space="preserve">важных и (или) контролируемых Админист- </w:t>
              <w:br/>
              <w:t>рацией Ростовской области объектов и на-</w:t>
              <w:br/>
              <w:t xml:space="preserve">правлений расходования сред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0,0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субсидий в целях со-</w:t>
              <w:br/>
              <w:t xml:space="preserve">финансирования развития социальной ин-  </w:t>
              <w:br/>
              <w:t xml:space="preserve">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4  </w:t>
            </w:r>
          </w:p>
        </w:tc>
      </w:tr>
      <w:tr>
        <w:trPr>
          <w:trHeight w:val="8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субсидий в целях со-</w:t>
              <w:br/>
              <w:t xml:space="preserve">финансирования  особо важных и (или)    </w:t>
              <w:br/>
              <w:t>контролируемых Администрацией Ростовской</w:t>
              <w:br/>
              <w:t xml:space="preserve">области и направлений расходования      </w:t>
              <w:br/>
              <w:t xml:space="preserve">сред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18</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орая медицинск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661,2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нции Скорой и неотложной помощ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546,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546,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546,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безвозмездные и безвозвратные пере-</w:t>
              <w:br/>
              <w:t xml:space="preserve">чис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5,0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ыплаты медицинскому персоналу </w:t>
              <w:br/>
              <w:t xml:space="preserve">фельдшерско-акушерских пунктов, врачам, </w:t>
              <w:br/>
              <w:t>фельдшерам и медицинским сестрам "Скорой</w:t>
              <w:br/>
              <w:t xml:space="preserve">медицинской помощ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5,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5,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ая культура и спор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47,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культурно-оздоровительная работа и   </w:t>
              <w:br/>
              <w:t xml:space="preserve">спортивные мероприя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47,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здравоохранения,  </w:t>
              <w:br/>
              <w:t xml:space="preserve">спорта и физической культуры, туризм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47,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0,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7,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здравоохране-  </w:t>
              <w:br/>
              <w:t xml:space="preserve">ния, физической культуры и спорт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92,2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та-  </w:t>
              <w:br/>
              <w:t xml:space="preserve">новленных функций органов государствен- </w:t>
              <w:br/>
              <w:t xml:space="preserve">ной власти субъектов Российской Федера- </w:t>
              <w:br/>
              <w:t xml:space="preserve">ции и органов ме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8,7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8,7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8,7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бно-методические кабинеты, централи- </w:t>
              <w:br/>
              <w:t>зованные бухгалтерии, группы хозяйствен-</w:t>
              <w:br/>
              <w:t xml:space="preserve">ного обслуживания, учебные фильмотеки,  </w:t>
              <w:br/>
              <w:t>межшкольные учебно-производственные ком-</w:t>
              <w:br/>
              <w:t xml:space="preserve">бинаты, логопедические групп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вен- </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пальных образо- </w:t>
              <w:br/>
              <w:t xml:space="preserve">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3,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сная программа профилактики пра- </w:t>
              <w:br/>
              <w:t xml:space="preserve">вонарушений в г. Новошахтинс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3,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3,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2422,0</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служивание насе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59,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социального обслуживания на- </w:t>
              <w:br/>
              <w:t xml:space="preserve">се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59,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домствен-</w:t>
              <w:br/>
              <w:t xml:space="preserve">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59,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де-  </w:t>
              <w:br/>
              <w:t xml:space="preserve">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59,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еспечение насе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711,8</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711,8</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едеральный закон от 12 января 1996 года</w:t>
              <w:br/>
              <w:t xml:space="preserve">N 8-ФЗ "О погребении и похоронном дел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социального пособия на погребе- </w:t>
              <w:br/>
              <w:t xml:space="preserve">ние и возмещение расходов по гарантиро- </w:t>
              <w:br/>
              <w:t xml:space="preserve">ванному перечню услуг по погребению за  </w:t>
              <w:br/>
              <w:t>счет бюджетов Российской Федерации и ме-</w:t>
              <w:br/>
              <w:t xml:space="preserve">стных бюджет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пособие на ребен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390,8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390,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ве-</w:t>
              <w:br/>
              <w:t xml:space="preserve">теранов труда и тружеников тыл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07,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ве-</w:t>
              <w:br/>
              <w:t xml:space="preserve">теранов труд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301,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301,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ве-</w:t>
              <w:br/>
              <w:t xml:space="preserve">теранов труд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71,2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71,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 xml:space="preserve">тружеников тыл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5,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5,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 xml:space="preserve">тружеников тыл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2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2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0,8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жилыми помещениями детей-  </w:t>
              <w:br/>
              <w:t xml:space="preserve">сирот, детей, оставшихся без попечения  </w:t>
              <w:br/>
              <w:t xml:space="preserve">родителей, находящихся под опекой (по-  </w:t>
              <w:br/>
              <w:t>печительством), не имеющих закрепленного</w:t>
              <w:br/>
              <w:t xml:space="preserve">жилого помещ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0,8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0,8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равной доступности услуг об-</w:t>
              <w:br/>
              <w:t>щественного транспорта на территории со-</w:t>
              <w:br/>
              <w:t xml:space="preserve">ответствующего субъекта Российской Фе-  </w:t>
              <w:br/>
              <w:t>дерации для отдельных категорий  граждан</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9,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9,1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 xml:space="preserve">реабилитированных лиц и лиц, признанных </w:t>
              <w:br/>
              <w:t xml:space="preserve">пострадавшими от политических репресс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5,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5,0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гражданам субсидий на оп-</w:t>
              <w:br/>
              <w:t>лату жилого помещения и коммунальных ус-</w:t>
              <w:br/>
              <w:t xml:space="preserve">лу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05,9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05,9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ой закон от 22.10.2004 N 165-ЗС  </w:t>
              <w:br/>
              <w:t xml:space="preserve">"О социальной поддержке детства в Рос-  </w:t>
              <w:br/>
              <w:t xml:space="preserve">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63,4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де-</w:t>
              <w:br/>
              <w:t xml:space="preserve">тей первого-второго года жизни из мало- </w:t>
              <w:br/>
              <w:t xml:space="preserve">имущих сем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де-</w:t>
              <w:br/>
              <w:t xml:space="preserve">тей из многодетных сем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07,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07,4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бесплатным проездом на го-  </w:t>
              <w:br/>
              <w:t xml:space="preserve">родском транспорте детей-сирот и детей, </w:t>
              <w:br/>
              <w:t xml:space="preserve">оставшихся без попечения родител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8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4</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8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ой закон от 20.09.2007 N 763-ЗС  </w:t>
              <w:br/>
              <w:t xml:space="preserve">"О ветеранах труда Рос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2,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ве-</w:t>
              <w:br/>
              <w:t xml:space="preserve">теранов труда Рос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2,2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2,2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ожение о звании "Почетный гражданин  </w:t>
              <w:br/>
              <w:t xml:space="preserve">города Новошахтинска", решение Новошах- </w:t>
              <w:br/>
              <w:t xml:space="preserve">тинской городской Думы N 29 от          </w:t>
              <w:br/>
              <w:t xml:space="preserve">05.08.200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6,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держки по-</w:t>
              <w:br/>
              <w:t xml:space="preserve">четных граждан город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6,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6,0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области социальной полити-</w:t>
              <w:br/>
              <w:t xml:space="preserve">ки: Федеральная целевая программ "Жили- </w:t>
              <w:br/>
              <w:t xml:space="preserve">щ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2,6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программа "Обеспечение жильем молодых</w:t>
              <w:br/>
              <w:t xml:space="preserve">сем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2,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на обеспечение жилье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2,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семьи и дет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38,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безвозмездные и безвозвратные пере-</w:t>
              <w:br/>
              <w:t xml:space="preserve">чис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38,5 </w:t>
            </w:r>
          </w:p>
        </w:tc>
      </w:tr>
      <w:tr>
        <w:trPr>
          <w:trHeight w:val="8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компенсации части роди-  </w:t>
              <w:br/>
              <w:t xml:space="preserve">тельской платы за содержание ребенка в  </w:t>
              <w:br/>
              <w:t xml:space="preserve">государственных и муниципальных образо- </w:t>
              <w:br/>
              <w:t xml:space="preserve">вательных учреждениях, реализующих ос-  </w:t>
              <w:br/>
              <w:t>новную общеобразовательную программу до-</w:t>
              <w:br/>
              <w:t xml:space="preserve">школьного 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1,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1,0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ребенка в семье опекуна и    </w:t>
              <w:br/>
              <w:t xml:space="preserve">приемной семье, а также оплата труда    </w:t>
              <w:br/>
              <w:t xml:space="preserve">приемному родителю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97,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ы приемной семье на содержание по-</w:t>
              <w:br/>
              <w:t xml:space="preserve">допечных дет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1,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1,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та труда приемному родителю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7,3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7,3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семьям опекунов на содержание   </w:t>
              <w:br/>
              <w:t xml:space="preserve">подопечных дет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29,1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29,1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социальной по- </w:t>
              <w:br/>
              <w:t xml:space="preserve">лит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12,2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99,0 </w:t>
            </w:r>
          </w:p>
        </w:tc>
      </w:tr>
      <w:tr>
        <w:trPr>
          <w:trHeight w:val="10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 бюджетам муниципальных образо-</w:t>
              <w:br/>
              <w:t xml:space="preserve">ваний для финансового обеспечения рас-  </w:t>
              <w:br/>
              <w:t>ходных обязательств, возникающих при вы-</w:t>
              <w:br/>
              <w:t>полнении государственных полномочий Рос-</w:t>
              <w:br/>
              <w:t xml:space="preserve">сийской Федерации, субъектов Российской </w:t>
              <w:br/>
              <w:t xml:space="preserve">Федерации, переданных для осуществления </w:t>
              <w:br/>
              <w:t>органами местного самоуправления в уста-</w:t>
              <w:br/>
              <w:t xml:space="preserve">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99,0 </w:t>
            </w:r>
          </w:p>
        </w:tc>
      </w:tr>
      <w:tr>
        <w:trPr>
          <w:trHeight w:val="13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сполнительно-              </w:t>
              <w:br/>
              <w:t xml:space="preserve">распорядительных функций, связанных с   </w:t>
              <w:br/>
              <w:t xml:space="preserve">реализацией переданных государственных  </w:t>
              <w:br/>
              <w:t xml:space="preserve">полномочий по предоставлению мер соци-  </w:t>
              <w:br/>
              <w:t xml:space="preserve">альной поддержки отдельным категориям   </w:t>
              <w:br/>
              <w:t>граждан, а также по организации и осуще-</w:t>
              <w:br/>
              <w:t xml:space="preserve">ствлению деятельности по попечительству </w:t>
              <w:br/>
              <w:t xml:space="preserve">в соответствии со статьей 7 Областного  </w:t>
              <w:br/>
              <w:t xml:space="preserve">закона "Об организации опеки и попечи-  </w:t>
              <w:br/>
              <w:t xml:space="preserve">тельства в Рос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99,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стного са-</w:t>
              <w:br/>
              <w:t xml:space="preserve">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99,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пальных образо- </w:t>
              <w:br/>
              <w:t xml:space="preserve">ваний для софинансирования расходных    </w:t>
              <w:br/>
              <w:t xml:space="preserve">обязательств, возникших при выполнении  </w:t>
              <w:br/>
              <w:t>полномочий органов местного самоуправле-</w:t>
              <w:br/>
              <w:t xml:space="preserve">ния по вопросам мест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ния разви-</w:t>
              <w:br/>
              <w:t>тия инфра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 бюджетов</w:t>
              <w:br/>
              <w:t>на софинансирование субсидий в целях со-</w:t>
              <w:br/>
              <w:t xml:space="preserve">финансирования развития социальной ин-  </w:t>
              <w:br/>
              <w:t xml:space="preserve">фраструктуры му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76912,2</w:t>
            </w:r>
          </w:p>
        </w:tc>
      </w:tr>
    </w:tbl>
    <w:p>
      <w:pPr>
        <w:pStyle w:val="ConsPlusNormal"/>
        <w:widowControl/>
        <w:ind w:hanging="0"/>
        <w:jc w:val="center"/>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1</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hanging="0"/>
        <w:jc w:val="right"/>
        <w:rPr/>
      </w:pPr>
      <w:r>
        <w:rPr/>
      </w:r>
    </w:p>
    <w:p>
      <w:pPr>
        <w:pStyle w:val="ConsPlusTitle"/>
        <w:widowControl/>
        <w:jc w:val="center"/>
        <w:rPr/>
      </w:pPr>
      <w:r>
        <w:rPr/>
        <w:t>ВЕДОМСТВЕННАЯ СТРУКТУРА РАСХОДОВ МЕСТНОГО БЮДЖЕТА</w:t>
      </w:r>
    </w:p>
    <w:p>
      <w:pPr>
        <w:pStyle w:val="ConsPlusTitle"/>
        <w:widowControl/>
        <w:jc w:val="center"/>
        <w:rPr/>
      </w:pPr>
      <w:r>
        <w:rPr/>
        <w:t>НА 2008 ГОД</w:t>
      </w:r>
    </w:p>
    <w:p>
      <w:pPr>
        <w:pStyle w:val="ConsPlusNormal"/>
        <w:widowControl/>
        <w:ind w:hanging="0"/>
        <w:jc w:val="right"/>
        <w:rPr/>
      </w:pPr>
      <w:r>
        <w:rPr/>
      </w:r>
    </w:p>
    <w:p>
      <w:pPr>
        <w:pStyle w:val="ConsPlusNormal"/>
        <w:widowControl/>
        <w:ind w:hanging="0"/>
        <w:jc w:val="right"/>
        <w:rPr/>
      </w:pPr>
      <w:r>
        <w:rPr/>
        <w:t>(тыс. рублей)</w:t>
      </w:r>
    </w:p>
    <w:tbl>
      <w:tblPr>
        <w:tblW w:w="9585" w:type="dxa"/>
        <w:jc w:val="left"/>
        <w:tblInd w:w="-7" w:type="dxa"/>
        <w:tblLayout w:type="fixed"/>
        <w:tblCellMar>
          <w:top w:w="0" w:type="dxa"/>
          <w:left w:w="70" w:type="dxa"/>
          <w:bottom w:w="0" w:type="dxa"/>
          <w:right w:w="70" w:type="dxa"/>
        </w:tblCellMar>
      </w:tblPr>
      <w:tblGrid>
        <w:gridCol w:w="5130"/>
        <w:gridCol w:w="540"/>
        <w:gridCol w:w="405"/>
        <w:gridCol w:w="405"/>
        <w:gridCol w:w="1215"/>
        <w:gridCol w:w="540"/>
        <w:gridCol w:w="1350"/>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н</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з</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СР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Р</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вошахтинская городская Дум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5,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5,1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законодательных     </w:t>
              <w:br/>
              <w:t>(представительных) органов государст-</w:t>
              <w:br/>
              <w:t xml:space="preserve">венной власти и представительных ор- </w:t>
              <w:br/>
              <w:t xml:space="preserve">ганов муници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5,1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 </w:t>
              <w:br/>
              <w:t xml:space="preserve">тановленных функций органов государ- </w:t>
              <w:br/>
              <w:t xml:space="preserve">ственной власти субъектов Российской </w:t>
              <w:br/>
              <w:t xml:space="preserve">Федерации и органов местного само-   </w:t>
              <w:br/>
              <w:t xml:space="preserve">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6,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6,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76,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седатель представительного органа</w:t>
              <w:br/>
              <w:t xml:space="preserve">муниципального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1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9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1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9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путаты представительного органа му-</w:t>
              <w:br/>
              <w:t xml:space="preserve">ниципального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1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1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5150,4</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528,8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ункционирование высшего должностного</w:t>
              <w:br/>
              <w:t xml:space="preserve">лица субъекта Российской Федерации и </w:t>
              <w:br/>
              <w:t xml:space="preserve">муниципального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 </w:t>
              <w:br/>
              <w:t xml:space="preserve">тановленных функций органов государ- </w:t>
              <w:br/>
              <w:t xml:space="preserve">ственной власти субъектов Российской </w:t>
              <w:br/>
              <w:t xml:space="preserve">Федерации и органов местного само-   </w:t>
              <w:br/>
              <w:t xml:space="preserve">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а муниципального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Правительства Рос-  </w:t>
              <w:br/>
              <w:t xml:space="preserve">сийской Федерации, высших исполни-   </w:t>
              <w:br/>
              <w:t xml:space="preserve">тельных органов государственной вла- </w:t>
              <w:br/>
              <w:t xml:space="preserve">сти субъектов Российской Федерации,  </w:t>
              <w:br/>
              <w:t xml:space="preserve">местных администрац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51,6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 </w:t>
              <w:br/>
              <w:t xml:space="preserve">тановленных функций органов государ- </w:t>
              <w:br/>
              <w:t xml:space="preserve">ственной власти субъектов Российской </w:t>
              <w:br/>
              <w:t xml:space="preserve">Федерации и органов местного само-   </w:t>
              <w:br/>
              <w:t xml:space="preserve">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39,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39,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39,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1,8 </w:t>
            </w:r>
          </w:p>
        </w:tc>
      </w:tr>
      <w:tr>
        <w:trPr>
          <w:trHeight w:val="10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 </w:t>
              <w:br/>
              <w:t>разований для финансового обеспечения</w:t>
              <w:br/>
              <w:t xml:space="preserve">расходных обязательств, возникающих  </w:t>
              <w:br/>
              <w:t>при выполнении государственных полно-</w:t>
              <w:br/>
              <w:t>мочий Российской Федерации, субъектов</w:t>
              <w:br/>
              <w:t xml:space="preserve">Российской Федерации, переданных для </w:t>
              <w:br/>
              <w:t>осуществления органами местного само-</w:t>
              <w:br/>
              <w:t xml:space="preserve">управления в установленном 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1,8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обеспечение деятельности  </w:t>
              <w:br/>
              <w:t xml:space="preserve">комиссии по делам несовершеннолетних </w:t>
              <w:br/>
              <w:t xml:space="preserve">и защите их пра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7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7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рование розничной продажи ал- </w:t>
              <w:br/>
              <w:t xml:space="preserve">когольной продук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2,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2,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обеспечение деятельности  </w:t>
              <w:br/>
              <w:t xml:space="preserve">административных комисс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ое регулирование тарифов</w:t>
              <w:br/>
              <w:t xml:space="preserve">на перевозку пассажиров и багаж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1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1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дебная систем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 </w:t>
              <w:br/>
              <w:t xml:space="preserve">тановленных функц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авление (изменение и дополнение) </w:t>
              <w:br/>
              <w:t xml:space="preserve">списков кандидатов в присяжные засе- </w:t>
              <w:br/>
              <w:t xml:space="preserve">датели федеральных судов общей юрис- </w:t>
              <w:br/>
              <w:t xml:space="preserve">дикции в Российской Федер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4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4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95,2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w:t>
              <w:br/>
              <w:t xml:space="preserve">связанных с общегосударственным      </w:t>
              <w:br/>
              <w:t xml:space="preserve">управление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77,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ругих обязательств госу- </w:t>
              <w:br/>
              <w:t xml:space="preserve">дар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77,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77,6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8  </w:t>
            </w:r>
          </w:p>
        </w:tc>
      </w:tr>
      <w:tr>
        <w:trPr>
          <w:trHeight w:val="10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 </w:t>
              <w:br/>
              <w:t>разований для финансового обеспечения</w:t>
              <w:br/>
              <w:t xml:space="preserve">расходных обязательств, возникающих  </w:t>
              <w:br/>
              <w:t>при выполнении государственных полно-</w:t>
              <w:br/>
              <w:t>мочий Российской Федерации, субъектов</w:t>
              <w:br/>
              <w:t xml:space="preserve">Российской Федерации, переданных для </w:t>
              <w:br/>
              <w:t>осуществления органами местного само-</w:t>
              <w:br/>
              <w:t xml:space="preserve">управления в установленном 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8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архивных учреждений (за   </w:t>
              <w:br/>
              <w:t xml:space="preserve">исключением коммунальных расходов) в </w:t>
              <w:br/>
              <w:t xml:space="preserve">части расходов на хранение, комплек- </w:t>
              <w:br/>
              <w:t xml:space="preserve">тование, учет и использование архив- </w:t>
              <w:br/>
              <w:t xml:space="preserve">ных документов, относящихся к госу-  </w:t>
              <w:br/>
              <w:t xml:space="preserve">дарственной собственно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3,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ая программа "Обеспечение жильем</w:t>
              <w:br/>
              <w:t>молодых семей в городе Новошахтинске"</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3,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8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3,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ОБОРОН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билизационная подготовка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ация государственных функций по</w:t>
              <w:br/>
              <w:t xml:space="preserve">мобилизационной подготовке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9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обеспечению мобилиза- </w:t>
              <w:br/>
              <w:t xml:space="preserve">ционной готовности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9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9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ливно-энергетический комплекс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9463,3</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ливно-энергетический комплекс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6880,8</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w:t>
              <w:br/>
              <w:t xml:space="preserve">пере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6880,8</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ация программ местного развития</w:t>
              <w:br/>
              <w:t xml:space="preserve">и обеспечение занятости для шахтер-  </w:t>
              <w:br/>
              <w:t xml:space="preserve">ских город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6880,8</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6880,8</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2,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бильный тран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2,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ьные мероприятия в области авто-</w:t>
              <w:br/>
              <w:t xml:space="preserve">мобильного транспорт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2,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юридическим лица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2,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вопросы в области национальной</w:t>
              <w:br/>
              <w:t xml:space="preserve">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строительства, </w:t>
              <w:br/>
              <w:t xml:space="preserve">архитектуры и градостроитель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8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8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КИНЕМАТОГРАФИЯ И СРЕДСТВА  </w:t>
              <w:br/>
              <w:t xml:space="preserve">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ая целевая программа "Развитие</w:t>
              <w:br/>
              <w:t>телерадиовещания в Ростовской области</w:t>
              <w:br/>
              <w:t xml:space="preserve">на 2006-2008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08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08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ическая печать и издатель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5,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сфере культуры, кинема-</w:t>
              <w:br/>
              <w:t xml:space="preserve">тографии и средств массовой информа- </w:t>
              <w:br/>
              <w:t xml:space="preserve">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5,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ддержка в сфере    </w:t>
              <w:br/>
              <w:t xml:space="preserve">культуры, кинематографии и средств   </w:t>
              <w:br/>
              <w:t xml:space="preserve">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8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5,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8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5,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ая программа профилактики право-</w:t>
              <w:br/>
              <w:t xml:space="preserve">нарушений в городе Новошахтинске на  </w:t>
              <w:br/>
              <w:t xml:space="preserve">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43,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еспечение на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2,6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социальной по- </w:t>
              <w:br/>
              <w:t>литики: Федеральная целевая программа</w:t>
              <w:br/>
              <w:t xml:space="preserve">"Жилищ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2,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рограмма "Обеспечение жильем мо- </w:t>
              <w:br/>
              <w:t xml:space="preserve">лодых сем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2,6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на обеспечение жилье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2,6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0,8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жилыми помещениями детей-</w:t>
              <w:br/>
              <w:t xml:space="preserve">сирот, детей, оставшихся без попече- </w:t>
              <w:br/>
              <w:t>ния родителей, находящихся под опекой</w:t>
              <w:br/>
              <w:t>(попечительством), не имеющих закреп-</w:t>
              <w:br/>
              <w:t xml:space="preserve">ленного жилого помещ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6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6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0,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нансовый отдел Администрации города</w:t>
              <w:br/>
              <w:t xml:space="preserve">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6,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5,4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финансовых, </w:t>
              <w:br/>
              <w:t xml:space="preserve">налоговых и таможенных органов и ор- </w:t>
              <w:br/>
              <w:t xml:space="preserve">ганов финансового (финансово-        </w:t>
              <w:br/>
              <w:t xml:space="preserve">бюджетного) надзор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5,4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 </w:t>
              <w:br/>
              <w:t xml:space="preserve">тановленных функций органов государ- </w:t>
              <w:br/>
              <w:t xml:space="preserve">ственной власти субъектов Российской </w:t>
              <w:br/>
              <w:t xml:space="preserve">Федерации и органов местного само-   </w:t>
              <w:br/>
              <w:t xml:space="preserve">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5,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5,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5,4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w:t>
              <w:br/>
              <w:t xml:space="preserve">связанных с общегосударственным      </w:t>
              <w:br/>
              <w:t xml:space="preserve">управление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ругих обязательств госу- </w:t>
              <w:br/>
              <w:t xml:space="preserve">дар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здравоохранения Администрации  </w:t>
              <w:br/>
              <w:t xml:space="preserve">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939,5</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1,2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w:t>
              <w:br/>
              <w:t xml:space="preserve">связанных с общегосударственным      </w:t>
              <w:br/>
              <w:t xml:space="preserve">управление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1,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ругих обязательств госу- </w:t>
              <w:br/>
              <w:t xml:space="preserve">дар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1,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1,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5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  </w:t>
              <w:br/>
              <w:t xml:space="preserve">графической ситуации в городе Ново-  </w:t>
              <w:br/>
              <w:t xml:space="preserve">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равоохранение, физическая культура </w:t>
              <w:br/>
              <w:t xml:space="preserve">и 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476,8</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ционарная медицинск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31,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ьницы, клиники, госпитали, медико-</w:t>
              <w:br/>
              <w:t xml:space="preserve">санитарные ч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86,7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77,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77,6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жетов на софинансирование обеспечения</w:t>
              <w:br/>
              <w:t xml:space="preserve">деятельности подведомственных учреж- </w:t>
              <w:br/>
              <w:t xml:space="preserve">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998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44,9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w:t>
              <w:br/>
              <w:t xml:space="preserve">зований для софинансирования расход- </w:t>
              <w:br/>
              <w:t xml:space="preserve">ных обязательств, возникших при вы-  </w:t>
              <w:br/>
              <w:t xml:space="preserve">полнении полномочий органов местного </w:t>
              <w:br/>
              <w:t xml:space="preserve">самоуправления по вопросам мест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44,9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w:t>
              <w:br/>
              <w:t>развития инфраструктуры муниципально-</w:t>
              <w:br/>
              <w:t xml:space="preserve">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95,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95,8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 xml:space="preserve">жетов на софинансирование субсидий в </w:t>
              <w:br/>
              <w:t>целях софинансирования развития соци-</w:t>
              <w:br/>
              <w:t xml:space="preserve">альной инфра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7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9,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булатор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68,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ьницы, клиники, госпитали, медико-</w:t>
              <w:br/>
              <w:t xml:space="preserve">санитарные ч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28,1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27,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27,3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жетов на софинансирование обеспечения</w:t>
              <w:br/>
              <w:t xml:space="preserve">деятельности подведомственных учреж- </w:t>
              <w:br/>
              <w:t xml:space="preserve">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998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клиники, амбулатории, диагности- </w:t>
              <w:br/>
              <w:t xml:space="preserve">ческие центр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5,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5,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5,2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w:t>
              <w:br/>
              <w:t xml:space="preserve">зований для софинансирования расход- </w:t>
              <w:br/>
              <w:t xml:space="preserve">ных обязательств, возникших при вы-  </w:t>
              <w:br/>
              <w:t xml:space="preserve">полнении полномочий органов местного </w:t>
              <w:br/>
              <w:t xml:space="preserve">самоуправления по вопросам мест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5,2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w:t>
              <w:br/>
              <w:t>развития инфраструктуры муниципально-</w:t>
              <w:br/>
              <w:t xml:space="preserve">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1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w:t>
              <w:br/>
              <w:t xml:space="preserve">особо важных и (или) контролируемых  </w:t>
              <w:br/>
              <w:t xml:space="preserve">Администрацией Ростовской области    </w:t>
              <w:br/>
              <w:t xml:space="preserve">объектов и направлений расходования  </w:t>
              <w:br/>
              <w:t xml:space="preserve">сред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0,0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 xml:space="preserve">жетов на софинансирование субсидий в </w:t>
              <w:br/>
              <w:t>целях софинансирования развития соци-</w:t>
              <w:br/>
              <w:t xml:space="preserve">альной инфра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7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4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 xml:space="preserve">жетов на софинансирование субсидий в </w:t>
              <w:br/>
              <w:t>целях софинансирования особо важных и</w:t>
              <w:br/>
              <w:t xml:space="preserve">(или) контролируемых Администрацией  </w:t>
              <w:br/>
              <w:t>Ростовской области и направлений рас-</w:t>
              <w:br/>
              <w:t xml:space="preserve">ходования сред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орая медицинск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661,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нции скорой и неотложной помощ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7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546,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7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546,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7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546,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w:t>
              <w:br/>
              <w:t xml:space="preserve">пере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5,0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ыплаты медицинскому персо- </w:t>
              <w:br/>
              <w:t xml:space="preserve">налу фельдшерско-акушерских пунктов, </w:t>
              <w:br/>
              <w:t xml:space="preserve">врачам, фельдшерам и медицинским се- </w:t>
              <w:br/>
              <w:t xml:space="preserve">страм "Скорой медицинской помощ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8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5,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8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15,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здравоохра- </w:t>
              <w:br/>
              <w:t xml:space="preserve">нения, физической культуры и спорт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15,7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 </w:t>
              <w:br/>
              <w:t xml:space="preserve">тановленных функций органов государ- </w:t>
              <w:br/>
              <w:t xml:space="preserve">ственной власти субъектов Российской </w:t>
              <w:br/>
              <w:t xml:space="preserve">Федерации и органов местного само-   </w:t>
              <w:br/>
              <w:t xml:space="preserve">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73,6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73,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73,6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бно-методические кабинеты, центра-</w:t>
              <w:br/>
              <w:t>лизованные бухгалтерии, группы хозяй-</w:t>
              <w:br/>
              <w:t>ственного обслуживания, учебные филь-</w:t>
              <w:br/>
              <w:t xml:space="preserve">мотеки, межшкольные учебно-          </w:t>
              <w:br/>
              <w:t>производственные комбинаты, логопеди-</w:t>
              <w:br/>
              <w:t xml:space="preserve">ческие групп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6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  </w:t>
              <w:br/>
              <w:t xml:space="preserve">графической ситуации в городе Ново-  </w:t>
              <w:br/>
              <w:t xml:space="preserve">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культуры Администрации города  </w:t>
              <w:br/>
              <w:t xml:space="preserve">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035,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5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w:t>
              <w:br/>
              <w:t xml:space="preserve">связанных с общегосударственным      </w:t>
              <w:br/>
              <w:t xml:space="preserve">управление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ругих обязательств госу- </w:t>
              <w:br/>
              <w:t xml:space="preserve">дар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5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  </w:t>
              <w:br/>
              <w:t xml:space="preserve">графической ситуации в городе Ново-  </w:t>
              <w:br/>
              <w:t xml:space="preserve">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770,9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770,9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по внешкольной работе с   </w:t>
              <w:br/>
              <w:t xml:space="preserve">деть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94,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63,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63,8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жетов на софинансирование обеспечения</w:t>
              <w:br/>
              <w:t xml:space="preserve">деятельности подведомственных учреж- </w:t>
              <w:br/>
              <w:t xml:space="preserve">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998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46,3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w:t>
              <w:br/>
              <w:t xml:space="preserve">зований для софинансирования расход- </w:t>
              <w:br/>
              <w:t xml:space="preserve">ных обязательств, возникших при вы-  </w:t>
              <w:br/>
              <w:t xml:space="preserve">полнении полномочий органов местного </w:t>
              <w:br/>
              <w:t xml:space="preserve">самоуправления по вопросам мест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46,3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w:t>
              <w:br/>
              <w:t>развития инфраструктуры муниципально-</w:t>
              <w:br/>
              <w:t xml:space="preserve">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46,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6,1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 xml:space="preserve">жетов на софинансирование субсидий в </w:t>
              <w:br/>
              <w:t>целях софинансирования развития соци-</w:t>
              <w:br/>
              <w:t xml:space="preserve">альной инфра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7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3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  </w:t>
              <w:br/>
              <w:t xml:space="preserve">графической ситуации в городе Ново-  </w:t>
              <w:br/>
              <w:t xml:space="preserve">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КИНЕМАТОГРАФИЯ И СРЕДСТВА  </w:t>
              <w:br/>
              <w:t xml:space="preserve">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51,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95,3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ворцы и Дома культуры, другие учреж-</w:t>
              <w:br/>
              <w:t>дения культуры и средств массовой ин-</w:t>
              <w:br/>
              <w:t xml:space="preserve">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24,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23,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23,2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жетов на софинансирование обеспечения</w:t>
              <w:br/>
              <w:t xml:space="preserve">деятельности подведомственных учреж- </w:t>
              <w:br/>
              <w:t xml:space="preserve">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998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еи и постоянные выстав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2,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1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2,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1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2,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блиоте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04,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03,7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03,7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жетов на софинансирование обеспечения</w:t>
              <w:br/>
              <w:t xml:space="preserve">деятельности подведомственных учреж- </w:t>
              <w:br/>
              <w:t xml:space="preserve">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998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сфере культуры, кинема-</w:t>
              <w:br/>
              <w:t xml:space="preserve">тографии и средств массовой информа- </w:t>
              <w:br/>
              <w:t xml:space="preserve">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3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лектование книжных фондов библио-</w:t>
              <w:br/>
              <w:t>тек муниципальных образований и госу-</w:t>
              <w:br/>
              <w:t xml:space="preserve">дарственных библиотек городов Москвы </w:t>
              <w:br/>
              <w:t xml:space="preserve">и Санкт-Петербург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6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6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атры, цирки, концертные и другие   </w:t>
              <w:br/>
              <w:t xml:space="preserve">организации исполнительских искус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3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3,7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3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3,7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3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3,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22,5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w:t>
              <w:br/>
              <w:t xml:space="preserve">зований для софинансирования расход- </w:t>
              <w:br/>
              <w:t xml:space="preserve">ных обязательств, возникших при вы-  </w:t>
              <w:br/>
              <w:t xml:space="preserve">полнении полномочий органов местного </w:t>
              <w:br/>
              <w:t xml:space="preserve">самоуправления по вопросам мест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22,5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w:t>
              <w:br/>
              <w:t>развития инфраструктуры муниципально-</w:t>
              <w:br/>
              <w:t xml:space="preserve">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22,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33,5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 xml:space="preserve">жетов на софинансирование субсидий в </w:t>
              <w:br/>
              <w:t>целях софинансирования развития соци-</w:t>
              <w:br/>
              <w:t xml:space="preserve">альной инфра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7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левидение и радиовещ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сфере культуры, кинема-</w:t>
              <w:br/>
              <w:t xml:space="preserve">тографии и средств массовой информа- </w:t>
              <w:br/>
              <w:t xml:space="preserve">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ддержка в сфере    </w:t>
              <w:br/>
              <w:t xml:space="preserve">культуры, кинематографии и средств   </w:t>
              <w:br/>
              <w:t xml:space="preserve">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8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8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культуры,   </w:t>
              <w:br/>
              <w:t>кинематографии и средств массовой ин-</w:t>
              <w:br/>
              <w:t xml:space="preserve">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6,2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 </w:t>
              <w:br/>
              <w:t xml:space="preserve">тановленных функций органов государ- </w:t>
              <w:br/>
              <w:t xml:space="preserve">ственной власти субъектов Российской </w:t>
              <w:br/>
              <w:t xml:space="preserve">Федерации и органов местного само-   </w:t>
              <w:br/>
              <w:t xml:space="preserve">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7,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7,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7,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сфере культуры, кинема-</w:t>
              <w:br/>
              <w:t xml:space="preserve">тографии и средств массовой информа- </w:t>
              <w:br/>
              <w:t xml:space="preserve">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2,8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ддержка в сфере    </w:t>
              <w:br/>
              <w:t xml:space="preserve">культуры, кинематографии и средств   </w:t>
              <w:br/>
              <w:t xml:space="preserve">массовой 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8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2,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8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2,8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бно-методические кабинеты, центра-</w:t>
              <w:br/>
              <w:t>лизованные бухгалтерии, группы хозяй-</w:t>
              <w:br/>
              <w:t>ственного обслуживания, учебные филь-</w:t>
              <w:br/>
              <w:t xml:space="preserve">мотеки, межшкольные учебно-          </w:t>
              <w:br/>
              <w:t>производственные комбинаты, логопеди-</w:t>
              <w:br/>
              <w:t xml:space="preserve">ческие групп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29,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29,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29,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2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w:t>
              <w:br/>
              <w:t xml:space="preserve">зований для софинансирования расход- </w:t>
              <w:br/>
              <w:t xml:space="preserve">ных обязательств, возникших при вы-  </w:t>
              <w:br/>
              <w:t xml:space="preserve">полнении полномочий органов местного </w:t>
              <w:br/>
              <w:t xml:space="preserve">самоуправления по вопросам мест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7,2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w:t>
              <w:br/>
              <w:t>развития инфраструктуры муниципально-</w:t>
              <w:br/>
              <w:t xml:space="preserve">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6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6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 xml:space="preserve">жетов на софинансирование субсидий в </w:t>
              <w:br/>
              <w:t>целях софинансирования развития соци-</w:t>
              <w:br/>
              <w:t xml:space="preserve">альной инфра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7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6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ные фон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ные фонды исполнительных орга- </w:t>
              <w:br/>
              <w:t xml:space="preserve">нов государственной власти субъектов </w:t>
              <w:br/>
              <w:t xml:space="preserve">Российской Федер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 образования Администрации горо-</w:t>
              <w:br/>
              <w:t xml:space="preserve">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9803,9</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  </w:t>
              <w:br/>
              <w:t xml:space="preserve">графической ситуации в городе Ново-  </w:t>
              <w:br/>
              <w:t xml:space="preserve">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3174,2</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школьное 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9688,7</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ные фон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ные фонды исполнительных орга- </w:t>
              <w:br/>
              <w:t xml:space="preserve">нов государственной власти субъектов </w:t>
              <w:br/>
              <w:t xml:space="preserve">Российской Федер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ские дошкольные учрежд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112,6</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071,9</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071,9</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жетов на софинансирование обеспечения</w:t>
              <w:br/>
              <w:t xml:space="preserve">деятельности подведомственных учреж- </w:t>
              <w:br/>
              <w:t xml:space="preserve">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998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6,1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w:t>
              <w:br/>
              <w:t xml:space="preserve">зований для софинансирования расход- </w:t>
              <w:br/>
              <w:t xml:space="preserve">ных обязательств, возникших при вы-  </w:t>
              <w:br/>
              <w:t xml:space="preserve">полнении полномочий органов местного </w:t>
              <w:br/>
              <w:t xml:space="preserve">самоуправления по вопросам мест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6,1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w:t>
              <w:br/>
              <w:t>развития инфраструктуры муниципально-</w:t>
              <w:br/>
              <w:t xml:space="preserve">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6,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6,8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 xml:space="preserve">жетов на софинансирование субсидий в </w:t>
              <w:br/>
              <w:t>целях софинансирования развития соци-</w:t>
              <w:br/>
              <w:t xml:space="preserve">альной инфра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7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928,2</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ные фон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ервные фонды исполнительных орга- </w:t>
              <w:br/>
              <w:t xml:space="preserve">нов государственной власти субъектов </w:t>
              <w:br/>
              <w:t xml:space="preserve">Российской Федер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ы-детские сады, школы начальные, </w:t>
              <w:br/>
              <w:t xml:space="preserve">неполные средние и сред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6015,7</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5963,1</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5963,1</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жетов на софинансирование обеспечения</w:t>
              <w:br/>
              <w:t xml:space="preserve">деятельности подведомственных учреж- </w:t>
              <w:br/>
              <w:t xml:space="preserve">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1998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по внешкольной работе с   </w:t>
              <w:br/>
              <w:t xml:space="preserve">деть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762,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762,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762,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дрение инновационных образователь-</w:t>
              <w:br/>
              <w:t xml:space="preserve">ных програм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6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6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w:t>
              <w:br/>
              <w:t xml:space="preserve">пере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денежное вознаграждение  </w:t>
              <w:br/>
              <w:t xml:space="preserve">за классное руковод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0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0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82,0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w:t>
              <w:br/>
              <w:t xml:space="preserve">зований для софинансирования расход- </w:t>
              <w:br/>
              <w:t xml:space="preserve">ных обязательств, возникших при вы-  </w:t>
              <w:br/>
              <w:t xml:space="preserve">полнении полномочий органов местного </w:t>
              <w:br/>
              <w:t xml:space="preserve">самоуправления по вопросам мест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82,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w:t>
              <w:br/>
              <w:t>развития инфраструктуры муниципально-</w:t>
              <w:br/>
              <w:t xml:space="preserve">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06,6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06,6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 xml:space="preserve">жетов на софинансирование субсидий в </w:t>
              <w:br/>
              <w:t>целях софинансирования развития соци-</w:t>
              <w:br/>
              <w:t xml:space="preserve">альной инфра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7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5,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5,5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  </w:t>
              <w:br/>
              <w:t xml:space="preserve">графической ситуации в городе Ново-  </w:t>
              <w:br/>
              <w:t xml:space="preserve">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9,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9,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сная программа профилактики   </w:t>
              <w:br/>
              <w:t xml:space="preserve">правонарушений в г. Новошахтинс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9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9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повышения безопас- </w:t>
              <w:br/>
              <w:t xml:space="preserve">ности дорожного движения в г. Ново-  </w:t>
              <w:br/>
              <w:t xml:space="preserve">шахтинске на 2006-2012 г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целевая программа "Молодежь</w:t>
              <w:br/>
              <w:t xml:space="preserve">Несвета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0,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ая программа "Совершенст- </w:t>
              <w:br/>
              <w:t>вование организации школьного питания</w:t>
              <w:br/>
              <w:t xml:space="preserve">на период 2008-2010 г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развития муници-   </w:t>
              <w:br/>
              <w:t xml:space="preserve">пальной системы образования на 2006- </w:t>
              <w:br/>
              <w:t xml:space="preserve">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6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6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дежная политика и оздоровление   </w:t>
              <w:br/>
              <w:t xml:space="preserve">дет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проведению оздорови-  </w:t>
              <w:br/>
              <w:t xml:space="preserve">тельной кампании дет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доровление дет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2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2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94,3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 </w:t>
              <w:br/>
              <w:t xml:space="preserve">тановленных функций органов государ- </w:t>
              <w:br/>
              <w:t xml:space="preserve">ственной власти субъектов Российской </w:t>
              <w:br/>
              <w:t xml:space="preserve">Федерации и органов местного само-   </w:t>
              <w:br/>
              <w:t xml:space="preserve">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64,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64,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64,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реждения, обеспечивающие предостав-</w:t>
              <w:br/>
              <w:t xml:space="preserve">ление услуг в сфере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22,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5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22,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5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22,8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бно-методические кабинеты, центра-</w:t>
              <w:br/>
              <w:t>лизованные бухгалтерии, группы хозяй-</w:t>
              <w:br/>
              <w:t>ственного обслуживания, учебные филь-</w:t>
              <w:br/>
              <w:t xml:space="preserve">мотеки, межшкольные учебно-          </w:t>
              <w:br/>
              <w:t>производственные комбинаты, логопеди-</w:t>
              <w:br/>
              <w:t xml:space="preserve">ческие групп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28,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28,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28,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10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 </w:t>
              <w:br/>
              <w:t>разований для финансового обеспечения</w:t>
              <w:br/>
              <w:t xml:space="preserve">расходных обязательств, возникающих  </w:t>
              <w:br/>
              <w:t>при выполнении государственных полно-</w:t>
              <w:br/>
              <w:t xml:space="preserve">мочий РФ, субъектов РФ, переданных   </w:t>
              <w:br/>
              <w:t xml:space="preserve">для осуществления органам местного   </w:t>
              <w:br/>
              <w:t>самоуправления в установленном поряд-</w:t>
              <w:br/>
              <w:t xml:space="preserve">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 осуществление деятель- </w:t>
              <w:br/>
              <w:t>ности по опеке и попечительству в со-</w:t>
              <w:br/>
              <w:t xml:space="preserve">ответствии со статьей 6 Областного   </w:t>
              <w:br/>
              <w:t xml:space="preserve">закона "Об организации опеки и попе- </w:t>
              <w:br/>
              <w:t xml:space="preserve">чительства в Ростов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1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429,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еспечение на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8  </w:t>
            </w:r>
          </w:p>
        </w:tc>
      </w:tr>
      <w:tr>
        <w:trPr>
          <w:trHeight w:val="13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 xml:space="preserve">детей-сирот и детей, оставшихся без  </w:t>
              <w:br/>
              <w:t xml:space="preserve">попечения родителей, переданных на   </w:t>
              <w:br/>
              <w:t>воспитание в семьи опекунов или попе-</w:t>
              <w:br/>
              <w:t>чителей, приемные семьи, и обучающих-</w:t>
              <w:br/>
              <w:t xml:space="preserve">ся в муниципальных образовательных   </w:t>
              <w:br/>
              <w:t>учреждениях, в части обеспечения бес-</w:t>
              <w:br/>
              <w:t>платным проездом на городском, приго-</w:t>
              <w:br/>
              <w:t xml:space="preserve">родном, в сельской местности - внут- </w:t>
              <w:br/>
              <w:t xml:space="preserve">рирайонным транспорте (кроме такс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860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860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семьи и дет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38,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вратные   </w:t>
              <w:br/>
              <w:t xml:space="preserve">пере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38,5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енсация части родительской платы </w:t>
              <w:br/>
              <w:t>за содержание ребенка в государствен-</w:t>
              <w:br/>
              <w:t xml:space="preserve">ных и муниципальных образовательных  </w:t>
              <w:br/>
              <w:t>учреждениях, реализующих основную об-</w:t>
              <w:br/>
              <w:t xml:space="preserve">щеобразовательную программу дошколь- </w:t>
              <w:br/>
              <w:t xml:space="preserve">ного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38,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1,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ребенка в семье опекуна и </w:t>
              <w:br/>
              <w:t xml:space="preserve">приемной семье, а также оплата труда </w:t>
              <w:br/>
              <w:t xml:space="preserve">приемному родителю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97,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приемной семье на содержание </w:t>
              <w:br/>
              <w:t xml:space="preserve">подопечных дет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3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1,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3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1,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та труда приемному родителю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31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7,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31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7,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ы семьям опекунов на содержание</w:t>
              <w:br/>
              <w:t xml:space="preserve">подопечных дет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31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29,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131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29,1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жилищно-коммунального хо- </w:t>
              <w:br/>
              <w:t>зяйства и строительства Администрации</w:t>
              <w:br/>
              <w:t xml:space="preserve">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3939,7</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7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7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  </w:t>
              <w:br/>
              <w:t xml:space="preserve">графической ситуации в городе Ново-  </w:t>
              <w:br/>
              <w:t xml:space="preserve">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7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3142,0</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18,9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жилищ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8,9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жилищного хо-  </w:t>
              <w:br/>
              <w:t xml:space="preserve">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4,9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4,9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0,0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адресная программа пересе- </w:t>
              <w:br/>
              <w:t xml:space="preserve">ления граждан из жилищного фонда,    </w:t>
              <w:br/>
              <w:t xml:space="preserve">признанного непригодным для прожива- </w:t>
              <w:br/>
              <w:t>ния, аварийным и подлежащим сносу или</w:t>
              <w:br/>
              <w:t xml:space="preserve">реконструкции, в Ростовской области  </w:t>
              <w:br/>
              <w:t xml:space="preserve">на 2004-2011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18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18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281,1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ительство объектов общеграждан-  </w:t>
              <w:br/>
              <w:t xml:space="preserve">ского на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7,8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ительство объектов социального и </w:t>
              <w:br/>
              <w:t xml:space="preserve">производственного комплексов, в том  </w:t>
              <w:br/>
              <w:t xml:space="preserve">числе объектов общегражданского на-  </w:t>
              <w:br/>
              <w:t xml:space="preserve">значения, жилья, инфраструктур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02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02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02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коммуналь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коммунального  </w:t>
              <w:br/>
              <w:t xml:space="preserve">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10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10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944,9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w:t>
              <w:br/>
              <w:t xml:space="preserve">зований для софинансирования расход- </w:t>
              <w:br/>
              <w:t xml:space="preserve">ных обязательств, возникших при вы-  </w:t>
              <w:br/>
              <w:t xml:space="preserve">полнении полномочий органов местного </w:t>
              <w:br/>
              <w:t xml:space="preserve">самоуправления по вопросам мест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944,9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w:t>
              <w:br/>
              <w:t>развития инфраструктуры муниципально-</w:t>
              <w:br/>
              <w:t xml:space="preserve">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74,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474,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40,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юридическим лица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852,1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w:t>
              <w:br/>
              <w:t xml:space="preserve">особо важных и (или) контролируемых  </w:t>
              <w:br/>
              <w:t xml:space="preserve">Администрацией Ростовской области    </w:t>
              <w:br/>
              <w:t xml:space="preserve">объектов и направлений расходования  </w:t>
              <w:br/>
              <w:t xml:space="preserve">сред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4,8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 xml:space="preserve">жетов на софинансирование субсидий в </w:t>
              <w:br/>
              <w:t>целях софинансирования развития соци-</w:t>
              <w:br/>
              <w:t xml:space="preserve">альной инфра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7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2,9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18,1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ая целевая программа "Модерни-</w:t>
              <w:br/>
              <w:t xml:space="preserve">зация объектов коммунальной инфра-   </w:t>
              <w:br/>
              <w:t xml:space="preserve">структуры Ростовской области" на     </w:t>
              <w:br/>
              <w:t xml:space="preserve">2006-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1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18,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1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18,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7030,4</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63,8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w:t>
              <w:br/>
              <w:t xml:space="preserve">особо важных и (или) контролируемых  </w:t>
              <w:br/>
              <w:t xml:space="preserve">Администрацией Ростовской области    </w:t>
              <w:br/>
              <w:t xml:space="preserve">объектов и направлений расходования  </w:t>
              <w:br/>
              <w:t xml:space="preserve">сред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125,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125,8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 xml:space="preserve">жетов на софинансирование субсидий в </w:t>
              <w:br/>
              <w:t>целях софинансирования особо важных и</w:t>
              <w:br/>
              <w:t xml:space="preserve">контролируемых Администраций Ростов- </w:t>
              <w:br/>
              <w:t xml:space="preserve">ской области объектов и направлений  </w:t>
              <w:br/>
              <w:t xml:space="preserve">расходования сред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8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38,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8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38,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36,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чное освеще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90,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9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елене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4,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4,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мероприятия по благоустройству</w:t>
              <w:br/>
              <w:t xml:space="preserve">городских округов и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31,1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5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31,1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0,1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повышения безопас- </w:t>
              <w:br/>
              <w:t xml:space="preserve">ности дорожного движения в г. Ново-  </w:t>
              <w:br/>
              <w:t xml:space="preserve">шахтинске на 2006-2012 г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0,1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0,1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жилищно-    </w:t>
              <w:br/>
              <w:t xml:space="preserve">коммуналь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11,6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 </w:t>
              <w:br/>
              <w:t xml:space="preserve">тановленных функций органов государ- </w:t>
              <w:br/>
              <w:t xml:space="preserve">ственной власти субъектов Российской </w:t>
              <w:br/>
              <w:t xml:space="preserve">Федерации и органов местного само-   </w:t>
              <w:br/>
              <w:t xml:space="preserve">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962,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962,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962,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49,3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целевая программа "Капи-   </w:t>
              <w:br/>
              <w:t xml:space="preserve">тальный ремонт многоквартирных домов </w:t>
              <w:br/>
              <w:t xml:space="preserve">и создание условий для управления    </w:t>
              <w:br/>
              <w:t>многоквартирными домами на территории</w:t>
              <w:br/>
              <w:t>Ростовской области в 2007-2011 годах"</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1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49,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1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49,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окружающей сре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вопросы в области охраны окру-</w:t>
              <w:br/>
              <w:t xml:space="preserve">жающей сре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0,0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в области охраны </w:t>
              <w:br/>
              <w:t>окружающей среды и природных ресурсов</w:t>
              <w:br/>
              <w:t>города Новошахтинска на 2007-2010 го-</w:t>
              <w:br/>
              <w:t xml:space="preserve">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7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7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социальной защиты населе- </w:t>
              <w:br/>
              <w:t xml:space="preserve">ния Администрации гор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2311,4</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закон от 12 января 1996  </w:t>
              <w:br/>
              <w:t xml:space="preserve">года N 8-ФЗ "О погребении и похорон- </w:t>
              <w:br/>
              <w:t xml:space="preserve">ном дел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2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ы социального пособия на погре-</w:t>
              <w:br/>
              <w:t>бение и возмещение расходов по гаран-</w:t>
              <w:br/>
              <w:t>тированному перечню услуг по погребе-</w:t>
              <w:br/>
              <w:t xml:space="preserve">нию за счет субъектов Российской Фе- </w:t>
              <w:br/>
              <w:t xml:space="preserve">дерации и местных бюджет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22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22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2249,3</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служивание на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59,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социального обслуживания  </w:t>
              <w:br/>
              <w:t xml:space="preserve">на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7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59,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7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59,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7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59,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еспечение на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7777,6</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7777,6</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закон от 12 января 1996  </w:t>
              <w:br/>
              <w:t xml:space="preserve">года N 8-ФЗ "О погребении и похорон- </w:t>
              <w:br/>
              <w:t xml:space="preserve">ном дел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2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ы социального пособия на погре-</w:t>
              <w:br/>
              <w:t>бение и возмещение расходов по гаран-</w:t>
              <w:br/>
              <w:t>тированному перечню услуг по погребе-</w:t>
              <w:br/>
              <w:t xml:space="preserve">нию за счет субъектов Российской Фе- </w:t>
              <w:br/>
              <w:t xml:space="preserve">дерации и местных бюджет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22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22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пособие на ребен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39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390,8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 xml:space="preserve">ветеранов труда и тружеников тыл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07,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 xml:space="preserve">ветеранов труд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301,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301,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 xml:space="preserve">тружеников тыл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10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5,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10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5,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 xml:space="preserve">ветеранов труд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11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71,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11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71,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 xml:space="preserve">тружеников тыл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12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12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0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равной доступности услуг </w:t>
              <w:br/>
              <w:t xml:space="preserve">общественного транспорта на террито- </w:t>
              <w:br/>
              <w:t>рии соответствующего субъекта Россий-</w:t>
              <w:br/>
              <w:t xml:space="preserve">ской Федерации для отдельных катего- </w:t>
              <w:br/>
              <w:t xml:space="preserve">рий граждан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7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9,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37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9,1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реабилитированных лиц и лиц, признан-</w:t>
              <w:br/>
              <w:t>ных пострадавшими от политических ре-</w:t>
              <w:br/>
              <w:t xml:space="preserve">пресс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7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7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5,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гражданам субсидий на </w:t>
              <w:br/>
              <w:t xml:space="preserve">оплату жилого помещения и коммуналь- </w:t>
              <w:br/>
              <w:t xml:space="preserve">ных услу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8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05,9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8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05,9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ой закон от 22.10.2004 N 165- </w:t>
              <w:br/>
              <w:t xml:space="preserve">ЗС "О социальной поддержке детства в </w:t>
              <w:br/>
              <w:t xml:space="preserve">Ростов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86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72,6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 xml:space="preserve">детей первого-второго года жизни из  </w:t>
              <w:br/>
              <w:t xml:space="preserve">малоимущих сем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86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86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 xml:space="preserve">детей из многодетных сем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860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07,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860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07,4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ой закон от 20.09.2007 N 763- </w:t>
              <w:br/>
              <w:t xml:space="preserve">ЗС "О ветеранах труда Ростовской об- </w:t>
              <w:br/>
              <w:t xml:space="preserve">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8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2,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 xml:space="preserve">ветеранов труда Ростов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89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2,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89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2,2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ожение о звании "Почетный гражда- </w:t>
              <w:br/>
              <w:t xml:space="preserve">нин города Новошахтинска", решение   </w:t>
              <w:br/>
              <w:t>Новошахтинской городской Думы N 29 от</w:t>
              <w:br/>
              <w:t xml:space="preserve">25.08.20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22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6,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поддержки </w:t>
              <w:br/>
              <w:t xml:space="preserve">почетных граждан гор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22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22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6,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социальной  </w:t>
              <w:br/>
              <w:t xml:space="preserve">полит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12,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99,0 </w:t>
            </w:r>
          </w:p>
        </w:tc>
      </w:tr>
      <w:tr>
        <w:trPr>
          <w:trHeight w:val="10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ных об- </w:t>
              <w:br/>
              <w:t>разований для финансового обеспечения</w:t>
              <w:br/>
              <w:t xml:space="preserve">расходных обязательств, возникающих  </w:t>
              <w:br/>
              <w:t>при выполнении государственных полно-</w:t>
              <w:br/>
              <w:t>мочий Российской Федерации, субъектов</w:t>
              <w:br/>
              <w:t xml:space="preserve">Российской Федерации, переданных для </w:t>
              <w:br/>
              <w:t>осуществления органами местного само-</w:t>
              <w:br/>
              <w:t xml:space="preserve">управления в установленном 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99,0 </w:t>
            </w:r>
          </w:p>
        </w:tc>
      </w:tr>
      <w:tr>
        <w:trPr>
          <w:trHeight w:val="14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сполнительно-           </w:t>
              <w:br/>
              <w:t>распорядительных функций, связанных с</w:t>
              <w:br/>
              <w:t xml:space="preserve">реализацией переданных государствен- </w:t>
              <w:br/>
              <w:t xml:space="preserve">ных полномочий по предоставлению мер </w:t>
              <w:br/>
              <w:t xml:space="preserve">социальной поддержки отдельным кате- </w:t>
              <w:br/>
              <w:t xml:space="preserve">гориям граждан, а также по организа- </w:t>
              <w:br/>
              <w:t xml:space="preserve">ции и осуществлению деятельности по  </w:t>
              <w:br/>
              <w:t xml:space="preserve">попечительству в соответствии со     </w:t>
              <w:br/>
              <w:t>статьей 7 Областного закона "Об орга-</w:t>
              <w:br/>
              <w:t>низации опеки и попечительства в Рос-</w:t>
              <w:br/>
              <w:t xml:space="preserve">тов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99,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20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99,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 обра-</w:t>
              <w:br/>
              <w:t xml:space="preserve">зований для софинансирования расход- </w:t>
              <w:br/>
              <w:t xml:space="preserve">ных обязательств, возникших при вы-  </w:t>
              <w:br/>
              <w:t xml:space="preserve">полнении полномочий органов местного </w:t>
              <w:br/>
              <w:t xml:space="preserve">самоуправления по вопросам мест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в целях софинансирования    </w:t>
              <w:br/>
              <w:t>развития инфраструктуры муниципально-</w:t>
              <w:br/>
              <w:t xml:space="preserve">го 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0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местных бюд- </w:t>
              <w:br/>
              <w:t xml:space="preserve">жетов на софинансирование субсидий в </w:t>
              <w:br/>
              <w:t>целях софинансирования развития соци-</w:t>
              <w:br/>
              <w:t xml:space="preserve">альной инфра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1017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итет по управлению имуществом Ад- </w:t>
              <w:br/>
              <w:t xml:space="preserve">министрации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877,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73,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73,4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 </w:t>
              <w:br/>
              <w:t xml:space="preserve">тановленных функций органов государ- </w:t>
              <w:br/>
              <w:t xml:space="preserve">ственной власти субъектов Российской </w:t>
              <w:br/>
              <w:t xml:space="preserve">Федерации и органов местного само-   </w:t>
              <w:br/>
              <w:t xml:space="preserve">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68,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68,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68,4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w:t>
              <w:br/>
              <w:t xml:space="preserve">связанных с общегосударственным      </w:t>
              <w:br/>
              <w:t xml:space="preserve">управление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5,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ругих обязательств госу- </w:t>
              <w:br/>
              <w:t xml:space="preserve">дар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5,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2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вопросы в области национальной</w:t>
              <w:br/>
              <w:t xml:space="preserve">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функций в </w:t>
              <w:br/>
              <w:t xml:space="preserve">области национальной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0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003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904,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904,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904,1 </w:t>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адресная программа пересе- </w:t>
              <w:br/>
              <w:t xml:space="preserve">ления граждан из жилищного фонда,    </w:t>
              <w:br/>
              <w:t xml:space="preserve">признанного непригодным для прожива- </w:t>
              <w:br/>
              <w:t>ния, аварийным и подлежащим сносу или</w:t>
              <w:br/>
              <w:t xml:space="preserve">реконструкции, в Ростовской области  </w:t>
              <w:br/>
              <w:t xml:space="preserve">на 2004-2011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18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904,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218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904,1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по физической культуре, спорту </w:t>
              <w:br/>
              <w:t xml:space="preserve">и туризму Администрации города Ново- </w:t>
              <w:br/>
              <w:t xml:space="preserve">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47,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2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демо-  </w:t>
              <w:br/>
              <w:t xml:space="preserve">графической ситуации в городе Ново-  </w:t>
              <w:br/>
              <w:t xml:space="preserve">шахтинске 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2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ая культура и 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47,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зкультурно-оздоровительная работа и</w:t>
              <w:br/>
              <w:t xml:space="preserve">спортивные мероприят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47,5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здравоохране-  </w:t>
              <w:br/>
              <w:t xml:space="preserve">ния, спорта и физической культуры,   </w:t>
              <w:br/>
              <w:t xml:space="preserve">туризм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97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47,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97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0,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297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7,3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здравоохра- </w:t>
              <w:br/>
              <w:t xml:space="preserve">нения, физической культуры и спорт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6,5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 </w:t>
              <w:br/>
              <w:t xml:space="preserve">тановленных функций органов государ- </w:t>
              <w:br/>
              <w:t xml:space="preserve">ственной власти субъектов Российской </w:t>
              <w:br/>
              <w:t xml:space="preserve">Федерации и органов местного само-   </w:t>
              <w:br/>
              <w:t xml:space="preserve">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5,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5,1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04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5,1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1,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сная программа профилактики   </w:t>
              <w:br/>
              <w:t>правонарушений в городе Новошахтинске</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1,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502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1,4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ое учреждение "Управление </w:t>
              <w:br/>
              <w:t xml:space="preserve">по делам гражданской обороны и чрез- </w:t>
              <w:br/>
              <w:t>вычайным ситуациям города Новошахтин-</w:t>
              <w:br/>
              <w:t xml:space="preserve">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96,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БЕЗОПАСНОСТЬ И ПРАВООХ- </w:t>
              <w:br/>
              <w:t xml:space="preserve">РАНИТЕЛЬНАЯ ДЕЯТЕЛЬНОСТ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96,2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упреждение и ликвидация последст-</w:t>
              <w:br/>
              <w:t>вий чрезвычайных ситуаций и стихийных</w:t>
              <w:br/>
              <w:t xml:space="preserve">бедствий природного и техногенного   </w:t>
              <w:br/>
              <w:t xml:space="preserve">характера, гражданская оборон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96,2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предупреждению и лик- </w:t>
              <w:br/>
              <w:t xml:space="preserve">видации последствий чрезвычайных си- </w:t>
              <w:br/>
              <w:t xml:space="preserve">туаций и стихийных бедств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37,4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упреждение и ликвидация последст-</w:t>
              <w:br/>
              <w:t>вий чрезвычайных ситуаций и стихийных</w:t>
              <w:br/>
              <w:t xml:space="preserve">бедствий природного и техногенного   </w:t>
              <w:br/>
              <w:t xml:space="preserve">характер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37,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37,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гражданской оборон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4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вка населения и организаций к </w:t>
              <w:br/>
              <w:t xml:space="preserve">действиям в чрезвычайной ситуации в  </w:t>
              <w:br/>
              <w:t xml:space="preserve">мирное и военное врем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01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исковые и аварийно-спасательные уч-</w:t>
              <w:br/>
              <w:t xml:space="preserve">режд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2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49,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подведомст- </w:t>
              <w:br/>
              <w:t xml:space="preserve">венных учрежд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2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49,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учреж- </w:t>
              <w:br/>
              <w:t xml:space="preserve">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299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49,4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записи актов гражданского со-  </w:t>
              <w:br/>
              <w:t>стояния Администрации города Новошах-</w:t>
              <w:br/>
              <w:t xml:space="preserve">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9,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9,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9,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сфере ус- </w:t>
              <w:br/>
              <w:t xml:space="preserve">тановленных функц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00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9,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регистрация актов    </w:t>
              <w:br/>
              <w:t xml:space="preserve">гражданского состоя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38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9,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органами местного </w:t>
              <w:br/>
              <w:t xml:space="preserve">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3800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9,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76912,2</w:t>
            </w:r>
          </w:p>
        </w:tc>
      </w:tr>
    </w:tbl>
    <w:p>
      <w:pPr>
        <w:pStyle w:val="ConsPlusNormal"/>
        <w:widowControl/>
        <w:ind w:hanging="0"/>
        <w:jc w:val="center"/>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2</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1.11.2007 N 290"</w:t>
      </w:r>
    </w:p>
    <w:p>
      <w:pPr>
        <w:pStyle w:val="ConsPlusNormal"/>
        <w:widowControl/>
        <w:ind w:hanging="0"/>
        <w:jc w:val="right"/>
        <w:rPr/>
      </w:pPr>
      <w:r>
        <w:rPr/>
        <w:t>от 09.12.2008 N 7</w:t>
      </w:r>
    </w:p>
    <w:p>
      <w:pPr>
        <w:pStyle w:val="ConsPlusNormal"/>
        <w:widowControl/>
        <w:ind w:hanging="0"/>
        <w:jc w:val="right"/>
        <w:rPr/>
      </w:pPr>
      <w:r>
        <w:rPr/>
      </w:r>
    </w:p>
    <w:p>
      <w:pPr>
        <w:pStyle w:val="ConsPlusTitle"/>
        <w:widowControl/>
        <w:jc w:val="center"/>
        <w:rPr/>
      </w:pPr>
      <w:r>
        <w:rPr/>
        <w:t>РАСПРЕДЕЛЕНИЕ БЮДЖЕТНЫХ АССИГНОВАНИЙ НА 2009-2010 ГОДЫ</w:t>
      </w:r>
    </w:p>
    <w:p>
      <w:pPr>
        <w:pStyle w:val="ConsPlusTitle"/>
        <w:widowControl/>
        <w:jc w:val="center"/>
        <w:rPr/>
      </w:pPr>
      <w:r>
        <w:rPr/>
        <w:t>ПО РАЗДЕЛАМ И ПОДРАЗДЕЛАМ, ЦЕЛЕВЫМ СТАТЬЯМ И ВИДАМ</w:t>
      </w:r>
    </w:p>
    <w:p>
      <w:pPr>
        <w:pStyle w:val="ConsPlusTitle"/>
        <w:widowControl/>
        <w:jc w:val="center"/>
        <w:rPr/>
      </w:pPr>
      <w:r>
        <w:rPr/>
        <w:t>РАСХОДОВ КЛАССИФИКАЦИИ РАСХОДОВ БЮДЖЕТА</w:t>
      </w:r>
    </w:p>
    <w:p>
      <w:pPr>
        <w:pStyle w:val="ConsPlusNormal"/>
        <w:widowControl/>
        <w:ind w:hanging="0"/>
        <w:jc w:val="right"/>
        <w:rPr/>
      </w:pPr>
      <w:r>
        <w:rPr/>
      </w:r>
    </w:p>
    <w:p>
      <w:pPr>
        <w:pStyle w:val="ConsPlusNormal"/>
        <w:widowControl/>
        <w:ind w:hanging="0"/>
        <w:jc w:val="right"/>
        <w:rPr/>
      </w:pPr>
      <w:r>
        <w:rPr/>
        <w:t>(тыс. рублей)</w:t>
      </w:r>
    </w:p>
    <w:tbl>
      <w:tblPr>
        <w:tblW w:w="9450" w:type="dxa"/>
        <w:jc w:val="left"/>
        <w:tblInd w:w="-7" w:type="dxa"/>
        <w:tblLayout w:type="fixed"/>
        <w:tblCellMar>
          <w:top w:w="0" w:type="dxa"/>
          <w:left w:w="70" w:type="dxa"/>
          <w:bottom w:w="0" w:type="dxa"/>
          <w:right w:w="70" w:type="dxa"/>
        </w:tblCellMar>
      </w:tblPr>
      <w:tblGrid>
        <w:gridCol w:w="4320"/>
        <w:gridCol w:w="405"/>
        <w:gridCol w:w="405"/>
        <w:gridCol w:w="1080"/>
        <w:gridCol w:w="540"/>
        <w:gridCol w:w="1350"/>
        <w:gridCol w:w="1350"/>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Рз</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ПР</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ЦСР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ВР</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овый период  </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9 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10 год</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ГОСУДАРСТВЕННЫЕ ВОПРО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549,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8681,4</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высшего долж- </w:t>
              <w:br/>
              <w:t xml:space="preserve">ностного лица субъекта Россий- </w:t>
              <w:br/>
              <w:t>ской Федерации и муниципального</w:t>
              <w:br/>
              <w:t xml:space="preserve">обра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w:t>
              <w:br/>
              <w:t xml:space="preserve">ре установленных функций орга- </w:t>
              <w:br/>
              <w:t xml:space="preserve">нов государственной власти     </w:t>
              <w:br/>
              <w:t xml:space="preserve">субъектов Российской Федерации </w:t>
              <w:br/>
              <w:t>и органов местного самоуправ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а муниципального образова- </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законодатель- </w:t>
              <w:br/>
              <w:t xml:space="preserve">ных (представительных) органов </w:t>
              <w:br/>
              <w:t xml:space="preserve">государственной власти и пред- </w:t>
              <w:br/>
              <w:t xml:space="preserve">ставительных органов муници-   </w:t>
              <w:br/>
              <w:t xml:space="preserve">пальных 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3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48,9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w:t>
              <w:br/>
              <w:t xml:space="preserve">ре установленных функций орга- </w:t>
              <w:br/>
              <w:t xml:space="preserve">нов государственной власти     </w:t>
              <w:br/>
              <w:t xml:space="preserve">субъектов Российской Федерации </w:t>
              <w:br/>
              <w:t>и органов местного самоуправ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6,7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6,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6,7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седатель представительного </w:t>
              <w:br/>
              <w:t>органа муниципального образова-</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9,1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9,1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путаты представительного ор- </w:t>
              <w:br/>
              <w:t>гана муниципального образован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3,1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3,1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Правительства </w:t>
              <w:br/>
              <w:t xml:space="preserve">Российской Федерации, высших   </w:t>
              <w:br/>
              <w:t>исполнительных органов государ-</w:t>
              <w:br/>
              <w:t xml:space="preserve">ственной власти субъектов Рос- </w:t>
              <w:br/>
              <w:t xml:space="preserve">сийской Федерации, местных ад- </w:t>
              <w:br/>
              <w:t xml:space="preserve">министрац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984,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89,0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w:t>
              <w:br/>
              <w:t xml:space="preserve">ре установленных функций орга- </w:t>
              <w:br/>
              <w:t xml:space="preserve">нов государственной власти     </w:t>
              <w:br/>
              <w:t xml:space="preserve">субъектов Российской Федерации </w:t>
              <w:br/>
              <w:t>и органов местного самоуправ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79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20,7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79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20,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79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20,7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8,3 </w:t>
            </w:r>
          </w:p>
        </w:tc>
      </w:tr>
      <w:tr>
        <w:trPr>
          <w:trHeight w:val="13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 </w:t>
              <w:br/>
              <w:t>ных образований для финансового</w:t>
              <w:br/>
              <w:t xml:space="preserve">обеспечения расходных обяза-   </w:t>
              <w:br/>
              <w:t>тельств, возникающих при выпол-</w:t>
              <w:br/>
              <w:t xml:space="preserve">нении государственных полномо- </w:t>
              <w:br/>
              <w:t>чий Российской Федерации, субъ-</w:t>
              <w:br/>
              <w:t>ектов Российской Федерации, пе-</w:t>
              <w:br/>
              <w:t xml:space="preserve">реданных для осуществления ор- </w:t>
              <w:br/>
              <w:t xml:space="preserve">ганами местного самоуправления </w:t>
              <w:br/>
              <w:t xml:space="preserve">в уста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8,3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здание и обеспечение деятель-</w:t>
              <w:br/>
              <w:t xml:space="preserve">ности комиссии по делам несо-  </w:t>
              <w:br/>
              <w:t>вершеннолетних и защите их прав</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ицензирование розничной прода-</w:t>
              <w:br/>
              <w:t xml:space="preserve">жи алкогольной продук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здание и обеспечение деятель-</w:t>
              <w:br/>
              <w:t>ности административных комиссий</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5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ое регулирование  </w:t>
              <w:br/>
              <w:t>тарифов на перевозку пассажиров</w:t>
              <w:br/>
              <w:t xml:space="preserve">и багаж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финан-</w:t>
              <w:br/>
              <w:t xml:space="preserve">совых, налоговых и таможенных  </w:t>
              <w:br/>
              <w:t xml:space="preserve">органов и органов финансового  </w:t>
              <w:br/>
              <w:t xml:space="preserve">(финансово-бюджетного) надзо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w:t>
              <w:br/>
              <w:t xml:space="preserve">ре установленных функций орга- </w:t>
              <w:br/>
              <w:t xml:space="preserve">нов государственной власти     </w:t>
              <w:br/>
              <w:t xml:space="preserve">субъектов Российской Федерации </w:t>
              <w:br/>
              <w:t>и органов местного самоуправ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во- </w:t>
              <w:br/>
              <w:t xml:space="preserve">про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16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6560,0</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w:t>
              <w:br/>
              <w:t xml:space="preserve">ре установленных функций орга- </w:t>
              <w:br/>
              <w:t xml:space="preserve">нов государственной власти     </w:t>
              <w:br/>
              <w:t xml:space="preserve">субъектов Российской Федерации </w:t>
              <w:br/>
              <w:t>и органов местного самоуправ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9,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9,3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9,3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w:t>
              <w:br/>
              <w:t xml:space="preserve">ре установленных функц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регистрация ак-</w:t>
              <w:br/>
              <w:t xml:space="preserve">тов гражданского состоя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w:t>
              <w:br/>
              <w:t xml:space="preserve">функций, связанных с общегосу- </w:t>
              <w:br/>
              <w:t xml:space="preserve">дарственным управление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ругих обязательств </w:t>
              <w:br/>
              <w:t xml:space="preserve">государ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9  </w:t>
            </w:r>
          </w:p>
        </w:tc>
      </w:tr>
      <w:tr>
        <w:trPr>
          <w:trHeight w:val="13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 </w:t>
              <w:br/>
              <w:t>ных образований для финансового</w:t>
              <w:br/>
              <w:t xml:space="preserve">обеспечения расходных обяза-   </w:t>
              <w:br/>
              <w:t>тельств, возникающих при выпол-</w:t>
              <w:br/>
              <w:t xml:space="preserve">нении государственных полномо- </w:t>
              <w:br/>
              <w:t>чий Российской Федерации, субъ-</w:t>
              <w:br/>
              <w:t>ектов Российской Федерации, пе-</w:t>
              <w:br/>
              <w:t xml:space="preserve">реданных для осуществления ор- </w:t>
              <w:br/>
              <w:t xml:space="preserve">ганами местного самоуправления </w:t>
              <w:br/>
              <w:t xml:space="preserve">в уста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9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архивных учреждений </w:t>
              <w:br/>
              <w:t xml:space="preserve">(за исключением коммунальных   </w:t>
              <w:br/>
              <w:t xml:space="preserve">расходов) в части расходов на  </w:t>
              <w:br/>
              <w:t xml:space="preserve">хранение, комплектование, учет </w:t>
              <w:br/>
              <w:t xml:space="preserve">и использование архивных доку- </w:t>
              <w:br/>
              <w:t xml:space="preserve">ментов, относящихся к государ- </w:t>
              <w:br/>
              <w:t xml:space="preserve">ственной собственно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9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9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Обеспечение </w:t>
              <w:br/>
              <w:t xml:space="preserve">жильем молодых семей в городе  </w:t>
              <w:br/>
              <w:t xml:space="preserve">Новошахтинс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5,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5,8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 утвержденные расх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09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200,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 утвержденные расх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09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200,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ОБОРОН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билизационная подготовка эко-</w:t>
              <w:br/>
              <w:t xml:space="preserve">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w:t>
              <w:br/>
              <w:t>функций по мобилизационной под-</w:t>
              <w:br/>
              <w:t xml:space="preserve">готовке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обеспечению мо- </w:t>
              <w:br/>
              <w:t>билизационной готовности эконо-</w:t>
              <w:br/>
              <w:t xml:space="preserve">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БЕЗОПАСНОСТЬ И    </w:t>
              <w:br/>
              <w:t>ПРАВООХРАНИТЕЛЬНАЯ ДЕЯТЕЛЬНОСТЬ</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упреждение и ликвидация по-</w:t>
              <w:br/>
              <w:t>следствий чрезвычайных ситуаций</w:t>
              <w:br/>
              <w:t>и стихийных бедствий природного</w:t>
              <w:br/>
              <w:t>и техногенного характера, граж-</w:t>
              <w:br/>
              <w:t xml:space="preserve">данская оборон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исковые и аварийно-          </w:t>
              <w:br/>
              <w:t xml:space="preserve">спасательные учрежд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266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92208,5</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w:t>
              <w:br/>
              <w:t xml:space="preserve">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w:t>
              <w:br/>
              <w:t xml:space="preserve">демографической ситуации в го- </w:t>
              <w:br/>
              <w:t>роде Новошахтинске на 2008-2010</w:t>
              <w:br/>
              <w:t xml:space="preserve">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ливно-энергетический ком-   </w:t>
              <w:br/>
              <w:t xml:space="preserve">плекс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190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91800,0</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   </w:t>
              <w:br/>
              <w:t xml:space="preserve">вратные перечис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190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91800,0</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программ местного   </w:t>
              <w:br/>
              <w:t xml:space="preserve">развития и обеспечение занято- </w:t>
              <w:br/>
              <w:t xml:space="preserve">сти для шахтерских город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190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91800,0</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190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91800,0</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вопросы в области нацио-</w:t>
              <w:br/>
              <w:t xml:space="preserve">нальной 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w:t>
              <w:br/>
              <w:t xml:space="preserve">функций в области национальной </w:t>
              <w:br/>
              <w:t xml:space="preserve">эконом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коммунальное хозя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85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7136,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е хозя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154,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жилищ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области жилищного</w:t>
              <w:br/>
              <w:t xml:space="preserve">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47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адресная программа   </w:t>
              <w:br/>
              <w:t>переселения граждан из жилищно-</w:t>
              <w:br/>
              <w:t>го фонда, признанного непригод-</w:t>
              <w:br/>
              <w:t>ным для проживания, аварийным и</w:t>
              <w:br/>
              <w:t xml:space="preserve">подлежащим сносу или реконст-  </w:t>
              <w:br/>
              <w:t>рукции, в Ростовской области на</w:t>
              <w:br/>
              <w:t xml:space="preserve">2004-2011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47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47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унальное хозя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317,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1571,2</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коммунального хозяй- </w:t>
              <w:br/>
              <w:t xml:space="preserve">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3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комму-   </w:t>
              <w:br/>
              <w:t xml:space="preserve">наль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3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социального пособия на </w:t>
              <w:br/>
              <w:t xml:space="preserve">погребение и возмещение расхо- </w:t>
              <w:br/>
              <w:t>дов по гарантированному перечню</w:t>
              <w:br/>
              <w:t xml:space="preserve">услуг по погребению за счет    </w:t>
              <w:br/>
              <w:t>бюджетов Российской Федерации и</w:t>
              <w:br/>
              <w:t xml:space="preserve">местных бюджет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2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890,0</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целевая программа    </w:t>
              <w:br/>
              <w:t xml:space="preserve">"Модернизация объектов комму-  </w:t>
              <w:br/>
              <w:t xml:space="preserve">нальной инфраструктуры Ростов- </w:t>
              <w:br/>
              <w:t>ской области" на 2006-2010 годы</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2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890,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2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890,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52,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424,1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w:t>
              <w:br/>
              <w:t xml:space="preserve">образований для софинансирова- </w:t>
              <w:br/>
              <w:t xml:space="preserve">ния расходных обязательств,    </w:t>
              <w:br/>
              <w:t>возникших при выполнении полно-</w:t>
              <w:br/>
              <w:t xml:space="preserve">мочий органов местного само-   </w:t>
              <w:br/>
              <w:t>управления по вопросам местного</w:t>
              <w:br/>
              <w:t xml:space="preserve">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05,9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w:t>
              <w:br/>
              <w:t>ния развития инфраструктуры му-</w:t>
              <w:br/>
              <w:t xml:space="preserve">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05,9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05,9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w:t>
              <w:br/>
              <w:t xml:space="preserve">бюджетов на софинансирование   </w:t>
              <w:br/>
              <w:t>субсидий в целях софинансирова-</w:t>
              <w:br/>
              <w:t xml:space="preserve">ния развития социальной инфра- </w:t>
              <w:br/>
              <w:t>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86,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18,2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09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942,5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797,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83,9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w:t>
              <w:br/>
              <w:t xml:space="preserve">ния особо важных и (или) кон-  </w:t>
              <w:br/>
              <w:t>тролируемых Администрацией Рос-</w:t>
              <w:br/>
              <w:t xml:space="preserve">товской области объектов и на- </w:t>
              <w:br/>
              <w:t xml:space="preserve">правлений расходования сред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7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70,4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7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70,4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w:t>
              <w:br/>
              <w:t xml:space="preserve">бюджетов на софинансирование   </w:t>
              <w:br/>
              <w:t>субсидий в целях софинансирова-</w:t>
              <w:br/>
              <w:t>ния особо важных и контролируе-</w:t>
              <w:br/>
              <w:t xml:space="preserve">мых Администраций Ростовской   </w:t>
              <w:br/>
              <w:t xml:space="preserve">области объектов и направлений </w:t>
              <w:br/>
              <w:t xml:space="preserve">расходования сред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8,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3,5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8,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3,5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97,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85,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чное освещ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8,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5,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8,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5,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елене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2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ие мероприятия по благоуст-</w:t>
              <w:br/>
              <w:t>ройству городских округов и по-</w:t>
              <w:br/>
              <w:t xml:space="preserve">сел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7,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7,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w:t>
              <w:br/>
              <w:t xml:space="preserve">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3,6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повышения    </w:t>
              <w:br/>
              <w:t>безопасности дорожного движения</w:t>
              <w:br/>
              <w:t>в г. Новошахтинске на 2006-2012</w:t>
              <w:br/>
              <w:t xml:space="preserve">г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3,6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3,6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вопросы в области жилищ-</w:t>
              <w:br/>
              <w:t xml:space="preserve">но-коммунального хозяй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28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90,3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w:t>
              <w:br/>
              <w:t xml:space="preserve">ре установленных функций орга- </w:t>
              <w:br/>
              <w:t xml:space="preserve">нов государственной власти     </w:t>
              <w:br/>
              <w:t xml:space="preserve">субъектов Российской Федерации </w:t>
              <w:br/>
              <w:t>и органов местного самоуправ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40,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40,3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40,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грамм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476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50,0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ая целевая программа    </w:t>
              <w:br/>
              <w:t xml:space="preserve">"Капитальный ремонт многоквар- </w:t>
              <w:br/>
              <w:t>тирных домов и создание условий</w:t>
              <w:br/>
              <w:t>для управления многоквартирными</w:t>
              <w:br/>
              <w:t>домами на территории Ростовской</w:t>
              <w:br/>
              <w:t xml:space="preserve">области в 2007-2011 годах"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476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5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476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5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окружающей сре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вопросы в области охраны</w:t>
              <w:br/>
              <w:t xml:space="preserve">окружающей сре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w:t>
              <w:br/>
              <w:t xml:space="preserve">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в области  </w:t>
              <w:br/>
              <w:t xml:space="preserve">охраны окружающей среды и при- </w:t>
              <w:br/>
              <w:t>родных ресурсов города Новошах-</w:t>
              <w:br/>
              <w:t xml:space="preserve">тинска на 2007-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29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6455,2</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школьное образ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846,2</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ские дошкольные учрежд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846,2</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846,2</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846,2</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образ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007,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5589,6</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ы-детские сады, школы на-  </w:t>
              <w:br/>
              <w:t xml:space="preserve">чальные, неполные средние и    </w:t>
              <w:br/>
              <w:t xml:space="preserve">сред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66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6826,8</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66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6826,8</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66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6826,8</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реждения по внешкольной рабо-</w:t>
              <w:br/>
              <w:t xml:space="preserve">те с деть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738,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47,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738,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47,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738,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147,5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394,5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w:t>
              <w:br/>
              <w:t xml:space="preserve">образований для софинансирова- </w:t>
              <w:br/>
              <w:t xml:space="preserve">ния расходных обязательств,    </w:t>
              <w:br/>
              <w:t>возникших при выполнении полно-</w:t>
              <w:br/>
              <w:t xml:space="preserve">мочий органов местного само-   </w:t>
              <w:br/>
              <w:t>управления по вопросам местного</w:t>
              <w:br/>
              <w:t xml:space="preserve">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394,5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w:t>
              <w:br/>
              <w:t>ния развития инфраструктуры му-</w:t>
              <w:br/>
              <w:t xml:space="preserve">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394,5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829,0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w:t>
              <w:br/>
              <w:t xml:space="preserve">бюджетов на софинансирование   </w:t>
              <w:br/>
              <w:t>субсидий в целях софинансирова-</w:t>
              <w:br/>
              <w:t xml:space="preserve">ния развития социальной инфра- </w:t>
              <w:br/>
              <w:t>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5,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w:t>
              <w:br/>
              <w:t xml:space="preserve">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88,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20,8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w:t>
              <w:br/>
              <w:t xml:space="preserve">демографической ситуации в го- </w:t>
              <w:br/>
              <w:t>роде Новошахтинске на 2008-2010</w:t>
              <w:br/>
              <w:t xml:space="preserve">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2,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2,0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лексная программа профилак-</w:t>
              <w:br/>
              <w:t xml:space="preserve">тики правонарушений в г. Ново- </w:t>
              <w:br/>
              <w:t xml:space="preserve">шахтинс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4,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целевая программа    </w:t>
              <w:br/>
              <w:t xml:space="preserve">"Молодежь Несвета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5,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5,0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ниципальная программа "Совер-</w:t>
              <w:br/>
              <w:t>шенствование организации школь-</w:t>
              <w:br/>
              <w:t xml:space="preserve">ного питания на период 2008-   </w:t>
              <w:br/>
              <w:t xml:space="preserve">2010 г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   </w:t>
              <w:br/>
              <w:t xml:space="preserve">вратные перечис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жемесячное денежное вознаграж-</w:t>
              <w:br/>
              <w:t xml:space="preserve">дение за классное руководств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обра- </w:t>
              <w:br/>
              <w:t xml:space="preserve">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1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19,4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w:t>
              <w:br/>
              <w:t xml:space="preserve">ре установленных функций орга- </w:t>
              <w:br/>
              <w:t xml:space="preserve">нов государственной власти     </w:t>
              <w:br/>
              <w:t xml:space="preserve">субъектов Российской Федерации </w:t>
              <w:br/>
              <w:t>и органов местного самоуправ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9,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9,3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9,3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реждения, обеспечивающие пре-</w:t>
              <w:br/>
              <w:t>доставление услуг в сфере обра-</w:t>
              <w:br/>
              <w:t xml:space="preserve">зова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0,1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0,1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0,1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бно-методические кабинеты,  </w:t>
              <w:br/>
              <w:t xml:space="preserve">централизованные бухгалтерии,  </w:t>
              <w:br/>
              <w:t xml:space="preserve">группы хозяйственного обслужи- </w:t>
              <w:br/>
              <w:t>вания, учебные фильмотеки, меж-</w:t>
              <w:br/>
              <w:t xml:space="preserve">школьные учебно-               </w:t>
              <w:br/>
              <w:t>производственные комбинаты, ло-</w:t>
              <w:br/>
              <w:t xml:space="preserve">гопедические групп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96,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96,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96,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r>
      <w:tr>
        <w:trPr>
          <w:trHeight w:val="12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 </w:t>
              <w:br/>
              <w:t>ных образований для финансового</w:t>
              <w:br/>
              <w:t xml:space="preserve">обеспечения расходных обяза-   </w:t>
              <w:br/>
              <w:t>тельств, возникающих при выпол-</w:t>
              <w:br/>
              <w:t xml:space="preserve">нении государственных полномо- </w:t>
              <w:br/>
              <w:t xml:space="preserve">чий РФ, субъектов РФ, передан- </w:t>
              <w:br/>
              <w:t xml:space="preserve">ных для осуществления органам  </w:t>
              <w:br/>
              <w:t>местного самоуправления в уста-</w:t>
              <w:br/>
              <w:t xml:space="preserve">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 осуществление    </w:t>
              <w:br/>
              <w:t>деятельности по опеке и попечи-</w:t>
              <w:br/>
              <w:t xml:space="preserve">тельству в соответствии со     </w:t>
              <w:br/>
              <w:t>статьей 6 Областного закона "Об</w:t>
              <w:br/>
              <w:t>организации опеки и попечитель-</w:t>
              <w:br/>
              <w:t xml:space="preserve">ства в Рос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КИНЕМАТОГРАФИЯ И     </w:t>
              <w:br/>
              <w:t xml:space="preserve">СРЕДСТВА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750,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156,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3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536,8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орцы и Дома культуры, другие </w:t>
              <w:br/>
              <w:t xml:space="preserve">учреждения культуры и средств  </w:t>
              <w:br/>
              <w:t xml:space="preserve">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6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85,3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6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85,3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6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85,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зеи и постоянные выстав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блиоте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0,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4,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0,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4,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0,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4,5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тование книжных фондов  </w:t>
              <w:br/>
              <w:t>библиотек муниципальных образо-</w:t>
              <w:br/>
              <w:t xml:space="preserve">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атры, цирки, концертные и    </w:t>
              <w:br/>
              <w:t>другие организации исполнитель-</w:t>
              <w:br/>
              <w:t xml:space="preserve">ских искусст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0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1,6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0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1,6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0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1,6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5,3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w:t>
              <w:br/>
              <w:t xml:space="preserve">образований для софинансирова- </w:t>
              <w:br/>
              <w:t xml:space="preserve">ния расходных обязательств,    </w:t>
              <w:br/>
              <w:t>возникших при выполнении полно-</w:t>
              <w:br/>
              <w:t xml:space="preserve">мочий органов местного само-   </w:t>
              <w:br/>
              <w:t>управления по вопросам местного</w:t>
              <w:br/>
              <w:t xml:space="preserve">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5,3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w:t>
              <w:br/>
              <w:t>ния развития инфраструктуры му-</w:t>
              <w:br/>
              <w:t xml:space="preserve">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5,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4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3,4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w:t>
              <w:br/>
              <w:t xml:space="preserve">бюджетов на софинансирование   </w:t>
              <w:br/>
              <w:t>субсидий в целях софинансирова-</w:t>
              <w:br/>
              <w:t xml:space="preserve">ния развития социальной инфра- </w:t>
              <w:br/>
              <w:t>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9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левидение и радиовещ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w:t>
              <w:br/>
              <w:t>кинематографии и средств массо-</w:t>
              <w:br/>
              <w:t xml:space="preserve">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ддержка в    </w:t>
              <w:br/>
              <w:t xml:space="preserve">сфере культуры, кинематографии </w:t>
              <w:br/>
              <w:t xml:space="preserve">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ическая печать и изда-   </w:t>
              <w:br/>
              <w:t xml:space="preserve">тель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0,0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w:t>
              <w:br/>
              <w:t>кинематографии и средств массо-</w:t>
              <w:br/>
              <w:t xml:space="preserve">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0,0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ддержка в    </w:t>
              <w:br/>
              <w:t xml:space="preserve">сфере культуры, кинематографии </w:t>
              <w:br/>
              <w:t xml:space="preserve">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w:t>
              <w:br/>
              <w:t xml:space="preserve">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профилактики </w:t>
              <w:br/>
              <w:t xml:space="preserve">правонарушений в городе Ново-  </w:t>
              <w:br/>
              <w:t xml:space="preserve">шахтинске на 2008-2010 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куль- </w:t>
              <w:br/>
              <w:t xml:space="preserve">туры, кинематографии и средств </w:t>
              <w:br/>
              <w:t xml:space="preserve">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1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8,2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w:t>
              <w:br/>
              <w:t xml:space="preserve">ре установленных функций орга- </w:t>
              <w:br/>
              <w:t xml:space="preserve">нов государственной власти     </w:t>
              <w:br/>
              <w:t xml:space="preserve">субъектов Российской Федерации </w:t>
              <w:br/>
              <w:t>и органов местного самоуправ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8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8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сфере культуры,  </w:t>
              <w:br/>
              <w:t>кинематографии и средств массо-</w:t>
              <w:br/>
              <w:t xml:space="preserve">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2,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7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поддержка в    </w:t>
              <w:br/>
              <w:t xml:space="preserve">сфере культуры, кинематографии </w:t>
              <w:br/>
              <w:t xml:space="preserve">и средств массовой информа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2,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2,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7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бно-методические кабинеты,  </w:t>
              <w:br/>
              <w:t xml:space="preserve">централизованные бухгалтерии,  </w:t>
              <w:br/>
              <w:t xml:space="preserve">группы хозяйственного обслужи- </w:t>
              <w:br/>
              <w:t>вания, учебные фильмотеки, меж-</w:t>
              <w:br/>
              <w:t xml:space="preserve">школьные учебно-               </w:t>
              <w:br/>
              <w:t>производственные комбинаты, ло-</w:t>
              <w:br/>
              <w:t xml:space="preserve">гопедические групп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6,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6,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6,5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w:t>
              <w:br/>
              <w:t xml:space="preserve">образований для софинансирова- </w:t>
              <w:br/>
              <w:t xml:space="preserve">ния расходных обязательств,    </w:t>
              <w:br/>
              <w:t>возникших при выполнении полно-</w:t>
              <w:br/>
              <w:t xml:space="preserve">мочий органов местного само-   </w:t>
              <w:br/>
              <w:t>управления по вопросам местного</w:t>
              <w:br/>
              <w:t xml:space="preserve">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w:t>
              <w:br/>
              <w:t>ния развития инфраструктуры му-</w:t>
              <w:br/>
              <w:t xml:space="preserve">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w:t>
              <w:br/>
              <w:t xml:space="preserve">бюджетов на софинансирование   </w:t>
              <w:br/>
              <w:t>субсидий в целях софинансирова-</w:t>
              <w:br/>
              <w:t xml:space="preserve">ния развития социальной инфра- </w:t>
              <w:br/>
              <w:t>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ДРАВООХРАНЕНИЕ, ФИЗИЧЕСКАЯ    </w:t>
              <w:br/>
              <w:t xml:space="preserve">КУЛЬТУРА И СПОР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993,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008,1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нарная медицинская помощь</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83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907,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ницы, клиники, госпитали,  </w:t>
              <w:br/>
              <w:t xml:space="preserve">медико-санитарные ч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26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8,9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26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8,9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26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8,9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98,9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w:t>
              <w:br/>
              <w:t xml:space="preserve">образований для софинансирова- </w:t>
              <w:br/>
              <w:t xml:space="preserve">ния расходных обязательств,    </w:t>
              <w:br/>
              <w:t>возникших при выполнении полно-</w:t>
              <w:br/>
              <w:t xml:space="preserve">мочий органов местного само-   </w:t>
              <w:br/>
              <w:t>управления по вопросам местного</w:t>
              <w:br/>
              <w:t xml:space="preserve">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98,9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w:t>
              <w:br/>
              <w:t>ния развития инфраструктуры му-</w:t>
              <w:br/>
              <w:t xml:space="preserve">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98,9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00,0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w:t>
              <w:br/>
              <w:t xml:space="preserve">бюджетов на софинансирование   </w:t>
              <w:br/>
              <w:t>субсидий в целях софинансирова-</w:t>
              <w:br/>
              <w:t xml:space="preserve">ния развития социальной инфра- </w:t>
              <w:br/>
              <w:t>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8,9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булатор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7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9,4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ницы, клиники, госпитали,  </w:t>
              <w:br/>
              <w:t xml:space="preserve">медико-санитарные ч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3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19,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3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19,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3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19,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иклиники, амбулатории, диаг-</w:t>
              <w:br/>
              <w:t xml:space="preserve">ностические центр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9,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9,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9,7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орая медицинск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4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ции скорой и неотложной по-</w:t>
              <w:br/>
              <w:t xml:space="preserve">мощ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   </w:t>
              <w:br/>
              <w:t xml:space="preserve">вратные перечис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ыплаты медицинскому  </w:t>
              <w:br/>
              <w:t xml:space="preserve">персоналу фельдшерско-         </w:t>
              <w:br/>
              <w:t xml:space="preserve">акушерских пунктов, врачам,    </w:t>
              <w:br/>
              <w:t xml:space="preserve">фельдшерам и медицинским сест- </w:t>
              <w:br/>
              <w:t>рам "Скорой медицинской помощи"</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ая культура и спор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9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6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культурно-оздоровительная   </w:t>
              <w:br/>
              <w:t>работа и спортивные мероприятия</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9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6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здраво-  </w:t>
              <w:br/>
              <w:t xml:space="preserve">охранения, спорта и физической </w:t>
              <w:br/>
              <w:t xml:space="preserve">культуры, туризм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4,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0,1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4,5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здра- </w:t>
              <w:br/>
              <w:t>воохранения, физической культу-</w:t>
              <w:br/>
              <w:t xml:space="preserve">ры и спорт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74,3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ство и управление в сфе-</w:t>
              <w:br/>
              <w:t xml:space="preserve">ре установленных функций орга- </w:t>
              <w:br/>
              <w:t xml:space="preserve">нов государственной власти     </w:t>
              <w:br/>
              <w:t xml:space="preserve">субъектов Российской Федерации </w:t>
              <w:br/>
              <w:t>и органов местного самоуправ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5,7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5,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35,7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ебно-методические кабинеты,  </w:t>
              <w:br/>
              <w:t xml:space="preserve">централизованные бухгалтерии,  </w:t>
              <w:br/>
              <w:t xml:space="preserve">группы хозяйственного обслужи- </w:t>
              <w:br/>
              <w:t>вания, учебные фильмотеки, меж-</w:t>
              <w:br/>
              <w:t xml:space="preserve">школьные учебно-               </w:t>
              <w:br/>
              <w:t>производственные комбинаты, ло-</w:t>
              <w:br/>
              <w:t xml:space="preserve">гопедические групп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2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ые программы муниципальных</w:t>
              <w:br/>
              <w:t xml:space="preserve">образова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4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улучшения  </w:t>
              <w:br/>
              <w:t xml:space="preserve">демографической ситуации в го- </w:t>
              <w:br/>
              <w:t>роде Новошахтинске на 2008-2010</w:t>
              <w:br/>
              <w:t xml:space="preserve">год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4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4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705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8794,6</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циальное обслуживание насел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5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703,6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реждения социального обслужи-</w:t>
              <w:br/>
              <w:t xml:space="preserve">вания насе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5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703,6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деятельности подве-</w:t>
              <w:br/>
              <w:t xml:space="preserve">домственных учрежд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5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703,6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ными  </w:t>
              <w:br/>
              <w:t xml:space="preserve">учреждениям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5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703,6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еспечение населе- </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17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362,3</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17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362,3</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закон от 12 января </w:t>
              <w:br/>
              <w:t xml:space="preserve">1996 года N 8-ФЗ "О погребении </w:t>
              <w:br/>
              <w:t xml:space="preserve">и похоронном дел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0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социального пособия на </w:t>
              <w:br/>
              <w:t xml:space="preserve">погребение и возмещение расхо- </w:t>
              <w:br/>
              <w:t>дов по гарантированному перечню</w:t>
              <w:br/>
              <w:t xml:space="preserve">услуг по погребению за счет    </w:t>
              <w:br/>
              <w:t>бюджетов Российской Федерации и</w:t>
              <w:br/>
              <w:t xml:space="preserve">местных бюджет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пособие на ребенк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w:t>
              <w:br/>
              <w:t>держки ветеранов труда и труже-</w:t>
              <w:br/>
              <w:t xml:space="preserve">ников тыл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82,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826,8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w:t>
              <w:br/>
              <w:t xml:space="preserve">держки ветеранов труд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3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945,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3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945,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w:t>
              <w:br/>
              <w:t xml:space="preserve">держки тружеников тыл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2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1,8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2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1,8 </w:t>
            </w:r>
          </w:p>
        </w:tc>
      </w:tr>
      <w:tr>
        <w:trPr>
          <w:trHeight w:val="10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ление пол-</w:t>
              <w:br/>
              <w:t xml:space="preserve">номочий по обеспечению жилыми  </w:t>
              <w:br/>
              <w:t xml:space="preserve">помещениями детей-сирот и де-  </w:t>
              <w:br/>
              <w:t xml:space="preserve">тей, оставшихся без попечения  </w:t>
              <w:br/>
              <w:t xml:space="preserve">родителей, лиц из числа в воз- </w:t>
              <w:br/>
              <w:t xml:space="preserve">расте от 18 до 23 лет, детей,  </w:t>
              <w:br/>
              <w:t>находящихся под опекой (попечи-</w:t>
              <w:br/>
              <w:t xml:space="preserve">тельством)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равной доступности </w:t>
              <w:br/>
              <w:t xml:space="preserve">услуг общественного транспорта </w:t>
              <w:br/>
              <w:t xml:space="preserve">на территории соответствующего </w:t>
              <w:br/>
              <w:t xml:space="preserve">субъекта Российской Федерации  </w:t>
              <w:br/>
              <w:t>для отдельных категорий граждан</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4,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4,3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w:t>
              <w:br/>
              <w:t xml:space="preserve">держки реабилитированных лиц и </w:t>
              <w:br/>
              <w:t xml:space="preserve">лиц, признанных пострадавшими  </w:t>
              <w:br/>
              <w:t xml:space="preserve">от политических репресс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гражданам субси-</w:t>
              <w:br/>
              <w:t>дий на оплату жилых помещений и</w:t>
              <w:br/>
              <w:t xml:space="preserve">коммунальных услуг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ой закон от 22.10.2004 N</w:t>
              <w:br/>
              <w:t xml:space="preserve">165-ЗС "О социальной поддержке </w:t>
              <w:br/>
              <w:t xml:space="preserve">детства в Рос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6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61,1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w:t>
              <w:br/>
              <w:t xml:space="preserve">держки детей первого-второго   </w:t>
              <w:br/>
              <w:t xml:space="preserve">года жизни из малоимущих сем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w:t>
              <w:br/>
              <w:t>держки детей из многодетных се-</w:t>
              <w:br/>
              <w:t xml:space="preserve">м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ой закон от 20.09.2007 N</w:t>
              <w:br/>
              <w:t xml:space="preserve">763-ЗС "О ветеранах труда Рос- </w:t>
              <w:br/>
              <w:t xml:space="preserve">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39,6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w:t>
              <w:br/>
              <w:t xml:space="preserve">держки ветеранов труда Ростов- </w:t>
              <w:br/>
              <w:t xml:space="preserve">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39,6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39,6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ожение о звании "Почетный   </w:t>
              <w:br/>
              <w:t xml:space="preserve">гражданин города Новошахтин-   </w:t>
              <w:br/>
              <w:t xml:space="preserve">ска", решение Новошахтинской   </w:t>
              <w:br/>
              <w:t xml:space="preserve">городской Думы N 29 от         </w:t>
              <w:br/>
              <w:t xml:space="preserve">25.08.2005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мер социальной под-</w:t>
              <w:br/>
              <w:t xml:space="preserve">держки почетных граждан город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семьи и детств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0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783,5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воз-   </w:t>
              <w:br/>
              <w:t xml:space="preserve">вратные перечис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0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783,5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ребенка в семье опе-</w:t>
              <w:br/>
              <w:t xml:space="preserve">куна и приемной семье, а также </w:t>
              <w:br/>
              <w:t>оплата труда приемному родителю</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97,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2,4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приемной семье на со-  </w:t>
              <w:br/>
              <w:t xml:space="preserve">держание подопечных дет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5,7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5,7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плата труда приемному родителю</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6,7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6,7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семьям опекунов на со- </w:t>
              <w:br/>
              <w:t xml:space="preserve">держание подопечных дет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0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81,1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0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81,1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соци- </w:t>
              <w:br/>
              <w:t xml:space="preserve">альной полити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12,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45,2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9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32,0 </w:t>
            </w:r>
          </w:p>
        </w:tc>
      </w:tr>
      <w:tr>
        <w:trPr>
          <w:trHeight w:val="13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паль- </w:t>
              <w:br/>
              <w:t>ных образований для финансового</w:t>
              <w:br/>
              <w:t xml:space="preserve">обеспечения расходных обяза-   </w:t>
              <w:br/>
              <w:t>тельств, возникающих при выпол-</w:t>
              <w:br/>
              <w:t xml:space="preserve">нении государственных полномо- </w:t>
              <w:br/>
              <w:t>чий Российской Федерации, субъ-</w:t>
              <w:br/>
              <w:t>ектов Российской Федерации, пе-</w:t>
              <w:br/>
              <w:t xml:space="preserve">реданных для осуществления ор- </w:t>
              <w:br/>
              <w:t xml:space="preserve">ганами местного самоуправления </w:t>
              <w:br/>
              <w:t xml:space="preserve">в установленном порядк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9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32,0 </w:t>
            </w:r>
          </w:p>
        </w:tc>
      </w:tr>
      <w:tr>
        <w:trPr>
          <w:trHeight w:val="15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сполнительно-     </w:t>
              <w:br/>
              <w:t xml:space="preserve">распорядительных функций, свя- </w:t>
              <w:br/>
              <w:t>занных с реализацией переданных</w:t>
              <w:br/>
              <w:t xml:space="preserve">государственных полномочий по  </w:t>
              <w:br/>
              <w:t xml:space="preserve">предоставлению мер социальной  </w:t>
              <w:br/>
              <w:t xml:space="preserve">поддержки отдельным категориям </w:t>
              <w:br/>
              <w:t>граждан, а также по организации</w:t>
              <w:br/>
              <w:t>и осуществлению деятельности по</w:t>
              <w:br/>
              <w:t xml:space="preserve">попечительству, в соответствии </w:t>
              <w:br/>
              <w:t xml:space="preserve">со статьей 7 Областного закона </w:t>
              <w:br/>
              <w:t>"Об организации опеки и попечи-</w:t>
              <w:br/>
              <w:t xml:space="preserve">тельства в Ростовской област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9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32,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 ме-</w:t>
              <w:br/>
              <w:t xml:space="preserve">стного самоуправ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9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32,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9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бюджетам муниципальных</w:t>
              <w:br/>
              <w:t xml:space="preserve">образований для софинансирова- </w:t>
              <w:br/>
              <w:t xml:space="preserve">ния расходных обязательств,    </w:t>
              <w:br/>
              <w:t>возникших при выполнении полно-</w:t>
              <w:br/>
              <w:t xml:space="preserve">мочий органов местного само-   </w:t>
              <w:br/>
              <w:t>управления по вопросам местного</w:t>
              <w:br/>
              <w:t xml:space="preserve">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рова-</w:t>
              <w:br/>
              <w:t>ния развития инфраструктуры му-</w:t>
              <w:br/>
              <w:t xml:space="preserve">ниципального зна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за счет средств местных</w:t>
              <w:br/>
              <w:t xml:space="preserve">бюджетов на софинансирование   </w:t>
              <w:br/>
              <w:t>субсидий в целях софинансирова-</w:t>
              <w:br/>
              <w:t xml:space="preserve">ния развития социальной инфра- </w:t>
              <w:br/>
              <w:t>структуры муниципального значе-</w:t>
              <w:br/>
              <w:t xml:space="preserve">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2379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44006,8</w:t>
            </w:r>
          </w:p>
        </w:tc>
      </w:tr>
    </w:tbl>
    <w:p>
      <w:pPr>
        <w:pStyle w:val="ConsPlusNormal"/>
        <w:widowControl/>
        <w:ind w:hanging="0"/>
        <w:jc w:val="center"/>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3</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hanging="0"/>
        <w:jc w:val="right"/>
        <w:rPr/>
      </w:pPr>
      <w:r>
        <w:rPr/>
      </w:r>
    </w:p>
    <w:p>
      <w:pPr>
        <w:pStyle w:val="ConsPlusTitle"/>
        <w:widowControl/>
        <w:jc w:val="center"/>
        <w:rPr/>
      </w:pPr>
      <w:r>
        <w:rPr/>
        <w:t>ВЕДОМСТВЕННАЯ СТРУКТУРА РАСХОДОВ МЕСТНОГО БЮДЖЕТА</w:t>
      </w:r>
    </w:p>
    <w:p>
      <w:pPr>
        <w:pStyle w:val="ConsPlusTitle"/>
        <w:widowControl/>
        <w:jc w:val="center"/>
        <w:rPr/>
      </w:pPr>
      <w:r>
        <w:rPr/>
        <w:t>НА 2009-2010 ГОДЫ</w:t>
      </w:r>
    </w:p>
    <w:p>
      <w:pPr>
        <w:pStyle w:val="ConsPlusNormal"/>
        <w:widowControl/>
        <w:ind w:hanging="0"/>
        <w:jc w:val="right"/>
        <w:rPr/>
      </w:pPr>
      <w:r>
        <w:rPr/>
      </w:r>
    </w:p>
    <w:p>
      <w:pPr>
        <w:pStyle w:val="ConsPlusNormal"/>
        <w:widowControl/>
        <w:ind w:hanging="0"/>
        <w:jc w:val="right"/>
        <w:rPr/>
      </w:pPr>
      <w:r>
        <w:rPr/>
        <w:t>(тыс. рублей)</w:t>
      </w:r>
    </w:p>
    <w:tbl>
      <w:tblPr>
        <w:tblW w:w="9450" w:type="dxa"/>
        <w:jc w:val="left"/>
        <w:tblInd w:w="-7" w:type="dxa"/>
        <w:tblLayout w:type="fixed"/>
        <w:tblCellMar>
          <w:top w:w="0" w:type="dxa"/>
          <w:left w:w="70" w:type="dxa"/>
          <w:bottom w:w="0" w:type="dxa"/>
          <w:right w:w="70" w:type="dxa"/>
        </w:tblCellMar>
      </w:tblPr>
      <w:tblGrid>
        <w:gridCol w:w="3780"/>
        <w:gridCol w:w="540"/>
        <w:gridCol w:w="405"/>
        <w:gridCol w:w="405"/>
        <w:gridCol w:w="1080"/>
        <w:gridCol w:w="540"/>
        <w:gridCol w:w="1350"/>
        <w:gridCol w:w="135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Мин</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Рз</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pPr>
            <w:r>
              <w:rPr/>
              <w:t>ПР</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ЦСР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Р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овый период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9 год</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0 год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вошахтинская городская   </w:t>
              <w:br/>
              <w:t xml:space="preserve">Дум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3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48,9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государственные вопросы</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3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48,9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законода- </w:t>
              <w:br/>
              <w:t xml:space="preserve">тельных (представительных) </w:t>
              <w:br/>
              <w:t xml:space="preserve">органов государственной    </w:t>
              <w:br/>
              <w:t xml:space="preserve">власти и представительных  </w:t>
              <w:br/>
              <w:t>органов муниципальных обра-</w:t>
              <w:br/>
              <w:t xml:space="preserve">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38,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48,9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w:t>
              <w:br/>
              <w:t>сфере установленных функций</w:t>
              <w:br/>
              <w:t xml:space="preserve">органов государственной    </w:t>
              <w:br/>
              <w:t>власти субъектов Российской</w:t>
              <w:br/>
              <w:t>Федерации и органов местно-</w:t>
              <w:br/>
              <w:t xml:space="preserve">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6,7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6,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7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46,7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седатель представитель-</w:t>
              <w:br/>
              <w:t xml:space="preserve">ного органа муниципального </w:t>
              <w:br/>
              <w:t xml:space="preserve">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9,1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9,1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путаты представительного </w:t>
              <w:br/>
              <w:t>органа муниципального обра-</w:t>
              <w:br/>
              <w:t xml:space="preserve">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3,1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3,1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города Ново- </w:t>
              <w:br/>
              <w:t xml:space="preserve">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29026,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1908,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государственные вопросы</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3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796,9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ирование высшего   </w:t>
              <w:br/>
              <w:t xml:space="preserve">должностного лица субъекта </w:t>
              <w:br/>
              <w:t xml:space="preserve">Российской Федерации и му- </w:t>
              <w:br/>
              <w:t xml:space="preserve">ниципального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w:t>
              <w:br/>
              <w:t>сфере установленных функций</w:t>
              <w:br/>
              <w:t xml:space="preserve">органов государственной    </w:t>
              <w:br/>
              <w:t>власти субъектов Российской</w:t>
              <w:br/>
              <w:t>Федерации и органов местно-</w:t>
              <w:br/>
              <w:t xml:space="preserve">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а муниципального обра- </w:t>
              <w:br/>
              <w:t xml:space="preserve">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2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ункционирование Правитель-</w:t>
              <w:br/>
              <w:t xml:space="preserve">ства Российской Федерации, </w:t>
              <w:br/>
              <w:t>высших исполнительных орга-</w:t>
              <w:br/>
              <w:t xml:space="preserve">нов государственной власти </w:t>
              <w:br/>
              <w:t xml:space="preserve">субъектов Российской Феде- </w:t>
              <w:br/>
              <w:t xml:space="preserve">рации, местных администра- </w:t>
              <w:br/>
              <w:t xml:space="preserve">ц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984,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89,0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w:t>
              <w:br/>
              <w:t>сфере установленных функций</w:t>
              <w:br/>
              <w:t xml:space="preserve">органов государственной    </w:t>
              <w:br/>
              <w:t>власти субъектов Российской</w:t>
              <w:br/>
              <w:t>Федерации и органов местно-</w:t>
              <w:br/>
              <w:t xml:space="preserve">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79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20,7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79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20,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79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20,7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8,3  </w:t>
            </w:r>
          </w:p>
        </w:tc>
      </w:tr>
      <w:tr>
        <w:trPr>
          <w:trHeight w:val="15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 </w:t>
              <w:br/>
              <w:t xml:space="preserve">пальных образований для    </w:t>
              <w:br/>
              <w:t xml:space="preserve">финансового обеспечения    </w:t>
              <w:br/>
              <w:t xml:space="preserve">расходных обязательств,    </w:t>
              <w:br/>
              <w:t xml:space="preserve">возникающих при выполнении </w:t>
              <w:br/>
              <w:t xml:space="preserve">государственных полномочий </w:t>
              <w:br/>
              <w:t>Российской Федерации, субъ-</w:t>
              <w:br/>
              <w:t>ектов Российской Федерации,</w:t>
              <w:br/>
              <w:t xml:space="preserve">переданных для осуществле- </w:t>
              <w:br/>
              <w:t>ния органами местного само-</w:t>
              <w:br/>
              <w:t xml:space="preserve">управления в установленном </w:t>
              <w:br/>
              <w:t xml:space="preserve">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8,3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здание и обеспечение дея-</w:t>
              <w:br/>
              <w:t>тельности комиссии по делам</w:t>
              <w:br/>
              <w:t>несовершеннолетних и защите</w:t>
              <w:br/>
              <w:t xml:space="preserve">их пра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8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рование розничной   </w:t>
              <w:br/>
              <w:t>продажи алкогольной продук-</w:t>
              <w:br/>
              <w:t xml:space="preserve">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здание и обеспечение дея-</w:t>
              <w:br/>
              <w:t xml:space="preserve">тельности административных </w:t>
              <w:br/>
              <w:t xml:space="preserve">комисс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5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5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ое регулирова-</w:t>
              <w:br/>
              <w:t xml:space="preserve">ние тарифов на перевозку   </w:t>
              <w:br/>
              <w:t xml:space="preserve">пассажиров и багаж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w:t>
              <w:br/>
              <w:t xml:space="preserve">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8,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87,7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w:t>
              <w:br/>
              <w:t xml:space="preserve">функций, связанных с обще- </w:t>
              <w:br/>
              <w:t>государственным управлением</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ругих обяза-   </w:t>
              <w:br/>
              <w:t xml:space="preserve">тельств государ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9  </w:t>
            </w:r>
          </w:p>
        </w:tc>
      </w:tr>
      <w:tr>
        <w:trPr>
          <w:trHeight w:val="15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 </w:t>
              <w:br/>
              <w:t xml:space="preserve">пальных образований для    </w:t>
              <w:br/>
              <w:t xml:space="preserve">финансового обеспечения    </w:t>
              <w:br/>
              <w:t xml:space="preserve">расходных обязательств,    </w:t>
              <w:br/>
              <w:t xml:space="preserve">возникающих при выполнении </w:t>
              <w:br/>
              <w:t xml:space="preserve">государственных полномочий </w:t>
              <w:br/>
              <w:t>Российской Федерации, субъ-</w:t>
              <w:br/>
              <w:t>ектов Российской Федерации,</w:t>
              <w:br/>
              <w:t xml:space="preserve">переданных для осуществле- </w:t>
              <w:br/>
              <w:t>ния органами местного само-</w:t>
              <w:br/>
              <w:t xml:space="preserve">управления в установленном </w:t>
              <w:br/>
              <w:t xml:space="preserve">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9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архивных учреж- </w:t>
              <w:br/>
              <w:t xml:space="preserve">дений (за исключением ком- </w:t>
              <w:br/>
              <w:t>мунальных расходов) в части</w:t>
              <w:br/>
              <w:t xml:space="preserve">расходов на хранение, ком- </w:t>
              <w:br/>
              <w:t>плектование, учет и исполь-</w:t>
              <w:br/>
              <w:t xml:space="preserve">зование архивных докумен-  </w:t>
              <w:br/>
              <w:t>тов, относящихся к государ-</w:t>
              <w:br/>
              <w:t xml:space="preserve">ственной собственно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9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9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  </w:t>
              <w:br/>
              <w:t xml:space="preserve">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5,8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программа "Обеспе- </w:t>
              <w:br/>
              <w:t xml:space="preserve">чение жильем молодых семей </w:t>
              <w:br/>
              <w:t xml:space="preserve">в городе Новошахтинс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5,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5,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ОБОРОН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билизационная подготовка </w:t>
              <w:br/>
              <w:t xml:space="preserve">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w:t>
              <w:br/>
              <w:t xml:space="preserve">функций по мобилизационной </w:t>
              <w:br/>
              <w:t xml:space="preserve">подготовке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по обеспечению </w:t>
              <w:br/>
              <w:t xml:space="preserve">мобилизационной готовности </w:t>
              <w:br/>
              <w:t xml:space="preserve">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9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190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180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ливно-энергетический    </w:t>
              <w:br/>
              <w:t xml:space="preserve">комплекс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190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180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  </w:t>
              <w:br/>
              <w:t xml:space="preserve">возвратные пере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190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1800,0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ация программ местно-</w:t>
              <w:br/>
              <w:t xml:space="preserve">го развития и обеспечение  </w:t>
              <w:br/>
              <w:t xml:space="preserve">занятости для шахтерских   </w:t>
              <w:br/>
              <w:t xml:space="preserve">город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190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180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190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1800,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КИНЕМАТОГРАФИЯ И </w:t>
              <w:br/>
              <w:t xml:space="preserve">СРЕДСТВА МАССОВОЙ ИНФОРМА- </w:t>
              <w:br/>
              <w:t xml:space="preserve">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ическая печать и из- </w:t>
              <w:br/>
              <w:t xml:space="preserve">датель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0,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сфере культу-</w:t>
              <w:br/>
              <w:t xml:space="preserve">ры, кинематографии и       </w:t>
              <w:br/>
              <w:t>средств массовой информации</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0,0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ддержка в</w:t>
              <w:br/>
              <w:t xml:space="preserve">сфере культуры, кинемато-  </w:t>
              <w:br/>
              <w:t xml:space="preserve">графии и средств массовой  </w:t>
              <w:br/>
              <w:t xml:space="preserve">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  </w:t>
              <w:br/>
              <w:t xml:space="preserve">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ая программа профилак-</w:t>
              <w:br/>
              <w:t>тики правонарушений в горо-</w:t>
              <w:br/>
              <w:t xml:space="preserve">де Новошахтинске на 2008-  </w:t>
              <w:br/>
              <w:t xml:space="preserve">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еспечение на- </w:t>
              <w:br/>
              <w:t xml:space="preserve">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ление </w:t>
              <w:br/>
              <w:t xml:space="preserve">полномочий по обеспечению  </w:t>
              <w:br/>
              <w:t xml:space="preserve">жилыми помещениями детей-  </w:t>
              <w:br/>
              <w:t xml:space="preserve">сирот и детей, оставшихся  </w:t>
              <w:br/>
              <w:t xml:space="preserve">без попечения родителей,   </w:t>
              <w:br/>
              <w:t xml:space="preserve">лиц из числа в возрасте от </w:t>
              <w:br/>
              <w:t xml:space="preserve">18 до 23 лет, детей, нахо- </w:t>
              <w:br/>
              <w:t>дящихся под опекой (попечи-</w:t>
              <w:br/>
              <w:t xml:space="preserve">тельство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2</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ансовый отдел Админист- </w:t>
              <w:br/>
              <w:t xml:space="preserve">рации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579,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063,6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государственные вопросы</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579,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063,6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 xml:space="preserve">финансовых, налоговых и    </w:t>
              <w:br/>
              <w:t xml:space="preserve">таможенных органов и орга- </w:t>
              <w:br/>
              <w:t>нов финансового (финансово-</w:t>
              <w:br/>
              <w:t xml:space="preserve">бюджетного) надзор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w:t>
              <w:br/>
              <w:t>сфере установленных функций</w:t>
              <w:br/>
              <w:t xml:space="preserve">органов государственной    </w:t>
              <w:br/>
              <w:t>власти субъектов Российской</w:t>
              <w:br/>
              <w:t>Федерации и органов местно-</w:t>
              <w:br/>
              <w:t xml:space="preserve">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8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63,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w:t>
              <w:br/>
              <w:t xml:space="preserve">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09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200,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словно утвержденные расхо-</w:t>
              <w:br/>
              <w:t xml:space="preserve">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09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200,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словно утвержденные расхо-</w:t>
              <w:br/>
              <w:t xml:space="preserve">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9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09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7200,3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 здравоохранения Адми-</w:t>
              <w:br/>
              <w:t xml:space="preserve">нистрации города Новошах-  </w:t>
              <w:br/>
              <w:t xml:space="preserve">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87,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539,4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  </w:t>
              <w:br/>
              <w:t xml:space="preserve">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улучше-</w:t>
              <w:br/>
              <w:t xml:space="preserve">ния демографической ситуа- </w:t>
              <w:br/>
              <w:t xml:space="preserve">ции в городе Новошахтинске </w:t>
              <w:br/>
              <w:t xml:space="preserve">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9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дравоохранение, физическая</w:t>
              <w:br/>
              <w:t xml:space="preserve">культура и 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2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75,5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ционарная медицинская   </w:t>
              <w:br/>
              <w:t xml:space="preserve">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83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907,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ьницы, клиники, госпита-</w:t>
              <w:br/>
              <w:t>ли, медико-санитарные части</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26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8,9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26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8,9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264,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08,9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98,9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  </w:t>
              <w:br/>
              <w:t xml:space="preserve">пальных образований для    </w:t>
              <w:br/>
              <w:t xml:space="preserve">софинансирования расходных </w:t>
              <w:br/>
              <w:t>обязательств, возникших при</w:t>
              <w:br/>
              <w:t>выполнении полномочий орга-</w:t>
              <w:br/>
              <w:t>нов местного самоуправления</w:t>
              <w:br/>
              <w:t>по вопросам местного значе-</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98,9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w:t>
              <w:br/>
              <w:t xml:space="preserve">рования развития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98,9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00,0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w:t>
              <w:br/>
              <w:t xml:space="preserve">местных бюджетов на софи-  </w:t>
              <w:br/>
              <w:t xml:space="preserve">нансирование субсидий в    </w:t>
              <w:br/>
              <w:t>целях софинансирования раз-</w:t>
              <w:br/>
              <w:t xml:space="preserve">вития социальной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8,9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булатор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7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9,4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ьницы, клиники, госпита-</w:t>
              <w:br/>
              <w:t>ли, медико-санитарные части</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3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19,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3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19,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3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619,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клиники, амбулатории,  </w:t>
              <w:br/>
              <w:t xml:space="preserve">диагностические центр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9,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9,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9,7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орая медицинск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84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нции скорой и неотложной</w:t>
              <w:br/>
              <w:t xml:space="preserve">помощ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4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62,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  </w:t>
              <w:br/>
              <w:t xml:space="preserve">возвратные пере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ые выплаты медицин-  </w:t>
              <w:br/>
              <w:t xml:space="preserve">скому персоналу фельдшер-  </w:t>
              <w:br/>
              <w:t xml:space="preserve">ско-акушерских пунктов,    </w:t>
              <w:br/>
              <w:t xml:space="preserve">врачам, фельдшерам и меди- </w:t>
              <w:br/>
              <w:t xml:space="preserve">цинским сестрам "Скорой    </w:t>
              <w:br/>
              <w:t xml:space="preserve">медицинской помощ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w:t>
              <w:br/>
              <w:t>здравоохранения, физической</w:t>
              <w:br/>
              <w:t xml:space="preserve">культуры и спорт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7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6,3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w:t>
              <w:br/>
              <w:t>сфере установленных функций</w:t>
              <w:br/>
              <w:t xml:space="preserve">органов государственной    </w:t>
              <w:br/>
              <w:t>власти субъектов Российской</w:t>
              <w:br/>
              <w:t>Федерации и органов местно-</w:t>
              <w:br/>
              <w:t xml:space="preserve">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4,1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4,1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44,1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бно-методические кабине-</w:t>
              <w:br/>
              <w:t xml:space="preserve">ты, централизованные бух-  </w:t>
              <w:br/>
              <w:t xml:space="preserve">галтерии, группы хозяйст-  </w:t>
              <w:br/>
              <w:t>венного обслуживания, учеб-</w:t>
              <w:br/>
              <w:t>ные фильмотеки, межшкольные</w:t>
              <w:br/>
              <w:t xml:space="preserve">учебно-производственные    </w:t>
              <w:br/>
              <w:t xml:space="preserve">комбинаты, логопедические  </w:t>
              <w:br/>
              <w:t xml:space="preserve">групп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8,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  </w:t>
              <w:br/>
              <w:t xml:space="preserve">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0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улучше-</w:t>
              <w:br/>
              <w:t xml:space="preserve">ния демографической ситуа- </w:t>
              <w:br/>
              <w:t xml:space="preserve">ции в городе Новошахтинске </w:t>
              <w:br/>
              <w:t xml:space="preserve">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культуры Администра- </w:t>
              <w:br/>
              <w:t xml:space="preserve">ции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839,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53,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  </w:t>
              <w:br/>
              <w:t xml:space="preserve">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улучше-</w:t>
              <w:br/>
              <w:t xml:space="preserve">ния демографической ситуа- </w:t>
              <w:br/>
              <w:t xml:space="preserve">ции в городе Новошахтинске </w:t>
              <w:br/>
              <w:t xml:space="preserve">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7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85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327,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10,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927,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по внешкольной  </w:t>
              <w:br/>
              <w:t xml:space="preserve">работе с деть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32,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32,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32,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95,6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  </w:t>
              <w:br/>
              <w:t xml:space="preserve">пальных образований для    </w:t>
              <w:br/>
              <w:t xml:space="preserve">софинансирования расходных </w:t>
              <w:br/>
              <w:t>обязательств, возникших при</w:t>
              <w:br/>
              <w:t>выполнении полномочий орга-</w:t>
              <w:br/>
              <w:t>нов местного самоуправления</w:t>
              <w:br/>
              <w:t>по вопросам местного значе-</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95,6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w:t>
              <w:br/>
              <w:t xml:space="preserve">рования развития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95,6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9,0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w:t>
              <w:br/>
              <w:t xml:space="preserve">местных бюджетов на софи-  </w:t>
              <w:br/>
              <w:t xml:space="preserve">нансирование субсидий в    </w:t>
              <w:br/>
              <w:t>целях софинансирования раз-</w:t>
              <w:br/>
              <w:t xml:space="preserve">вития социальной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  </w:t>
              <w:br/>
              <w:t xml:space="preserve">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8,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2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сная программа про- </w:t>
              <w:br/>
              <w:t xml:space="preserve">филактики правонарушений в </w:t>
              <w:br/>
              <w:t xml:space="preserve">г. Новошахтинс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8,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8,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2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КИНЕМАТОГРАФИЯ И </w:t>
              <w:br/>
              <w:t xml:space="preserve">СРЕДСТВА МАССОВОЙ ИНФОРМА- </w:t>
              <w:br/>
              <w:t xml:space="preserve">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840,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186,3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льтур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53,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892,1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орцы и Дома культуры,    </w:t>
              <w:br/>
              <w:t xml:space="preserve">другие учреждения культуры </w:t>
              <w:br/>
              <w:t>и средств массовой информа-</w:t>
              <w:br/>
              <w:t xml:space="preserve">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6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85,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6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85,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6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85,3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зеи и постоянные выставки</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5,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3,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блиоте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0,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4,5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0,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4,5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00,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34,5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лектование книжных фон-</w:t>
              <w:br/>
              <w:t>дов библиотек муниципальных</w:t>
              <w:br/>
              <w:t xml:space="preserve">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4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атры, цирки, концертные и</w:t>
              <w:br/>
              <w:t>другие организации исполни-</w:t>
              <w:br/>
              <w:t xml:space="preserve">тельских искус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0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1,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0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1,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0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1,6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5,3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  </w:t>
              <w:br/>
              <w:t xml:space="preserve">пальных образований для    </w:t>
              <w:br/>
              <w:t xml:space="preserve">софинансирования расходных </w:t>
              <w:br/>
              <w:t>обязательств, возникших при</w:t>
              <w:br/>
              <w:t>выполнении полномочий орга-</w:t>
              <w:br/>
              <w:t>нов местного самоуправления</w:t>
              <w:br/>
              <w:t>по вопросам местного значе-</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5,3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w:t>
              <w:br/>
              <w:t xml:space="preserve">рования развития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5,3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4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3,4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w:t>
              <w:br/>
              <w:t xml:space="preserve">местных бюджетов на софи-  </w:t>
              <w:br/>
              <w:t xml:space="preserve">нансирование субсидий в    </w:t>
              <w:br/>
              <w:t>целях софинансирования раз-</w:t>
              <w:br/>
              <w:t xml:space="preserve">вития социальной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9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левидение и радиовещ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сфере культу-</w:t>
              <w:br/>
              <w:t xml:space="preserve">ры, кинематографии и       </w:t>
              <w:br/>
              <w:t>средств массовой информации</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ддержка в</w:t>
              <w:br/>
              <w:t xml:space="preserve">сфере культуры, кинемато-  </w:t>
              <w:br/>
              <w:t xml:space="preserve">графии и средств массовой  </w:t>
              <w:br/>
              <w:t xml:space="preserve">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6,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w:t>
              <w:br/>
              <w:t xml:space="preserve">культуры, кинематографии и </w:t>
              <w:br/>
              <w:t>средств массовой информации</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1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8,2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w:t>
              <w:br/>
              <w:t>сфере установленных функций</w:t>
              <w:br/>
              <w:t xml:space="preserve">органов государственной    </w:t>
              <w:br/>
              <w:t>власти субъектов Российской</w:t>
              <w:br/>
              <w:t>Федерации и органов местно-</w:t>
              <w:br/>
              <w:t xml:space="preserve">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3,8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сфере культу-</w:t>
              <w:br/>
              <w:t xml:space="preserve">ры, кинематографии и       </w:t>
              <w:br/>
              <w:t>средств массовой информации</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2,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7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поддержка в</w:t>
              <w:br/>
              <w:t xml:space="preserve">сфере культуры, кинемато-  </w:t>
              <w:br/>
              <w:t xml:space="preserve">графии и средств массовой  </w:t>
              <w:br/>
              <w:t xml:space="preserve">информ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2,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8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92,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7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бно-методические кабине-</w:t>
              <w:br/>
              <w:t xml:space="preserve">ты, централизованные бух-  </w:t>
              <w:br/>
              <w:t xml:space="preserve">галтерии, группы хозяйст-  </w:t>
              <w:br/>
              <w:t>венного обслуживания, учеб-</w:t>
              <w:br/>
              <w:t>ные фильмотеки, межшкольные</w:t>
              <w:br/>
              <w:t xml:space="preserve">учебно-производственные    </w:t>
              <w:br/>
              <w:t xml:space="preserve">комбинаты, логопедические  </w:t>
              <w:br/>
              <w:t xml:space="preserve">групп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6,5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6,5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9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6,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  </w:t>
              <w:br/>
              <w:t xml:space="preserve">пальных образований для    </w:t>
              <w:br/>
              <w:t xml:space="preserve">софинансирования расходных </w:t>
              <w:br/>
              <w:t>обязательств, возникших при</w:t>
              <w:br/>
              <w:t>выполнении полномочий орга-</w:t>
              <w:br/>
              <w:t>нов местного самоуправления</w:t>
              <w:br/>
              <w:t>по вопросам местного значе-</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w:t>
              <w:br/>
              <w:t xml:space="preserve">рования развития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w:t>
              <w:br/>
              <w:t xml:space="preserve">местных бюджетов на софи-  </w:t>
              <w:br/>
              <w:t xml:space="preserve">нансирование субсидий в    </w:t>
              <w:br/>
              <w:t>целях софинансирования раз-</w:t>
              <w:br/>
              <w:t xml:space="preserve">вития социальной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 образования Админист-</w:t>
              <w:br/>
              <w:t xml:space="preserve">рации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8036,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5005,3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  </w:t>
              <w:br/>
              <w:t xml:space="preserve">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улучше-</w:t>
              <w:br/>
              <w:t xml:space="preserve">ния демографической ситуа- </w:t>
              <w:br/>
              <w:t xml:space="preserve">ции в городе Новошахтинске </w:t>
              <w:br/>
              <w:t xml:space="preserve">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4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3434,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9127,4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школьное 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846,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тские дошкольные учрежде-</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846,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846,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47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846,2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образ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4148,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8261,8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ы-детские сады, школы  </w:t>
              <w:br/>
              <w:t>начальные, неполные средние</w:t>
              <w:br/>
              <w:t xml:space="preserve">и сред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5663,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826,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5663,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826,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5663,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826,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по внешкольной  </w:t>
              <w:br/>
              <w:t xml:space="preserve">работе с деть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7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515,5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7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515,5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3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7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515,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98,9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  </w:t>
              <w:br/>
              <w:t xml:space="preserve">пальных образований для    </w:t>
              <w:br/>
              <w:t xml:space="preserve">софинансирования расходных </w:t>
              <w:br/>
              <w:t>обязательств, возникших при</w:t>
              <w:br/>
              <w:t>выполнении полномочий орга-</w:t>
              <w:br/>
              <w:t>нов местного самоуправления</w:t>
              <w:br/>
              <w:t>по вопросам местного значе-</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98,9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w:t>
              <w:br/>
              <w:t xml:space="preserve">рования развития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98,9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20,0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w:t>
              <w:br/>
              <w:t xml:space="preserve">местных бюджетов на софи-  </w:t>
              <w:br/>
              <w:t xml:space="preserve">нансирование субсидий в    </w:t>
              <w:br/>
              <w:t>целях софинансирования раз-</w:t>
              <w:br/>
              <w:t xml:space="preserve">вития социальной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8,9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  </w:t>
              <w:br/>
              <w:t xml:space="preserve">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3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20,6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улучше-</w:t>
              <w:br/>
              <w:t xml:space="preserve">ния демографической ситуа- </w:t>
              <w:br/>
              <w:t xml:space="preserve">ции в городе Новошахтинске </w:t>
              <w:br/>
              <w:t xml:space="preserve">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2,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2,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сная программа про- </w:t>
              <w:br/>
              <w:t xml:space="preserve">филактики правонарушений в </w:t>
              <w:br/>
              <w:t xml:space="preserve">г. Новошахтинс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целевая программа</w:t>
              <w:br/>
              <w:t xml:space="preserve">"Молодежь Несвета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5,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5,0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ая программа    </w:t>
              <w:br/>
              <w:t xml:space="preserve">"Совершенствование органи- </w:t>
              <w:br/>
              <w:t xml:space="preserve">зации школьного питания на </w:t>
              <w:br/>
              <w:t xml:space="preserve">период 2008-2010 г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  </w:t>
              <w:br/>
              <w:t xml:space="preserve">возвратные пере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жемесячное денежное возна-</w:t>
              <w:br/>
              <w:t>граждение за классное руко-</w:t>
              <w:br/>
              <w:t xml:space="preserve">вод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w:t>
              <w:br/>
              <w:t xml:space="preserve">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1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19,4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w:t>
              <w:br/>
              <w:t>сфере установленных функций</w:t>
              <w:br/>
              <w:t xml:space="preserve">органов государственной    </w:t>
              <w:br/>
              <w:t>власти субъектов Российской</w:t>
              <w:br/>
              <w:t>Федерации и органов местно-</w:t>
              <w:br/>
              <w:t xml:space="preserve">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9,3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9,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9,3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обеспечивающие </w:t>
              <w:br/>
              <w:t>предоставление услуг в сфе-</w:t>
              <w:br/>
              <w:t xml:space="preserve">ре образова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0,1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0,1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5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0,1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ебно-методические кабине-</w:t>
              <w:br/>
              <w:t xml:space="preserve">ты, централизованные бух-  </w:t>
              <w:br/>
              <w:t xml:space="preserve">галтерии, группы хозяйст-  </w:t>
              <w:br/>
              <w:t>венного обслуживания, учеб-</w:t>
              <w:br/>
              <w:t>ные фильмотеки, межшкольные</w:t>
              <w:br/>
              <w:t xml:space="preserve">учебно-производственные    </w:t>
              <w:br/>
              <w:t xml:space="preserve">комбинаты, логопедические  </w:t>
              <w:br/>
              <w:t xml:space="preserve">групп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96,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96,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96,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 </w:t>
              <w:br/>
              <w:t xml:space="preserve">пальных образований для    </w:t>
              <w:br/>
              <w:t xml:space="preserve">финансового обеспечения    </w:t>
              <w:br/>
              <w:t xml:space="preserve">расходных обязательств,    </w:t>
              <w:br/>
              <w:t xml:space="preserve">возникающих при выполнении </w:t>
              <w:br/>
              <w:t xml:space="preserve">государственных полномочий </w:t>
              <w:br/>
              <w:t xml:space="preserve">РФ, субъектов РФ, передан- </w:t>
              <w:br/>
              <w:t>ных для осуществления орга-</w:t>
              <w:br/>
              <w:t>нам местного самоуправления</w:t>
              <w:br/>
              <w:t xml:space="preserve">в установленном 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и осуществление</w:t>
              <w:br/>
              <w:t xml:space="preserve">деятельности по опеке и    </w:t>
              <w:br/>
              <w:t>попечительству в соответст-</w:t>
              <w:br/>
              <w:t>вии со статьей 6 Областного</w:t>
              <w:br/>
              <w:t>закона "Об организации опе-</w:t>
              <w:br/>
              <w:t xml:space="preserve">ки и попечительства в Рос- </w:t>
              <w:br/>
              <w:t xml:space="preserve">тов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0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783,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семьи и дет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0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783,5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безвозмездные и без-  </w:t>
              <w:br/>
              <w:t xml:space="preserve">возвратные перечис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0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783,5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ребенка в семье </w:t>
              <w:br/>
              <w:t>опекуна и приемной семье, а</w:t>
              <w:br/>
              <w:t>также оплата труда приемно-</w:t>
              <w:br/>
              <w:t xml:space="preserve">му родителю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97,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2,4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приемной семье на  </w:t>
              <w:br/>
              <w:t>содержание подопечных дете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5,7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5,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та труда приемному ро- </w:t>
              <w:br/>
              <w:t xml:space="preserve">дителю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6,7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6,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семьям опекунов на </w:t>
              <w:br/>
              <w:t>содержание подопечных дете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0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81,1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0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81,1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правление жилищно-        </w:t>
              <w:br/>
              <w:t xml:space="preserve">коммунального хозяйства и  </w:t>
              <w:br/>
              <w:t>строительства Администрации</w:t>
              <w:br/>
              <w:t xml:space="preserve">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0066,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8950,4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экономические 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  </w:t>
              <w:br/>
              <w:t xml:space="preserve">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одская программа улучше-</w:t>
              <w:br/>
              <w:t xml:space="preserve">ния демографической ситуа- </w:t>
              <w:br/>
              <w:t xml:space="preserve">ции в городе Новошахтинске </w:t>
              <w:br/>
              <w:t xml:space="preserve">на 2008-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лищно-коммунальное хозяй-</w:t>
              <w:br/>
              <w:t xml:space="preserve">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9321,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7071,2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68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жилищного хозяй- </w:t>
              <w:br/>
              <w:t xml:space="preserve">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жи-  </w:t>
              <w:br/>
              <w:t xml:space="preserve">лищ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2,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  </w:t>
              <w:br/>
              <w:t xml:space="preserve">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ая адресная програм-</w:t>
              <w:br/>
              <w:t xml:space="preserve">ма переселения граждан из  </w:t>
              <w:br/>
              <w:t>жилищного фонда, признанно-</w:t>
              <w:br/>
              <w:t>го непригодным для прожива-</w:t>
              <w:br/>
              <w:t>ния, аварийным и подлежащим</w:t>
              <w:br/>
              <w:t xml:space="preserve">сносу или реконструкции, в </w:t>
              <w:br/>
              <w:t>Ростовской области на 2004-</w:t>
              <w:br/>
              <w:t xml:space="preserve">2011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125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1506,4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ка коммунального    </w:t>
              <w:br/>
              <w:t xml:space="preserve">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в области ком- </w:t>
              <w:br/>
              <w:t xml:space="preserve">мунального хо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  </w:t>
              <w:br/>
              <w:t xml:space="preserve">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122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890,0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ая целевая программа</w:t>
              <w:br/>
              <w:t>"Модернизация объектов ком-</w:t>
              <w:br/>
              <w:t xml:space="preserve">мунальной инфраструктуры   </w:t>
              <w:br/>
              <w:t xml:space="preserve">Ростовской области" на     </w:t>
              <w:br/>
              <w:t xml:space="preserve">2006-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122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89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122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89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52,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424,1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  </w:t>
              <w:br/>
              <w:t xml:space="preserve">пальных образований для    </w:t>
              <w:br/>
              <w:t xml:space="preserve">софинансирования расходных </w:t>
              <w:br/>
              <w:t>обязательств, возникших при</w:t>
              <w:br/>
              <w:t>выполнении полномочий орга-</w:t>
              <w:br/>
              <w:t>нов местного самоуправления</w:t>
              <w:br/>
              <w:t>по вопросам местного значе-</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05,9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w:t>
              <w:br/>
              <w:t xml:space="preserve">рования развития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05,9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65,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605,9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w:t>
              <w:br/>
              <w:t xml:space="preserve">местных бюджетов на софи-  </w:t>
              <w:br/>
              <w:t xml:space="preserve">нансирование субсидий в    </w:t>
              <w:br/>
              <w:t>целях софинансирования раз-</w:t>
              <w:br/>
              <w:t xml:space="preserve">вития социальной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86,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18,2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09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942,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797,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83,9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w:t>
              <w:br/>
              <w:t xml:space="preserve">рования особо важных и     </w:t>
              <w:br/>
              <w:t xml:space="preserve">(или) контролируемых Адми- </w:t>
              <w:br/>
              <w:t xml:space="preserve">нистрацией Ростовской об-  </w:t>
              <w:br/>
              <w:t xml:space="preserve">ласти объектов и направле- </w:t>
              <w:br/>
              <w:t xml:space="preserve">ний расходования сред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7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70,4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7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70,4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w:t>
              <w:br/>
              <w:t xml:space="preserve">местных бюджетов на софи-  </w:t>
              <w:br/>
              <w:t xml:space="preserve">нансирование субсидий в    </w:t>
              <w:br/>
              <w:t>целях софинансирования осо-</w:t>
              <w:br/>
              <w:t xml:space="preserve">бо важных и контролируемых </w:t>
              <w:br/>
              <w:t xml:space="preserve">Администрацией Ростовской  </w:t>
              <w:br/>
              <w:t xml:space="preserve">области объектов и направ- </w:t>
              <w:br/>
              <w:t xml:space="preserve">лений расходования средст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8,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3,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8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8,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3,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гоустро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97,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85,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чное освеще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8,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5,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8,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5,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еленени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2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мероприятия по бла- </w:t>
              <w:br/>
              <w:t xml:space="preserve">гоустройству городских ок- </w:t>
              <w:br/>
              <w:t xml:space="preserve">ругов и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7,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005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7,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  </w:t>
              <w:br/>
              <w:t xml:space="preserve">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3,6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евая программа повышения</w:t>
              <w:br/>
              <w:t>безопасности дорожного дви-</w:t>
              <w:br/>
              <w:t>жения в г. Новошахтинске на</w:t>
              <w:br/>
              <w:t xml:space="preserve">2006-2012 г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3,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73,6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w:t>
              <w:br/>
              <w:t xml:space="preserve">жилищно-коммунального хо-  </w:t>
              <w:br/>
              <w:t xml:space="preserve">зяй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2287,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90,3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w:t>
              <w:br/>
              <w:t>сфере установленных функций</w:t>
              <w:br/>
              <w:t xml:space="preserve">органов государственной    </w:t>
              <w:br/>
              <w:t>власти субъектов Российской</w:t>
              <w:br/>
              <w:t>Федерации и органов местно-</w:t>
              <w:br/>
              <w:t xml:space="preserve">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40,3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40,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40,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  </w:t>
              <w:br/>
              <w:t xml:space="preserve">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4763,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50,0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ая целевая программа</w:t>
              <w:br/>
              <w:t xml:space="preserve">"Капитальный ремонт много- </w:t>
              <w:br/>
              <w:t>квартирных домов и создание</w:t>
              <w:br/>
              <w:t>условий для управления мно-</w:t>
              <w:br/>
              <w:t xml:space="preserve">гоквартирными домами на    </w:t>
              <w:br/>
              <w:t xml:space="preserve">территории Ростовской об-  </w:t>
              <w:br/>
              <w:t xml:space="preserve">ласти в 2007-2011 годах"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4763,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5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4763,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5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храна окружающей сре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w:t>
              <w:br/>
              <w:t xml:space="preserve">охраны окружающей сре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  </w:t>
              <w:br/>
              <w:t xml:space="preserve">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ская программа в об-  </w:t>
              <w:br/>
              <w:t xml:space="preserve">ласти охраны окружающей    </w:t>
              <w:br/>
              <w:t xml:space="preserve">среды и природных ресурсов </w:t>
              <w:br/>
              <w:t xml:space="preserve">города Новошахтинска на    </w:t>
              <w:br/>
              <w:t xml:space="preserve">2007-2010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8,7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правление социальной защи-</w:t>
              <w:br/>
              <w:t xml:space="preserve">ты населения Администрации </w:t>
              <w:br/>
              <w:t xml:space="preserve">гор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8300,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915,1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ЛИЩНО-КОММУНАЛЬНОЕ ХОЗЯЙ-</w:t>
              <w:br/>
              <w:t xml:space="preserve">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уналь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ы социального пособия</w:t>
              <w:br/>
              <w:t xml:space="preserve">на погребение и возмещение </w:t>
              <w:br/>
              <w:t>расходов по гарантированно-</w:t>
              <w:br/>
              <w:t xml:space="preserve">му перечню услуг по погре- </w:t>
              <w:br/>
              <w:t>бению за счет бюджетов Рос-</w:t>
              <w:br/>
              <w:t>сийской Федерации и местных</w:t>
              <w:br/>
              <w:t xml:space="preserve">бюджет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ЛИТ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823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850,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служивание    </w:t>
              <w:br/>
              <w:t xml:space="preserve">на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5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703,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реждения социального об- </w:t>
              <w:br/>
              <w:t xml:space="preserve">служивания на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5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703,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5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703,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25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703,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ое обеспечение на- </w:t>
              <w:br/>
              <w:t xml:space="preserve">с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0866,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6201,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ая помощ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0866,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6201,5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й закон от 12    </w:t>
              <w:br/>
              <w:t xml:space="preserve">января 1996 года N 8-ФЗ "О </w:t>
              <w:br/>
              <w:t xml:space="preserve">погребении и похоронном    </w:t>
              <w:br/>
              <w:t xml:space="preserve">дел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0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ы социального пособия</w:t>
              <w:br/>
              <w:t xml:space="preserve">на погребение и возмещение </w:t>
              <w:br/>
              <w:t>расходов по гарантированно-</w:t>
              <w:br/>
              <w:t xml:space="preserve">му перечню услуг по погре- </w:t>
              <w:br/>
              <w:t>бению за счет бюджетов Рос-</w:t>
              <w:br/>
              <w:t>сийской Федерации и местных</w:t>
              <w:br/>
              <w:t xml:space="preserve">бюджетов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пособие на ре- </w:t>
              <w:br/>
              <w:t xml:space="preserve">бен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w:t>
              <w:br/>
              <w:t>поддержки ветеранов труда и</w:t>
              <w:br/>
              <w:t xml:space="preserve">тружеников тыл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682,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826,8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w:t>
              <w:br/>
              <w:t xml:space="preserve">поддержки ветеранов труд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3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945,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33,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945,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w:t>
              <w:br/>
              <w:t xml:space="preserve">поддержки тружеников тыл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2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1,8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2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9,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1,8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равной доступ- </w:t>
              <w:br/>
              <w:t xml:space="preserve">ности услуг общественного  </w:t>
              <w:br/>
              <w:t xml:space="preserve">транспорта на территории   </w:t>
              <w:br/>
              <w:t xml:space="preserve">соответствующего субъекта  </w:t>
              <w:br/>
              <w:t xml:space="preserve">Российской Федерации для   </w:t>
              <w:br/>
              <w:t>отдельных категорий граждан</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4,3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4,3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w:t>
              <w:br/>
              <w:t>поддержки реабилитированных</w:t>
              <w:br/>
              <w:t xml:space="preserve">лиц и лиц, признанных по-  </w:t>
              <w:br/>
              <w:t>страдавшими от политических</w:t>
              <w:br/>
              <w:t xml:space="preserve">репресс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гражданам   </w:t>
              <w:br/>
              <w:t xml:space="preserve">субсидий на оплату жилого  </w:t>
              <w:br/>
              <w:t xml:space="preserve">помещения и коммунальных   </w:t>
              <w:br/>
              <w:t xml:space="preserve">услу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ой закон от         </w:t>
              <w:br/>
              <w:t xml:space="preserve">22.10.2004 N 165-ЗС "О со- </w:t>
              <w:br/>
              <w:t xml:space="preserve">циальной поддержке детства </w:t>
              <w:br/>
              <w:t xml:space="preserve">в Ростов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6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61,1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w:t>
              <w:br/>
              <w:t xml:space="preserve">поддержки детей первого-   </w:t>
              <w:br/>
              <w:t>второго года жизни из мало-</w:t>
              <w:br/>
              <w:t xml:space="preserve">имущих сем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w:t>
              <w:br/>
              <w:t xml:space="preserve">поддержки детей из много-  </w:t>
              <w:br/>
              <w:t xml:space="preserve">детных сем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ной закон от         </w:t>
              <w:br/>
              <w:t xml:space="preserve">20.09.2007 N 763-ЗС "О ве- </w:t>
              <w:br/>
              <w:t xml:space="preserve">теранах труда Ростовской   </w:t>
              <w:br/>
              <w:t xml:space="preserve">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39,6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w:t>
              <w:br/>
              <w:t xml:space="preserve">поддержки ветеранов труда  </w:t>
              <w:br/>
              <w:t xml:space="preserve">Ростовской 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39,6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39,6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ожение о звании "Почет- </w:t>
              <w:br/>
              <w:t xml:space="preserve">ный гражданин города Ново- </w:t>
              <w:br/>
              <w:t xml:space="preserve">шахтинска", решение Ново-  </w:t>
              <w:br/>
              <w:t>шахтинской городской Думы N</w:t>
              <w:br/>
              <w:t xml:space="preserve">29 от 25.08.200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мер социальной </w:t>
              <w:br/>
              <w:t xml:space="preserve">поддержки почетных граждан </w:t>
              <w:br/>
              <w:t xml:space="preserve">гор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циальные выпла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w:t>
              <w:br/>
              <w:t xml:space="preserve">социальной полит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12,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45,2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9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32,0 </w:t>
            </w:r>
          </w:p>
        </w:tc>
      </w:tr>
      <w:tr>
        <w:trPr>
          <w:trHeight w:val="15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и бюджетам муници- </w:t>
              <w:br/>
              <w:t xml:space="preserve">пальных образований для    </w:t>
              <w:br/>
              <w:t xml:space="preserve">финансового обеспечения    </w:t>
              <w:br/>
              <w:t xml:space="preserve">расходных обязательств,    </w:t>
              <w:br/>
              <w:t xml:space="preserve">возникающих при выполнении </w:t>
              <w:br/>
              <w:t xml:space="preserve">государственных полномочий </w:t>
              <w:br/>
              <w:t>Российской Федерации, субъ-</w:t>
              <w:br/>
              <w:t>ектов Российской Федерации,</w:t>
              <w:br/>
              <w:t xml:space="preserve">переданных для осуществле- </w:t>
              <w:br/>
              <w:t>ния органами местного само-</w:t>
              <w:br/>
              <w:t xml:space="preserve">управления в установленном </w:t>
              <w:br/>
              <w:t xml:space="preserve">поряд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9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32,0 </w:t>
            </w:r>
          </w:p>
        </w:tc>
      </w:tr>
      <w:tr>
        <w:trPr>
          <w:trHeight w:val="19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исполнительно- </w:t>
              <w:br/>
              <w:t xml:space="preserve">распорядительных функций,  </w:t>
              <w:br/>
              <w:t xml:space="preserve">связанных с реализацией    </w:t>
              <w:br/>
              <w:t xml:space="preserve">переданных государственных </w:t>
              <w:br/>
              <w:t xml:space="preserve">полномочий по предоставле- </w:t>
              <w:br/>
              <w:t>нию мер социальной поддерж-</w:t>
              <w:br/>
              <w:t xml:space="preserve">ки отдельным категориям    </w:t>
              <w:br/>
              <w:t>граждан, а также по органи-</w:t>
              <w:br/>
              <w:t xml:space="preserve">зации и осуществлению дея- </w:t>
              <w:br/>
              <w:t xml:space="preserve">тельности по попечительст- </w:t>
              <w:br/>
              <w:t xml:space="preserve">ву, в соответствии со ста- </w:t>
              <w:br/>
              <w:t xml:space="preserve">тьей 7 Областного закона   </w:t>
              <w:br/>
              <w:t>"Об организации опеки и по-</w:t>
              <w:br/>
              <w:t xml:space="preserve">печительства в Ростовской  </w:t>
              <w:br/>
              <w:t xml:space="preserve">обла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9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32,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9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32,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юджетные трансферт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сидии бюджетам муници-  </w:t>
              <w:br/>
              <w:t xml:space="preserve">пальных образований для    </w:t>
              <w:br/>
              <w:t xml:space="preserve">софинансирования расходных </w:t>
              <w:br/>
              <w:t>обязательств, возникших при</w:t>
              <w:br/>
              <w:t>выполнении полномочий орга-</w:t>
              <w:br/>
              <w:t>нов местного самоуправления</w:t>
              <w:br/>
              <w:t>по вопросам местного значе-</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сидии в целях софинанси-</w:t>
              <w:br/>
              <w:t xml:space="preserve">рования развития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3,2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0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6,0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за счет средств    </w:t>
              <w:br/>
              <w:t xml:space="preserve">местных бюджетов на софи-  </w:t>
              <w:br/>
              <w:t xml:space="preserve">нансирование субсидий в    </w:t>
              <w:br/>
              <w:t>целях софинансирования раз-</w:t>
              <w:br/>
              <w:t xml:space="preserve">вития социальной инфра-    </w:t>
              <w:br/>
              <w:t xml:space="preserve">структуры муниципального   </w:t>
              <w:br/>
              <w:t xml:space="preserve">з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171</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2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итет по управлению иму- </w:t>
              <w:br/>
              <w:t>ществом Администрации горо-</w:t>
              <w:br/>
              <w:t xml:space="preserve">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51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19,3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государственные вопросы</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19,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w:t>
              <w:br/>
              <w:t xml:space="preserve">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19,3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w:t>
              <w:br/>
              <w:t>сфере установленных функций</w:t>
              <w:br/>
              <w:t xml:space="preserve">органов государственной    </w:t>
              <w:br/>
              <w:t>власти субъектов Российской</w:t>
              <w:br/>
              <w:t>Федерации и органов местно-</w:t>
              <w:br/>
              <w:t xml:space="preserve">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9,3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9,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89,3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w:t>
              <w:br/>
              <w:t xml:space="preserve">функций, связанных с обще- </w:t>
              <w:br/>
              <w:t>государственным управлением</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других обяза-   </w:t>
              <w:br/>
              <w:t xml:space="preserve">тельств государств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ЦИОНАЛЬНАЯ ЭКОНОМИ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w:t>
              <w:br/>
              <w:t xml:space="preserve">национальной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государственных </w:t>
              <w:br/>
              <w:t xml:space="preserve">функций в области нацио-   </w:t>
              <w:br/>
              <w:t xml:space="preserve">нальной экономик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03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илищно-коммунальное хозяй-</w:t>
              <w:br/>
              <w:t xml:space="preserve">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7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лищное хозяйств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7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ональные целевые про-  </w:t>
              <w:br/>
              <w:t xml:space="preserve">грамм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7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ластная адресная програм-</w:t>
              <w:br/>
              <w:t xml:space="preserve">ма переселения граждан из  </w:t>
              <w:br/>
              <w:t>жилищного фонда, признанно-</w:t>
              <w:br/>
              <w:t>го непригодным для прожива-</w:t>
              <w:br/>
              <w:t>ния, аварийным и подлежащим</w:t>
              <w:br/>
              <w:t xml:space="preserve">сносу или реконструкции, в </w:t>
              <w:br/>
              <w:t>Ростовской области на 2004-</w:t>
              <w:br/>
              <w:t xml:space="preserve">2011 г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7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инвести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21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47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 по физической культу-</w:t>
              <w:br/>
              <w:t xml:space="preserve">ре, спорту и туризму Адми- </w:t>
              <w:br/>
              <w:t xml:space="preserve">нистрации города Новошах-  </w:t>
              <w:br/>
              <w:t xml:space="preserve">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6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32,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дравоохранение, физическая</w:t>
              <w:br/>
              <w:t xml:space="preserve">культура и спор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6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32,6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зическая культура и спор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9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6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культурно-              </w:t>
              <w:br/>
              <w:t xml:space="preserve">оздоровительная работа и   </w:t>
              <w:br/>
              <w:t xml:space="preserve">спортивные мероприят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9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4,6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оприятия в области здра-</w:t>
              <w:br/>
              <w:t>воохранения, спорта и физи-</w:t>
              <w:br/>
              <w:t xml:space="preserve">ческой культуры, туризм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4,5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2,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0,1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297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5,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4,5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вопросы в области   </w:t>
              <w:br/>
              <w:t>здравоохранения, физической</w:t>
              <w:br/>
              <w:t xml:space="preserve">культуры и спорт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8,0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w:t>
              <w:br/>
              <w:t>сфере установленных функций</w:t>
              <w:br/>
              <w:t xml:space="preserve">органов государственной    </w:t>
              <w:br/>
              <w:t>власти субъектов Российской</w:t>
              <w:br/>
              <w:t>Федерации и органов местно-</w:t>
              <w:br/>
              <w:t xml:space="preserve">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1,6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аппарат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1,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4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1,6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ые программы муници-  </w:t>
              <w:br/>
              <w:t xml:space="preserve">пальных образовани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4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сная программа про- </w:t>
              <w:br/>
              <w:t xml:space="preserve">филактики правонарушений в </w:t>
              <w:br/>
              <w:t xml:space="preserve">городе Новошахтинске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4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502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4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ое учреждение   </w:t>
              <w:br/>
              <w:t xml:space="preserve">"Управление по делам граж- </w:t>
              <w:br/>
              <w:t xml:space="preserve">данской обороны и чрезвы-  </w:t>
              <w:br/>
              <w:t xml:space="preserve">чайным ситуациям города    </w:t>
              <w:br/>
              <w:t xml:space="preserve">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ЦИОНАЛЬНАЯ БЕЗОПАСНОСТЬ И</w:t>
              <w:br/>
              <w:t>ПРАВООХРАНИТЕЛЬНАЯ ДЕЯТЕЛЬ-</w:t>
              <w:br/>
              <w:t xml:space="preserve">НОСТЬ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упреждение и ликвидация</w:t>
              <w:br/>
              <w:t xml:space="preserve">последствий чрезвычайных   </w:t>
              <w:br/>
              <w:t>ситуаций и стихийных бедст-</w:t>
              <w:br/>
              <w:t xml:space="preserve">вий природного и техноген- </w:t>
              <w:br/>
              <w:t>ного характера, гражданская</w:t>
              <w:br/>
              <w:t xml:space="preserve">оборон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исковые и аварийно-      </w:t>
              <w:br/>
              <w:t xml:space="preserve">спасательные учрежд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деятельности   </w:t>
              <w:br/>
              <w:t>подведомствен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функций бюджет- </w:t>
              <w:br/>
              <w:t xml:space="preserve">ными учреждениями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99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3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17,2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дел записи актов граждан-</w:t>
              <w:br/>
              <w:t>ского состояния Администра-</w:t>
              <w:br/>
              <w:t xml:space="preserve">ции города Новошахтинск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ГОСУДАРСТВЕННЫЕ ВОПРОСЫ</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общегосударственные </w:t>
              <w:br/>
              <w:t xml:space="preserve">вопросы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ство и управление в </w:t>
              <w:br/>
              <w:t>сфере установленных функци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00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ая регистрация</w:t>
              <w:br/>
              <w:t xml:space="preserve">актов гражданского состоя- </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олнение функций органами</w:t>
              <w:br/>
              <w:t xml:space="preserve">местного самоупр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7</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2379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44006,8</w:t>
            </w:r>
          </w:p>
        </w:tc>
      </w:tr>
    </w:tbl>
    <w:p>
      <w:pPr>
        <w:pStyle w:val="ConsPlusNormal"/>
        <w:widowControl/>
        <w:ind w:hanging="0"/>
        <w:jc w:val="center"/>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4</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hanging="0"/>
        <w:jc w:val="center"/>
        <w:rPr/>
      </w:pPr>
      <w:r>
        <w:rPr/>
      </w:r>
    </w:p>
    <w:p>
      <w:pPr>
        <w:pStyle w:val="ConsPlusTitle"/>
        <w:widowControl/>
        <w:jc w:val="center"/>
        <w:rPr/>
      </w:pPr>
      <w:r>
        <w:rPr/>
        <w:t>ПРОГРАММА МУНИЦИПАЛЬНЫХ ГАРАНТИЙ ГОРОДА</w:t>
      </w:r>
    </w:p>
    <w:p>
      <w:pPr>
        <w:pStyle w:val="ConsPlusTitle"/>
        <w:widowControl/>
        <w:jc w:val="center"/>
        <w:rPr/>
      </w:pPr>
      <w:r>
        <w:rPr/>
        <w:t>В ВАЛЮТЕ РОССИЙСКОЙ ФЕДЕРАЦИИ НА 2008 ГОД</w:t>
      </w:r>
    </w:p>
    <w:p>
      <w:pPr>
        <w:pStyle w:val="ConsPlusNormal"/>
        <w:widowControl/>
        <w:ind w:firstLine="540"/>
        <w:jc w:val="both"/>
        <w:rPr/>
      </w:pPr>
      <w:r>
        <w:rPr/>
      </w:r>
    </w:p>
    <w:p>
      <w:pPr>
        <w:pStyle w:val="ConsPlusNormal"/>
        <w:widowControl/>
        <w:numPr>
          <w:ilvl w:val="0"/>
          <w:numId w:val="0"/>
        </w:numPr>
        <w:ind w:firstLine="540"/>
        <w:jc w:val="both"/>
        <w:outlineLvl w:val="1"/>
        <w:rPr/>
      </w:pPr>
      <w:r>
        <w:rPr/>
        <w:t>1.1. Перечень подлежащих предоставлению муниципальных гарантий города в 2008 году с правом регрессного требования к принципалу:</w:t>
      </w:r>
    </w:p>
    <w:p>
      <w:pPr>
        <w:pStyle w:val="ConsPlusNormal"/>
        <w:widowControl/>
        <w:ind w:firstLine="540"/>
        <w:jc w:val="both"/>
        <w:rPr/>
      </w:pPr>
      <w:r>
        <w:rPr/>
      </w:r>
    </w:p>
    <w:tbl>
      <w:tblPr>
        <w:tblW w:w="9720" w:type="dxa"/>
        <w:jc w:val="left"/>
        <w:tblInd w:w="-7" w:type="dxa"/>
        <w:tblLayout w:type="fixed"/>
        <w:tblCellMar>
          <w:top w:w="0" w:type="dxa"/>
          <w:left w:w="70" w:type="dxa"/>
          <w:bottom w:w="0" w:type="dxa"/>
          <w:right w:w="70" w:type="dxa"/>
        </w:tblCellMar>
      </w:tblPr>
      <w:tblGrid>
        <w:gridCol w:w="540"/>
        <w:gridCol w:w="5670"/>
        <w:gridCol w:w="1755"/>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ь гарантиро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принципал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гаран-</w:t>
              <w:br/>
              <w:t xml:space="preserve">тирования,  </w:t>
              <w:br/>
              <w:t xml:space="preserve">тыс. рубле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заимствованиям, осуществляемым для    </w:t>
              <w:br/>
              <w:t>приобретения сельскохозяйственной техник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О "Коло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0   </w:t>
            </w:r>
          </w:p>
        </w:tc>
      </w:tr>
    </w:tbl>
    <w:p>
      <w:pPr>
        <w:pStyle w:val="ConsPlusNormal"/>
        <w:widowControl/>
        <w:ind w:firstLine="540"/>
        <w:jc w:val="both"/>
        <w:rPr/>
      </w:pPr>
      <w:r>
        <w:rPr/>
      </w:r>
    </w:p>
    <w:p>
      <w:pPr>
        <w:pStyle w:val="ConsPlusNormal"/>
        <w:widowControl/>
        <w:numPr>
          <w:ilvl w:val="0"/>
          <w:numId w:val="0"/>
        </w:numPr>
        <w:ind w:firstLine="540"/>
        <w:jc w:val="both"/>
        <w:outlineLvl w:val="1"/>
        <w:rPr/>
      </w:pPr>
      <w:r>
        <w:rPr/>
        <w:t>1.2. Общий объем бюджетных ассигнований, предусмотренных на исполнение муниципальных гарантий города по возможным гарантийным случаям, в 2008 году:</w:t>
      </w:r>
    </w:p>
    <w:p>
      <w:pPr>
        <w:pStyle w:val="ConsPlusNormal"/>
        <w:widowControl/>
        <w:ind w:firstLine="540"/>
        <w:jc w:val="both"/>
        <w:rPr/>
      </w:pPr>
      <w:r>
        <w:rPr/>
      </w:r>
    </w:p>
    <w:tbl>
      <w:tblPr>
        <w:tblW w:w="9720" w:type="dxa"/>
        <w:jc w:val="left"/>
        <w:tblInd w:w="-7" w:type="dxa"/>
        <w:tblLayout w:type="fixed"/>
        <w:tblCellMar>
          <w:top w:w="0" w:type="dxa"/>
          <w:left w:w="70" w:type="dxa"/>
          <w:bottom w:w="0" w:type="dxa"/>
          <w:right w:w="70" w:type="dxa"/>
        </w:tblCellMar>
      </w:tblPr>
      <w:tblGrid>
        <w:gridCol w:w="540"/>
        <w:gridCol w:w="4995"/>
        <w:gridCol w:w="2565"/>
        <w:gridCol w:w="162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ение муниципальных гарантий  </w:t>
              <w:br/>
              <w:t xml:space="preserve">города за счет источников      </w:t>
              <w:br/>
              <w:t xml:space="preserve">финансирования дефицита       </w:t>
              <w:br/>
              <w:t xml:space="preserve">местного бюджет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бюджетных   </w:t>
              <w:br/>
              <w:t xml:space="preserve">ассигнований на   </w:t>
              <w:br/>
              <w:t xml:space="preserve">исполнение гаран- </w:t>
              <w:br/>
              <w:t xml:space="preserve">тий по возможным  </w:t>
              <w:br/>
              <w:t>гарантийным случа-</w:t>
              <w:br/>
              <w:t xml:space="preserve">ям, тыс. рублей,  </w:t>
              <w:br/>
              <w:t xml:space="preserve">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w:t>
              <w:br/>
              <w:t xml:space="preserve">числе по  </w:t>
              <w:br/>
              <w:t xml:space="preserve">уплате   </w:t>
              <w:br/>
              <w:t xml:space="preserve">процент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О "Колос"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АО "Предприятие сельского хозяйства</w:t>
              <w:br/>
              <w:t xml:space="preserve">"Соколовско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5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r>
    </w:tbl>
    <w:p>
      <w:pPr>
        <w:pStyle w:val="ConsPlusNormal"/>
        <w:widowControl/>
        <w:ind w:firstLine="54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5</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firstLine="540"/>
        <w:jc w:val="both"/>
        <w:rPr/>
      </w:pPr>
      <w:r>
        <w:rPr/>
      </w:r>
    </w:p>
    <w:p>
      <w:pPr>
        <w:pStyle w:val="ConsPlusTitle"/>
        <w:widowControl/>
        <w:jc w:val="center"/>
        <w:rPr/>
      </w:pPr>
      <w:r>
        <w:rPr/>
        <w:t>ПРОГРАММА</w:t>
      </w:r>
    </w:p>
    <w:p>
      <w:pPr>
        <w:pStyle w:val="ConsPlusTitle"/>
        <w:widowControl/>
        <w:jc w:val="center"/>
        <w:rPr/>
      </w:pPr>
      <w:r>
        <w:rPr/>
        <w:t>МУНИЦИПАЛЬНЫХ ВНУТРЕННИХ ЗАИМСТВОВАНИЙ</w:t>
      </w:r>
    </w:p>
    <w:p>
      <w:pPr>
        <w:pStyle w:val="ConsPlusTitle"/>
        <w:widowControl/>
        <w:jc w:val="center"/>
        <w:rPr/>
      </w:pPr>
      <w:r>
        <w:rPr/>
        <w:t>ГОРОДСКОГО ОКРУГА МУНИЦИПАЛЬНОГО ОБРАЗОВАНИЯ</w:t>
      </w:r>
    </w:p>
    <w:p>
      <w:pPr>
        <w:pStyle w:val="ConsPlusTitle"/>
        <w:widowControl/>
        <w:jc w:val="center"/>
        <w:rPr/>
      </w:pPr>
      <w:r>
        <w:rPr/>
        <w:t>"ГОРОД НОВОШАХТИНСК" НА 2008 ГОД</w:t>
      </w:r>
    </w:p>
    <w:p>
      <w:pPr>
        <w:pStyle w:val="ConsPlusNormal"/>
        <w:widowControl/>
        <w:ind w:hanging="0"/>
        <w:jc w:val="center"/>
        <w:rPr/>
      </w:pPr>
      <w:r>
        <w:rPr/>
      </w:r>
    </w:p>
    <w:p>
      <w:pPr>
        <w:pStyle w:val="ConsPlusNormal"/>
        <w:widowControl/>
        <w:ind w:firstLine="540"/>
        <w:jc w:val="both"/>
        <w:rPr/>
      </w:pPr>
      <w:r>
        <w:rPr/>
        <w:t>Программа муниципальных внутренних заимствований городского округа муниципального образования "Город Новошахтинск" на 2008 год формируется с учетом принятых Администрацией города Основных направлений бюджетной и налоговой политики городского округа муниципального образования "Город Новошахтинск" на 2008-2010 годы, основными приоритетами которых являются формирование местного бюджета на трехлетний период, совершенствование бюджетного процесса, дальнейшее развитие налогового потенциала в целях увеличения поступлений в местный бюджет, повышение эффективности управления муниципальным имуществом, взвешенная оценка всех расходных обязательств местного бюджета.</w:t>
      </w:r>
    </w:p>
    <w:p>
      <w:pPr>
        <w:pStyle w:val="ConsPlusNormal"/>
        <w:widowControl/>
        <w:ind w:firstLine="540"/>
        <w:jc w:val="both"/>
        <w:rPr/>
      </w:pPr>
      <w:r>
        <w:rPr/>
        <w:t>В 2008 году формирование и исполнение местного бюджета будет производиться за счет налоговых и неналоговых доходов местного бюджета, дотации на выравнивание бюджетной обеспеченности муниципальных районов и городских округов из Фонда финансовой поддержки муниципальных районов и городских округов областного бюджета, субвенций из Фонда компенсаций областного бюджета, субвенций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субсидий из Фонда софинансирования расходов областного бюджета, межбюджетных трансфертов, передаваемых бюджетам городских округов на реализацию программ местного развития и обеспечение занятости для шахтерских городов и поселков.</w:t>
      </w:r>
    </w:p>
    <w:p>
      <w:pPr>
        <w:pStyle w:val="ConsPlusNormal"/>
        <w:widowControl/>
        <w:ind w:firstLine="540"/>
        <w:jc w:val="both"/>
        <w:rPr/>
      </w:pPr>
      <w:r>
        <w:rPr/>
        <w:t>В бюджете городского округа муниципального образования "Город Новошахтинск" на 2008 год за счет источников финансирования дефицита местного бюджета предусмотрены бюджетные ассигнования на возврат в областной бюджет беспроцентного бюджетного кредита, полученного городом в соответствии с распоряжением Администрации Ростовской области от 23.07.2007 N 202 "О кредитовании в 2007 году из областного бюджета муниципальных образований для строительства жилых домов в целях реализации мероприятий по содействию гражданам в приобретении (строительстве) жилья взамен сносимого жилья, ставшего в результате ведения горных работ на ликвидируемых угольных шахтах непригодным для проживания по критериям безопасности" и распоряжением Администрации Ростовской области от 31.10.2007 N 388 "О кредитовании в 2007 году из областного бюджета муниципальных образований" в сумме 68000,0 тыс. рублей на срок до 1 года с момента перечисления средств кредита.</w:t>
      </w:r>
    </w:p>
    <w:p>
      <w:pPr>
        <w:pStyle w:val="ConsPlusNormal"/>
        <w:widowControl/>
        <w:ind w:firstLine="540"/>
        <w:jc w:val="both"/>
        <w:rPr/>
      </w:pPr>
      <w:r>
        <w:rPr/>
        <w:t>В случае образования временного кассового разрыва, возникшего при исполнении местного бюджета, Администрация города имеет право обратиться в Администрацию Ростовской области о выделении бюджетного кредита.</w:t>
      </w:r>
    </w:p>
    <w:p>
      <w:pPr>
        <w:pStyle w:val="ConsPlusNormal"/>
        <w:widowControl/>
        <w:ind w:hanging="0"/>
        <w:jc w:val="center"/>
        <w:rPr/>
      </w:pPr>
      <w:r>
        <w:rPr/>
      </w:r>
    </w:p>
    <w:p>
      <w:pPr>
        <w:pStyle w:val="ConsPlusNormal"/>
        <w:widowControl/>
        <w:numPr>
          <w:ilvl w:val="0"/>
          <w:numId w:val="0"/>
        </w:numPr>
        <w:ind w:hanging="0"/>
        <w:jc w:val="center"/>
        <w:outlineLvl w:val="1"/>
        <w:rPr/>
      </w:pPr>
      <w:r>
        <w:rPr/>
        <w:t>ПРОГРАММА МУНИЦИПАЛЬНЫХ</w:t>
      </w:r>
    </w:p>
    <w:p>
      <w:pPr>
        <w:pStyle w:val="ConsPlusNormal"/>
        <w:widowControl/>
        <w:ind w:hanging="0"/>
        <w:jc w:val="center"/>
        <w:rPr/>
      </w:pPr>
      <w:r>
        <w:rPr/>
        <w:t>ВНУТРЕННИХ ЗАИМСТВОВАНИЙ НА 2008 ГОД</w:t>
      </w:r>
    </w:p>
    <w:p>
      <w:pPr>
        <w:pStyle w:val="ConsPlusNormal"/>
        <w:widowControl/>
        <w:ind w:firstLine="540"/>
        <w:jc w:val="both"/>
        <w:rPr/>
      </w:pPr>
      <w:r>
        <w:rPr/>
      </w:r>
    </w:p>
    <w:tbl>
      <w:tblPr>
        <w:tblW w:w="8910" w:type="dxa"/>
        <w:jc w:val="left"/>
        <w:tblInd w:w="-7" w:type="dxa"/>
        <w:tblLayout w:type="fixed"/>
        <w:tblCellMar>
          <w:top w:w="0" w:type="dxa"/>
          <w:left w:w="70" w:type="dxa"/>
          <w:bottom w:w="0" w:type="dxa"/>
          <w:right w:w="70" w:type="dxa"/>
        </w:tblCellMar>
      </w:tblPr>
      <w:tblGrid>
        <w:gridCol w:w="6615"/>
        <w:gridCol w:w="2295"/>
      </w:tblGrid>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утренние заимствования (привлечение/погашение)</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тыс. руб.</w:t>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ые заимствова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0,0    </w:t>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чение бюджетного кредит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бюджетного кредит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0,0     </w:t>
            </w:r>
          </w:p>
        </w:tc>
      </w:tr>
    </w:tbl>
    <w:p>
      <w:pPr>
        <w:pStyle w:val="ConsPlusNormal"/>
        <w:widowControl/>
        <w:ind w:firstLine="54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jc w:val="right"/>
        <w:rPr/>
      </w:pPr>
      <w:r>
        <w:rPr/>
        <w:t>А.В.КОЛЕСНИКОВ</w:t>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6</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hanging="0"/>
        <w:jc w:val="center"/>
        <w:rPr/>
      </w:pPr>
      <w:r>
        <w:rPr/>
      </w:r>
    </w:p>
    <w:p>
      <w:pPr>
        <w:pStyle w:val="ConsPlusTitle"/>
        <w:widowControl/>
        <w:jc w:val="center"/>
        <w:rPr/>
      </w:pPr>
      <w:r>
        <w:rPr/>
        <w:t>ДОХОДЫ И РАСХОДЫ БЮДЖЕТА ГОРОДСКОГО ОКРУГА МУНИЦИПАЛЬНОГО</w:t>
      </w:r>
    </w:p>
    <w:p>
      <w:pPr>
        <w:pStyle w:val="ConsPlusTitle"/>
        <w:widowControl/>
        <w:jc w:val="center"/>
        <w:rPr/>
      </w:pPr>
      <w:r>
        <w:rPr/>
        <w:t>ОБРАЗОВАНИЯ "ГОРОД НОВОШАХТИНСК" ЗА СЧЕТ СУБВЕНЦИЙ,</w:t>
      </w:r>
    </w:p>
    <w:p>
      <w:pPr>
        <w:pStyle w:val="ConsPlusTitle"/>
        <w:widowControl/>
        <w:jc w:val="center"/>
        <w:rPr/>
      </w:pPr>
      <w:r>
        <w:rPr/>
        <w:t>ВЫДЕЛЯЕМЫХ МЕСТНОМУ БЮДЖЕТУ ИЗ ФОНДА КОМПЕНСАЦИЙ</w:t>
      </w:r>
    </w:p>
    <w:p>
      <w:pPr>
        <w:pStyle w:val="ConsPlusTitle"/>
        <w:widowControl/>
        <w:jc w:val="center"/>
        <w:rPr/>
      </w:pPr>
      <w:r>
        <w:rPr/>
        <w:t>ОБЛАСТНОГО БЮДЖЕТА НА 2008 ГОД</w:t>
      </w:r>
    </w:p>
    <w:p>
      <w:pPr>
        <w:pStyle w:val="ConsPlusNormal"/>
        <w:widowControl/>
        <w:ind w:hanging="0"/>
        <w:jc w:val="center"/>
        <w:rPr/>
      </w:pPr>
      <w:r>
        <w:rPr/>
      </w:r>
    </w:p>
    <w:tbl>
      <w:tblPr>
        <w:tblW w:w="14850" w:type="dxa"/>
        <w:jc w:val="left"/>
        <w:tblInd w:w="-7" w:type="dxa"/>
        <w:tblLayout w:type="fixed"/>
        <w:tblCellMar>
          <w:top w:w="0" w:type="dxa"/>
          <w:left w:w="70" w:type="dxa"/>
          <w:bottom w:w="0" w:type="dxa"/>
          <w:right w:w="70" w:type="dxa"/>
        </w:tblCellMar>
      </w:tblPr>
      <w:tblGrid>
        <w:gridCol w:w="540"/>
        <w:gridCol w:w="3240"/>
        <w:gridCol w:w="3105"/>
        <w:gridCol w:w="1215"/>
        <w:gridCol w:w="2835"/>
        <w:gridCol w:w="810"/>
        <w:gridCol w:w="1080"/>
        <w:gridCol w:w="810"/>
        <w:gridCol w:w="121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5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 субвенций,   </w:t>
              <w:br/>
              <w:t xml:space="preserve">предост. для обеспече- </w:t>
              <w:br/>
              <w:t xml:space="preserve">ния осуществления ор-  </w:t>
              <w:br/>
              <w:t xml:space="preserve">ган. местного само-    </w:t>
              <w:br/>
              <w:t xml:space="preserve">управления гос. полно- </w:t>
              <w:br/>
              <w:t>мочий, из Фонда компен-</w:t>
              <w:br/>
              <w:t xml:space="preserve">саций обл. б-та        </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Классификация доходов</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 xml:space="preserve">(тыс.  </w:t>
              <w:br/>
              <w:t xml:space="preserve">руб.)  </w:t>
            </w:r>
          </w:p>
        </w:tc>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 направ-</w:t>
              <w:br/>
              <w:t xml:space="preserve">лений расходования  </w:t>
              <w:br/>
              <w:t>средств за счет суб-</w:t>
              <w:br/>
              <w:t>венций Фонда компен-</w:t>
              <w:br/>
              <w:t xml:space="preserve">саций областного    </w:t>
              <w:br/>
              <w:t xml:space="preserve">бюджета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ификация   </w:t>
              <w:br/>
              <w:t xml:space="preserve">расходов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 xml:space="preserve">(тыс.  </w:t>
              <w:br/>
              <w:t xml:space="preserve">руб.)  </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 </w:t>
              <w:br/>
              <w:t xml:space="preserve">дел, </w:t>
              <w:br/>
              <w:t xml:space="preserve">под- </w:t>
              <w:br/>
              <w:t xml:space="preserve">раз- </w:t>
              <w:br/>
              <w:t xml:space="preserve">де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 </w:t>
              <w:br/>
              <w:t>стать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рас- </w:t>
              <w:br/>
              <w:t>ходов</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7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по предоставлению пол- </w:t>
              <w:br/>
              <w:t>номочий по предоставле-</w:t>
              <w:br/>
              <w:t>нию мер социальной под-</w:t>
              <w:br/>
              <w:t xml:space="preserve">держки ветеранов труда </w:t>
              <w:br/>
              <w:t>и граждан, приравненных</w:t>
              <w:br/>
              <w:t xml:space="preserve">к ним, в том числе по  </w:t>
              <w:br/>
              <w:t xml:space="preserve">организации приема и   </w:t>
              <w:br/>
              <w:t xml:space="preserve">оформления документов, </w:t>
              <w:br/>
              <w:t>необходимых для присво-</w:t>
              <w:br/>
              <w:t xml:space="preserve">ения звания "Ветеран   </w:t>
              <w:br/>
              <w:t xml:space="preserve">труда", за исключением </w:t>
              <w:br/>
              <w:t xml:space="preserve">проезда на железнодо-  </w:t>
              <w:br/>
              <w:t xml:space="preserve">рожном и водном тран-  </w:t>
              <w:br/>
              <w:t>спорте пригородного со-</w:t>
              <w:br/>
              <w:t xml:space="preserve">общения и на автомо-   </w:t>
              <w:br/>
              <w:t>бильном транспорте при-</w:t>
              <w:br/>
              <w:t xml:space="preserve">городного межмуници-   </w:t>
              <w:br/>
              <w:t xml:space="preserve">пального и междугород- </w:t>
              <w:br/>
              <w:t xml:space="preserve">ного внутриобластного  </w:t>
              <w:br/>
              <w:t xml:space="preserve">сообщений, на 2008 год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89,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6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w:t>
              <w:br/>
              <w:t>социальной поддержки</w:t>
              <w:br/>
              <w:t xml:space="preserve">ветеранов труда и   </w:t>
              <w:br/>
              <w:t xml:space="preserve">граждан, приравнен- </w:t>
              <w:br/>
              <w:t xml:space="preserve">ных к ним, в том    </w:t>
              <w:br/>
              <w:t>числе по организации</w:t>
              <w:br/>
              <w:t xml:space="preserve">приема и оформления </w:t>
              <w:br/>
              <w:t xml:space="preserve">документов, необхо- </w:t>
              <w:br/>
              <w:t>димых для присвоения</w:t>
              <w:br/>
              <w:t>звания "Ветеран тру-</w:t>
              <w:br/>
              <w:t xml:space="preserve">да", за исключением </w:t>
              <w:br/>
              <w:t xml:space="preserve">проезда на железно- </w:t>
              <w:br/>
              <w:t xml:space="preserve">дорожном и водном   </w:t>
              <w:br/>
              <w:t>транспорте пригород-</w:t>
              <w:br/>
              <w:t xml:space="preserve">ного сообщения и на </w:t>
              <w:br/>
              <w:t>автомобильном транс-</w:t>
              <w:br/>
              <w:t xml:space="preserve">порте пригородного  </w:t>
              <w:br/>
              <w:t xml:space="preserve">межмуниципального и </w:t>
              <w:br/>
              <w:t>междугородного внут-</w:t>
              <w:br/>
              <w:t>риобластного сообще-</w:t>
              <w:br/>
              <w:t xml:space="preserve">ний, на 2008 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89,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ление полномочий по вы-</w:t>
              <w:br/>
              <w:t xml:space="preserve">плате ежемесячного по- </w:t>
              <w:br/>
              <w:t xml:space="preserve">собия на ребенк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390,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а ежемесячного</w:t>
              <w:br/>
              <w:t xml:space="preserve">пособия на ребен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390,8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ление полномочий по го-</w:t>
              <w:br/>
              <w:t>сударственной регистра-</w:t>
              <w:br/>
              <w:t xml:space="preserve">ции актов гражданского </w:t>
              <w:br/>
              <w:t xml:space="preserve">состоя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3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9,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w:t>
              <w:br/>
              <w:t xml:space="preserve">мочий по государст- </w:t>
              <w:br/>
              <w:t xml:space="preserve">венной регистрации  </w:t>
              <w:br/>
              <w:t xml:space="preserve">актов гражданского  </w:t>
              <w:br/>
              <w:t xml:space="preserve">состоя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9,5 </w:t>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предоставлению мер со- </w:t>
              <w:br/>
              <w:t>циальной поддержки тру-</w:t>
              <w:br/>
              <w:t>жеников тыла, за исклю-</w:t>
              <w:br/>
              <w:t xml:space="preserve">чением проезда на же-  </w:t>
              <w:br/>
              <w:t xml:space="preserve">лезнодорожном и водном </w:t>
              <w:br/>
              <w:t>транспорте пригородного</w:t>
              <w:br/>
              <w:t xml:space="preserve">сообщения и на автомо- </w:t>
              <w:br/>
              <w:t>бильном транспорте при-</w:t>
              <w:br/>
              <w:t xml:space="preserve">городного межмуници-   </w:t>
              <w:br/>
              <w:t xml:space="preserve">пального и междугород- </w:t>
              <w:br/>
              <w:t xml:space="preserve">ного внутриобластного  </w:t>
              <w:br/>
              <w:t xml:space="preserve">сообщен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33,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9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w:t>
              <w:br/>
              <w:t xml:space="preserve">мочий по предостав- </w:t>
              <w:br/>
              <w:t>лению мер социальной</w:t>
              <w:br/>
              <w:t>поддержки тружеников</w:t>
              <w:br/>
              <w:t>тыла, за исключением</w:t>
              <w:br/>
              <w:t xml:space="preserve">проезда на железно- </w:t>
              <w:br/>
              <w:t xml:space="preserve">дорожном и водном   </w:t>
              <w:br/>
              <w:t>транспорте пригород-</w:t>
              <w:br/>
              <w:t xml:space="preserve">ного сообщения и на </w:t>
              <w:br/>
              <w:t>автомобильном транс-</w:t>
              <w:br/>
              <w:t xml:space="preserve">порте пригородного  </w:t>
              <w:br/>
              <w:t xml:space="preserve">межмуниципального и </w:t>
              <w:br/>
              <w:t>междугородного внут-</w:t>
              <w:br/>
              <w:t>риобластного сообще-</w:t>
              <w:br/>
              <w:t xml:space="preserve">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33,3 </w:t>
            </w:r>
          </w:p>
        </w:tc>
      </w:tr>
      <w:tr>
        <w:trPr>
          <w:trHeight w:val="19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предоставлению мер со- </w:t>
              <w:br/>
              <w:t>циальной поддержки реа-</w:t>
              <w:br/>
              <w:t xml:space="preserve">билитированных лиц,    </w:t>
              <w:br/>
              <w:t>лиц, признанных постра-</w:t>
              <w:br/>
              <w:t>давшими от политических</w:t>
              <w:br/>
              <w:t xml:space="preserve">репрессий, и членов их </w:t>
              <w:br/>
              <w:t xml:space="preserve">семей, за исключением  </w:t>
              <w:br/>
              <w:t xml:space="preserve">проезда на пригородном </w:t>
              <w:br/>
              <w:t>железнодорожном, водном</w:t>
              <w:br/>
              <w:t xml:space="preserve">транспорте и автомо-   </w:t>
              <w:br/>
              <w:t>бильном транспорте при-</w:t>
              <w:br/>
              <w:t xml:space="preserve">городного межмуници-   </w:t>
              <w:br/>
              <w:t xml:space="preserve">пального сообщ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3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1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w:t>
              <w:br/>
              <w:t xml:space="preserve">мочий по предостав- </w:t>
              <w:br/>
              <w:t>лению мер социальной</w:t>
              <w:br/>
              <w:t>поддержки реабилити-</w:t>
              <w:br/>
              <w:t xml:space="preserve">рованных лиц, лиц,  </w:t>
              <w:br/>
              <w:t xml:space="preserve">признанных постра-  </w:t>
              <w:br/>
              <w:t>давшими от политиче-</w:t>
              <w:br/>
              <w:t xml:space="preserve">ских репрессий, и   </w:t>
              <w:br/>
              <w:t xml:space="preserve">членов их семей, за </w:t>
              <w:br/>
              <w:t xml:space="preserve">исключением проезда </w:t>
              <w:br/>
              <w:t xml:space="preserve">на пригородном же-  </w:t>
              <w:br/>
              <w:t xml:space="preserve">лезнодорожном, вод- </w:t>
              <w:br/>
              <w:t xml:space="preserve">ном транспорте и    </w:t>
              <w:br/>
              <w:t>автомобильном транс-</w:t>
              <w:br/>
              <w:t xml:space="preserve">порте пригородного  </w:t>
              <w:br/>
              <w:t xml:space="preserve">межмуниципального   </w:t>
              <w:br/>
              <w:t xml:space="preserve">сообщ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3,0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предоставлению мер со- </w:t>
              <w:br/>
              <w:t xml:space="preserve">циальной поддержки си- </w:t>
              <w:br/>
              <w:t>рот и детей, оставшихся</w:t>
              <w:br/>
              <w:t xml:space="preserve">без попечения родите-  </w:t>
              <w:br/>
              <w:t>лей, в части содержания</w:t>
              <w:br/>
              <w:t xml:space="preserve">в приемных семьях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85,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а приемной    </w:t>
              <w:br/>
              <w:t xml:space="preserve">семье на содержание </w:t>
              <w:br/>
              <w:t xml:space="preserve">подопечных дете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7,8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та труда прием- </w:t>
              <w:br/>
              <w:t xml:space="preserve">ного родител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7,3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обеспечению жилыми по- </w:t>
              <w:br/>
              <w:t>мещениями детей-сирот и</w:t>
              <w:br/>
              <w:t xml:space="preserve">детей, оставшихся без  </w:t>
              <w:br/>
              <w:t xml:space="preserve">попечения родителей,   </w:t>
              <w:br/>
              <w:t>лиц из числа в возрасте</w:t>
              <w:br/>
              <w:t>от 18 до 23 лет, детей,</w:t>
              <w:br/>
              <w:t xml:space="preserve">находящихся под опекой </w:t>
              <w:br/>
              <w:t xml:space="preserve">(попечительством)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0,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жилыми  </w:t>
              <w:br/>
              <w:t xml:space="preserve">помещениями детей-  </w:t>
              <w:br/>
              <w:t>сирот, детей, остав-</w:t>
              <w:br/>
              <w:t xml:space="preserve">шихся без попечения </w:t>
              <w:br/>
              <w:t xml:space="preserve">родителей, а также  </w:t>
              <w:br/>
              <w:t xml:space="preserve">детей, находящихся  </w:t>
              <w:br/>
              <w:t xml:space="preserve">под опекой (попечи- </w:t>
              <w:br/>
              <w:t>тельством), не имею-</w:t>
              <w:br/>
              <w:t xml:space="preserve">щих закрепленного   </w:t>
              <w:br/>
              <w:t xml:space="preserve">жилого помещ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20,8 </w:t>
            </w:r>
          </w:p>
        </w:tc>
      </w:tr>
      <w:tr>
        <w:trPr>
          <w:trHeight w:val="19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реализацию</w:t>
              <w:br/>
              <w:t xml:space="preserve">Федерального закона "О </w:t>
              <w:br/>
              <w:t xml:space="preserve">присяжных заседателях  </w:t>
              <w:br/>
              <w:t>федеральных судов общей</w:t>
              <w:br/>
              <w:t>юрисдикции в Российской</w:t>
              <w:br/>
              <w:t>Федерации" для финансо-</w:t>
              <w:br/>
              <w:t xml:space="preserve">вого обеспечения госу- </w:t>
              <w:br/>
              <w:t xml:space="preserve">дарственных полномочий </w:t>
              <w:br/>
              <w:t>по составлению (измене-</w:t>
              <w:br/>
              <w:t xml:space="preserve">нию, дополнению) спи-  </w:t>
              <w:br/>
              <w:t xml:space="preserve">сков кандидатов в при- </w:t>
              <w:br/>
              <w:t>сяжные заседатели феде-</w:t>
              <w:br/>
              <w:t xml:space="preserve">ральных судов общей    </w:t>
              <w:br/>
              <w:t>юрисдикции в Российской</w:t>
              <w:br/>
              <w:t xml:space="preserve">Федераци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03007 04 0000 1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ставление (измене-</w:t>
              <w:br/>
              <w:t xml:space="preserve">ние и дополнение)   </w:t>
              <w:br/>
              <w:t>списков кандидатов в</w:t>
              <w:br/>
              <w:t>присяжные заседатели</w:t>
              <w:br/>
              <w:t xml:space="preserve">федеральных судов   </w:t>
              <w:br/>
              <w:t xml:space="preserve">общей юрисдикции в  </w:t>
              <w:br/>
              <w:t>Российской Федераци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40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ежемесяч- </w:t>
              <w:br/>
              <w:t>ное денежное вознаграж-</w:t>
              <w:br/>
              <w:t>дение за классное руко-</w:t>
              <w:br/>
              <w:t xml:space="preserve">водство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1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жемесячное денежное</w:t>
              <w:br/>
              <w:t xml:space="preserve">вознаграждение за   </w:t>
              <w:br/>
              <w:t>классное руковод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 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созданию и обеспечению </w:t>
              <w:br/>
              <w:t xml:space="preserve">деятельности комиссий  </w:t>
              <w:br/>
              <w:t xml:space="preserve">по делам несовершенно- </w:t>
              <w:br/>
              <w:t>летних и защите их прав</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w:t>
              <w:br/>
              <w:t xml:space="preserve">мочий по созданию и </w:t>
              <w:br/>
              <w:t>обеспечению деятель-</w:t>
              <w:br/>
              <w:t xml:space="preserve">ности комиссий по   </w:t>
              <w:br/>
              <w:t xml:space="preserve">делам несовершенно- </w:t>
              <w:br/>
              <w:t xml:space="preserve">летних и защите их  </w:t>
              <w:br/>
              <w:t xml:space="preserve">пра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7,7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предоставлению мер со- </w:t>
              <w:br/>
              <w:t xml:space="preserve">циальной поддержки де- </w:t>
              <w:br/>
              <w:t xml:space="preserve">тей из многодетных се- </w:t>
              <w:br/>
              <w:t xml:space="preserve">ме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01,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w:t>
              <w:br/>
              <w:t>социальной поддержки</w:t>
              <w:br/>
              <w:t>детей из многодетных</w:t>
              <w:br/>
              <w:t xml:space="preserve">семе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01,1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предоставлению мер со- </w:t>
              <w:br/>
              <w:t xml:space="preserve">циальной поддержки де- </w:t>
              <w:br/>
              <w:t xml:space="preserve">тей первого-второго    </w:t>
              <w:br/>
              <w:t xml:space="preserve">года жизни из малоиму- </w:t>
              <w:br/>
              <w:t xml:space="preserve">щих семе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w:t>
              <w:br/>
              <w:t xml:space="preserve">мочий по предостав- </w:t>
              <w:br/>
              <w:t>лению мер социальной</w:t>
              <w:br/>
              <w:t>поддержки детей пер-</w:t>
              <w:br/>
              <w:t xml:space="preserve">вого-второго года   </w:t>
              <w:br/>
              <w:t xml:space="preserve">жизни из малоимущих </w:t>
              <w:br/>
              <w:t xml:space="preserve">семе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предоставлению мер со- </w:t>
              <w:br/>
              <w:t xml:space="preserve">циальной поддержки де- </w:t>
              <w:br/>
              <w:t xml:space="preserve">тей-сирот и детей, ос- </w:t>
              <w:br/>
              <w:t xml:space="preserve">тавшихся без попечения </w:t>
              <w:br/>
              <w:t>родителей, в части еже-</w:t>
              <w:br/>
              <w:t xml:space="preserve">месячной денежной вы-  </w:t>
              <w:br/>
              <w:t>платы опекунам (попечи-</w:t>
              <w:br/>
              <w:t xml:space="preserve">телям)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29,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w:t>
              <w:br/>
              <w:t xml:space="preserve">мочий по предостав- </w:t>
              <w:br/>
              <w:t>лению мер социальной</w:t>
              <w:br/>
              <w:t xml:space="preserve">поддержки детей-    </w:t>
              <w:br/>
              <w:t xml:space="preserve">сирот и детей, ос-  </w:t>
              <w:br/>
              <w:t>тавшихся без попече-</w:t>
              <w:br/>
              <w:t xml:space="preserve">ния родителей, в    </w:t>
              <w:br/>
              <w:t xml:space="preserve">части ежемесячной   </w:t>
              <w:br/>
              <w:t xml:space="preserve">денежной выплаты    </w:t>
              <w:br/>
              <w:t xml:space="preserve">опекунам (попечите- </w:t>
              <w:br/>
              <w:t xml:space="preserve">ля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29,1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предоставлению матери- </w:t>
              <w:br/>
              <w:t xml:space="preserve">альной и иной помощи   </w:t>
              <w:br/>
              <w:t xml:space="preserve">для погреб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мате-</w:t>
              <w:br/>
              <w:t xml:space="preserve">риальной и иной по- </w:t>
              <w:br/>
              <w:t xml:space="preserve">мощи для погреб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 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1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обия по социаль- </w:t>
              <w:br/>
              <w:t>ной помощи населению</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8,8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созданию и обеспечению </w:t>
              <w:br/>
              <w:t xml:space="preserve">деятельности админист- </w:t>
              <w:br/>
              <w:t xml:space="preserve">ративных комисс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w:t>
              <w:br/>
              <w:t xml:space="preserve">мочий по созданию и </w:t>
              <w:br/>
              <w:t>обеспечению деятель-</w:t>
              <w:br/>
              <w:t>ности административ-</w:t>
              <w:br/>
              <w:t xml:space="preserve">ных комисс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3  </w:t>
            </w:r>
          </w:p>
        </w:tc>
      </w:tr>
      <w:tr>
        <w:trPr>
          <w:trHeight w:val="3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беспече- </w:t>
              <w:br/>
              <w:t>ние государственных га-</w:t>
              <w:br/>
              <w:t xml:space="preserve">рантий прав граждан на </w:t>
              <w:br/>
              <w:t>получение общедоступно-</w:t>
              <w:br/>
              <w:t>го и бесплатного дошко-</w:t>
              <w:br/>
              <w:t xml:space="preserve">льного, начального об- </w:t>
              <w:br/>
              <w:t>щего, основного общего,</w:t>
              <w:br/>
              <w:t xml:space="preserve">среднего (полного) об- </w:t>
              <w:br/>
              <w:t xml:space="preserve">щего образования, а    </w:t>
              <w:br/>
              <w:t xml:space="preserve">также дополнительного  </w:t>
              <w:br/>
              <w:t>образования в общеобра-</w:t>
              <w:br/>
              <w:t>зовательных учреждениях</w:t>
              <w:br/>
              <w:t xml:space="preserve">в размере, необходимом </w:t>
              <w:br/>
              <w:t>для реализации основных</w:t>
              <w:br/>
              <w:t xml:space="preserve">общеобразовательных    </w:t>
              <w:br/>
              <w:t>программ в части финан-</w:t>
              <w:br/>
              <w:t xml:space="preserve">сирования расходов на  </w:t>
              <w:br/>
              <w:t>оплату труда работников</w:t>
              <w:br/>
              <w:t>общеобразовательных уч-</w:t>
              <w:br/>
              <w:t xml:space="preserve">реждений, расходов на  </w:t>
              <w:br/>
              <w:t xml:space="preserve">учебники и учебные по- </w:t>
              <w:br/>
              <w:t xml:space="preserve">собия, технические     </w:t>
              <w:br/>
              <w:t>средства обучения, рас-</w:t>
              <w:br/>
              <w:t xml:space="preserve">ходные материалы и хо- </w:t>
              <w:br/>
              <w:t xml:space="preserve">зяйственные нужды (за  </w:t>
              <w:br/>
              <w:t>исключением расходов на</w:t>
              <w:br/>
              <w:t xml:space="preserve">содержание зданий и    </w:t>
              <w:br/>
              <w:t xml:space="preserve">коммунальных расходов, </w:t>
              <w:br/>
              <w:t>осуществляемых из мест-</w:t>
              <w:br/>
              <w:t xml:space="preserve">ных бюджето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3469,2</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государ-</w:t>
              <w:br/>
              <w:t xml:space="preserve">ственных гарантий   </w:t>
              <w:br/>
              <w:t xml:space="preserve">прав граждан на по- </w:t>
              <w:br/>
              <w:t xml:space="preserve">лучение общедоступ- </w:t>
              <w:br/>
              <w:t xml:space="preserve">ного и бесплатного  </w:t>
              <w:br/>
              <w:t>дошкольного, началь-</w:t>
              <w:br/>
              <w:t xml:space="preserve">ного общего, основ- </w:t>
              <w:br/>
              <w:t>ного общего, средне-</w:t>
              <w:br/>
              <w:t xml:space="preserve">го (полного) общего </w:t>
              <w:br/>
              <w:t>образования, а также</w:t>
              <w:br/>
              <w:t xml:space="preserve">дополнительного об- </w:t>
              <w:br/>
              <w:t xml:space="preserve">разования в общеоб- </w:t>
              <w:br/>
              <w:t>разовательных учреж-</w:t>
              <w:br/>
              <w:t xml:space="preserve">дениях в размере,   </w:t>
              <w:br/>
              <w:t>необходимом для реа-</w:t>
              <w:br/>
              <w:t xml:space="preserve">лизации основных    </w:t>
              <w:br/>
              <w:t xml:space="preserve">общеобразовательных </w:t>
              <w:br/>
              <w:t xml:space="preserve">программ в части    </w:t>
              <w:br/>
              <w:t xml:space="preserve">финансирования рас- </w:t>
              <w:br/>
              <w:t>ходов на оплату тру-</w:t>
              <w:br/>
              <w:t xml:space="preserve">да работников обще- </w:t>
              <w:br/>
              <w:t xml:space="preserve">образовательных уч- </w:t>
              <w:br/>
              <w:t xml:space="preserve">реждений, расходов  </w:t>
              <w:br/>
              <w:t xml:space="preserve">на учебники и учеб- </w:t>
              <w:br/>
              <w:t xml:space="preserve">ные пособия, техни- </w:t>
              <w:br/>
              <w:t>ческие средства обу-</w:t>
              <w:br/>
              <w:t xml:space="preserve">чения, расходные    </w:t>
              <w:br/>
              <w:t>материалы и хозяйст-</w:t>
              <w:br/>
              <w:t xml:space="preserve">венные нужды (за    </w:t>
              <w:br/>
              <w:t>исключением расходов</w:t>
              <w:br/>
              <w:t>на содержание зданий</w:t>
              <w:br/>
              <w:t xml:space="preserve">и коммунальных рас- </w:t>
              <w:br/>
              <w:t xml:space="preserve">ходов, осуществляе- </w:t>
              <w:br/>
              <w:t xml:space="preserve">мых из местных бюд- </w:t>
              <w:br/>
              <w:t xml:space="preserve">жет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 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3469,2</w:t>
            </w:r>
          </w:p>
        </w:tc>
      </w:tr>
      <w:tr>
        <w:trPr>
          <w:trHeight w:val="2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рганиза- </w:t>
              <w:br/>
              <w:t xml:space="preserve">цию исполнительно-     </w:t>
              <w:br/>
              <w:t xml:space="preserve">распорядительных функ- </w:t>
              <w:br/>
              <w:t>ций, связанных с реали-</w:t>
              <w:br/>
              <w:t>зацией переданных госу-</w:t>
              <w:br/>
              <w:t xml:space="preserve">дарственных полномочий </w:t>
              <w:br/>
              <w:t xml:space="preserve">по предоставлению мер  </w:t>
              <w:br/>
              <w:t xml:space="preserve">социальной поддержки   </w:t>
              <w:br/>
              <w:t xml:space="preserve">отдельным категориям   </w:t>
              <w:br/>
              <w:t>граждан, а также по ор-</w:t>
              <w:br/>
              <w:t>ганизации и осуществле-</w:t>
              <w:br/>
              <w:t>нию деятельности по по-</w:t>
              <w:br/>
              <w:t>печительству в соответ-</w:t>
              <w:br/>
              <w:t xml:space="preserve">ствии со статьей 7 Об- </w:t>
              <w:br/>
              <w:t>ластного закона "По ор-</w:t>
              <w:br/>
              <w:t>ганизации опеки и попе-</w:t>
              <w:br/>
              <w:t>чительства в Ростовской</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26,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5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орга- </w:t>
              <w:br/>
              <w:t>низации исполнитель-</w:t>
              <w:br/>
              <w:t xml:space="preserve">но-распорядительных </w:t>
              <w:br/>
              <w:t>функций, связанных с</w:t>
              <w:br/>
              <w:t>реализацией передан-</w:t>
              <w:br/>
              <w:t xml:space="preserve">ных государственных </w:t>
              <w:br/>
              <w:t xml:space="preserve">полномочий по пре-  </w:t>
              <w:br/>
              <w:t xml:space="preserve">доставлению мер со- </w:t>
              <w:br/>
              <w:t xml:space="preserve">циальной поддержки  </w:t>
              <w:br/>
              <w:t>отдельным категориям</w:t>
              <w:br/>
              <w:t xml:space="preserve">граждан, а также по </w:t>
              <w:br/>
              <w:t>организации и осуще-</w:t>
              <w:br/>
              <w:t xml:space="preserve">ствлению деятельно- </w:t>
              <w:br/>
              <w:t>сти по попечительст-</w:t>
              <w:br/>
              <w:t>ву в соответствии со</w:t>
              <w:br/>
              <w:t>статьей 7 Областного</w:t>
              <w:br/>
              <w:t>закона "По организа-</w:t>
              <w:br/>
              <w:t xml:space="preserve">ции опеки и попечи- </w:t>
              <w:br/>
              <w:t xml:space="preserve">тельства в Ростов-  </w:t>
              <w:br/>
              <w:t xml:space="preserve">ской обла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26,4 </w:t>
            </w:r>
          </w:p>
        </w:tc>
      </w:tr>
      <w:tr>
        <w:trPr>
          <w:trHeight w:val="25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ление полномочий по со-</w:t>
              <w:br/>
              <w:t xml:space="preserve">циальному обслуживанию </w:t>
              <w:br/>
              <w:t xml:space="preserve">граждан пожилого воз-  </w:t>
              <w:br/>
              <w:t>раста и инвалидов, пре-</w:t>
              <w:br/>
              <w:t xml:space="preserve">дусмотренных пунктами  </w:t>
              <w:br/>
              <w:t xml:space="preserve">1, 2, 3, 5 и 6 части 1 </w:t>
              <w:br/>
              <w:t>статьи 8 Областного за-</w:t>
              <w:br/>
              <w:t xml:space="preserve">кона "О социальном об- </w:t>
              <w:br/>
              <w:t xml:space="preserve">служивании населения   </w:t>
              <w:br/>
              <w:t>Ростовской области", за</w:t>
              <w:br/>
              <w:t xml:space="preserve">исключением возмещения </w:t>
              <w:br/>
              <w:t xml:space="preserve">коммунальных расходов  </w:t>
              <w:br/>
              <w:t xml:space="preserve">учреждений социального </w:t>
              <w:br/>
              <w:t xml:space="preserve">обслуживания, а также  </w:t>
              <w:br/>
              <w:t xml:space="preserve">случаев осуществления  </w:t>
              <w:br/>
              <w:t xml:space="preserve">указанных полномочий   </w:t>
              <w:br/>
              <w:t>государственными учреж-</w:t>
              <w:br/>
              <w:t>дениями социального об-</w:t>
              <w:br/>
              <w:t xml:space="preserve">служива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63,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7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w:t>
              <w:br/>
              <w:t>мочий по социальному</w:t>
              <w:br/>
              <w:t>обслуживанию граждан</w:t>
              <w:br/>
              <w:t xml:space="preserve">пожилого возраста и </w:t>
              <w:br/>
              <w:t xml:space="preserve">инвалидов, преду-   </w:t>
              <w:br/>
              <w:t xml:space="preserve">смотренных пунктами </w:t>
              <w:br/>
              <w:t>1, 2, 3, 5 и 6 части</w:t>
              <w:br/>
              <w:t>1 статьи 8 Областно-</w:t>
              <w:br/>
              <w:t xml:space="preserve">го закона "О соци-  </w:t>
              <w:br/>
              <w:t xml:space="preserve">альном обслуживании </w:t>
              <w:br/>
              <w:t>населения Ростовской</w:t>
              <w:br/>
              <w:t xml:space="preserve">области", за исклю- </w:t>
              <w:br/>
              <w:t xml:space="preserve">чением возмещения   </w:t>
              <w:br/>
              <w:t xml:space="preserve">коммунальных расхо- </w:t>
              <w:br/>
              <w:t>дов учреждений соци-</w:t>
              <w:br/>
              <w:t xml:space="preserve">ального обслужива-  </w:t>
              <w:br/>
              <w:t>ния, а также случаев</w:t>
              <w:br/>
              <w:t xml:space="preserve">осуществления ука-  </w:t>
              <w:br/>
              <w:t xml:space="preserve">занных полномочий   </w:t>
              <w:br/>
              <w:t>государственными уч-</w:t>
              <w:br/>
              <w:t xml:space="preserve">реждениями социаль- </w:t>
              <w:br/>
              <w:t xml:space="preserve">ного обслужив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163,8 </w:t>
            </w:r>
          </w:p>
        </w:tc>
      </w:tr>
      <w:tr>
        <w:trPr>
          <w:trHeight w:val="15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ление полномочий по со-</w:t>
              <w:br/>
              <w:t>держанию архивных учре-</w:t>
              <w:br/>
              <w:t xml:space="preserve">ждений (за исключением </w:t>
              <w:br/>
              <w:t xml:space="preserve">коммунальных расходов) </w:t>
              <w:br/>
              <w:t xml:space="preserve">в части расходов на    </w:t>
              <w:br/>
              <w:t xml:space="preserve">хранение, комплектова- </w:t>
              <w:br/>
              <w:t>ние, учет и использова-</w:t>
              <w:br/>
              <w:t xml:space="preserve">ние архивных докумен-  </w:t>
              <w:br/>
              <w:t xml:space="preserve">тов, относящихся к го- </w:t>
              <w:br/>
              <w:t>сударственной собствен-</w:t>
              <w:br/>
              <w:t xml:space="preserve">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архивных </w:t>
              <w:br/>
              <w:t xml:space="preserve">учреждений (за ис-  </w:t>
              <w:br/>
              <w:t>ключением коммуналь-</w:t>
              <w:br/>
              <w:t>ных расходов) в час-</w:t>
              <w:br/>
              <w:t xml:space="preserve">ти расходов на хра- </w:t>
              <w:br/>
              <w:t xml:space="preserve">нение, комплектова- </w:t>
              <w:br/>
              <w:t xml:space="preserve">ние, учет и исполь- </w:t>
              <w:br/>
              <w:t xml:space="preserve">зование архивных    </w:t>
              <w:br/>
              <w:t xml:space="preserve">документов, относя- </w:t>
              <w:br/>
              <w:t xml:space="preserve">щихся к государст-  </w:t>
              <w:br/>
              <w:t>венной собственн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8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ление полномочий по ли-</w:t>
              <w:br/>
              <w:t xml:space="preserve">цензированию розничной </w:t>
              <w:br/>
              <w:t xml:space="preserve">продажи алкогольной    </w:t>
              <w:br/>
              <w:t xml:space="preserve">продукци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2,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рование роз- </w:t>
              <w:br/>
              <w:t>ничной продажи алко-</w:t>
              <w:br/>
              <w:t xml:space="preserve">гольной продук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2,6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ление полномочий по го-</w:t>
              <w:br/>
              <w:t xml:space="preserve">сударственному регули- </w:t>
              <w:br/>
              <w:t xml:space="preserve">рованию тарифов на пе- </w:t>
              <w:br/>
              <w:t xml:space="preserve">ревозку пассажиров и   </w:t>
              <w:br/>
              <w:t xml:space="preserve">багаж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ое ре- </w:t>
              <w:br/>
              <w:t xml:space="preserve">гулирование тарифов </w:t>
              <w:br/>
              <w:t xml:space="preserve">на перевозку пасса- </w:t>
              <w:br/>
              <w:t xml:space="preserve">жиров и багаж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2  </w:t>
            </w:r>
          </w:p>
        </w:tc>
      </w:tr>
      <w:tr>
        <w:trPr>
          <w:trHeight w:val="19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предоставлению гражда- </w:t>
              <w:br/>
              <w:t xml:space="preserve">нам в целях оказания   </w:t>
              <w:br/>
              <w:t xml:space="preserve">социальной поддержки   </w:t>
              <w:br/>
              <w:t xml:space="preserve">субсидий на оплату жи- </w:t>
              <w:br/>
              <w:t xml:space="preserve">лых помещений и комму- </w:t>
              <w:br/>
              <w:t xml:space="preserve">нальных услуг в соот-  </w:t>
              <w:br/>
              <w:t xml:space="preserve">ветствии с устанавли-  </w:t>
              <w:br/>
              <w:t xml:space="preserve">ваемыми органами госу- </w:t>
              <w:br/>
              <w:t>дарственной власти Рос-</w:t>
              <w:br/>
              <w:t xml:space="preserve">товской области регио- </w:t>
              <w:br/>
              <w:t xml:space="preserve">нальными стандартами   </w:t>
              <w:br/>
              <w:t xml:space="preserve">стоимости оплаты жилья </w:t>
              <w:br/>
              <w:t xml:space="preserve">и коммунальных услу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2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9,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9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оставление граж-</w:t>
              <w:br/>
              <w:t>данам в целях оказа-</w:t>
              <w:br/>
              <w:t xml:space="preserve">ния социальной под- </w:t>
              <w:br/>
              <w:t xml:space="preserve">держки субсидий на  </w:t>
              <w:br/>
              <w:t>оплату жилых помеще-</w:t>
              <w:br/>
              <w:t xml:space="preserve">ний и коммунальных  </w:t>
              <w:br/>
              <w:t>услуг в соответствии</w:t>
              <w:br/>
              <w:t xml:space="preserve">с устанавливаемыми  </w:t>
              <w:br/>
              <w:t xml:space="preserve">органами государст- </w:t>
              <w:br/>
              <w:t xml:space="preserve">венной власти Рос-  </w:t>
              <w:br/>
              <w:t xml:space="preserve">товской области ре- </w:t>
              <w:br/>
              <w:t>гиональными стандар-</w:t>
              <w:br/>
              <w:t>тами стоимости опла-</w:t>
              <w:br/>
              <w:t xml:space="preserve">ты жилья и комму-   </w:t>
              <w:br/>
              <w:t xml:space="preserve">нальных услуг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9,2 </w:t>
            </w:r>
          </w:p>
        </w:tc>
      </w:tr>
      <w:tr>
        <w:trPr>
          <w:trHeight w:val="24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предоставлению мер со- </w:t>
              <w:br/>
              <w:t xml:space="preserve">циальной поддержки ве- </w:t>
              <w:br/>
              <w:t xml:space="preserve">теранов труда Ростов-  </w:t>
              <w:br/>
              <w:t xml:space="preserve">ской области, в том    </w:t>
              <w:br/>
              <w:t xml:space="preserve">числе по организации   </w:t>
              <w:br/>
              <w:t>приема и оформления до-</w:t>
              <w:br/>
              <w:t xml:space="preserve">кументов, необходимых  </w:t>
              <w:br/>
              <w:t xml:space="preserve">для присвоения звания  </w:t>
              <w:br/>
              <w:t xml:space="preserve">"Ветеран труда Ростов- </w:t>
              <w:br/>
              <w:t xml:space="preserve">ской области", за ис-  </w:t>
              <w:br/>
              <w:t xml:space="preserve">ключением проезда на   </w:t>
              <w:br/>
              <w:t xml:space="preserve">железнодорожном и вод- </w:t>
              <w:br/>
              <w:t xml:space="preserve">ном транспорте приго-  </w:t>
              <w:br/>
              <w:t xml:space="preserve">родного межмуниципаль- </w:t>
              <w:br/>
              <w:t xml:space="preserve">ного и междугороднего  </w:t>
              <w:br/>
              <w:t xml:space="preserve">внутриобластного сооб- </w:t>
              <w:br/>
              <w:t xml:space="preserve">щен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86,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5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полно-</w:t>
              <w:br/>
              <w:t xml:space="preserve">мочий по предостав- </w:t>
              <w:br/>
              <w:t>лению мер социальной</w:t>
              <w:br/>
              <w:t xml:space="preserve">поддержки ветеранов </w:t>
              <w:br/>
              <w:t xml:space="preserve">труда Ростовской    </w:t>
              <w:br/>
              <w:t>области, в том числе</w:t>
              <w:br/>
              <w:t>по организации прие-</w:t>
              <w:br/>
              <w:t xml:space="preserve">ма и оформления до- </w:t>
              <w:br/>
              <w:t xml:space="preserve">кументов, необходи- </w:t>
              <w:br/>
              <w:t xml:space="preserve">мых для присвоения  </w:t>
              <w:br/>
              <w:t>звания "Ветеран тру-</w:t>
              <w:br/>
              <w:t>да Ростовской облас-</w:t>
              <w:br/>
              <w:t xml:space="preserve">ти", за исключением </w:t>
              <w:br/>
              <w:t xml:space="preserve">проезда на железно- </w:t>
              <w:br/>
              <w:t xml:space="preserve">дорожном и водном   </w:t>
              <w:br/>
              <w:t>транспорте пригород-</w:t>
              <w:br/>
              <w:t xml:space="preserve">ного межмуниципаль- </w:t>
              <w:br/>
              <w:t>ного и междугородне-</w:t>
              <w:br/>
              <w:t xml:space="preserve">го внутриобластного </w:t>
              <w:br/>
              <w:t xml:space="preserve">сообще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86,0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компенса- </w:t>
              <w:br/>
              <w:t xml:space="preserve">цию части родительской </w:t>
              <w:br/>
              <w:t>платы за содержание ре-</w:t>
              <w:br/>
              <w:t xml:space="preserve">бенка в муниципальных  </w:t>
              <w:br/>
              <w:t xml:space="preserve">образовательных учреж- </w:t>
              <w:br/>
              <w:t>дениях основную общеоб-</w:t>
              <w:br/>
              <w:t>разовательную программу</w:t>
              <w:br/>
              <w:t>дошкольного образования</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енсация части   </w:t>
              <w:br/>
              <w:t xml:space="preserve">родительской платы  </w:t>
              <w:br/>
              <w:t>за содержание ребен-</w:t>
              <w:br/>
              <w:t xml:space="preserve">ка в муниципальных  </w:t>
              <w:br/>
              <w:t xml:space="preserve">образовательных уч- </w:t>
              <w:br/>
              <w:t xml:space="preserve">реждениях основную  </w:t>
              <w:br/>
              <w:t xml:space="preserve">общеобразовательную </w:t>
              <w:br/>
              <w:t>программу дошкольно-</w:t>
              <w:br/>
              <w:t xml:space="preserve">го образов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0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1,0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рганиза- </w:t>
              <w:br/>
              <w:t xml:space="preserve">цию и осуществление    </w:t>
              <w:br/>
              <w:t>деятельности по опеке и</w:t>
              <w:br/>
              <w:t xml:space="preserve">попечительству в соот- </w:t>
              <w:br/>
              <w:t xml:space="preserve">ветствии со статьей 6  </w:t>
              <w:br/>
              <w:t xml:space="preserve">Областного закона "Об  </w:t>
              <w:br/>
              <w:t>организации опеки и по-</w:t>
              <w:br/>
              <w:t xml:space="preserve">печительства в Ростов- </w:t>
              <w:br/>
              <w:t xml:space="preserve">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и осуще-</w:t>
              <w:br/>
              <w:t xml:space="preserve">ствление деятельно- </w:t>
              <w:br/>
              <w:t>сти по опеке и попе-</w:t>
              <w:br/>
              <w:t xml:space="preserve">чительству в соот-  </w:t>
              <w:br/>
              <w:t xml:space="preserve">ветствии со статьей </w:t>
              <w:br/>
              <w:t xml:space="preserve">6 Областного закона </w:t>
              <w:br/>
              <w:t>"Об организации опе-</w:t>
              <w:br/>
              <w:t xml:space="preserve">ки и попечительства </w:t>
              <w:br/>
              <w:t xml:space="preserve">в Ростовской облас- </w:t>
              <w:br/>
              <w:t xml:space="preserve">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 0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6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по денежным  </w:t>
              <w:br/>
              <w:t>выплатам мед. персоналу</w:t>
              <w:br/>
              <w:t xml:space="preserve">фельдшерско-акушерских </w:t>
              <w:br/>
              <w:t>пунктов, врачам, фельд-</w:t>
              <w:br/>
              <w:t>шерам и медицинским се-</w:t>
              <w:br/>
              <w:t xml:space="preserve">страм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55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78,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ы мед. персо- </w:t>
              <w:br/>
              <w:t xml:space="preserve">налу фельдшерско-   </w:t>
              <w:br/>
              <w:t xml:space="preserve">акушерских пунктов, </w:t>
              <w:br/>
              <w:t>врачам, фельдшерам и</w:t>
              <w:br/>
              <w:t xml:space="preserve">медицинским сестра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8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78,6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осуществ- </w:t>
              <w:br/>
              <w:t xml:space="preserve">ление полномочий по    </w:t>
              <w:br/>
              <w:t xml:space="preserve">предоставлению мер со- </w:t>
              <w:br/>
              <w:t xml:space="preserve">циальной поддержки де- </w:t>
              <w:br/>
              <w:t>тей-сирот в части обес-</w:t>
              <w:br/>
              <w:t>печения бесплатным про-</w:t>
              <w:br/>
              <w:t xml:space="preserve">ездом на городском     </w:t>
              <w:br/>
              <w:t xml:space="preserve">транспорт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бесплат-</w:t>
              <w:br/>
              <w:t xml:space="preserve">ным проездом на го- </w:t>
              <w:br/>
              <w:t xml:space="preserve">родском транспорте  </w:t>
              <w:br/>
              <w:t>детей-сирот и детей,</w:t>
              <w:br/>
              <w:t>оставшихся без попе-</w:t>
              <w:br/>
              <w:t xml:space="preserve">чения родителе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4801,7</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4801,7</w:t>
            </w:r>
          </w:p>
        </w:tc>
      </w:tr>
    </w:tbl>
    <w:p>
      <w:pPr>
        <w:pStyle w:val="ConsPlusNormal"/>
        <w:widowControl/>
        <w:ind w:hanging="0"/>
        <w:jc w:val="right"/>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7</w:t>
      </w:r>
    </w:p>
    <w:p>
      <w:pPr>
        <w:pStyle w:val="ConsPlusNormal"/>
        <w:widowControl/>
        <w:ind w:hanging="0"/>
        <w:jc w:val="right"/>
        <w:rPr/>
      </w:pPr>
      <w:r>
        <w:rPr/>
        <w:t>к решению</w:t>
      </w:r>
    </w:p>
    <w:p>
      <w:pPr>
        <w:pStyle w:val="ConsPlusNormal"/>
        <w:widowControl/>
        <w:ind w:hanging="0"/>
        <w:jc w:val="right"/>
        <w:rPr/>
      </w:pPr>
      <w:r>
        <w:rPr/>
        <w:t>Новошахтинской городской Думы</w:t>
      </w:r>
    </w:p>
    <w:p>
      <w:pPr>
        <w:pStyle w:val="ConsPlusNormal"/>
        <w:widowControl/>
        <w:ind w:hanging="0"/>
        <w:jc w:val="right"/>
        <w:rPr/>
      </w:pPr>
      <w:r>
        <w:rPr/>
        <w:t>"О внесении изменений в решение</w:t>
      </w:r>
    </w:p>
    <w:p>
      <w:pPr>
        <w:pStyle w:val="ConsPlusNormal"/>
        <w:widowControl/>
        <w:ind w:hanging="0"/>
        <w:jc w:val="right"/>
        <w:rPr/>
      </w:pPr>
      <w:r>
        <w:rPr/>
        <w:t>Новошахтинской городской Думы</w:t>
      </w:r>
    </w:p>
    <w:p>
      <w:pPr>
        <w:pStyle w:val="ConsPlusNormal"/>
        <w:widowControl/>
        <w:ind w:hanging="0"/>
        <w:jc w:val="right"/>
        <w:rPr/>
      </w:pPr>
      <w:r>
        <w:rPr/>
        <w:t>от 29.11.2007 N 290"</w:t>
      </w:r>
    </w:p>
    <w:p>
      <w:pPr>
        <w:pStyle w:val="ConsPlusNormal"/>
        <w:widowControl/>
        <w:ind w:hanging="0"/>
        <w:jc w:val="right"/>
        <w:rPr/>
      </w:pPr>
      <w:r>
        <w:rPr/>
        <w:t>от 09.12.2008 N 7</w:t>
      </w:r>
    </w:p>
    <w:p>
      <w:pPr>
        <w:pStyle w:val="ConsPlusNormal"/>
        <w:widowControl/>
        <w:ind w:hanging="0"/>
        <w:jc w:val="right"/>
        <w:rPr/>
      </w:pPr>
      <w:r>
        <w:rPr/>
      </w:r>
    </w:p>
    <w:p>
      <w:pPr>
        <w:pStyle w:val="ConsPlusTitle"/>
        <w:widowControl/>
        <w:jc w:val="center"/>
        <w:rPr/>
      </w:pPr>
      <w:r>
        <w:rPr/>
        <w:t>ДОХОДЫ И РАСХОДЫ БЮДЖЕТА ГОРОДСКОГО ОКРУГА МУНИЦИПАЛЬНОГО</w:t>
      </w:r>
    </w:p>
    <w:p>
      <w:pPr>
        <w:pStyle w:val="ConsPlusTitle"/>
        <w:widowControl/>
        <w:jc w:val="center"/>
        <w:rPr/>
      </w:pPr>
      <w:r>
        <w:rPr/>
        <w:t>ОБРАЗОВАНИЯ "ГОРОД НОВОШАХТИНСК" ЗА СЧЕТ СУБВЕНЦИЙ,</w:t>
      </w:r>
    </w:p>
    <w:p>
      <w:pPr>
        <w:pStyle w:val="ConsPlusTitle"/>
        <w:widowControl/>
        <w:jc w:val="center"/>
        <w:rPr/>
      </w:pPr>
      <w:r>
        <w:rPr/>
        <w:t>ПОЛУЧАЕМЫХ ИЗ ФОНДА КОМПЕНСАЦИЙ ОБЛАСТНОГО БЮДЖЕТА</w:t>
      </w:r>
    </w:p>
    <w:p>
      <w:pPr>
        <w:pStyle w:val="ConsPlusTitle"/>
        <w:widowControl/>
        <w:jc w:val="center"/>
        <w:rPr/>
      </w:pPr>
      <w:r>
        <w:rPr/>
        <w:t>НА 2009-2010 ГОДЫ</w:t>
      </w:r>
    </w:p>
    <w:p>
      <w:pPr>
        <w:pStyle w:val="ConsPlusNormal"/>
        <w:widowControl/>
        <w:ind w:hanging="0"/>
        <w:jc w:val="right"/>
        <w:rPr/>
      </w:pPr>
      <w:r>
        <w:rPr/>
      </w:r>
    </w:p>
    <w:tbl>
      <w:tblPr>
        <w:tblW w:w="17550" w:type="dxa"/>
        <w:jc w:val="left"/>
        <w:tblInd w:w="-7" w:type="dxa"/>
        <w:tblLayout w:type="fixed"/>
        <w:tblCellMar>
          <w:top w:w="0" w:type="dxa"/>
          <w:left w:w="70" w:type="dxa"/>
          <w:bottom w:w="0" w:type="dxa"/>
          <w:right w:w="70" w:type="dxa"/>
        </w:tblCellMar>
      </w:tblPr>
      <w:tblGrid>
        <w:gridCol w:w="540"/>
        <w:gridCol w:w="3105"/>
        <w:gridCol w:w="3105"/>
        <w:gridCol w:w="1215"/>
        <w:gridCol w:w="1215"/>
        <w:gridCol w:w="3240"/>
        <w:gridCol w:w="810"/>
        <w:gridCol w:w="1080"/>
        <w:gridCol w:w="810"/>
        <w:gridCol w:w="1215"/>
        <w:gridCol w:w="121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 субвенций,  </w:t>
              <w:br/>
              <w:t>предост. для обеспече-</w:t>
              <w:br/>
              <w:t xml:space="preserve">ния осуществления ор- </w:t>
              <w:br/>
              <w:t xml:space="preserve">ган. местного само-   </w:t>
              <w:br/>
              <w:t xml:space="preserve">управления государст- </w:t>
              <w:br/>
              <w:t xml:space="preserve">венных полномочий, из </w:t>
              <w:br/>
              <w:t xml:space="preserve">Фонда компенсаций об- </w:t>
              <w:br/>
              <w:t xml:space="preserve">ластного бюджета      </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Классификация доходов</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тыс. руб.)</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расходов, </w:t>
              <w:br/>
              <w:t xml:space="preserve">осуществляемых за счет </w:t>
              <w:br/>
              <w:t>субвенций, предост. для</w:t>
              <w:br/>
              <w:t xml:space="preserve">обеспеч. осуществления </w:t>
              <w:br/>
              <w:t xml:space="preserve">орг. местного само-    </w:t>
              <w:br/>
              <w:t xml:space="preserve">управ. отдельн. гос.   </w:t>
              <w:br/>
              <w:t xml:space="preserve">полномочий, из Фонда   </w:t>
              <w:br/>
              <w:t xml:space="preserve">компенсаций обл. б-та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ификация   </w:t>
              <w:br/>
              <w:t xml:space="preserve">расходов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тыс. руб.)</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9 г.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0 г. </w:t>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 </w:t>
              <w:br/>
              <w:t xml:space="preserve">дел, </w:t>
              <w:br/>
              <w:t xml:space="preserve">под- </w:t>
              <w:br/>
              <w:t xml:space="preserve">раз- </w:t>
              <w:br/>
              <w:t xml:space="preserve">де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 </w:t>
              <w:br/>
              <w:t>стать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рас- </w:t>
              <w:br/>
              <w:t>ходов</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9 г.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0 г. </w:t>
            </w:r>
          </w:p>
        </w:tc>
      </w:tr>
      <w:tr>
        <w:trPr>
          <w:trHeight w:val="30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 xml:space="preserve">предоставлению полно- </w:t>
              <w:br/>
              <w:t xml:space="preserve">мочий по предоставле- </w:t>
              <w:br/>
              <w:t xml:space="preserve">нию мер социальной    </w:t>
              <w:br/>
              <w:t xml:space="preserve">поддержки ветеранов   </w:t>
              <w:br/>
              <w:t xml:space="preserve">труда и граждан, при- </w:t>
              <w:br/>
              <w:t>равненных к ним, в том</w:t>
              <w:br/>
              <w:t xml:space="preserve">числе по организации  </w:t>
              <w:br/>
              <w:t xml:space="preserve">приема и оформления   </w:t>
              <w:br/>
              <w:t xml:space="preserve">документов, необходи- </w:t>
              <w:br/>
              <w:t xml:space="preserve">мых для присвоения    </w:t>
              <w:br/>
              <w:t xml:space="preserve">звания "Ветеран тру-  </w:t>
              <w:br/>
              <w:t xml:space="preserve">да", за исключением   </w:t>
              <w:br/>
              <w:t xml:space="preserve">проезда на железнодо- </w:t>
              <w:br/>
              <w:t>рожном и водном транс-</w:t>
              <w:br/>
              <w:t xml:space="preserve">порте пригородного    </w:t>
              <w:br/>
              <w:t>сообщения и на автомо-</w:t>
              <w:br/>
              <w:t xml:space="preserve">бильном транспорте    </w:t>
              <w:br/>
              <w:t xml:space="preserve">пригородного межмуни- </w:t>
              <w:br/>
              <w:t xml:space="preserve">ципального и междуго- </w:t>
              <w:br/>
              <w:t xml:space="preserve">родного внутриобласт- </w:t>
              <w:br/>
              <w:t xml:space="preserve">ного сообщений, на    </w:t>
              <w:br/>
              <w:t xml:space="preserve">2008 год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945,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со- </w:t>
              <w:br/>
              <w:t xml:space="preserve">циальной поддержки ве- </w:t>
              <w:br/>
              <w:t xml:space="preserve">теранов труда и граж-  </w:t>
              <w:br/>
              <w:t xml:space="preserve">дан, приравненных к    </w:t>
              <w:br/>
              <w:t xml:space="preserve">ним, в том числе по    </w:t>
              <w:br/>
              <w:t xml:space="preserve">организации приема и   </w:t>
              <w:br/>
              <w:t xml:space="preserve">оформления документов, </w:t>
              <w:br/>
              <w:t xml:space="preserve">необходимых для при-   </w:t>
              <w:br/>
              <w:t>своения звания "Ветеран</w:t>
              <w:br/>
              <w:t xml:space="preserve">труда", за исключением </w:t>
              <w:br/>
              <w:t xml:space="preserve">проезда на железнодо-  </w:t>
              <w:br/>
              <w:t xml:space="preserve">рожном и водном транс- </w:t>
              <w:br/>
              <w:t xml:space="preserve">порте пригородного со- </w:t>
              <w:br/>
              <w:t xml:space="preserve">общения и на автомо-   </w:t>
              <w:br/>
              <w:t>бильном транспорте при-</w:t>
              <w:br/>
              <w:t xml:space="preserve">городного межмуници-   </w:t>
              <w:br/>
              <w:t xml:space="preserve">пального и междугород- </w:t>
              <w:br/>
              <w:t xml:space="preserve">ного внутриобластного  </w:t>
              <w:br/>
              <w:t xml:space="preserve">сообщений, на 2008 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7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945,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 xml:space="preserve">выплате ежемесячного  </w:t>
              <w:br/>
              <w:t xml:space="preserve">пособия на ребенк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а ежемесячного   </w:t>
              <w:br/>
              <w:t xml:space="preserve">пособия на ребен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0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19,8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 xml:space="preserve">государственной реги- </w:t>
              <w:br/>
              <w:t>страции актов граждан-</w:t>
              <w:br/>
              <w:t xml:space="preserve">ского состоя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3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 </w:t>
              <w:br/>
              <w:t xml:space="preserve">чий по государственной </w:t>
              <w:br/>
              <w:t>регистрации актов граж-</w:t>
              <w:br/>
              <w:t xml:space="preserve">данского состоя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38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52,7 </w:t>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 xml:space="preserve">предоставлению мер    </w:t>
              <w:br/>
              <w:t xml:space="preserve">социальной поддержки  </w:t>
              <w:br/>
              <w:t xml:space="preserve">тружеников тыла, за   </w:t>
              <w:br/>
              <w:t>исключением проезда на</w:t>
              <w:br/>
              <w:t>железнодорожном и вод-</w:t>
              <w:br/>
              <w:t xml:space="preserve">ном транспорте приго- </w:t>
              <w:br/>
              <w:t>родного сообщения и на</w:t>
              <w:br/>
              <w:t xml:space="preserve">автомобильном транс-  </w:t>
              <w:br/>
              <w:t xml:space="preserve">порте пригородного    </w:t>
              <w:br/>
              <w:t xml:space="preserve">межмуниципального и   </w:t>
              <w:br/>
              <w:t>междугородного внутри-</w:t>
              <w:br/>
              <w:t xml:space="preserve">областного сообщен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08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9,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1,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 </w:t>
              <w:br/>
              <w:t xml:space="preserve">чий по предоставлению  </w:t>
              <w:br/>
              <w:t>мер социальной поддерж-</w:t>
              <w:br/>
              <w:t xml:space="preserve">ки тружеников тыла, за </w:t>
              <w:br/>
              <w:t xml:space="preserve">исключением проезда на </w:t>
              <w:br/>
              <w:t xml:space="preserve">железнодорожном и вод- </w:t>
              <w:br/>
              <w:t xml:space="preserve">ном транспорте приго-  </w:t>
              <w:br/>
              <w:t xml:space="preserve">родного сообщения и на </w:t>
              <w:br/>
              <w:t>автомобильном транспор-</w:t>
              <w:br/>
              <w:t xml:space="preserve">те пригородного межму- </w:t>
              <w:br/>
              <w:t>ниципального и междуго-</w:t>
              <w:br/>
              <w:t>родного внутриобластно-</w:t>
              <w:br/>
              <w:t xml:space="preserve">го сообще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10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9,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81,8 </w:t>
            </w:r>
          </w:p>
        </w:tc>
      </w:tr>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 xml:space="preserve">предоставлению мер    </w:t>
              <w:br/>
              <w:t xml:space="preserve">социальной поддержки  </w:t>
              <w:br/>
              <w:t>реабилитированных лиц,</w:t>
              <w:br/>
              <w:t xml:space="preserve">лиц, признанных по-   </w:t>
              <w:br/>
              <w:t>страдавшими от полити-</w:t>
              <w:br/>
              <w:t xml:space="preserve">ческих репрессий, и   </w:t>
              <w:br/>
              <w:t xml:space="preserve">членов их семей, за   </w:t>
              <w:br/>
              <w:t>исключением проезда на</w:t>
              <w:br/>
              <w:t>пригородном железнодо-</w:t>
              <w:br/>
              <w:t xml:space="preserve">рожном, водном транс- </w:t>
              <w:br/>
              <w:t xml:space="preserve">порте и автомобильном </w:t>
              <w:br/>
              <w:t>транспорте пригородно-</w:t>
              <w:br/>
              <w:t xml:space="preserve">го межмуниципального  </w:t>
              <w:br/>
              <w:t xml:space="preserve">сообщ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13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 </w:t>
              <w:br/>
              <w:t xml:space="preserve">чий по предоставлению  </w:t>
              <w:br/>
              <w:t>мер социальной поддерж-</w:t>
              <w:br/>
              <w:t xml:space="preserve">ки реабилитированных   </w:t>
              <w:br/>
              <w:t xml:space="preserve">лиц, лиц, признанных   </w:t>
              <w:br/>
              <w:t xml:space="preserve">пострадавшими от поли- </w:t>
              <w:br/>
              <w:t xml:space="preserve">тических репрессий, и  </w:t>
              <w:br/>
              <w:t xml:space="preserve">членов их семей, за    </w:t>
              <w:br/>
              <w:t xml:space="preserve">исключением проезда на </w:t>
              <w:br/>
              <w:t xml:space="preserve">пригородном железнодо- </w:t>
              <w:br/>
              <w:t xml:space="preserve">рожном, водном транс-  </w:t>
              <w:br/>
              <w:t xml:space="preserve">порте и автомобильном  </w:t>
              <w:br/>
              <w:t>транспорте пригородного</w:t>
              <w:br/>
              <w:t>межмуниципального сооб-</w:t>
              <w:br/>
              <w:t xml:space="preserve">щ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7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8,3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ия на осущест-</w:t>
              <w:br/>
              <w:t xml:space="preserve">вление полномочий по  </w:t>
              <w:br/>
              <w:t xml:space="preserve">предоставлению мер    </w:t>
              <w:br/>
              <w:t xml:space="preserve">социальной поддержки  </w:t>
              <w:br/>
              <w:t xml:space="preserve">детей-сирот и детей,  </w:t>
              <w:br/>
              <w:t>оставшихся без попече-</w:t>
              <w:br/>
              <w:t>ния родителей, в части</w:t>
              <w:br/>
              <w:t xml:space="preserve">содержания в приемных </w:t>
              <w:br/>
              <w:t xml:space="preserve">семьях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8,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та приемной семье </w:t>
              <w:br/>
              <w:t xml:space="preserve">на содержание подопеч- </w:t>
              <w:br/>
              <w:t xml:space="preserve">ных дете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8,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2,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та труда приемного </w:t>
              <w:br/>
              <w:t xml:space="preserve">родител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6,7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 xml:space="preserve">обеспечению жилыми    </w:t>
              <w:br/>
              <w:t xml:space="preserve">помещениями детей-    </w:t>
              <w:br/>
              <w:t xml:space="preserve">сирот и детей, остав- </w:t>
              <w:br/>
              <w:t xml:space="preserve">шихся без попечения   </w:t>
              <w:br/>
              <w:t>родителей, лиц из чис-</w:t>
              <w:br/>
              <w:t>ла в возрасте от 18 до</w:t>
              <w:br/>
              <w:t>23 лет, детей, находя-</w:t>
              <w:br/>
              <w:t xml:space="preserve">щихся под опекой (по- </w:t>
              <w:br/>
              <w:t xml:space="preserve">печительством)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жилыми по- </w:t>
              <w:br/>
              <w:t>мещениями детей-сирот и</w:t>
              <w:br/>
              <w:t xml:space="preserve">детей, оставшихся без  </w:t>
              <w:br/>
              <w:t xml:space="preserve">попечения родителей, а </w:t>
              <w:br/>
              <w:t>также детей, находящих-</w:t>
              <w:br/>
              <w:t xml:space="preserve">ся под опекой (попечи- </w:t>
              <w:br/>
              <w:t xml:space="preserve">тельством), не имеющих </w:t>
              <w:br/>
              <w:t xml:space="preserve">закрепленного жилого   </w:t>
              <w:br/>
              <w:t xml:space="preserve">помещ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 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36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7,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60,8 </w:t>
            </w:r>
          </w:p>
        </w:tc>
      </w:tr>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бвенция на реализа- </w:t>
              <w:br/>
              <w:t>цию Федерального зако-</w:t>
              <w:br/>
              <w:t xml:space="preserve">на "О присяжных засе- </w:t>
              <w:br/>
              <w:t xml:space="preserve">дателях федеральных   </w:t>
              <w:br/>
              <w:t>судов общей юрисдикции</w:t>
              <w:br/>
              <w:t xml:space="preserve">в Российской Федера-  </w:t>
              <w:br/>
              <w:t xml:space="preserve">ции" для финансового  </w:t>
              <w:br/>
              <w:t>обеспечения государст-</w:t>
              <w:br/>
              <w:t xml:space="preserve">венных полномочий по  </w:t>
              <w:br/>
              <w:t xml:space="preserve">составлению (измене-  </w:t>
              <w:br/>
              <w:t xml:space="preserve">нию, дополнению) спи- </w:t>
              <w:br/>
              <w:t>сков кандидатов в при-</w:t>
              <w:br/>
              <w:t xml:space="preserve">сяжные заседатели фе- </w:t>
              <w:br/>
              <w:t xml:space="preserve">деральных судов общей </w:t>
              <w:br/>
              <w:t xml:space="preserve">юрисдикции в Россий-  </w:t>
              <w:br/>
              <w:t xml:space="preserve">ской Федераци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03007 04 0000 1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авление (изменение </w:t>
              <w:br/>
              <w:t xml:space="preserve">и дополнение) списков  </w:t>
              <w:br/>
              <w:t xml:space="preserve">кандидатов в присяжные </w:t>
              <w:br/>
              <w:t xml:space="preserve">заседатели Федеральных </w:t>
              <w:br/>
              <w:t xml:space="preserve">судов общей юрисдикции </w:t>
              <w:br/>
              <w:t xml:space="preserve">в Российской Федера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40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ежемесяч-</w:t>
              <w:br/>
              <w:t>ное денежное вознагра-</w:t>
              <w:br/>
              <w:t xml:space="preserve">ждение за классное    </w:t>
              <w:br/>
              <w:t xml:space="preserve">руководство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1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е денежное   </w:t>
              <w:br/>
              <w:t xml:space="preserve">вознаграждение за      </w:t>
              <w:br/>
              <w:t xml:space="preserve">классное руководств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 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09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72,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созданию и обеспечению</w:t>
              <w:br/>
              <w:t xml:space="preserve">деятельности комиссий </w:t>
              <w:br/>
              <w:t>по делам несовершенно-</w:t>
              <w:br/>
              <w:t xml:space="preserve">летних и защите их    </w:t>
              <w:br/>
              <w:t xml:space="preserve">пра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 </w:t>
              <w:br/>
              <w:t>чий по созданию и обес-</w:t>
              <w:br/>
              <w:t xml:space="preserve">печению деятельности   </w:t>
              <w:br/>
              <w:t>комиссий по делам несо-</w:t>
              <w:br/>
              <w:t>вершеннолетних и защите</w:t>
              <w:br/>
              <w:t xml:space="preserve">их пра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8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 xml:space="preserve">предоставлению мер    </w:t>
              <w:br/>
              <w:t xml:space="preserve">социальной поддержки  </w:t>
              <w:br/>
              <w:t xml:space="preserve">детей из многодетных  </w:t>
              <w:br/>
              <w:t xml:space="preserve">семе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ер со- </w:t>
              <w:br/>
              <w:t xml:space="preserve">циальной поддержки де- </w:t>
              <w:br/>
              <w:t xml:space="preserve">тей из многодетных се- </w:t>
              <w:br/>
              <w:t xml:space="preserve">ме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95,9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 xml:space="preserve">предоставлению мер    </w:t>
              <w:br/>
              <w:t xml:space="preserve">социальной поддержки  </w:t>
              <w:br/>
              <w:t xml:space="preserve">детей первого-второго </w:t>
              <w:br/>
              <w:t>года жизни из малоиму-</w:t>
              <w:br/>
              <w:t xml:space="preserve">щих семе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осуществле- </w:t>
              <w:br/>
              <w:t xml:space="preserve">ние полномочий по пре- </w:t>
              <w:br/>
              <w:t xml:space="preserve">доставлению мер соци-  </w:t>
              <w:br/>
              <w:t xml:space="preserve">альной поддержки детей </w:t>
              <w:br/>
              <w:t xml:space="preserve">первого-второго года   </w:t>
              <w:br/>
              <w:t xml:space="preserve">жизни из малоимущих    </w:t>
              <w:br/>
              <w:t xml:space="preserve">семе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60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65,2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 xml:space="preserve">предоставлению мер    </w:t>
              <w:br/>
              <w:t xml:space="preserve">социальной поддержки  </w:t>
              <w:br/>
              <w:t xml:space="preserve">детей-сирот и детей,  </w:t>
              <w:br/>
              <w:t>оставшихся без попече-</w:t>
              <w:br/>
              <w:t>ния родителей, в части</w:t>
              <w:br/>
              <w:t xml:space="preserve">ежемесячной денежной  </w:t>
              <w:br/>
              <w:t xml:space="preserve">выплаты опекунам (по- </w:t>
              <w:br/>
              <w:t xml:space="preserve">печителям)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7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09,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81,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 </w:t>
              <w:br/>
              <w:t xml:space="preserve">чий по предоставлению  </w:t>
              <w:br/>
              <w:t>мер социальной поддерж-</w:t>
              <w:br/>
              <w:t>ки детей-сирот и детей,</w:t>
              <w:br/>
              <w:t xml:space="preserve">оставшихся без попече- </w:t>
              <w:br/>
              <w:t xml:space="preserve">ния родителей, в части </w:t>
              <w:br/>
              <w:t xml:space="preserve">ежемесячной денежной   </w:t>
              <w:br/>
              <w:t>выплаты опекунам (попе-</w:t>
              <w:br/>
              <w:t xml:space="preserve">чителя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0131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609,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81,1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предоставлению матери-</w:t>
              <w:br/>
              <w:t xml:space="preserve">альной и иной помощи  </w:t>
              <w:br/>
              <w:t xml:space="preserve">для погреб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7,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матери- </w:t>
              <w:br/>
              <w:t xml:space="preserve">альной и иной помощи   </w:t>
              <w:br/>
              <w:t xml:space="preserve">для погреб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 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обия по социальной  </w:t>
              <w:br/>
              <w:t xml:space="preserve">помощи населению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220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созданию и обеспечению</w:t>
              <w:br/>
              <w:t>деятельности админист-</w:t>
              <w:br/>
              <w:t xml:space="preserve">ративных комисс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и обеспечение </w:t>
              <w:br/>
              <w:t xml:space="preserve">деятельности админист- </w:t>
              <w:br/>
              <w:t xml:space="preserve">ративных комисс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9</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1,5  </w:t>
            </w:r>
          </w:p>
        </w:tc>
      </w:tr>
      <w:tr>
        <w:trPr>
          <w:trHeight w:val="3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беспече-</w:t>
              <w:br/>
              <w:t xml:space="preserve">ние государственных   </w:t>
              <w:br/>
              <w:t xml:space="preserve">гарантий прав граждан </w:t>
              <w:br/>
              <w:t xml:space="preserve">на получение общедос- </w:t>
              <w:br/>
              <w:t xml:space="preserve">тупного и бесплатного </w:t>
              <w:br/>
              <w:t>дошкольного, начально-</w:t>
              <w:br/>
              <w:t xml:space="preserve">го общего, основного  </w:t>
              <w:br/>
              <w:t>общего, среднего (пол-</w:t>
              <w:br/>
              <w:t>ного) общего образова-</w:t>
              <w:br/>
              <w:t xml:space="preserve">ния, а также дополни- </w:t>
              <w:br/>
              <w:t>тельного образования в</w:t>
              <w:br/>
              <w:t xml:space="preserve">общеобразовательных   </w:t>
              <w:br/>
              <w:t>учреждениях в размере,</w:t>
              <w:br/>
              <w:t>необходимом для реали-</w:t>
              <w:br/>
              <w:t>зации основных общеоб-</w:t>
              <w:br/>
              <w:t>разовательных программ</w:t>
              <w:br/>
              <w:t>в части финансирования</w:t>
              <w:br/>
              <w:t xml:space="preserve">расходов на оплату    </w:t>
              <w:br/>
              <w:t>труда работников обще-</w:t>
              <w:br/>
              <w:t>образовательных учреж-</w:t>
              <w:br/>
              <w:t xml:space="preserve">дений, расходов на    </w:t>
              <w:br/>
              <w:t>учебники и учебные по-</w:t>
              <w:br/>
              <w:t xml:space="preserve">собия, технические    </w:t>
              <w:br/>
              <w:t xml:space="preserve">средства обучения,    </w:t>
              <w:br/>
              <w:t xml:space="preserve">расходные материалы и </w:t>
              <w:br/>
              <w:t xml:space="preserve">хозяйственные нужды   </w:t>
              <w:br/>
              <w:t>(за исключением расхо-</w:t>
              <w:br/>
              <w:t>дов на содержание зда-</w:t>
              <w:br/>
              <w:t xml:space="preserve">ний и коммунальных    </w:t>
              <w:br/>
              <w:t>расходов, осуществляе-</w:t>
              <w:br/>
              <w:t xml:space="preserve">мых из местных бюдже- </w:t>
              <w:br/>
              <w:t xml:space="preserve">то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7626,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9306.8</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государст- </w:t>
              <w:br/>
              <w:t xml:space="preserve">венных гарантий прав   </w:t>
              <w:br/>
              <w:t xml:space="preserve">граждан на получение   </w:t>
              <w:br/>
              <w:t xml:space="preserve">общедоступного и бес-  </w:t>
              <w:br/>
              <w:t xml:space="preserve">платного дошкольного,  </w:t>
              <w:br/>
              <w:t xml:space="preserve">начального общего, ос- </w:t>
              <w:br/>
              <w:t>новного общего, средне-</w:t>
              <w:br/>
              <w:t xml:space="preserve">го (полного) общего    </w:t>
              <w:br/>
              <w:t xml:space="preserve">образования, а также   </w:t>
              <w:br/>
              <w:t>дополнительного образо-</w:t>
              <w:br/>
              <w:t xml:space="preserve">вания в общеобразова-  </w:t>
              <w:br/>
              <w:t xml:space="preserve">тельных учреждениях в  </w:t>
              <w:br/>
              <w:t xml:space="preserve">размере, необходимом   </w:t>
              <w:br/>
              <w:t>для реализации основных</w:t>
              <w:br/>
              <w:t xml:space="preserve">общеобразовательных    </w:t>
              <w:br/>
              <w:t>программ в части финан-</w:t>
              <w:br/>
              <w:t xml:space="preserve">сирования расходов на  </w:t>
              <w:br/>
              <w:t>оплату труда работников</w:t>
              <w:br/>
              <w:t xml:space="preserve">общеобразовательных    </w:t>
              <w:br/>
              <w:t>учреждений, расходов на</w:t>
              <w:br/>
              <w:t xml:space="preserve">учебники и учебные по- </w:t>
              <w:br/>
              <w:t xml:space="preserve">собия, технические     </w:t>
              <w:br/>
              <w:t>средства обучения, рас-</w:t>
              <w:br/>
              <w:t xml:space="preserve">ходные материалы и хо- </w:t>
              <w:br/>
              <w:t xml:space="preserve">зяйственные нужды (за  </w:t>
              <w:br/>
              <w:t>исключением расходов на</w:t>
              <w:br/>
              <w:t xml:space="preserve">содержание зданий и    </w:t>
              <w:br/>
              <w:t xml:space="preserve">коммунальных расходов, </w:t>
              <w:br/>
              <w:t>осуществляемых из мест-</w:t>
              <w:br/>
              <w:t xml:space="preserve">ных бюджет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 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199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7626,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9306,8</w:t>
            </w:r>
          </w:p>
        </w:tc>
      </w:tr>
      <w:tr>
        <w:trPr>
          <w:trHeight w:val="2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рганиза-</w:t>
              <w:br/>
              <w:t xml:space="preserve">цию исполнительно-    </w:t>
              <w:br/>
              <w:t>распорядительных функ-</w:t>
              <w:br/>
              <w:t xml:space="preserve">ций, связанных с реа- </w:t>
              <w:br/>
              <w:t xml:space="preserve">лизацией переданных   </w:t>
              <w:br/>
              <w:t>государственных полно-</w:t>
              <w:br/>
              <w:t xml:space="preserve">мочий по предоставле- </w:t>
              <w:br/>
              <w:t xml:space="preserve">нию мер социальной    </w:t>
              <w:br/>
              <w:t xml:space="preserve">поддержки отдельным   </w:t>
              <w:br/>
              <w:t xml:space="preserve">категориям граждан, а </w:t>
              <w:br/>
              <w:t>также по организации и</w:t>
              <w:br/>
              <w:t>осуществлению деятель-</w:t>
              <w:br/>
              <w:t>ности по попечительст-</w:t>
              <w:br/>
              <w:t xml:space="preserve">ву, в соответствии со </w:t>
              <w:br/>
              <w:t xml:space="preserve">статьей 7 Областного  </w:t>
              <w:br/>
              <w:t>закона "По организации</w:t>
              <w:br/>
              <w:t>опеки и попечительства</w:t>
              <w:br/>
              <w:t xml:space="preserve">в Рост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7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43,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уществление организа-</w:t>
              <w:br/>
              <w:t xml:space="preserve">ции исполнительно-     </w:t>
              <w:br/>
              <w:t xml:space="preserve">распорядительных функ- </w:t>
              <w:br/>
              <w:t>ций, связанных с реали-</w:t>
              <w:br/>
              <w:t>зацией переданных госу-</w:t>
              <w:br/>
              <w:t xml:space="preserve">дарственных полномочий </w:t>
              <w:br/>
              <w:t xml:space="preserve">по предоставлению мер  </w:t>
              <w:br/>
              <w:t xml:space="preserve">социальной поддержки   </w:t>
              <w:br/>
              <w:t xml:space="preserve">отдельным категориям   </w:t>
              <w:br/>
              <w:t xml:space="preserve">граждан, а также по    </w:t>
              <w:br/>
              <w:t>организации и осуществ-</w:t>
              <w:br/>
              <w:t xml:space="preserve">лению деятельности по  </w:t>
              <w:br/>
              <w:t>попечительству, в соот-</w:t>
              <w:br/>
              <w:t xml:space="preserve">ветствии со статьей 7  </w:t>
              <w:br/>
              <w:t xml:space="preserve">Областного закона "По  </w:t>
              <w:br/>
              <w:t xml:space="preserve">организации опеки и    </w:t>
              <w:br/>
              <w:t xml:space="preserve">попечительства в Рос-  </w:t>
              <w:br/>
              <w:t xml:space="preserve">товской обла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7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43,2 </w:t>
            </w:r>
          </w:p>
        </w:tc>
      </w:tr>
      <w:tr>
        <w:trPr>
          <w:trHeight w:val="26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социальному обслужива-</w:t>
              <w:br/>
              <w:t xml:space="preserve">нию граждан пожилого  </w:t>
              <w:br/>
              <w:t xml:space="preserve">возраста и инвалидов, </w:t>
              <w:br/>
              <w:t xml:space="preserve">предусмотренных пунк- </w:t>
              <w:br/>
              <w:t xml:space="preserve">тами 1, 2, 3, 5 и 6   </w:t>
              <w:br/>
              <w:t>части 1 статьи 8 Обла-</w:t>
              <w:br/>
              <w:t>стного закона "О соци-</w:t>
              <w:br/>
              <w:t xml:space="preserve">альном обслуживании   </w:t>
              <w:br/>
              <w:t xml:space="preserve">населения Ростовской  </w:t>
              <w:br/>
              <w:t xml:space="preserve">области", за исключе- </w:t>
              <w:br/>
              <w:t>нием возмещения комму-</w:t>
              <w:br/>
              <w:t>нальных расходов учре-</w:t>
              <w:br/>
              <w:t xml:space="preserve">ждений социального    </w:t>
              <w:br/>
              <w:t xml:space="preserve">обслуживания, а также </w:t>
              <w:br/>
              <w:t xml:space="preserve">случаев осуществления </w:t>
              <w:br/>
              <w:t xml:space="preserve">указанных полномочий  </w:t>
              <w:br/>
              <w:t>государственными учре-</w:t>
              <w:br/>
              <w:t xml:space="preserve">ждениями социального  </w:t>
              <w:br/>
              <w:t xml:space="preserve">обслужива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56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23,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 </w:t>
              <w:br/>
              <w:t xml:space="preserve">чий по социальному об- </w:t>
              <w:br/>
              <w:t xml:space="preserve">служиванию граждан по- </w:t>
              <w:br/>
              <w:t>жилого возраста и инва-</w:t>
              <w:br/>
              <w:t xml:space="preserve">лидов, предусмотренных </w:t>
              <w:br/>
              <w:t>пунктами 1, 2, 3, 5 и 6</w:t>
              <w:br/>
              <w:t xml:space="preserve">части 1 статьи 8 Обла- </w:t>
              <w:br/>
              <w:t xml:space="preserve">стного закона "О соци- </w:t>
              <w:br/>
              <w:t xml:space="preserve">альном обслуживании    </w:t>
              <w:br/>
              <w:t xml:space="preserve">населения Ростовской   </w:t>
              <w:br/>
              <w:t>области", за исключени-</w:t>
              <w:br/>
              <w:t xml:space="preserve">ем возмещения комму-   </w:t>
              <w:br/>
              <w:t>нальных расходов учреж-</w:t>
              <w:br/>
              <w:t xml:space="preserve">дений социального об-  </w:t>
              <w:br/>
              <w:t xml:space="preserve">служивания, а также    </w:t>
              <w:br/>
              <w:t xml:space="preserve">случаев осуществления  </w:t>
              <w:br/>
              <w:t xml:space="preserve">указанных полномочий   </w:t>
              <w:br/>
              <w:t>государственными учреж-</w:t>
              <w:br/>
              <w:t xml:space="preserve">дениями социального    </w:t>
              <w:br/>
              <w:t xml:space="preserve">обслужив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799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56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23,3 </w:t>
            </w:r>
          </w:p>
        </w:tc>
      </w:tr>
      <w:tr>
        <w:trPr>
          <w:trHeight w:val="15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 xml:space="preserve">содержанию архивных   </w:t>
              <w:br/>
              <w:t xml:space="preserve">учреждений (за исклю- </w:t>
              <w:br/>
              <w:t xml:space="preserve">чением коммунальных   </w:t>
              <w:br/>
              <w:t>расходов) в части рас-</w:t>
              <w:br/>
              <w:t xml:space="preserve">ходов на хранение,    </w:t>
              <w:br/>
              <w:t>комплектование, учет и</w:t>
              <w:br/>
              <w:t>использование архивных</w:t>
              <w:br/>
              <w:t>документов, относящих-</w:t>
              <w:br/>
              <w:t xml:space="preserve">ся к государственной  </w:t>
              <w:br/>
              <w:t xml:space="preserve">собствен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9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архивных    </w:t>
              <w:br/>
              <w:t>учреждений (за исключе-</w:t>
              <w:br/>
              <w:t xml:space="preserve">нием коммунальных рас- </w:t>
              <w:br/>
              <w:t>ходов) в части расходов</w:t>
              <w:br/>
              <w:t>на хранение, комплекто-</w:t>
              <w:br/>
              <w:t>вание, учет и использо-</w:t>
              <w:br/>
              <w:t>вание архивных докумен-</w:t>
              <w:br/>
              <w:t xml:space="preserve">тов, относящихся к го- </w:t>
              <w:br/>
              <w:t>сударственной собствен-</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1,9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лицензированию рознич-</w:t>
              <w:br/>
              <w:t xml:space="preserve">ной продажи алкоголь- </w:t>
              <w:br/>
              <w:t xml:space="preserve">ной продукци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рование рознич- </w:t>
              <w:br/>
              <w:t>ной продажи алкогольной</w:t>
              <w:br/>
              <w:t xml:space="preserve">продук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0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7,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3,0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государственному регу-</w:t>
              <w:br/>
              <w:t xml:space="preserve">лированию тарифов на  </w:t>
              <w:br/>
              <w:t>перевозку пассажиров и</w:t>
              <w:br/>
              <w:t xml:space="preserve">багаж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ое регули-</w:t>
              <w:br/>
              <w:t xml:space="preserve">рованию тарифов на пе- </w:t>
              <w:br/>
              <w:t xml:space="preserve">ревозку пассажиров и   </w:t>
              <w:br/>
              <w:t xml:space="preserve">багаж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 0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r>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предоставлению гражда-</w:t>
              <w:br/>
              <w:t xml:space="preserve">нам в целях оказания  </w:t>
              <w:br/>
              <w:t xml:space="preserve">социальной поддержки  </w:t>
              <w:br/>
              <w:t xml:space="preserve">субсидий на оплату    </w:t>
              <w:br/>
              <w:t>жилых помещений и ком-</w:t>
              <w:br/>
              <w:t xml:space="preserve">мунальных услуг в со- </w:t>
              <w:br/>
              <w:t xml:space="preserve">ответствии с устанав- </w:t>
              <w:br/>
              <w:t xml:space="preserve">ливаемыми органами    </w:t>
              <w:br/>
              <w:t>государственной власти</w:t>
              <w:br/>
              <w:t xml:space="preserve">Ростовской области    </w:t>
              <w:br/>
              <w:t>региональными стандар-</w:t>
              <w:br/>
              <w:t xml:space="preserve">тами стоимости оплаты </w:t>
              <w:br/>
              <w:t xml:space="preserve">жилья и коммунальных  </w:t>
              <w:br/>
              <w:t xml:space="preserve">услу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022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гражда- </w:t>
              <w:br/>
              <w:t xml:space="preserve">нам в целях оказания   </w:t>
              <w:br/>
              <w:t xml:space="preserve">социальной поддержки   </w:t>
              <w:br/>
              <w:t xml:space="preserve">субсидий на оплату жи- </w:t>
              <w:br/>
              <w:t xml:space="preserve">лых помещений и комму- </w:t>
              <w:br/>
              <w:t xml:space="preserve">нальных услуг в соот-  </w:t>
              <w:br/>
              <w:t xml:space="preserve">ветствии с устанавли-  </w:t>
              <w:br/>
              <w:t xml:space="preserve">ваемыми органами госу- </w:t>
              <w:br/>
              <w:t>дарственной власти Рос-</w:t>
              <w:br/>
              <w:t xml:space="preserve">товской области регио- </w:t>
              <w:br/>
              <w:t xml:space="preserve">нальными стандартами   </w:t>
              <w:br/>
              <w:t xml:space="preserve">стоимости оплаты жилья </w:t>
              <w:br/>
              <w:t xml:space="preserve">и коммунальных услуг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48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30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211,6 </w:t>
            </w:r>
          </w:p>
        </w:tc>
      </w:tr>
      <w:tr>
        <w:trPr>
          <w:trHeight w:val="24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 xml:space="preserve">предоставлению мер    </w:t>
              <w:br/>
              <w:t xml:space="preserve">социальной поддержки  </w:t>
              <w:br/>
              <w:t xml:space="preserve">ветеранов труда Рос-  </w:t>
              <w:br/>
              <w:t>товской области, в том</w:t>
              <w:br/>
              <w:t xml:space="preserve">числе по организации  </w:t>
              <w:br/>
              <w:t xml:space="preserve">приема и оформления   </w:t>
              <w:br/>
              <w:t xml:space="preserve">документов, необходи- </w:t>
              <w:br/>
              <w:t xml:space="preserve">мых для присвоения    </w:t>
              <w:br/>
              <w:t xml:space="preserve">звания "Ветеран труда </w:t>
              <w:br/>
              <w:t xml:space="preserve">Ростовской области",  </w:t>
              <w:br/>
              <w:t>за исключением проезда</w:t>
              <w:br/>
              <w:t xml:space="preserve">на железнодорожном и  </w:t>
              <w:br/>
              <w:t>водном транспорте при-</w:t>
              <w:br/>
              <w:t xml:space="preserve">городного межмуници-  </w:t>
              <w:br/>
              <w:t>пального и междугород-</w:t>
              <w:br/>
              <w:t xml:space="preserve">него внутриобластного </w:t>
              <w:br/>
              <w:t xml:space="preserve">сообщений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39,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ение полномо- </w:t>
              <w:br/>
              <w:t xml:space="preserve">чий по предоставлению  </w:t>
              <w:br/>
              <w:t>мер социальной поддерж-</w:t>
              <w:br/>
              <w:t>ки ветеранов труда Рос-</w:t>
              <w:br/>
              <w:t xml:space="preserve">товской области, в том </w:t>
              <w:br/>
              <w:t xml:space="preserve">числе по организации   </w:t>
              <w:br/>
              <w:t xml:space="preserve">приема и оформления    </w:t>
              <w:br/>
              <w:t>документов, необходимых</w:t>
              <w:br/>
              <w:t xml:space="preserve">для присвоения звания  </w:t>
              <w:br/>
              <w:t xml:space="preserve">"Ветеран труда Ростов- </w:t>
              <w:br/>
              <w:t xml:space="preserve">ской области", за ис-  </w:t>
              <w:br/>
              <w:t xml:space="preserve">ключением проезда на   </w:t>
              <w:br/>
              <w:t xml:space="preserve">железнодорожном и вод- </w:t>
              <w:br/>
              <w:t xml:space="preserve">ном транспорте приго-  </w:t>
              <w:br/>
              <w:t xml:space="preserve">родного межмуниципаль- </w:t>
              <w:br/>
              <w:t xml:space="preserve">ного и междугороднего  </w:t>
              <w:br/>
              <w:t xml:space="preserve">внутриобластного сооб- </w:t>
              <w:br/>
              <w:t xml:space="preserve">ще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5890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39,6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бвенция на осуществ-</w:t>
              <w:br/>
              <w:t xml:space="preserve">ление полномочий по   </w:t>
              <w:br/>
              <w:t>организации и осущест-</w:t>
              <w:br/>
              <w:t>влению деятельности по</w:t>
              <w:br/>
              <w:t>опеке и попечительству</w:t>
              <w:br/>
              <w:t xml:space="preserve">в соответствии со     </w:t>
              <w:br/>
              <w:t xml:space="preserve">статьей 6 Областного  </w:t>
              <w:br/>
              <w:t>закона "Об организации</w:t>
              <w:br/>
              <w:t>опеки и попечительства</w:t>
              <w:br/>
              <w:t xml:space="preserve">в Рост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02 03999 04 0000 15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1021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4,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0356,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9558,8</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0356,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9558,8</w:t>
            </w:r>
          </w:p>
        </w:tc>
      </w:tr>
    </w:tbl>
    <w:p>
      <w:pPr>
        <w:pStyle w:val="ConsPlusNormal"/>
        <w:widowControl/>
        <w:ind w:hanging="0"/>
        <w:jc w:val="center"/>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4:01:00Z</dcterms:created>
  <dc:creator>admin</dc:creator>
  <dc:description/>
  <cp:keywords/>
  <dc:language>en-US</dc:language>
  <cp:lastModifiedBy>admin</cp:lastModifiedBy>
  <dcterms:modified xsi:type="dcterms:W3CDTF">2009-08-24T04:02:00Z</dcterms:modified>
  <cp:revision>1</cp:revision>
  <dc:subject/>
  <dc:title>НОВОШАХТИНСКАЯ ГОРОДСКАЯ ДУМА</dc:title>
</cp:coreProperties>
</file>