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9 декабря 2008 г. N 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</w:t>
      </w:r>
    </w:p>
    <w:p>
      <w:pPr>
        <w:pStyle w:val="ConsPlusTitle"/>
        <w:widowControl/>
        <w:jc w:val="center"/>
        <w:rPr/>
      </w:pPr>
      <w:r>
        <w:rPr/>
        <w:t>НОВОШАХТИНСКОЙ ГОРОДСКОЙ ДУМЫ ОТ 29.09.2005 N 3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22.07.2008 N 155-ФЗ "О внесении изменений в часть вторую Налогового кодекса Российской Федерации"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изменения в решение Новошахтинской городской Думы от 29.09.2005 N 38 "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":</w:t>
      </w:r>
    </w:p>
    <w:p>
      <w:pPr>
        <w:pStyle w:val="ConsPlusNormal"/>
        <w:widowControl/>
        <w:ind w:firstLine="540"/>
        <w:jc w:val="both"/>
        <w:rPr/>
      </w:pPr>
      <w:r>
        <w:rPr/>
        <w:t>1.1. в пункте 1 подпункты 1, 4, 5, 6, 7, 8, 9 чита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";</w:t>
      </w:r>
    </w:p>
    <w:p>
      <w:pPr>
        <w:pStyle w:val="ConsPlusNormal"/>
        <w:widowControl/>
        <w:ind w:firstLine="540"/>
        <w:jc w:val="both"/>
        <w:rPr/>
      </w:pPr>
      <w:r>
        <w:rPr/>
        <w:t>"4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. Розничная торговля, осуществляемая через магазины и павильоны с площадью торгового зала более 150 квадратных метров, по каждому объекту организации торговли признается видом предпринимательской деятельности, в отношении которого единый налог не применяется";</w:t>
      </w:r>
    </w:p>
    <w:p>
      <w:pPr>
        <w:pStyle w:val="ConsPlusNormal"/>
        <w:widowControl/>
        <w:ind w:firstLine="540"/>
        <w:jc w:val="both"/>
        <w:rPr/>
      </w:pPr>
      <w:r>
        <w:rPr/>
        <w:t>"5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";</w:t>
      </w:r>
    </w:p>
    <w:p>
      <w:pPr>
        <w:pStyle w:val="ConsPlusNormal"/>
        <w:widowControl/>
        <w:ind w:firstLine="540"/>
        <w:jc w:val="both"/>
        <w:rPr/>
      </w:pPr>
      <w:r>
        <w:rPr/>
        <w:t>"6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";</w:t>
      </w:r>
    </w:p>
    <w:p>
      <w:pPr>
        <w:pStyle w:val="ConsPlusNormal"/>
        <w:widowControl/>
        <w:ind w:firstLine="540"/>
        <w:jc w:val="both"/>
        <w:rPr/>
      </w:pPr>
      <w:r>
        <w:rPr/>
        <w:t>"7) 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";</w:t>
      </w:r>
    </w:p>
    <w:p>
      <w:pPr>
        <w:pStyle w:val="ConsPlusNormal"/>
        <w:widowControl/>
        <w:ind w:firstLine="540"/>
        <w:jc w:val="both"/>
        <w:rPr/>
      </w:pPr>
      <w:r>
        <w:rPr/>
        <w:t>"8) распространение наружной рекламы с использованием рекламных конструкций";</w:t>
      </w:r>
    </w:p>
    <w:p>
      <w:pPr>
        <w:pStyle w:val="ConsPlusNormal"/>
        <w:widowControl/>
        <w:ind w:firstLine="540"/>
        <w:jc w:val="both"/>
        <w:rPr/>
      </w:pPr>
      <w:r>
        <w:rPr/>
        <w:t>"9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";</w:t>
      </w:r>
    </w:p>
    <w:p>
      <w:pPr>
        <w:pStyle w:val="ConsPlusNormal"/>
        <w:widowControl/>
        <w:ind w:firstLine="540"/>
        <w:jc w:val="both"/>
        <w:rPr/>
      </w:pPr>
      <w:r>
        <w:rPr/>
        <w:t>1.2. пункт 1 добавить подпунктами 10-14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10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ConsPlusNormal"/>
        <w:widowControl/>
        <w:ind w:firstLine="540"/>
        <w:jc w:val="both"/>
        <w:rPr/>
      </w:pPr>
      <w:r>
        <w:rPr/>
        <w:t>11) размещение рекламы на транспортных средствах;</w:t>
      </w:r>
    </w:p>
    <w:p>
      <w:pPr>
        <w:pStyle w:val="ConsPlusNormal"/>
        <w:widowControl/>
        <w:ind w:firstLine="540"/>
        <w:jc w:val="both"/>
        <w:rPr/>
      </w:pPr>
      <w:r>
        <w:rPr/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ConsPlusNormal"/>
        <w:widowControl/>
        <w:ind w:firstLine="540"/>
        <w:jc w:val="both"/>
        <w:rPr/>
      </w:pPr>
      <w:r>
        <w:rPr/>
        <w:t>13) розничной торговли, осуществляемой через объекты стационарной торговой сети, не имеющие торговых залов, а также объекты нестационарной торговой сети;</w:t>
      </w:r>
    </w:p>
    <w:p>
      <w:pPr>
        <w:pStyle w:val="ConsPlusNormal"/>
        <w:widowControl/>
        <w:ind w:firstLine="540"/>
        <w:jc w:val="both"/>
        <w:rPr/>
      </w:pPr>
      <w:r>
        <w:rPr/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";</w:t>
      </w:r>
    </w:p>
    <w:p>
      <w:pPr>
        <w:pStyle w:val="ConsPlusNormal"/>
        <w:widowControl/>
        <w:ind w:firstLine="540"/>
        <w:jc w:val="both"/>
        <w:rPr/>
      </w:pPr>
      <w:r>
        <w:rPr/>
        <w:t>1.3. в пункте 2 абзац первый считать подпунктом 1) и дополнить подпунктом 2)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2) Значения корректирующего коэффициента К2 округляются до третьего знака после запятой. Значения показателей указываются в целых единицах. Все значения стоимостных показателей декларации указываются в полных рублях. Значение стоимостных показателей менее 50 копеек (0,5 единицы) отбрасываются, а 50 копеек (0,5 единицы) и более округляются до полного рубля (целой единицы)".</w:t>
      </w:r>
    </w:p>
    <w:p>
      <w:pPr>
        <w:pStyle w:val="ConsPlusNormal"/>
        <w:widowControl/>
        <w:ind w:firstLine="540"/>
        <w:jc w:val="both"/>
        <w:rPr/>
      </w:pPr>
      <w:r>
        <w:rPr/>
        <w:t>2. Пункт 5 исключить.</w:t>
      </w:r>
    </w:p>
    <w:p>
      <w:pPr>
        <w:pStyle w:val="ConsPlusNormal"/>
        <w:widowControl/>
        <w:ind w:firstLine="540"/>
        <w:jc w:val="both"/>
        <w:rPr/>
      </w:pPr>
      <w:r>
        <w:rPr/>
        <w:t>3. Изложить приложение 1 в новой редакции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ее решение подлежит официальному опубликованию в средствах массовой информации и вступает в силу с 1 января 2009 года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09.12.2008 N 6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ЧЕТНАЯ СОСТАВЛЯЮЩАЯ КОРРЕКТИРУЮЩЕГО КОЭФФИЦИЕНТА</w:t>
      </w:r>
    </w:p>
    <w:p>
      <w:pPr>
        <w:pStyle w:val="ConsPlusTitle"/>
        <w:widowControl/>
        <w:jc w:val="center"/>
        <w:rPr/>
      </w:pPr>
      <w:r>
        <w:rPr/>
        <w:t>БАЗОВОЙ ДОХОДНОСТИ К2, ОПРЕДЕЛЕННАЯ В ЗАВИСИМОСТИ</w:t>
      </w:r>
    </w:p>
    <w:p>
      <w:pPr>
        <w:pStyle w:val="ConsPlusTitle"/>
        <w:widowControl/>
        <w:jc w:val="center"/>
        <w:rPr/>
      </w:pPr>
      <w:r>
        <w:rPr/>
        <w:t>ОТ ВИДА ПРЕДПРИНИМАТЕЛЬСКОЙ ДЕЯТЕЛЬНОСТИ</w:t>
      </w:r>
    </w:p>
    <w:p>
      <w:pPr>
        <w:pStyle w:val="ConsPlusTitle"/>
        <w:widowControl/>
        <w:jc w:val="center"/>
        <w:rPr/>
      </w:pPr>
      <w:r>
        <w:rPr/>
        <w:t>И ТИПА НАСЕЛЕННОГО ПУНК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35"/>
      </w:tblGrid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предпринимательской деятельност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четная составляю-</w:t>
              <w:br/>
              <w:t xml:space="preserve">щая корректирующего </w:t>
              <w:br/>
              <w:t>коэффициента базовой</w:t>
              <w:br/>
              <w:t xml:space="preserve">доходности К2 (Квд)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казание бытовых услуг &lt;*&gt;: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 ремонт ювелирных изделий;                 </w:t>
              <w:br/>
              <w:t xml:space="preserve">изготовление ювелирных изделий; изготовление   </w:t>
              <w:br/>
              <w:t>ювелирных изделий методом литья по выплавляемым</w:t>
              <w:br/>
              <w:t xml:space="preserve">моделям; обработка поделочных ювелирных камней </w:t>
              <w:br/>
              <w:t xml:space="preserve">и закрепление их в ювелирных изделиях;         </w:t>
              <w:br/>
              <w:t xml:space="preserve">ремонт и реставрация антикварных изделий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ремонт и строительство жилья и других     </w:t>
              <w:br/>
              <w:t xml:space="preserve">построек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услуги фотоателье, фото- и кинолаборато-  </w:t>
              <w:br/>
              <w:t xml:space="preserve">рий, за исключением следующих услуг:           </w:t>
              <w:br/>
              <w:t xml:space="preserve">изготовление в павильоне черно-белых фотосним- </w:t>
              <w:br/>
              <w:t xml:space="preserve">ков для документов; изготовление в павильоне   </w:t>
              <w:br/>
              <w:t xml:space="preserve">черно-белых и цветных художественных,          </w:t>
              <w:br/>
              <w:t xml:space="preserve">в том числе комбинированных, фотоснимков;      </w:t>
              <w:br/>
              <w:t xml:space="preserve">изготовление вне павильона черно-белых         </w:t>
              <w:br/>
              <w:t xml:space="preserve">фотоснимков для документов;                    </w:t>
              <w:br/>
              <w:t xml:space="preserve">изготовление вне павильона черно-белых         </w:t>
              <w:br/>
              <w:t xml:space="preserve">и цветных художественных фотоснимков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1. изготовление в павильоне черно-белых    </w:t>
              <w:br/>
              <w:t xml:space="preserve">фотоснимков для документов;                    </w:t>
              <w:br/>
              <w:t xml:space="preserve">изготовление в павильоне черно-белых и цветных </w:t>
              <w:br/>
              <w:t xml:space="preserve">художественных, в том числе комбинированных,   </w:t>
              <w:br/>
              <w:t xml:space="preserve">фотоснимков;                                   </w:t>
              <w:br/>
              <w:t xml:space="preserve">изготовление вне павильона черно-белых         </w:t>
              <w:br/>
              <w:t xml:space="preserve">фотоснимков для документов;                    </w:t>
              <w:br/>
              <w:t xml:space="preserve">изготовление вне павильона черно-белых         </w:t>
              <w:br/>
              <w:t xml:space="preserve">и цветных художественных фотоснимков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пошив обуви за исключением детской обуви, </w:t>
              <w:br/>
              <w:t xml:space="preserve">ортопедической обуви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ремонт обуви; окраска обуви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. изготовление и ремонт мебели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7. ремонт и техническое обслуживание бытовой </w:t>
              <w:br/>
              <w:t xml:space="preserve">радиоэлектронной аппаратуры;                   </w:t>
              <w:br/>
              <w:t xml:space="preserve">ремонт бытовых машин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8. ремонт бытовых приборов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3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9. ремонт и пошив швейных, меховых и кожаных </w:t>
              <w:br/>
              <w:t xml:space="preserve">изделий, головных уборов и изделий текстильной </w:t>
              <w:br/>
              <w:t>галантереи, ремонт, пошив и вязание трикотажных</w:t>
              <w:br/>
              <w:t xml:space="preserve">изделий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0. прочие виды бытовых услуг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казание ветеринарных услуг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Оказание услуг по ремонту, техническому об- </w:t>
              <w:br/>
              <w:t xml:space="preserve">служиванию и мойке автотранспортных средств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Розничная торговля: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 торговля, осуществляемая через объекты    </w:t>
              <w:br/>
              <w:t xml:space="preserve">стационарной торговой сети, имеющие торговые   </w:t>
              <w:br/>
              <w:t xml:space="preserve">залы: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1. ювелирными изделиями и автомобилям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2. непродовольственными товарам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3. смешанная торговля продовольственными   </w:t>
              <w:br/>
              <w:t xml:space="preserve">и непродовольственными товарами;               </w:t>
              <w:br/>
              <w:t xml:space="preserve">торговля фармацевтическими и медицинскими      </w:t>
              <w:br/>
              <w:t xml:space="preserve">товарами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4. продовольственными товарами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3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5. реализация товаров в предприятиях       </w:t>
              <w:br/>
              <w:t xml:space="preserve">торговли, расположенных на закрытой территории </w:t>
              <w:br/>
              <w:t xml:space="preserve">учреждений подразделений Минобороны, МВД, ФСБ, </w:t>
              <w:br/>
              <w:t xml:space="preserve">ФАПСИ, погранвойск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 торговля, осуществляемая через объекты    </w:t>
              <w:br/>
              <w:t>стационарной торговой сети, не имеющие торговых</w:t>
              <w:br/>
              <w:t xml:space="preserve">залов, а также через объекты нестационарной    </w:t>
              <w:br/>
              <w:t xml:space="preserve">торговой сети, площадь торгового места в кото- </w:t>
              <w:br/>
              <w:t xml:space="preserve">рых не превышает 5 квадратных метров: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1. непродовольственными товарам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2. смешанная торговля продовольственными   </w:t>
              <w:br/>
              <w:t xml:space="preserve">и непродовольственными товарами;               </w:t>
              <w:br/>
              <w:t xml:space="preserve">торговля фармацевтическими и медицинскими      </w:t>
              <w:br/>
              <w:t xml:space="preserve">товарами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3. продовольственными товарами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. торговля, осуществляемая через объекты    </w:t>
              <w:br/>
              <w:t>стационарной торговой сети, не имеющие торговых</w:t>
              <w:br/>
              <w:t xml:space="preserve">залов, а также через объекты нестационарной    </w:t>
              <w:br/>
              <w:t xml:space="preserve">торговой сети, площадь торгового места в кото- </w:t>
              <w:br/>
              <w:t xml:space="preserve">рых превышает 5 квадратных метров: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.1. непродовольственными товарам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.2. смешанная торговля продовольственными   </w:t>
              <w:br/>
              <w:t xml:space="preserve">и непродовольственными товарами; торговля      </w:t>
              <w:br/>
              <w:t xml:space="preserve">фармацевтическими и медицинскими товарам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.3. продовольственными товарами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4. развозная (разносная) торговл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Оказание услуг общественного питания: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. осуществляемых через объекты организации  </w:t>
              <w:br/>
              <w:t xml:space="preserve">общественного питания, имеющие залы обслужива- </w:t>
              <w:br/>
              <w:t xml:space="preserve">ния посетителей: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1.1. все типы предприятий общественного пита-</w:t>
              <w:br/>
              <w:t xml:space="preserve">ния, реализующих алкогольную продукцию и пиво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.2. все типы предприятий общественного      </w:t>
              <w:br/>
              <w:t xml:space="preserve">питания, не реализующих алкогольную продукцию  </w:t>
              <w:br/>
              <w:t xml:space="preserve">и пиво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.3. предприятия общественного питания,      </w:t>
              <w:br/>
              <w:t>имеющие залы обслуживания посетителей, работаю-</w:t>
              <w:br/>
              <w:t xml:space="preserve">щие только во время театрально-зрелищных и     </w:t>
              <w:br/>
              <w:t xml:space="preserve">спортивных мероприятий в помещениях спортивно- </w:t>
              <w:br/>
              <w:t xml:space="preserve">зрелищных комплексов, театров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.4. столовые при организациях, учреждениях  </w:t>
              <w:br/>
              <w:t>и учебных заведениях, обеспечивающих пропускной</w:t>
              <w:br/>
              <w:t xml:space="preserve">режим, за исключением общедоступных, не реали- </w:t>
              <w:br/>
              <w:t xml:space="preserve">зующие алкогольную продукцию и пиво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Осуществляемых через объекты организации  </w:t>
              <w:br/>
              <w:t xml:space="preserve">общественного питания, не имеющие залов        </w:t>
              <w:br/>
              <w:t xml:space="preserve">обслуживания посетителей: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2.1. все типы предприятий общественного пита-</w:t>
              <w:br/>
              <w:t xml:space="preserve">ния, реализующих алкогольную продукцию и пиво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2. все типы предприятий общественного      </w:t>
              <w:br/>
              <w:t xml:space="preserve">питания, не реализующих алкогольную продукцию  </w:t>
              <w:br/>
              <w:t xml:space="preserve">и пиво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Оказание автотранспортных услуг: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 оказание автотранспортных услуг           </w:t>
              <w:br/>
              <w:t xml:space="preserve">по перевозке грузов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 оказание автотранспортных услуг           </w:t>
              <w:br/>
              <w:t xml:space="preserve">по перевозке пассажиров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Оказание услуг по хранению автотранспортных </w:t>
              <w:br/>
              <w:t xml:space="preserve">средств на платных стоянках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Распространение наружной рекламы            </w:t>
              <w:br/>
              <w:t xml:space="preserve">с использованием рекламных конструкций: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1. распространение наружной рекламы с исполь-</w:t>
              <w:br/>
              <w:t xml:space="preserve">зованием рекламных конструкций (за исключением </w:t>
              <w:br/>
              <w:t xml:space="preserve">рекламных конструкций с автоматической сменой  </w:t>
              <w:br/>
              <w:t xml:space="preserve">изображения и электронных табло)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2. распространение наружной рекламы с исполь-</w:t>
              <w:br/>
              <w:t>зованием рекламных конструкций с автоматической</w:t>
              <w:br/>
              <w:t xml:space="preserve">сменой изображения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3. распространение наружной рекламы          </w:t>
              <w:br/>
              <w:t xml:space="preserve">посредством электронных табло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 Размещение рекламы на транспортных средств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Оказание услуг по временному размещению    </w:t>
              <w:br/>
              <w:t>и проживанию организациями и предпринимателями,</w:t>
              <w:br/>
              <w:t xml:space="preserve">использующими в каждом объекте предоставления  </w:t>
              <w:br/>
              <w:t xml:space="preserve">данных услуг общую площадь помещений для вре-  </w:t>
              <w:br/>
              <w:t xml:space="preserve">менного размещения и проживания не более 500   </w:t>
              <w:br/>
              <w:t xml:space="preserve">квадратных метров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Оказание услуг по передаче во временное    </w:t>
              <w:br/>
              <w:t xml:space="preserve">владение и (или) в пользование торговых мест,  </w:t>
              <w:br/>
              <w:t xml:space="preserve">расположенных в объектах стационарной торговой </w:t>
              <w:br/>
              <w:t xml:space="preserve">сети, не имеющих торговых залов, объектов      </w:t>
              <w:br/>
              <w:t xml:space="preserve">нестационарной торговой сети, а также объектов </w:t>
              <w:br/>
              <w:t xml:space="preserve">организации общественного питания, не имеющих  </w:t>
              <w:br/>
              <w:t xml:space="preserve">залов обслуживания посетителей: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1. если площадь каждого из них не превышает </w:t>
              <w:br/>
              <w:t xml:space="preserve">5 квадратных метров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2. если площадь каждого из них превышает    </w:t>
              <w:br/>
              <w:t xml:space="preserve">5 квадратных метров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. Оказание услуг по передаче во временное    </w:t>
              <w:br/>
              <w:t xml:space="preserve">владение и (или) в пользование земельных       </w:t>
              <w:br/>
              <w:t xml:space="preserve">участков для размещения объектов стационарной  </w:t>
              <w:br/>
              <w:t xml:space="preserve">и нестационарной торговой сети, а также объек- </w:t>
              <w:br/>
              <w:t xml:space="preserve">тов организации общественного питания: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.1. если площадь земельного участка          </w:t>
              <w:br/>
              <w:t xml:space="preserve">не превышает 10 квадратных метров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5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2. если площадь земельного участка превышает</w:t>
              <w:br/>
              <w:t xml:space="preserve">10 квадратных метров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мечание. При совмещении нескольких видов бытовых услуг применяется расчетная составляющая коэффициента К2, соответствующая тому виду услуг, для которого ее значение максимально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01:00Z</dcterms:created>
  <dc:creator>admin</dc:creator>
  <dc:description/>
  <cp:keywords/>
  <dc:language>en-US</dc:language>
  <cp:lastModifiedBy>admin</cp:lastModifiedBy>
  <dcterms:modified xsi:type="dcterms:W3CDTF">2009-08-24T04:01:00Z</dcterms:modified>
  <cp:revision>1</cp:revision>
  <dc:subject/>
  <dc:title>НОВОШАХТИНСКАЯ ГОРОДСКАЯ ДУМА</dc:title>
</cp:coreProperties>
</file>