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8 февраля 2008 г. N 3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"ОБ АРЕНДЕ НЕЖИЛЫХ</w:t>
      </w:r>
    </w:p>
    <w:p>
      <w:pPr>
        <w:pStyle w:val="ConsPlusTitle"/>
        <w:widowControl/>
        <w:jc w:val="center"/>
        <w:rPr/>
      </w:pPr>
      <w:r>
        <w:rPr/>
        <w:t>ПОМЕЩЕНИЙ, ЗДАНИЙ (СТРОЕНИЙ) И ИНОГО ИМУЩЕСТВА,</w:t>
      </w:r>
    </w:p>
    <w:p>
      <w:pPr>
        <w:pStyle w:val="ConsPlusTitle"/>
        <w:widowControl/>
        <w:jc w:val="center"/>
        <w:rPr/>
      </w:pPr>
      <w:r>
        <w:rPr/>
        <w:t>НАХОДЯЩЕГОСЯ В МУНИЦИПАЛЬНОЙ СОБСТВЕННОСТИ</w:t>
      </w:r>
    </w:p>
    <w:p>
      <w:pPr>
        <w:pStyle w:val="ConsPlusTitle"/>
        <w:widowControl/>
        <w:jc w:val="center"/>
        <w:rPr/>
      </w:pPr>
      <w:r>
        <w:rPr/>
        <w:t>Г. НОВОШАХТИНСК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эффективности управления и использования муниципального имущества, руководствуясь пунктом 2 статьи 24 Устава муниципального образования "Город Новошахтинск",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ложение "Об аренде нежилых помещений, зданий (строений) и иного имущества, находящегося в муниципальной собственности г. Новошахтинска"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2. Решение Новошахтинской городской Думы от 30.11.2004 N 275 "Об утверждении Положения "Об аренде нежилых помещений, зданий (строений), находящихся в муниципальной собственности г. Новошахтинска"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подлежит официальному опубликованию и применяется к правоотношениям, возникшим с 01.01.2008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городской Думы по строительству, муниципальной собственности и земельной рефор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 Новошахтинск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8.02.2008 N 31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"ОБ АРЕНДЕ НЕЖИЛЫХ ПОМЕЩЕНИЙ, ЗДАНИЙ</w:t>
      </w:r>
    </w:p>
    <w:p>
      <w:pPr>
        <w:pStyle w:val="ConsPlusTitle"/>
        <w:widowControl/>
        <w:jc w:val="center"/>
        <w:rPr/>
      </w:pPr>
      <w:r>
        <w:rPr/>
        <w:t>(СТРОЕНИЙ) И ИНОГО ИМУЩЕСТВА, НАХОДЯЩЕГОСЯ</w:t>
      </w:r>
    </w:p>
    <w:p>
      <w:pPr>
        <w:pStyle w:val="ConsPlusTitle"/>
        <w:widowControl/>
        <w:jc w:val="center"/>
        <w:rPr/>
      </w:pPr>
      <w:r>
        <w:rPr/>
        <w:t>В МУНИЦИПАЛЬНОЙ СОБСТВЕННОСТИ Г. НОВОШАХТИНСК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определяет порядок сдачи в аренду нежилых помещений, зданий (строений), а также иного муниципального имущества (движимое и недвижимое имущество и др.), находящихся в муниципальной собственности, устанавливает порядок определения размера арендной платы и расчетов по договору аренды, а также порядок сдачи нежилого помещения в субаренду.</w:t>
      </w:r>
    </w:p>
    <w:p>
      <w:pPr>
        <w:pStyle w:val="ConsPlusNormal"/>
        <w:widowControl/>
        <w:ind w:firstLine="540"/>
        <w:jc w:val="both"/>
        <w:rPr/>
      </w:pPr>
      <w:r>
        <w:rPr/>
        <w:t>1.2. Действие настоящего Положения распространяется на все типы нежилых встроенно-пристроенных помещений и отдельно стоящих зданий (строений), а также иного движимого и недвижимого имущества, находящегося в муниципальной собственности (далее по тексту - муниципальное имущество).</w:t>
      </w:r>
    </w:p>
    <w:p>
      <w:pPr>
        <w:pStyle w:val="ConsPlusNormal"/>
        <w:widowControl/>
        <w:ind w:firstLine="540"/>
        <w:jc w:val="both"/>
        <w:rPr/>
      </w:pPr>
      <w:r>
        <w:rPr/>
        <w:t>1.3. Арендодателем муниципального имущества является Комитет по управлению имуществом города (далее по тексту - Арендодатель).</w:t>
      </w:r>
    </w:p>
    <w:p>
      <w:pPr>
        <w:pStyle w:val="ConsPlusNormal"/>
        <w:widowControl/>
        <w:ind w:firstLine="540"/>
        <w:jc w:val="both"/>
        <w:rPr/>
      </w:pPr>
      <w:r>
        <w:rPr/>
        <w:t>1.4. В качестве Арендатора могут выступать предприниматели без образования юридического лица, юридические и физические лиц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1.5. Арендатор вправе предоставлять муниципальное имущество третьим лицам частично по договорам, оформленным в соответствии с действующим законодательством, только при согласовании с Арендодателем.</w:t>
      </w:r>
    </w:p>
    <w:p>
      <w:pPr>
        <w:pStyle w:val="ConsPlusNormal"/>
        <w:widowControl/>
        <w:ind w:firstLine="540"/>
        <w:jc w:val="both"/>
        <w:rPr/>
      </w:pPr>
      <w:r>
        <w:rPr/>
        <w:t>1.6. Проведение текущего ремонта возлагается на Арендатора, Арендатор также оплачивает услуги коммунальных и энергоснабжающих предприятий.</w:t>
      </w:r>
    </w:p>
    <w:p>
      <w:pPr>
        <w:pStyle w:val="ConsPlusNormal"/>
        <w:widowControl/>
        <w:ind w:firstLine="540"/>
        <w:jc w:val="both"/>
        <w:rPr/>
      </w:pPr>
      <w:r>
        <w:rPr/>
        <w:t>При заключении долгосрочного договора аренды проведение капитального ремонта муниципального имущества также возлагается на Арендатора.</w:t>
      </w:r>
    </w:p>
    <w:p>
      <w:pPr>
        <w:pStyle w:val="ConsPlusNormal"/>
        <w:widowControl/>
        <w:ind w:firstLine="540"/>
        <w:jc w:val="both"/>
        <w:rPr/>
      </w:pPr>
      <w:r>
        <w:rPr/>
        <w:t>1.7. Право аренды муниципального имущества не может быть предметом залога, а также вкладом Арендатора в уставный капитал предприятий и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1.8. Основанием для заключения договора аренды нежилого муниципального фонд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эра города;</w:t>
      </w:r>
    </w:p>
    <w:p>
      <w:pPr>
        <w:pStyle w:val="ConsPlusNormal"/>
        <w:widowControl/>
        <w:ind w:firstLine="540"/>
        <w:jc w:val="both"/>
        <w:rPr/>
      </w:pPr>
      <w:r>
        <w:rPr/>
        <w:t>протокол аукционных торгов по продажи права аренды.</w:t>
      </w:r>
    </w:p>
    <w:p>
      <w:pPr>
        <w:pStyle w:val="ConsPlusNormal"/>
        <w:widowControl/>
        <w:ind w:firstLine="540"/>
        <w:jc w:val="both"/>
        <w:rPr/>
      </w:pPr>
      <w:r>
        <w:rPr/>
        <w:t>1.9. Основанием для заключения договора аренды иного движимого и недвижимого муниципального имущества является решение Арендодателя.</w:t>
      </w:r>
    </w:p>
    <w:p>
      <w:pPr>
        <w:pStyle w:val="ConsPlusNormal"/>
        <w:widowControl/>
        <w:ind w:firstLine="540"/>
        <w:jc w:val="both"/>
        <w:rPr/>
      </w:pPr>
      <w:r>
        <w:rPr/>
        <w:t>1.10. Требования настоящего Положения являются обязательными для включения их в условия договора аренды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СДАЧИ В АРЕНДУ МУНИЦИПАЛЬНОГО ИМУЩЕ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Индивидуальные предприниматели, юридические и физические лица, пожелавшие арендовать муниципальное имущество, должны оформить заявку в форме, установленной Арендодателем, с обязательным приложением документов, указанных в ней.</w:t>
      </w:r>
    </w:p>
    <w:p>
      <w:pPr>
        <w:pStyle w:val="ConsPlusNormal"/>
        <w:widowControl/>
        <w:ind w:firstLine="540"/>
        <w:jc w:val="both"/>
        <w:rPr/>
      </w:pPr>
      <w:r>
        <w:rPr/>
        <w:t>2.2. Заявка должна быть рассмотрена Арендодателем в срок не более 30 дней со дня ее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2.3. Сдача муниципального имущества в аренду осуществляется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- целевым назначением (конкретному физическому, юридическому лицу или предпринимателю без образования юридического лица и для конкретных целей);</w:t>
      </w:r>
    </w:p>
    <w:p>
      <w:pPr>
        <w:pStyle w:val="ConsPlusNormal"/>
        <w:widowControl/>
        <w:ind w:firstLine="540"/>
        <w:jc w:val="both"/>
        <w:rPr/>
      </w:pPr>
      <w:r>
        <w:rPr/>
        <w:t>- на условиях открытых аукционных торгов по продаже права аренды.</w:t>
      </w:r>
    </w:p>
    <w:p>
      <w:pPr>
        <w:pStyle w:val="ConsPlusNormal"/>
        <w:widowControl/>
        <w:ind w:firstLine="540"/>
        <w:jc w:val="both"/>
        <w:rPr/>
      </w:pPr>
      <w:r>
        <w:rPr/>
        <w:t>Арендодатель на основании постановления Мэра или собственного решения оформляет проект договора аренды и направляет его Арендатору для подписания. В случае отсутствия сведений от Арендатора о согласии подписать договор в течение 10 дней с момента получения проекта договора решение о передаче муниципального имущества в аренду утрачивает силу, а проект аннулируется.</w:t>
      </w:r>
    </w:p>
    <w:p>
      <w:pPr>
        <w:pStyle w:val="ConsPlusNormal"/>
        <w:widowControl/>
        <w:ind w:firstLine="540"/>
        <w:jc w:val="both"/>
        <w:rPr/>
      </w:pPr>
      <w:r>
        <w:rPr/>
        <w:t>2.4. Договор аренды при целевой передаче муниципального имущества заключается, как правило, на срок от одиннадцати месяцев до 5 лет.</w:t>
      </w:r>
    </w:p>
    <w:p>
      <w:pPr>
        <w:pStyle w:val="ConsPlusNormal"/>
        <w:widowControl/>
        <w:ind w:firstLine="540"/>
        <w:jc w:val="both"/>
        <w:rPr/>
      </w:pPr>
      <w:r>
        <w:rPr/>
        <w:t>Отказ Арендатора от аренды в пользу другого лица в любой форме (по договору уступки, совместной деятельности и пр.) не является основанием для предоставления последнему данного муниципального имущества целевым назначением.</w:t>
      </w:r>
    </w:p>
    <w:p>
      <w:pPr>
        <w:pStyle w:val="ConsPlusNormal"/>
        <w:widowControl/>
        <w:ind w:firstLine="540"/>
        <w:jc w:val="both"/>
        <w:rPr/>
      </w:pPr>
      <w:r>
        <w:rPr/>
        <w:t>При целевой передаче нежилого муниципального помещения, встроенного в жилой дом, под ведение производственной деятельности обязательным является заключение Санэпиднадзора о возможности производства работ в жилом доме.</w:t>
      </w:r>
    </w:p>
    <w:p>
      <w:pPr>
        <w:pStyle w:val="ConsPlusNormal"/>
        <w:widowControl/>
        <w:ind w:firstLine="540"/>
        <w:jc w:val="both"/>
        <w:rPr/>
      </w:pPr>
      <w:r>
        <w:rPr/>
        <w:t>2.5. На объекты муниципальной собственности, являющиеся недвижимыми памятниками истории и культуры, Арендатор в месячный срок должен заключить охранное обязательство с уполномоченным учреждением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6. В случае, если муниципальное имущество является объектом гражданской обороны, Арендатор до заключения договора аренды должен согласовать вопрос сдачи в аренду с МУ "Управление по делам гражданской обороны и чрезвычайным ситуациям г. Новошахтинска"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7. Договоры аренды, заключенные на 1 год и более, подлежат обязательной регистрации в Новошахтинском отделе Управления федеральной регистрационной службы по Ростовской области в соответствии с действующим законодательством. Расходы, связанные с государственной регистрацией, возлагаются на Арендатора.</w:t>
      </w:r>
    </w:p>
    <w:p>
      <w:pPr>
        <w:pStyle w:val="ConsPlusNormal"/>
        <w:widowControl/>
        <w:ind w:firstLine="540"/>
        <w:jc w:val="both"/>
        <w:rPr/>
      </w:pPr>
      <w:r>
        <w:rPr/>
        <w:t>2.8. По договору аренды нежилого муниципального фонда Арендатору одновременно с передачей прав владения и пользования такой недвижимостью передаются права на ту часть земельного участка, которая занята этой недвижимостью и необходима для ее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земельным законодательством Арендатор должен заключить с Арендодателем отдельный договор аренды земельного участка под нежилым помещением. Расходы, связанные с оформлением договора аренды земельного участка, возлагаются на Арендатора. На период оформления договора аренды земельного участка Арендатору выдается расчет арендной платы за земельный участок, по площади равный площади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2.9. В целях обеспечения страховой защиты нежилого муниципального фонда обязательным условием договора аренды является страхование Арендатором объекта недвижимости, сдаваемого в аренду. Условия страхования определяются договором между Арендатором и страховой компанией.</w:t>
      </w:r>
    </w:p>
    <w:p>
      <w:pPr>
        <w:pStyle w:val="ConsPlusNormal"/>
        <w:widowControl/>
        <w:ind w:firstLine="540"/>
        <w:jc w:val="both"/>
        <w:rPr/>
      </w:pPr>
      <w:r>
        <w:rPr/>
        <w:t>2.10. Передача муниципального имущества Арендодателем и принятие его Арендатором оформляются передаточным актом, подписываемым сторонами. В случае уклонения одной из сторон от подписания передаточного акта договор подлежит расторжению.</w:t>
      </w:r>
    </w:p>
    <w:p>
      <w:pPr>
        <w:pStyle w:val="ConsPlusNormal"/>
        <w:widowControl/>
        <w:ind w:firstLine="540"/>
        <w:jc w:val="both"/>
        <w:rPr/>
      </w:pPr>
      <w:r>
        <w:rPr/>
        <w:t>2.11. При прекращении договора аренды, а также при досрочном его расторжении Арендатор обязан сдать Арендодателю арендуемое муниципальное имущество по акту приема-передачи в том состоянии, в котором он его получил, с учетом нормального износа или в состоянии, обусловленном договором.</w:t>
      </w:r>
    </w:p>
    <w:p>
      <w:pPr>
        <w:pStyle w:val="ConsPlusNormal"/>
        <w:widowControl/>
        <w:ind w:firstLine="540"/>
        <w:jc w:val="both"/>
        <w:rPr/>
      </w:pPr>
      <w:r>
        <w:rPr/>
        <w:t>2.12. В случае если Арендатор не возвратил арендуемое муниципальное имущество либо возвратил его несвоевременно, Арендодатель обязан потребовать внесения арендной платы за все время просрочки и принудительного освобождения помещения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13. Арендодатель имеет право дальнейшей пролонгации договоров при соблюдении Арендатором всех условий договора аренды, за исключением случаев, когда арендуемое муниципальное имущество подлежит приватизации.</w:t>
      </w:r>
    </w:p>
    <w:p>
      <w:pPr>
        <w:pStyle w:val="ConsPlusNormal"/>
        <w:widowControl/>
        <w:ind w:firstLine="540"/>
        <w:jc w:val="both"/>
        <w:rPr/>
      </w:pPr>
      <w:r>
        <w:rPr/>
        <w:t>2.14. Договор аренды может быть досрочно расторгнут:</w:t>
      </w:r>
    </w:p>
    <w:p>
      <w:pPr>
        <w:pStyle w:val="ConsPlusNormal"/>
        <w:widowControl/>
        <w:ind w:firstLine="540"/>
        <w:jc w:val="both"/>
        <w:rPr/>
      </w:pPr>
      <w:r>
        <w:rPr/>
        <w:t>2.14.1. Арендодателем в случаях, когда Арендатор:</w:t>
      </w:r>
    </w:p>
    <w:p>
      <w:pPr>
        <w:pStyle w:val="ConsPlusNormal"/>
        <w:widowControl/>
        <w:ind w:firstLine="540"/>
        <w:jc w:val="both"/>
        <w:rPr/>
      </w:pPr>
      <w:r>
        <w:rPr/>
        <w:t>- не вносит арендную плату более двух месяцев;</w:t>
      </w:r>
    </w:p>
    <w:p>
      <w:pPr>
        <w:pStyle w:val="ConsPlusNormal"/>
        <w:widowControl/>
        <w:ind w:firstLine="540"/>
        <w:jc w:val="both"/>
        <w:rPr/>
      </w:pPr>
      <w:r>
        <w:rPr/>
        <w:t>- пользуется муниципальным имуществом с существенными неоднократными нарушениями условий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использует муниципальное имущество не по целевому назначению;</w:t>
      </w:r>
    </w:p>
    <w:p>
      <w:pPr>
        <w:pStyle w:val="ConsPlusNormal"/>
        <w:widowControl/>
        <w:ind w:firstLine="540"/>
        <w:jc w:val="both"/>
        <w:rPr/>
      </w:pPr>
      <w:r>
        <w:rPr/>
        <w:t>- существенно ухудшает состояние арендуемого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- не производит текущий и капитальный ремонт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- не осуществил страхование арендованного муниципального имущества в сроки, оговоренные договором аренды;</w:t>
      </w:r>
    </w:p>
    <w:p>
      <w:pPr>
        <w:pStyle w:val="ConsPlusNormal"/>
        <w:widowControl/>
        <w:ind w:firstLine="540"/>
        <w:jc w:val="both"/>
        <w:rPr/>
      </w:pPr>
      <w:r>
        <w:rPr/>
        <w:t>- если муниципальное имущество включено в городскую программу приватизации.</w:t>
      </w:r>
    </w:p>
    <w:p>
      <w:pPr>
        <w:pStyle w:val="ConsPlusNormal"/>
        <w:widowControl/>
        <w:ind w:firstLine="540"/>
        <w:jc w:val="both"/>
        <w:rPr/>
      </w:pPr>
      <w:r>
        <w:rPr/>
        <w:t>Арендатор лишается права на аренду и подлежит выселению из занимаемых помещений также в случае, если он не перезаключил договор аренды в течение месяца со дня получения уведомления Комитета или балансодержателя (письменного, телефонограммой либо через местную прессу).</w:t>
      </w:r>
    </w:p>
    <w:p>
      <w:pPr>
        <w:pStyle w:val="ConsPlusNormal"/>
        <w:widowControl/>
        <w:ind w:firstLine="540"/>
        <w:jc w:val="both"/>
        <w:rPr/>
      </w:pPr>
      <w:r>
        <w:rPr/>
        <w:t>Арендодатель вправе требовать досрочного расторжения договора аренды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ConsPlusNormal"/>
        <w:widowControl/>
        <w:ind w:firstLine="540"/>
        <w:jc w:val="both"/>
        <w:rPr/>
      </w:pPr>
      <w:r>
        <w:rPr/>
        <w:t>2.14.2. Арендатором в случаях, когда:</w:t>
      </w:r>
    </w:p>
    <w:p>
      <w:pPr>
        <w:pStyle w:val="ConsPlusNormal"/>
        <w:widowControl/>
        <w:ind w:firstLine="540"/>
        <w:jc w:val="both"/>
        <w:rPr/>
      </w:pPr>
      <w:r>
        <w:rPr/>
        <w:t>- Арендодатель не передает муниципальное имущество в пользование Арендатору либо создает препятствия в соответствии с условиями договора или назначением объекта аренды;</w:t>
      </w:r>
    </w:p>
    <w:p>
      <w:pPr>
        <w:pStyle w:val="ConsPlusNormal"/>
        <w:widowControl/>
        <w:ind w:firstLine="540"/>
        <w:jc w:val="both"/>
        <w:rPr/>
      </w:pPr>
      <w:r>
        <w:rPr/>
        <w:t>- переданное Арендатору муниципальное имущество имеет недостатки, препятствующие использованию его по назначению, которые не были известны на момент заключения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арендуемое муниципальное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Договором аренды могут быть установлены и другие основания досрочного расторжения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2.15. Если Арендатор пользуется арендуемым муниципальным имуществом ограниченное количество времени, а в остальное время балансодержатель использует муниципальное имущество для своих нужд, может быть заключен договор краткосрочной (почасовой) аренды. При этом договор кратковременной (почасовой) аренды заключается на площадь помещения не менее 5 метров.</w:t>
      </w:r>
    </w:p>
    <w:p>
      <w:pPr>
        <w:pStyle w:val="ConsPlusNormal"/>
        <w:widowControl/>
        <w:ind w:firstLine="540"/>
        <w:jc w:val="both"/>
        <w:rPr/>
      </w:pPr>
      <w:r>
        <w:rPr/>
        <w:t>2.16. В случае желания Арендатора арендовать площадь менее 5 метров арендная плата устанавливается из расчета минимальной площади 5 метров.</w:t>
      </w:r>
    </w:p>
    <w:p>
      <w:pPr>
        <w:pStyle w:val="ConsPlusNormal"/>
        <w:widowControl/>
        <w:ind w:firstLine="540"/>
        <w:jc w:val="both"/>
        <w:rPr/>
      </w:pPr>
      <w:r>
        <w:rPr/>
        <w:t>2.17. На период подготовки и проведения социально значимых мероприятий всероссийского, областного и городского масштаба, проводимых органами государственной власти и органами местного самоуправления, предоставленное в аренду муниципальное имущество, в случае необходимости, должно быть безвозмездно предоставлено Арендатором для размещения соответствующих органов. На период проведения указанного мероприятия арендная плата не начисля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ConsPlusNormal"/>
        <w:widowControl/>
        <w:ind w:hanging="0"/>
        <w:jc w:val="center"/>
        <w:rPr/>
      </w:pPr>
      <w:r>
        <w:rPr/>
        <w:t>И РАСЧЕТОВ ПО ДОГОВОРУ АРЕН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 договорам аренды нежилого муниципального фонда Арендатор обязан производить следующие платежи:</w:t>
      </w:r>
    </w:p>
    <w:p>
      <w:pPr>
        <w:pStyle w:val="ConsPlusNormal"/>
        <w:widowControl/>
        <w:ind w:firstLine="540"/>
        <w:jc w:val="both"/>
        <w:rPr/>
      </w:pPr>
      <w:r>
        <w:rPr/>
        <w:t>- арендная плата за пользование муниципальным имуществом;</w:t>
      </w:r>
    </w:p>
    <w:p>
      <w:pPr>
        <w:pStyle w:val="ConsPlusNormal"/>
        <w:widowControl/>
        <w:ind w:firstLine="540"/>
        <w:jc w:val="both"/>
        <w:rPr/>
      </w:pPr>
      <w:r>
        <w:rPr/>
        <w:t>- амортизационные отчисления;</w:t>
      </w:r>
    </w:p>
    <w:p>
      <w:pPr>
        <w:pStyle w:val="ConsPlusNormal"/>
        <w:widowControl/>
        <w:ind w:firstLine="540"/>
        <w:jc w:val="both"/>
        <w:rPr/>
      </w:pPr>
      <w:r>
        <w:rPr/>
        <w:t>- арендная плата за землю.</w:t>
      </w:r>
    </w:p>
    <w:p>
      <w:pPr>
        <w:pStyle w:val="ConsPlusNormal"/>
        <w:widowControl/>
        <w:ind w:firstLine="540"/>
        <w:jc w:val="both"/>
        <w:rPr/>
      </w:pPr>
      <w:r>
        <w:rPr/>
        <w:t>3.2. Арендная плата за пользование муниципальным имуществом в месяц определяется:</w:t>
      </w:r>
    </w:p>
    <w:p>
      <w:pPr>
        <w:pStyle w:val="ConsPlusNormal"/>
        <w:widowControl/>
        <w:ind w:firstLine="540"/>
        <w:jc w:val="both"/>
        <w:rPr/>
      </w:pPr>
      <w:r>
        <w:rPr/>
        <w:t>3.2.1. на основании ее рыночной стоимости, определенной оценщиком в соответствии с Федеральным законом от 29.07.1998 N 135-ФЗ "Об оценочной деятельности в Российской Федерации", при оформлении после 1 апреля 2008 года вновь заключаемых договоров аренды и вносимых в них изменений;</w:t>
      </w:r>
    </w:p>
    <w:p>
      <w:pPr>
        <w:pStyle w:val="ConsPlusNormal"/>
        <w:widowControl/>
        <w:ind w:firstLine="540"/>
        <w:jc w:val="both"/>
        <w:rPr/>
      </w:pPr>
      <w:r>
        <w:rPr/>
        <w:t>3.2.2. согласно Методике расчета арендной платы за пользование объектами нежилого фонда, находящегося в муниципальной собственности г. Новошахтинска, утвержденной решением Новошахтинской городской Думы, при внесении изменений в заключенные до 1 апреля 2008 года договоры аренды;</w:t>
      </w:r>
    </w:p>
    <w:p>
      <w:pPr>
        <w:pStyle w:val="ConsPlusNormal"/>
        <w:widowControl/>
        <w:ind w:firstLine="540"/>
        <w:jc w:val="both"/>
        <w:rPr/>
      </w:pPr>
      <w:r>
        <w:rPr/>
        <w:t>3.2.3. в случае если рыночная стоимость арендной платы ниже арендной платы, определенной согласно действующей Методике, размер арендной платы устанавливается на основании Методики расчета арендной платы за пользование объектами нежилого фонда, находящегося в муниципальной собственности г.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3.3. Арендная плата может изменяться Арендодателем в одностороннем порядке на основании решения городской Думы.</w:t>
      </w:r>
    </w:p>
    <w:p>
      <w:pPr>
        <w:pStyle w:val="ConsPlusNormal"/>
        <w:widowControl/>
        <w:ind w:firstLine="540"/>
        <w:jc w:val="both"/>
        <w:rPr/>
      </w:pPr>
      <w:r>
        <w:rPr/>
        <w:t>3.4. Амортизационные отчисления входят в состав арендной платы и начисляются по отдельному расчету в соответствии с действующим законодательством, с учетом балансовой стоимости арендуем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3.5. Арендная плата за земельный участок в состав арендной платы не входит и начисляется по отдельному расчет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3.6. Денежные средства, поступающие в виде арендной платы за нежилые помещения и амортизационных отчислений, уплачиваются Арендатором в полном объеме в городской бюджет.</w:t>
      </w:r>
    </w:p>
    <w:p>
      <w:pPr>
        <w:pStyle w:val="ConsPlusNormal"/>
        <w:widowControl/>
        <w:ind w:firstLine="540"/>
        <w:jc w:val="both"/>
        <w:rPr/>
      </w:pPr>
      <w:r>
        <w:rPr/>
        <w:t>3.7. Арендная плата за земельный участок уплачивается Арендатором на расчетный счет органов федерального казначейства.</w:t>
      </w:r>
    </w:p>
    <w:p>
      <w:pPr>
        <w:pStyle w:val="ConsPlusNormal"/>
        <w:widowControl/>
        <w:ind w:firstLine="540"/>
        <w:jc w:val="both"/>
        <w:rPr/>
      </w:pPr>
      <w:r>
        <w:rPr/>
        <w:t>3.8. Расчет арендной платы на месяц за переданное в краткосрочную аренду муниципальное имущество производится путем умножения нормативной цены 1 кв. м аренды нежилого помещения, пересчитанной на один час, на площадь арендуемого помещения и на количество часов аренды в месяц.</w:t>
      </w:r>
    </w:p>
    <w:p>
      <w:pPr>
        <w:pStyle w:val="ConsPlusNormal"/>
        <w:widowControl/>
        <w:ind w:firstLine="540"/>
        <w:jc w:val="both"/>
        <w:rPr/>
      </w:pPr>
      <w:r>
        <w:rPr/>
        <w:t>3.9. В случае если в течение более 2 месяцев со дня опубликования в СМИ списка свободных нежилых помещений не поступило заявок на аренду свободного помещения, Арендодатель имеет право установить сниженную арендную плату, определенную как 50% от расчетной на первые два года сдачи в аренду. Если по истечении 1 месяца с момента снижения арендной платы муниципальное имущество остается свободным, Комитет имеет право передать свободное нежилое муниципальное имущество в безвозмездное пользование сроком на 1 год.</w:t>
      </w:r>
    </w:p>
    <w:p>
      <w:pPr>
        <w:pStyle w:val="ConsPlusNormal"/>
        <w:widowControl/>
        <w:ind w:firstLine="540"/>
        <w:jc w:val="both"/>
        <w:rPr/>
      </w:pPr>
      <w:r>
        <w:rPr/>
        <w:t>По истечении одного года безвозмездного пользования ссудополучателю (пользователю нежилого помещения) гарантировано право заключения договора аренды на данное муниципальное имущество.</w:t>
      </w:r>
    </w:p>
    <w:p>
      <w:pPr>
        <w:pStyle w:val="ConsPlusNormal"/>
        <w:widowControl/>
        <w:ind w:firstLine="540"/>
        <w:jc w:val="both"/>
        <w:rPr/>
      </w:pPr>
      <w:r>
        <w:rPr/>
        <w:t>3.10. При сдаче в аренду предприятий как имущественных комплексов, движимого имущества, объектов недвижимости, имеющих уникальные функциональные особенности (газопроводы, водопроводные сети, тепловые сети, средства связи, подъездные пути и др.), совокупности движимого и недвижимого имущества, объединенного единством целевого назначения, а также объектов незавершенного строительства, являющихся объектами недвижимости, арендную плату устанавливать на основании ее рыночной стоимости,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11. При сдаче в аренду объектов нежилого муниципального фонда бюджетным и иным некоммерческим организациям, основная деятельность которых финансируется за счет средств федерального, областного, местных бюджетов или государственных внебюджетных фондов на основе сметы доходов и расходов, общественным организациям величина арендной платы устанавливается в размере 30 процентов от рыночной стоимости арендной платы, определенной в соответствии с пунктом 3.2.1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ЛЬГОТЫ ПО АРЕНДНОЙ ПЛА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едоставление льгот по арендной плате за арендуемое муниципальное имущество производится на основании решения городской Думы в соответствии со статьей 64 Бюджетного кодекса РФ.</w:t>
      </w:r>
    </w:p>
    <w:p>
      <w:pPr>
        <w:pStyle w:val="ConsPlusNormal"/>
        <w:widowControl/>
        <w:ind w:firstLine="540"/>
        <w:jc w:val="both"/>
        <w:rPr/>
      </w:pPr>
      <w:r>
        <w:rPr/>
        <w:t>4.2. Арендодатель на основании решения Думы оформляет льготу по арендной плате путем заключения с Арендатором дополнительного соглашения к договору арен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ПЕРЕДАЧА В АРЕНДУ НЕЖИЛЫХ МУНИЦИПАЛЬНЫХ ПОМЕЩЕНИЙ,</w:t>
      </w:r>
    </w:p>
    <w:p>
      <w:pPr>
        <w:pStyle w:val="ConsPlusNormal"/>
        <w:widowControl/>
        <w:ind w:hanging="0"/>
        <w:jc w:val="center"/>
        <w:rPr/>
      </w:pPr>
      <w:r>
        <w:rPr/>
        <w:t>ЗАКРЕПЛЕННЫХ НА ПРАВЕ ХОЗЯЙСТВЕННОГО ВЕДЕНИЯ</w:t>
      </w:r>
    </w:p>
    <w:p>
      <w:pPr>
        <w:pStyle w:val="ConsPlusNormal"/>
        <w:widowControl/>
        <w:ind w:hanging="0"/>
        <w:jc w:val="center"/>
        <w:rPr/>
      </w:pPr>
      <w:r>
        <w:rPr/>
        <w:t>И ОПЕРАТИВНОГО УПРАВ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Муниципальные предприятия г. Новошахтинска, владеющие имуществом на праве хозяйственного ведения, могут предоставлять это имущество в аренду при согласовании с Комитетом по управлению имуществом города Новошахтинска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5.1.1. юридические лица либо индивидуальные предприниматели, пожелавшие арендовать муниципальное имущество, находящееся в хозяйственном ведении муниципального предприятия, должны оформить в адрес предприятия заявку в письменной форме с обязательным приложением копии учредительных документов либо свидетельства о регистрации. Указанные документы заявителя не возвращаются;</w:t>
      </w:r>
    </w:p>
    <w:p>
      <w:pPr>
        <w:pStyle w:val="ConsPlusNormal"/>
        <w:widowControl/>
        <w:ind w:firstLine="540"/>
        <w:jc w:val="both"/>
        <w:rPr/>
      </w:pPr>
      <w:r>
        <w:rPr/>
        <w:t>5.1.2. муниципальное предприятие в трехдневный срок со дня регистрации заявки с копией учредительных документов либо свидетельства о регистрации предоставляет их в Комитет по управлению имуществом г. Новошахтинска (далее -  Комитет), прилагая также документацию, подтверждающую балансовую принадлежность объекта, с указанием его балансовой стоимости, начисленного износа, нормы амортизации, общей площади объекта, а также площади, которую заявитель пожелал взять в аренду;</w:t>
      </w:r>
    </w:p>
    <w:p>
      <w:pPr>
        <w:pStyle w:val="ConsPlusNormal"/>
        <w:widowControl/>
        <w:ind w:firstLine="540"/>
        <w:jc w:val="both"/>
        <w:rPr/>
      </w:pPr>
      <w:r>
        <w:rPr/>
        <w:t>5.1.3. Комитет в семидневный срок со дня получения от муниципального предприятия заявки с прилагаемыми документами в письменной форме уведомляет его о возможности сдачи муниципальным предприятием в аренду данного недвижим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5.1.4. в случае согласования Комитетом сдачи в аренду муниципального недвижимого имущества, находящегося в хозяйственном ведении предприятия, муниципальное предприятие заключает с заявителем договор аренды нежилого помещения, арендная плата по которому устанавливается без учета коммунальных расходов Арендатора, в размере не ниже установленного решением Новошахтинской городской Думы. Арендная плата за пользование муниципальным имуществом перечисляется на указанные Комитетом реквизиты местного бюджета города. Изменения и дополнения к данному договору также принимаются по согласованию с Комитетом;</w:t>
      </w:r>
    </w:p>
    <w:p>
      <w:pPr>
        <w:pStyle w:val="ConsPlusNormal"/>
        <w:widowControl/>
        <w:ind w:firstLine="540"/>
        <w:jc w:val="both"/>
        <w:rPr/>
      </w:pPr>
      <w:r>
        <w:rPr/>
        <w:t>5.1.5. после заключения такого договора копия его с прилагаемыми к нему документами должна быть направлена в Комитет.</w:t>
      </w:r>
    </w:p>
    <w:p>
      <w:pPr>
        <w:pStyle w:val="ConsPlusNormal"/>
        <w:widowControl/>
        <w:ind w:firstLine="540"/>
        <w:jc w:val="both"/>
        <w:rPr/>
      </w:pPr>
      <w:r>
        <w:rPr/>
        <w:t>5.2. Помещения, закрепленные за муниципальными учреждениями на праве оперативного управления, могут сдаваться в аренду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5.2.1. юридические лица либо индивидуальные предприниматели, пожелавшие арендовать нежилое муниципальное помещение, находящееся в оперативном управлении, должны оформить в адрес Комитета заявку в письменной форме с обязательным приложением согласования площади с балансодержателем помещения и копии учредительных документов либо свидетельства о регистрации. Указанные документы заявителя не возвращаются;</w:t>
      </w:r>
    </w:p>
    <w:p>
      <w:pPr>
        <w:pStyle w:val="ConsPlusNormal"/>
        <w:widowControl/>
        <w:ind w:firstLine="540"/>
        <w:jc w:val="both"/>
        <w:rPr/>
      </w:pPr>
      <w:r>
        <w:rPr/>
        <w:t>5.2.2. муниципальное учреждение или организация предоставляет в Комитет документацию, подтверждающую балансовую принадлежность объекта, с указанием его балансовой стоимости, начисленного износа, нормы амортизации, общей площади объекта, а также площади, которую заявитель пожелал взять в аренду;</w:t>
      </w:r>
    </w:p>
    <w:p>
      <w:pPr>
        <w:pStyle w:val="ConsPlusNormal"/>
        <w:widowControl/>
        <w:ind w:firstLine="540"/>
        <w:jc w:val="both"/>
        <w:rPr/>
      </w:pPr>
      <w:r>
        <w:rPr/>
        <w:t>5.2.3. Комитет на основании постановления Мэра города оформляет проект договора аренды помещения и направляет его Арендатору для подписания;</w:t>
      </w:r>
    </w:p>
    <w:p>
      <w:pPr>
        <w:pStyle w:val="ConsPlusNormal"/>
        <w:widowControl/>
        <w:ind w:firstLine="540"/>
        <w:jc w:val="both"/>
        <w:rPr/>
      </w:pPr>
      <w:r>
        <w:rPr/>
        <w:t>5.2.4. арендная плата за пользование нежилыми помещениями, закрепленными на праве оперативного управления, направляется Арендатором на расчетный счет городского бюджета в размере 100%;</w:t>
      </w:r>
    </w:p>
    <w:p>
      <w:pPr>
        <w:pStyle w:val="ConsPlusNormal"/>
        <w:widowControl/>
        <w:ind w:firstLine="540"/>
        <w:jc w:val="both"/>
        <w:rPr/>
      </w:pPr>
      <w:r>
        <w:rPr/>
        <w:t>5.2.5. на период подготовки и проведения социально значимых мероприятий всероссийского, областного и городского масштаба, проводимых органами государственной власти и органами местного самоуправления, балансодержатель обязан предоставить помещения для нужд гор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В случаях, не оговоренных в настоящем Положении, применяются нормы действующего гражданск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59:00Z</dcterms:created>
  <dc:creator>admin</dc:creator>
  <dc:description/>
  <cp:keywords/>
  <dc:language>en-US</dc:language>
  <cp:lastModifiedBy>admin</cp:lastModifiedBy>
  <dcterms:modified xsi:type="dcterms:W3CDTF">2009-08-24T04:00:00Z</dcterms:modified>
  <cp:revision>1</cp:revision>
  <dc:subject/>
  <dc:title>НОВОШАХТИНСКАЯ ГОРОДСКАЯ ДУМА</dc:title>
</cp:coreProperties>
</file>