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8 февраля 2008 г. N 31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МЕТОДИКИ РАСЧЕТА АРЕНДНОЙ ПЛАТЫ</w:t>
      </w:r>
    </w:p>
    <w:p>
      <w:pPr>
        <w:pStyle w:val="ConsPlusTitle"/>
        <w:widowControl/>
        <w:jc w:val="center"/>
        <w:rPr/>
      </w:pPr>
      <w:r>
        <w:rPr/>
        <w:t>ЗА ПОЛЬЗОВАНИЕ ОБЪЕКТАМИ НЕЖИЛОГО ФОНДА, НАХОДЯЩЕГОСЯ</w:t>
      </w:r>
    </w:p>
    <w:p>
      <w:pPr>
        <w:pStyle w:val="ConsPlusTitle"/>
        <w:widowControl/>
        <w:jc w:val="center"/>
        <w:rPr/>
      </w:pPr>
      <w:r>
        <w:rPr/>
        <w:t>В МУНИЦИПАЛЬНОЙ СОБСТВЕННОСТИ Г. НОВОШАХТИНС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повышения эффективности управления и использования муниципального имущества, руководствуясь постановлением Администрации Ростовской области от 19.07.2007 N 292 "О внесении изменений в постановление Администрации области от 02.11.2004 N 426", Новошахтинская городская Дум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Методику расчета арендной платы за пользование объектами нежилого фонда, находящегося в муниципальной собственности г. Новошахтинска (приложение N 1)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базовую величину годовой арендной платы за 1 кв. м общей площади объектов нежилого фонда, находящегося в муниципальной собственности г. Новошахтинска, на 2008 год в размере:</w:t>
      </w:r>
    </w:p>
    <w:p>
      <w:pPr>
        <w:pStyle w:val="ConsPlusNormal"/>
        <w:widowControl/>
        <w:ind w:firstLine="540"/>
        <w:jc w:val="both"/>
        <w:rPr/>
      </w:pPr>
      <w:r>
        <w:rPr/>
        <w:t>2.1. для отдельно стоящих и встроенно-пристроенных помещений - 567,00 руб. за 1 кв. м в год;</w:t>
      </w:r>
    </w:p>
    <w:p>
      <w:pPr>
        <w:pStyle w:val="ConsPlusNormal"/>
        <w:widowControl/>
        <w:ind w:firstLine="540"/>
        <w:jc w:val="both"/>
        <w:rPr/>
      </w:pPr>
      <w:r>
        <w:rPr/>
        <w:t>2.2. для цокольных, полуподвальных и чердачных помещений - 284,00 руб. за 1 кв. м в год;</w:t>
      </w:r>
    </w:p>
    <w:p>
      <w:pPr>
        <w:pStyle w:val="ConsPlusNormal"/>
        <w:widowControl/>
        <w:ind w:firstLine="540"/>
        <w:jc w:val="both"/>
        <w:rPr/>
      </w:pPr>
      <w:r>
        <w:rPr/>
        <w:t>2.3. для гаражей, складских, подвальных и производственных помещений - 170,00 руб. за 1 кв. м в год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решение подлежит официальному опубликованию и применяется к правоотношениям, возникшим с 01.01.2008.</w:t>
      </w:r>
    </w:p>
    <w:p>
      <w:pPr>
        <w:pStyle w:val="ConsPlusNormal"/>
        <w:widowControl/>
        <w:ind w:firstLine="540"/>
        <w:jc w:val="both"/>
        <w:rPr/>
      </w:pPr>
      <w:r>
        <w:rPr/>
        <w:t>4. Контроль за исполнением настоящего решения возложить на постоянную депутатскую комиссию городской Думы по строительству, муниципальной собственности и земельной рефор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 Новошахтинск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28.02.2008 N 31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КА</w:t>
      </w:r>
    </w:p>
    <w:p>
      <w:pPr>
        <w:pStyle w:val="ConsPlusTitle"/>
        <w:widowControl/>
        <w:jc w:val="center"/>
        <w:rPr/>
      </w:pPr>
      <w:r>
        <w:rPr/>
        <w:t>РАСЧЕТА АРЕНДНОЙ ПЛАТЫ ЗА ПОЛЬЗОВАНИЕ</w:t>
      </w:r>
    </w:p>
    <w:p>
      <w:pPr>
        <w:pStyle w:val="ConsPlusTitle"/>
        <w:widowControl/>
        <w:jc w:val="center"/>
        <w:rPr/>
      </w:pPr>
      <w:r>
        <w:rPr/>
        <w:t>ОБЪЕКТАМИ НЕЖИЛОГО ФОНДА, НАХОДЯЩЕГОСЯ</w:t>
      </w:r>
    </w:p>
    <w:p>
      <w:pPr>
        <w:pStyle w:val="ConsPlusTitle"/>
        <w:widowControl/>
        <w:jc w:val="center"/>
        <w:rPr/>
      </w:pPr>
      <w:r>
        <w:rPr/>
        <w:t>В МУНИЦИПАЛЬНОЙ СОБСТВЕННОСТИ Г. НОВОШАХТИНС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Методика расчета арендной платы за пользование объектами нежилого фонда, находящегося в муниципальной собственности г. Новошахтинска (далее - Методика), разработана в соответствии с постановлением Администрации Ростовской области от 02.11.2004 N 426 "Об определении размера арендной платы за пользование имуществом, находящимся в государственной собственности Ростовской области", определяет порядок расчета арендной платы за пользование объектами нежилого фонда (далее - объекты), находящимися в собственности г.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1.2. Действие Методики не распространяется на отношения, связанные с арендой предприятий как имущественных комплексов, движимого имущества, объектов недвижимости, имеющих уникальные функциональные особенности (газопроводы, подъездные пути и др.), совокупности движимого и недвижимого имущества, объединенного единством целевого назначения, а также объектов незавершенного строительства, являющихся объектами недвижим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Определение годового размера арендной плат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Размер годовой арендной платы определяется по формул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п = Абюд x Кндс,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 Ап - годовой размер арендной платы;</w:t>
      </w:r>
    </w:p>
    <w:p>
      <w:pPr>
        <w:pStyle w:val="ConsPlusNormal"/>
        <w:widowControl/>
        <w:ind w:firstLine="540"/>
        <w:jc w:val="both"/>
        <w:rPr/>
      </w:pPr>
      <w:r>
        <w:rPr/>
        <w:t>Абюд - годовая арендная плата без учета НДС, перечисляемая арендатором в областной бюджет;</w:t>
      </w:r>
    </w:p>
    <w:p>
      <w:pPr>
        <w:pStyle w:val="ConsPlusNormal"/>
        <w:widowControl/>
        <w:ind w:firstLine="540"/>
        <w:jc w:val="both"/>
        <w:rPr/>
      </w:pPr>
      <w:r>
        <w:rPr/>
        <w:t>Кндс - коэффициент, учитывающий налог на добавленную стоимость и определяемый по формул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ндс = 1 + Х/100,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 Х - установленная действующим законодательством ставка налога на добавленную стоимость в процентах.</w:t>
      </w:r>
    </w:p>
    <w:p>
      <w:pPr>
        <w:pStyle w:val="ConsPlusNormal"/>
        <w:widowControl/>
        <w:ind w:firstLine="540"/>
        <w:jc w:val="both"/>
        <w:rPr/>
      </w:pPr>
      <w:r>
        <w:rPr/>
        <w:t>Годовая арендная плата без учета НДС, перечисляемая арендатором в местный (городской) бюджет, определяется по формул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бюд = S x Аг (руб.),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 S - общая площадь объекта (помещения), передаваемого в аренду (кв. м);</w:t>
      </w:r>
    </w:p>
    <w:p>
      <w:pPr>
        <w:pStyle w:val="ConsPlusNormal"/>
        <w:widowControl/>
        <w:ind w:firstLine="540"/>
        <w:jc w:val="both"/>
        <w:rPr/>
      </w:pPr>
      <w:r>
        <w:rPr/>
        <w:t>Аг - годовая арендная плата без учета НДС за 1 кв. м общей площади объекта (помещения), (руб.), определяемая по формул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г = Абаз x Кт x Ктд x Кмн x Киз,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 Абаз - базовая величина годовой арендной платы за 1 кв. м общей площади объекта (помещения), утверждаемая решением Новошахтинской городской Думы на каждый год;</w:t>
      </w:r>
    </w:p>
    <w:p>
      <w:pPr>
        <w:pStyle w:val="ConsPlusNormal"/>
        <w:widowControl/>
        <w:ind w:firstLine="540"/>
        <w:jc w:val="both"/>
        <w:rPr/>
      </w:pPr>
      <w:r>
        <w:rPr/>
        <w:t>Кт - коэффициент типа здания.</w:t>
      </w:r>
    </w:p>
    <w:p>
      <w:pPr>
        <w:pStyle w:val="ConsPlusNormal"/>
        <w:widowControl/>
        <w:ind w:firstLine="540"/>
        <w:jc w:val="both"/>
        <w:rPr/>
      </w:pPr>
      <w:r>
        <w:rPr/>
        <w:t>Значения коэффициентов типа здания (Кт) приведены в таблице 1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885"/>
        <w:gridCol w:w="337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здания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эффициент типа здания </w:t>
              <w:br/>
              <w:t xml:space="preserve">(Кт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изводственное, складское, гараж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ее непроизводственного назначения             </w:t>
              <w:br/>
              <w:t xml:space="preserve">(магазин, бытовое обслуживание)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тивное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тд - коэффициент типа деятельности арендатора.</w:t>
      </w:r>
    </w:p>
    <w:p>
      <w:pPr>
        <w:pStyle w:val="ConsPlusNormal"/>
        <w:widowControl/>
        <w:ind w:firstLine="540"/>
        <w:jc w:val="both"/>
        <w:rPr/>
      </w:pPr>
      <w:r>
        <w:rPr/>
        <w:t>Коэффициент типа деятельности (Ктд) определяется в зависимости от цели использования арендуемых помещений и вида деятельности арендатора или  соответствующего коду ОКВЭД, указанного в информационном письме органов статистики о присвоении кода.</w:t>
      </w:r>
    </w:p>
    <w:p>
      <w:pPr>
        <w:pStyle w:val="ConsPlusNormal"/>
        <w:widowControl/>
        <w:ind w:firstLine="540"/>
        <w:jc w:val="both"/>
        <w:rPr/>
      </w:pPr>
      <w:r>
        <w:rPr/>
        <w:t>Значения коэффициентов типа деятельности (Ктд) приведены в таблице 2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830"/>
        <w:gridCol w:w="229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использования арендуемых объектов (помещений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эффициент типа</w:t>
              <w:br/>
              <w:t xml:space="preserve">деятельности  </w:t>
              <w:br/>
              <w:t xml:space="preserve">(Ктд)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нковская деятельность (коммерческий банк и его         </w:t>
              <w:br/>
              <w:t xml:space="preserve">учреждения - филиал)                     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0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горный бизнес (казино, зал игровых автоматов и т.д.),   </w:t>
              <w:br/>
              <w:t xml:space="preserve">рекламный бизнес    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работка, скупка и реализация драгоценных металлов    </w:t>
              <w:br/>
              <w:t xml:space="preserve">и изделий           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товая и розничная торговля средствами передвижения всех</w:t>
              <w:br/>
              <w:t xml:space="preserve">видов, деталями, узлами и принадлежностями к ним,        </w:t>
              <w:br/>
              <w:t xml:space="preserve">моторным топливом   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оран, бар, ночной клуб, кафе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6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тариальная контора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7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легия и юридическая консультация адвокатов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государственная финансово-кредитная и финансово-       </w:t>
              <w:br/>
              <w:t xml:space="preserve">посредническая организация (брокерская, маклерская,      </w:t>
              <w:br/>
              <w:t xml:space="preserve">дилерская, инвестиционная фирмы; организация, осущест-   </w:t>
              <w:br/>
              <w:t xml:space="preserve">вляющая управление финансовыми рынками)  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ржевая операция с фондовыми и товарно-сырьевыми        </w:t>
              <w:br/>
              <w:t xml:space="preserve">ценностями          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ерации с недвижимым имуществом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диторская деятельность, маркетинговые исследования,    </w:t>
              <w:br/>
              <w:t xml:space="preserve">консультации по вопросам коммерческой деятельности,      </w:t>
              <w:br/>
              <w:t xml:space="preserve">финансов и управления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5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государственное страхование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6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формационно-вычислительное обслуживание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7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мбард, сауна; оздоровительный комплекс (центр),        </w:t>
              <w:br/>
              <w:t xml:space="preserve">оборудованный сауной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тиничное хозяйство (гостиница, мотель, кемпинг,       </w:t>
              <w:br/>
              <w:t xml:space="preserve">кроме детских лагерей)                   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тавительство иностранных (совместных) предприятий   </w:t>
              <w:br/>
              <w:t xml:space="preserve">и организаций, негосударственных юридических лиц и его   </w:t>
              <w:br/>
              <w:t xml:space="preserve">филиалы             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, техническое обслуживание легковых автомобилей и  </w:t>
              <w:br/>
              <w:t xml:space="preserve">других транспортных средств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ведомственная охрана (охранное бюро, сыскное          </w:t>
              <w:br/>
              <w:t xml:space="preserve">агентство)                               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производственный вид бытового обслуживания (баня,      </w:t>
              <w:br/>
              <w:t xml:space="preserve">парикмахерская, косметический салон)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государственный пенсионный фонд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удожественный салон, выставочный зал, ведущие реализацию</w:t>
              <w:br/>
              <w:t xml:space="preserve">произведений искусства и антиквариата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, осуществляющая ремонт зданий и сооружений   </w:t>
              <w:br/>
              <w:t xml:space="preserve">непроизводственного назначения, ремонт и строительство   </w:t>
              <w:br/>
              <w:t xml:space="preserve">жилья (квартир) по заказам населения     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товая торговля (база, склад, терминал)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реднические услуги при купле-продаже продукции        </w:t>
              <w:br/>
              <w:t xml:space="preserve">производственно-технического назначения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иностудия, студия видео- и звукозаписи, фотоателье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готовление и ремонт мебели по заказам населения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4        </w:t>
              <w:br/>
              <w:br/>
              <w:br/>
              <w:br/>
              <w:br/>
              <w:br/>
              <w:br/>
              <w:br/>
              <w:br/>
              <w:t xml:space="preserve">1,4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готовление и ремонт ковровых изделий по заказам        </w:t>
              <w:br/>
              <w:t xml:space="preserve">населения           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готовление швейных изделий по заказам населения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шив меховых изделий по заказам населения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5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чтовая, телеграфная и телефонная связь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6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- и радиосвязь (радиотелевизионный центр, узел    </w:t>
              <w:br/>
              <w:t xml:space="preserve">радиовещания)       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7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скурсионное и туристическое бюро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8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скотека, видео-, компьютерный и интернет-салоны (кроме </w:t>
              <w:br/>
              <w:t xml:space="preserve">относящихся к игорному бизнесу)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9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формационное агентство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10.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зничная торговля сложной бытовой техникой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государственная организация, осуществляющая деятель-   </w:t>
              <w:br/>
              <w:t xml:space="preserve">ность в сфере материального производства 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зничная торговля (кроме торговли автотранспортными     </w:t>
              <w:br/>
              <w:t>средствами, мотоциклами, ювелирными изделиями, предметами</w:t>
              <w:br/>
              <w:t>культового и религиозного назначения, похоронными принад-</w:t>
              <w:br/>
              <w:t xml:space="preserve">лежностями)         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птечные учреждения (кроме оптовой торговли фармацевти-  </w:t>
              <w:br/>
              <w:t xml:space="preserve">ческими товарами)   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государственное научное учреждение (аккредитованное)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дакция и издательство                  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е услуги 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государственное лечебно-профилактическое учреждение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государственное образовательное учреждение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5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государственная зрелищная организация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6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дакция телевидения и радиовещания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7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зничная торговля предметами культового и зрелищного    </w:t>
              <w:br/>
              <w:t xml:space="preserve">назначения, похоронными принадлежностями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8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очный зал, не ведущий реализации; музей, библиоте- </w:t>
              <w:br/>
              <w:t xml:space="preserve">ка, архив, зоопарк, ботанический сад, заповедник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ое (федеральное, муниципальное) унитарное   </w:t>
              <w:br/>
              <w:t xml:space="preserve">предприятие, осуществляющее уставную деятельность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ственное питание (столовая, закусочная, кулинария,   </w:t>
              <w:br/>
              <w:t xml:space="preserve">фабрика-кухня, буфет)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государственная организация в сфере коммунального хо-  </w:t>
              <w:br/>
              <w:t xml:space="preserve">зяйства и бытового обслуживания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ъект малого предпринимательства в сфере материального </w:t>
              <w:br/>
              <w:t xml:space="preserve">производства        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5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ртивный клуб; спортивный и тренажерные залы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6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коммерческая организация, общественное объединение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7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государственное детское школьное и внешкольное         </w:t>
              <w:br/>
              <w:t xml:space="preserve">учреждения                                        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цели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Если арендуемые объекты (помещения) имеют разные Ктд, то арендная плата рассчитывается отдельно по каждой группе таких объектов (помещений), а затем суммиру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мн - коэффициент местонахождения объекта (помещения).</w:t>
      </w:r>
    </w:p>
    <w:p>
      <w:pPr>
        <w:pStyle w:val="ConsPlusNormal"/>
        <w:widowControl/>
        <w:ind w:firstLine="540"/>
        <w:jc w:val="both"/>
        <w:rPr/>
      </w:pPr>
      <w:r>
        <w:rPr/>
        <w:t>Значения коэффициентов местонахождения объекта (помещения) (Кмн) приведены в таблице 3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N 3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615"/>
        <w:gridCol w:w="337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положение объекта (помещения)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эффициент       </w:t>
              <w:br/>
              <w:t xml:space="preserve">местонахождения объекта </w:t>
              <w:br/>
              <w:t xml:space="preserve">(помещения), (Кмн)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 города (ул. Садовая, Базарная, Горняцкая, </w:t>
              <w:br/>
              <w:t xml:space="preserve">пр. Ленина)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ицы, прилегающие к центру города (ул. Комсо-  </w:t>
              <w:br/>
              <w:t xml:space="preserve">мольская, Гайдара, Дзержинского, Просвещения,   </w:t>
              <w:br/>
              <w:t xml:space="preserve">Советской Конституции, Городская, Харьковская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ы жилых районов, улицы, прилегающие        </w:t>
              <w:br/>
              <w:t xml:space="preserve">к центрам жилых районов, при наличии            </w:t>
              <w:br/>
              <w:t xml:space="preserve">транспортной инфраструктуры (ул. Энгельса,      </w:t>
              <w:br/>
              <w:t xml:space="preserve">Маркса, Либкнехта, Парковая, Рабоче-            </w:t>
              <w:br/>
              <w:t xml:space="preserve">Крестьянская, Можайского, Нахимова, Привокзаль- </w:t>
              <w:br/>
              <w:t xml:space="preserve">ная, Железнякова, Буденного, Мориса Тореза,     </w:t>
              <w:br/>
              <w:t xml:space="preserve">Магистральная, 4-й Пятилетки, Ленинградская,    </w:t>
              <w:br/>
              <w:t xml:space="preserve">Радио, Кузнецкая, Киевская, Щусева, Мичурина,   </w:t>
              <w:br/>
              <w:t>Достоевского, Войкова, Грессовская, Белорусская,</w:t>
              <w:br/>
              <w:t xml:space="preserve">Крупской)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из - коэффициент степени изношенности объекта (помещения).</w:t>
      </w:r>
    </w:p>
    <w:p>
      <w:pPr>
        <w:pStyle w:val="ConsPlusNormal"/>
        <w:widowControl/>
        <w:ind w:firstLine="540"/>
        <w:jc w:val="both"/>
        <w:rPr/>
      </w:pPr>
      <w:r>
        <w:rPr/>
        <w:t>Степень изношенности определяется по формуле - (100% - % износа)/100.</w:t>
      </w:r>
    </w:p>
    <w:p>
      <w:pPr>
        <w:pStyle w:val="ConsPlusNormal"/>
        <w:widowControl/>
        <w:ind w:firstLine="540"/>
        <w:jc w:val="both"/>
        <w:rPr/>
      </w:pPr>
      <w:r>
        <w:rPr/>
        <w:t>Значения коэффициента степени изношенности объекта (помещения) приведены в таблице 4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N 4</w:t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337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епень изношенности объекта (помещения)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эффициент степени   </w:t>
              <w:br/>
              <w:t xml:space="preserve">изношенно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0,8 до 1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0,4 до 0,8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0,01 до 0,4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2. Для бюджетных и иных некоммерческих организаций, основная деятельность которых финансируется за счет средств федерального, областного, местного бюджетов или государственных внебюджетных фондов на основе сметы доходов и расходов, общественных организаций и политических партий, величина годовой арендной платы за 1 кв. м общей площади объекта (помещения) устанавливается в размере 30 процентов от соответствующей базовой величины годовой арендной платы независимо от категории используемого объекта.</w:t>
      </w:r>
    </w:p>
    <w:p>
      <w:pPr>
        <w:pStyle w:val="ConsPlusNormal"/>
        <w:widowControl/>
        <w:ind w:firstLine="540"/>
        <w:jc w:val="both"/>
        <w:rPr/>
      </w:pPr>
      <w:r>
        <w:rPr/>
        <w:t>2.3. Налог на добавленную стоимость, перечисляемый арендатором в бюджет, определяется в соответствии с Налоговы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3:58:00Z</dcterms:created>
  <dc:creator>admin</dc:creator>
  <dc:description/>
  <cp:keywords/>
  <dc:language>en-US</dc:language>
  <cp:lastModifiedBy>admin</cp:lastModifiedBy>
  <dcterms:modified xsi:type="dcterms:W3CDTF">2009-08-24T03:58:00Z</dcterms:modified>
  <cp:revision>1</cp:revision>
  <dc:subject/>
  <dc:title>НОВОШАХТИНСКАЯ ГОРОДСКАЯ ДУМА</dc:title>
</cp:coreProperties>
</file>