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both"/>
        <w:rPr/>
      </w:pPr>
      <w:r>
        <w:rPr/>
      </w:r>
    </w:p>
    <w:p>
      <w:pPr>
        <w:pStyle w:val="ConsPlusTitle"/>
        <w:widowControl/>
        <w:numPr>
          <w:ilvl w:val="0"/>
          <w:numId w:val="0"/>
        </w:numPr>
        <w:jc w:val="center"/>
        <w:outlineLvl w:val="0"/>
        <w:rPr/>
      </w:pPr>
      <w:r>
        <w:rPr/>
        <w:t>НОВОШАХТИНСКАЯ ГОРОДСКАЯ ДУМА</w:t>
      </w:r>
    </w:p>
    <w:p>
      <w:pPr>
        <w:pStyle w:val="ConsPlusTitle"/>
        <w:widowControl/>
        <w:jc w:val="center"/>
        <w:rPr/>
      </w:pPr>
      <w:r>
        <w:rPr/>
      </w:r>
    </w:p>
    <w:p>
      <w:pPr>
        <w:pStyle w:val="ConsPlusTitle"/>
        <w:widowControl/>
        <w:jc w:val="center"/>
        <w:rPr/>
      </w:pPr>
      <w:r>
        <w:rPr/>
        <w:t>РЕШЕНИЕ</w:t>
      </w:r>
    </w:p>
    <w:p>
      <w:pPr>
        <w:pStyle w:val="ConsPlusTitle"/>
        <w:widowControl/>
        <w:jc w:val="center"/>
        <w:rPr/>
      </w:pPr>
      <w:r>
        <w:rPr/>
        <w:t>от 28 февраля 2008 г. N 308</w:t>
      </w:r>
    </w:p>
    <w:p>
      <w:pPr>
        <w:pStyle w:val="ConsPlusTitle"/>
        <w:widowControl/>
        <w:jc w:val="center"/>
        <w:rPr/>
      </w:pPr>
      <w:r>
        <w:rPr/>
      </w:r>
    </w:p>
    <w:p>
      <w:pPr>
        <w:pStyle w:val="ConsPlusTitle"/>
        <w:widowControl/>
        <w:jc w:val="center"/>
        <w:rPr/>
      </w:pPr>
      <w:r>
        <w:rPr/>
        <w:t>О ВНЕСЕНИИ ИЗМЕНЕНИЙ В РЕШЕНИЕ НОВОШАХТИНСКОЙ</w:t>
      </w:r>
    </w:p>
    <w:p>
      <w:pPr>
        <w:pStyle w:val="ConsPlusTitle"/>
        <w:widowControl/>
        <w:jc w:val="center"/>
        <w:rPr/>
      </w:pPr>
      <w:r>
        <w:rPr/>
        <w:t>ГОРОДСКОЙ ДУМЫ ОТ 29.11.2007 N 290</w:t>
      </w:r>
    </w:p>
    <w:p>
      <w:pPr>
        <w:pStyle w:val="ConsPlusNormal"/>
        <w:widowControl/>
        <w:ind w:hanging="0"/>
        <w:jc w:val="center"/>
        <w:rPr/>
      </w:pPr>
      <w:r>
        <w:rPr/>
      </w:r>
    </w:p>
    <w:p>
      <w:pPr>
        <w:pStyle w:val="ConsPlusNormal"/>
        <w:widowControl/>
        <w:ind w:firstLine="540"/>
        <w:jc w:val="both"/>
        <w:rPr/>
      </w:pPr>
      <w:r>
        <w:rPr/>
        <w:t>В соответствии с Бюджетным кодексом Российской Федерации, на основании Федерального закона от 06.10.2003 N 131-ФЗ "Об общих принципах организации местного самоуправления в Российской Федерации", решения Новошахтинской городской Думы от 27.09.2007 N 266 "Об утверждении Положения "О бюджетном процессе в городе Новошахтинске" Новошахтинская городская Дума решила:</w:t>
      </w:r>
    </w:p>
    <w:p>
      <w:pPr>
        <w:pStyle w:val="ConsPlusNormal"/>
        <w:widowControl/>
        <w:ind w:firstLine="540"/>
        <w:jc w:val="both"/>
        <w:rPr/>
      </w:pPr>
      <w:r>
        <w:rPr/>
        <w:t>1. Внести в решение Новошахтинской городской Думы от 29.11.2007 N 290 "О бюджете городского округа муниципального образования "Город Новошахтинск" на 2008 год и плановый период 2009 и 2010 годов" следующие изменения:</w:t>
      </w:r>
    </w:p>
    <w:p>
      <w:pPr>
        <w:pStyle w:val="ConsPlusNormal"/>
        <w:widowControl/>
        <w:ind w:firstLine="540"/>
        <w:jc w:val="both"/>
        <w:rPr/>
      </w:pPr>
      <w:r>
        <w:rPr/>
        <w:t>1.1. В пункте 1 статьи 1:</w:t>
      </w:r>
    </w:p>
    <w:p>
      <w:pPr>
        <w:pStyle w:val="ConsPlusNormal"/>
        <w:widowControl/>
        <w:ind w:firstLine="540"/>
        <w:jc w:val="both"/>
        <w:rPr/>
      </w:pPr>
      <w:r>
        <w:rPr/>
        <w:t>1.1.1. цифры "1581588,8" заменить цифрами "1622983,8";</w:t>
      </w:r>
    </w:p>
    <w:p>
      <w:pPr>
        <w:pStyle w:val="ConsPlusNormal"/>
        <w:widowControl/>
        <w:ind w:firstLine="540"/>
        <w:jc w:val="both"/>
        <w:rPr/>
      </w:pPr>
      <w:r>
        <w:rPr/>
        <w:t>1.1.2. цифры "1586088,8" заменить цифрами "1587579,8";</w:t>
      </w:r>
    </w:p>
    <w:p>
      <w:pPr>
        <w:pStyle w:val="ConsPlusNormal"/>
        <w:widowControl/>
        <w:ind w:firstLine="540"/>
        <w:jc w:val="both"/>
        <w:rPr/>
      </w:pPr>
      <w:r>
        <w:rPr/>
        <w:t>1.1.3. цифры "3306,7" заменить цифрой "0";</w:t>
      </w:r>
    </w:p>
    <w:p>
      <w:pPr>
        <w:pStyle w:val="ConsPlusNormal"/>
        <w:widowControl/>
        <w:ind w:firstLine="540"/>
        <w:jc w:val="both"/>
        <w:rPr/>
      </w:pPr>
      <w:r>
        <w:rPr/>
        <w:t>1.1.4. подпункт 4 читать в следующей редакции "4) профицит местного бюджета в сумме 35404,0 тыс. рублей.".</w:t>
      </w:r>
    </w:p>
    <w:p>
      <w:pPr>
        <w:pStyle w:val="ConsPlusNormal"/>
        <w:widowControl/>
        <w:ind w:firstLine="540"/>
        <w:jc w:val="both"/>
        <w:rPr/>
      </w:pPr>
      <w:r>
        <w:rPr/>
        <w:t>1.2. В пункте 2 статьи 1:</w:t>
      </w:r>
    </w:p>
    <w:p>
      <w:pPr>
        <w:pStyle w:val="ConsPlusNormal"/>
        <w:widowControl/>
        <w:ind w:firstLine="540"/>
        <w:jc w:val="both"/>
        <w:rPr/>
      </w:pPr>
      <w:r>
        <w:rPr/>
        <w:t>1.2.1. цифры "1791114,8" заменить цифрами "1801687,1";</w:t>
      </w:r>
    </w:p>
    <w:p>
      <w:pPr>
        <w:pStyle w:val="ConsPlusNormal"/>
        <w:widowControl/>
        <w:ind w:firstLine="540"/>
        <w:jc w:val="both"/>
        <w:rPr/>
      </w:pPr>
      <w:r>
        <w:rPr/>
        <w:t>1.2.2. цифры "1655725,9" заменить цифрами "1702293,5";</w:t>
      </w:r>
    </w:p>
    <w:p>
      <w:pPr>
        <w:pStyle w:val="ConsPlusNormal"/>
        <w:widowControl/>
        <w:ind w:firstLine="540"/>
        <w:jc w:val="both"/>
        <w:rPr/>
      </w:pPr>
      <w:r>
        <w:rPr/>
        <w:t>1.2.3. подпункт 2 читать в следующей редакции: "2) общий объем расходов местного бюджета на 2009 год в сумме 1808687,1 тыс. рублей, в том числе условно утвержденные расходы в сумме 45217,2 тыс. рублей, и на 2010 год в сумме 1709293,5 тыс. рублей, в том числе условно утвержденные расходы в сумме 85464,7 тыс. рублей;";</w:t>
      </w:r>
    </w:p>
    <w:p>
      <w:pPr>
        <w:pStyle w:val="ConsPlusNormal"/>
        <w:widowControl/>
        <w:ind w:firstLine="540"/>
        <w:jc w:val="both"/>
        <w:rPr/>
      </w:pPr>
      <w:r>
        <w:rPr/>
        <w:t>1.2.4. цифры "1654,3" заменить цифрой "0".</w:t>
      </w:r>
    </w:p>
    <w:p>
      <w:pPr>
        <w:pStyle w:val="ConsPlusNormal"/>
        <w:widowControl/>
        <w:ind w:firstLine="540"/>
        <w:jc w:val="both"/>
        <w:rPr/>
      </w:pPr>
      <w:r>
        <w:rPr/>
        <w:t>1.3. В статье 3:</w:t>
      </w:r>
    </w:p>
    <w:p>
      <w:pPr>
        <w:pStyle w:val="ConsPlusNormal"/>
        <w:widowControl/>
        <w:ind w:firstLine="540"/>
        <w:jc w:val="both"/>
        <w:rPr/>
      </w:pPr>
      <w:r>
        <w:rPr/>
        <w:t>1.3.1. пункт 3 считать пунктом 4;</w:t>
      </w:r>
    </w:p>
    <w:p>
      <w:pPr>
        <w:pStyle w:val="ConsPlusNormal"/>
        <w:widowControl/>
        <w:ind w:firstLine="540"/>
        <w:jc w:val="both"/>
        <w:rPr/>
      </w:pPr>
      <w:r>
        <w:rPr/>
        <w:t>1.3.2. пункт 3 изложить в следующей редакции: "3. Утвердить перечень главных администраторов доходов областного бюджета - органов местного самоуправления города Новошахтинска согласно приложению 8 к настоящему решению.".</w:t>
      </w:r>
    </w:p>
    <w:p>
      <w:pPr>
        <w:pStyle w:val="ConsPlusNormal"/>
        <w:widowControl/>
        <w:ind w:firstLine="540"/>
        <w:jc w:val="both"/>
        <w:rPr/>
      </w:pPr>
      <w:r>
        <w:rPr/>
        <w:t>1.4. Приложения 8-14 считать соответственно 9-15.</w:t>
      </w:r>
    </w:p>
    <w:p>
      <w:pPr>
        <w:pStyle w:val="ConsPlusNormal"/>
        <w:widowControl/>
        <w:ind w:firstLine="540"/>
        <w:jc w:val="both"/>
        <w:rPr/>
      </w:pPr>
      <w:r>
        <w:rPr/>
        <w:t>1.5. В статье 5:</w:t>
      </w:r>
    </w:p>
    <w:p>
      <w:pPr>
        <w:pStyle w:val="ConsPlusNormal"/>
        <w:widowControl/>
        <w:ind w:firstLine="540"/>
        <w:jc w:val="both"/>
        <w:rPr/>
      </w:pPr>
      <w:r>
        <w:rPr/>
        <w:t>1.5.1. пункт 2 считать пунктом 3;</w:t>
      </w:r>
    </w:p>
    <w:p>
      <w:pPr>
        <w:pStyle w:val="ConsPlusNormal"/>
        <w:widowControl/>
        <w:ind w:firstLine="540"/>
        <w:jc w:val="both"/>
        <w:rPr/>
      </w:pPr>
      <w:r>
        <w:rPr/>
        <w:t>1.5.2. пункт 2 изложить в следующей редакции: "2. Утвердить общий объем бюджетных ассигнований на исполнение публичных нормативных обязательств города на 2008 год в сумме 126,7 тыс. рублей, на 2009 год в сумме 135,2 тыс.  рублей и на 2010 год в сумме 144,0 тыс. рублей.".</w:t>
      </w:r>
    </w:p>
    <w:p>
      <w:pPr>
        <w:pStyle w:val="ConsPlusNormal"/>
        <w:widowControl/>
        <w:ind w:firstLine="540"/>
        <w:jc w:val="both"/>
        <w:rPr/>
      </w:pPr>
      <w:r>
        <w:rPr/>
        <w:t>1.6. В статье 10:</w:t>
      </w:r>
    </w:p>
    <w:p>
      <w:pPr>
        <w:pStyle w:val="ConsPlusNormal"/>
        <w:widowControl/>
        <w:ind w:firstLine="540"/>
        <w:jc w:val="both"/>
        <w:rPr/>
      </w:pPr>
      <w:r>
        <w:rPr/>
        <w:t>1.6.1. в пункте 1 после слов "гарантий города" добавить слова "в валюте Российской Федерации", слово "Программы" заменить словом "Программу";</w:t>
      </w:r>
    </w:p>
    <w:p>
      <w:pPr>
        <w:pStyle w:val="ConsPlusNormal"/>
        <w:widowControl/>
        <w:ind w:firstLine="540"/>
        <w:jc w:val="both"/>
        <w:rPr/>
      </w:pPr>
      <w:r>
        <w:rPr/>
        <w:t>1.6.2. пункт 2 исключить;</w:t>
      </w:r>
    </w:p>
    <w:p>
      <w:pPr>
        <w:pStyle w:val="ConsPlusNormal"/>
        <w:widowControl/>
        <w:ind w:firstLine="540"/>
        <w:jc w:val="both"/>
        <w:rPr/>
      </w:pPr>
      <w:r>
        <w:rPr/>
        <w:t>1.6.3. пункты 3, 5 считать соответственно пунктами 2, 3;</w:t>
      </w:r>
    </w:p>
    <w:p>
      <w:pPr>
        <w:pStyle w:val="ConsPlusNormal"/>
        <w:widowControl/>
        <w:ind w:firstLine="540"/>
        <w:jc w:val="both"/>
        <w:rPr/>
      </w:pPr>
      <w:r>
        <w:rPr/>
        <w:t>1.6.4. в пункте 2 слово "Программ" заменить словом "Программы";</w:t>
      </w:r>
    </w:p>
    <w:p>
      <w:pPr>
        <w:pStyle w:val="ConsPlusNormal"/>
        <w:widowControl/>
        <w:ind w:firstLine="540"/>
        <w:jc w:val="both"/>
        <w:rPr/>
      </w:pPr>
      <w:r>
        <w:rPr/>
        <w:t>1.6.5. в пункте 3 слово "Администрацией" заменить словами "правовым актом", исключить слова "и пункту 1.1 Программ муниципальных гарантий города на 2009-2010 годы".</w:t>
      </w:r>
    </w:p>
    <w:p>
      <w:pPr>
        <w:pStyle w:val="ConsPlusNormal"/>
        <w:widowControl/>
        <w:ind w:firstLine="540"/>
        <w:jc w:val="both"/>
        <w:rPr/>
      </w:pPr>
      <w:r>
        <w:rPr/>
        <w:t>1.7. Статью 11 считать статьей 13.</w:t>
      </w:r>
    </w:p>
    <w:p>
      <w:pPr>
        <w:pStyle w:val="ConsPlusNormal"/>
        <w:widowControl/>
        <w:ind w:firstLine="540"/>
        <w:jc w:val="both"/>
        <w:rPr/>
      </w:pPr>
      <w:r>
        <w:rPr/>
        <w:t>1.8. Статью 11 читать в следующей редакции:</w:t>
      </w:r>
    </w:p>
    <w:p>
      <w:pPr>
        <w:pStyle w:val="ConsPlusNormal"/>
        <w:widowControl/>
        <w:ind w:firstLine="540"/>
        <w:jc w:val="both"/>
        <w:rPr/>
      </w:pPr>
      <w:r>
        <w:rPr/>
      </w:r>
    </w:p>
    <w:p>
      <w:pPr>
        <w:pStyle w:val="ConsPlusNormal"/>
        <w:widowControl/>
        <w:ind w:firstLine="540"/>
        <w:jc w:val="both"/>
        <w:rPr/>
      </w:pPr>
      <w:r>
        <w:rPr/>
        <w:t>"Статья 11. Программа муниципальных внутренних заимствований города</w:t>
      </w:r>
    </w:p>
    <w:p>
      <w:pPr>
        <w:pStyle w:val="ConsPlusNormal"/>
        <w:widowControl/>
        <w:ind w:firstLine="540"/>
        <w:jc w:val="both"/>
        <w:rPr/>
      </w:pPr>
      <w:r>
        <w:rPr/>
        <w:t>Утвердить Программу муниципальных внутренних заимствований города на 2008 год согласно приложению 15 к настоящему решению.".</w:t>
      </w:r>
    </w:p>
    <w:p>
      <w:pPr>
        <w:pStyle w:val="ConsPlusNormal"/>
        <w:widowControl/>
        <w:ind w:firstLine="540"/>
        <w:jc w:val="both"/>
        <w:rPr/>
      </w:pPr>
      <w:r>
        <w:rPr/>
        <w:t>1.9. Статью 12 читать в следующей редакции:</w:t>
      </w:r>
    </w:p>
    <w:p>
      <w:pPr>
        <w:pStyle w:val="ConsPlusNormal"/>
        <w:widowControl/>
        <w:ind w:firstLine="540"/>
        <w:jc w:val="both"/>
        <w:rPr/>
      </w:pPr>
      <w:r>
        <w:rPr/>
        <w:t>"Статья 12. Безвозмездные поступления из областного бюджета:</w:t>
      </w:r>
    </w:p>
    <w:p>
      <w:pPr>
        <w:pStyle w:val="ConsPlusNormal"/>
        <w:widowControl/>
        <w:ind w:firstLine="540"/>
        <w:jc w:val="both"/>
        <w:rPr/>
      </w:pPr>
      <w:r>
        <w:rPr/>
      </w:r>
    </w:p>
    <w:p>
      <w:pPr>
        <w:pStyle w:val="ConsPlusNormal"/>
        <w:widowControl/>
        <w:ind w:firstLine="540"/>
        <w:jc w:val="both"/>
        <w:rPr/>
      </w:pPr>
      <w:r>
        <w:rPr/>
        <w:t>Учесть в местном бюджете:</w:t>
      </w:r>
    </w:p>
    <w:p>
      <w:pPr>
        <w:pStyle w:val="ConsPlusNormal"/>
        <w:widowControl/>
        <w:ind w:firstLine="540"/>
        <w:jc w:val="both"/>
        <w:rPr/>
      </w:pPr>
      <w:r>
        <w:rPr/>
        <w:t>1) доходы и расходы местного бюджета за счет субвенций, получаемых из Фонда компенсаций областного бюджета на 2008 год, согласно приложению 16 к настоящему решению;</w:t>
      </w:r>
    </w:p>
    <w:p>
      <w:pPr>
        <w:pStyle w:val="ConsPlusNormal"/>
        <w:widowControl/>
        <w:ind w:firstLine="540"/>
        <w:jc w:val="both"/>
        <w:rPr/>
      </w:pPr>
      <w:r>
        <w:rPr/>
        <w:t>2) доходы и расходы местного бюджета за счет субвенций, получаемых из Фонда компенсаций областного бюджета на 2009 и 2010 годы, согласно приложению 17 к настоящему решению.".</w:t>
      </w:r>
    </w:p>
    <w:p>
      <w:pPr>
        <w:pStyle w:val="ConsPlusNormal"/>
        <w:widowControl/>
        <w:ind w:firstLine="540"/>
        <w:jc w:val="both"/>
        <w:rPr/>
      </w:pPr>
      <w:r>
        <w:rPr/>
        <w:t>1.10. Изложить в новой редакции приложения 1-4, 6-17.</w:t>
      </w:r>
    </w:p>
    <w:p>
      <w:pPr>
        <w:pStyle w:val="ConsPlusNormal"/>
        <w:widowControl/>
        <w:ind w:firstLine="540"/>
        <w:jc w:val="both"/>
        <w:rPr/>
      </w:pPr>
      <w:r>
        <w:rPr/>
        <w:t>2. Настоящее решение вступает в силу со дня его официального опубликования в городской газете "Знамя шахтера".</w:t>
      </w:r>
    </w:p>
    <w:p>
      <w:pPr>
        <w:pStyle w:val="ConsPlusNormal"/>
        <w:widowControl/>
        <w:ind w:firstLine="540"/>
        <w:jc w:val="both"/>
        <w:rPr/>
      </w:pPr>
      <w:r>
        <w:rPr/>
        <w:t>3. Контроль исполнения настоящего решения возложить на постоянную депутатскую комиссию по бюджету, налогам, экономической политике, промышленности и предпринимательству.</w:t>
      </w:r>
    </w:p>
    <w:p>
      <w:pPr>
        <w:pStyle w:val="ConsPlusNormal"/>
        <w:widowControl/>
        <w:ind w:firstLine="540"/>
        <w:jc w:val="both"/>
        <w:rPr/>
      </w:pPr>
      <w:r>
        <w:rPr/>
      </w:r>
    </w:p>
    <w:p>
      <w:pPr>
        <w:pStyle w:val="ConsPlusNormal"/>
        <w:widowControl/>
        <w:ind w:hanging="0"/>
        <w:jc w:val="right"/>
        <w:rPr/>
      </w:pPr>
      <w:r>
        <w:rPr/>
        <w:t>Исполняющий обязанности</w:t>
      </w:r>
    </w:p>
    <w:p>
      <w:pPr>
        <w:pStyle w:val="ConsPlusNormal"/>
        <w:widowControl/>
        <w:ind w:hanging="0"/>
        <w:jc w:val="right"/>
        <w:rPr/>
      </w:pPr>
      <w:r>
        <w:rPr/>
        <w:t>Мэра города Новошахтинс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widowControl/>
        <w:ind w:hanging="0"/>
        <w:jc w:val="right"/>
        <w:rPr/>
      </w:pPr>
      <w:r>
        <w:rPr/>
        <w:t>С.Н.СКОБЕЛЕВ</w:t>
      </w:r>
    </w:p>
    <w:p>
      <w:pPr>
        <w:pStyle w:val="ConsPlusNormal"/>
        <w:widowControl/>
        <w:ind w:hanging="0"/>
        <w:jc w:val="right"/>
        <w:rPr/>
      </w:pPr>
      <w:r>
        <w:rPr/>
      </w:r>
    </w:p>
    <w:p>
      <w:pPr>
        <w:pStyle w:val="ConsPlusNormal"/>
        <w:widowControl/>
        <w:numPr>
          <w:ilvl w:val="0"/>
          <w:numId w:val="0"/>
        </w:numPr>
        <w:ind w:hanging="0"/>
        <w:jc w:val="right"/>
        <w:outlineLvl w:val="0"/>
        <w:rPr/>
      </w:pPr>
      <w:r>
        <w:rPr/>
        <w:t>Приложение 1</w:t>
      </w:r>
    </w:p>
    <w:p>
      <w:pPr>
        <w:pStyle w:val="ConsPlusNormal"/>
        <w:widowControl/>
        <w:ind w:hanging="0"/>
        <w:jc w:val="right"/>
        <w:rPr/>
      </w:pPr>
      <w:r>
        <w:rPr/>
        <w:t>к решению</w:t>
      </w:r>
    </w:p>
    <w:p>
      <w:pPr>
        <w:pStyle w:val="ConsPlusNormal"/>
        <w:widowControl/>
        <w:ind w:hanging="0"/>
        <w:jc w:val="right"/>
        <w:rPr/>
      </w:pPr>
      <w:r>
        <w:rPr/>
        <w:t>Новошахтинской</w:t>
      </w:r>
    </w:p>
    <w:p>
      <w:pPr>
        <w:pStyle w:val="ConsPlusNormal"/>
        <w:widowControl/>
        <w:ind w:hanging="0"/>
        <w:jc w:val="right"/>
        <w:rPr/>
      </w:pPr>
      <w:r>
        <w:rPr/>
        <w:t>городской Думы</w:t>
      </w:r>
    </w:p>
    <w:p>
      <w:pPr>
        <w:pStyle w:val="ConsPlusNormal"/>
        <w:widowControl/>
        <w:ind w:hanging="0"/>
        <w:jc w:val="right"/>
        <w:rPr/>
      </w:pPr>
      <w:r>
        <w:rPr/>
        <w:t>"О внесении изменений</w:t>
      </w:r>
    </w:p>
    <w:p>
      <w:pPr>
        <w:pStyle w:val="ConsPlusNormal"/>
        <w:widowControl/>
        <w:ind w:hanging="0"/>
        <w:jc w:val="right"/>
        <w:rPr/>
      </w:pPr>
      <w:r>
        <w:rPr/>
        <w:t>в решение Новошахтинской</w:t>
      </w:r>
    </w:p>
    <w:p>
      <w:pPr>
        <w:pStyle w:val="ConsPlusNormal"/>
        <w:widowControl/>
        <w:ind w:hanging="0"/>
        <w:jc w:val="right"/>
        <w:rPr/>
      </w:pPr>
      <w:r>
        <w:rPr/>
        <w:t>городской Думы</w:t>
      </w:r>
    </w:p>
    <w:p>
      <w:pPr>
        <w:pStyle w:val="ConsPlusNormal"/>
        <w:widowControl/>
        <w:ind w:hanging="0"/>
        <w:jc w:val="right"/>
        <w:rPr/>
      </w:pPr>
      <w:r>
        <w:rPr/>
        <w:t>от 29.11.2007 N 290"</w:t>
      </w:r>
    </w:p>
    <w:p>
      <w:pPr>
        <w:pStyle w:val="ConsPlusNormal"/>
        <w:widowControl/>
        <w:ind w:hanging="0"/>
        <w:jc w:val="right"/>
        <w:rPr/>
      </w:pPr>
      <w:r>
        <w:rPr/>
        <w:t>от 28.02.2008 N 308</w:t>
      </w:r>
    </w:p>
    <w:p>
      <w:pPr>
        <w:pStyle w:val="ConsPlusNormal"/>
        <w:widowControl/>
        <w:ind w:hanging="0"/>
        <w:jc w:val="center"/>
        <w:rPr/>
      </w:pPr>
      <w:r>
        <w:rPr/>
      </w:r>
    </w:p>
    <w:p>
      <w:pPr>
        <w:pStyle w:val="ConsPlusTitle"/>
        <w:widowControl/>
        <w:jc w:val="center"/>
        <w:rPr/>
      </w:pPr>
      <w:r>
        <w:rPr/>
        <w:t>ОБЪЕМ</w:t>
      </w:r>
    </w:p>
    <w:p>
      <w:pPr>
        <w:pStyle w:val="ConsPlusTitle"/>
        <w:widowControl/>
        <w:jc w:val="center"/>
        <w:rPr/>
      </w:pPr>
      <w:r>
        <w:rPr/>
        <w:t>ПОСТУПЛЕНИЙ ДОХОДОВ БЮДЖЕТА ГОРОДСКОГО ОКРУГА</w:t>
      </w:r>
    </w:p>
    <w:p>
      <w:pPr>
        <w:pStyle w:val="ConsPlusTitle"/>
        <w:widowControl/>
        <w:jc w:val="center"/>
        <w:rPr/>
      </w:pPr>
      <w:r>
        <w:rPr/>
        <w:t>МУНИЦИПАЛЬНОГО ОБРАЗОВАНИЯ "ГОРОД НОВОШАХТИНСК"</w:t>
      </w:r>
    </w:p>
    <w:p>
      <w:pPr>
        <w:pStyle w:val="ConsPlusTitle"/>
        <w:widowControl/>
        <w:jc w:val="center"/>
        <w:rPr/>
      </w:pPr>
      <w:r>
        <w:rPr/>
        <w:t>НА 2008 ГОД</w:t>
      </w:r>
    </w:p>
    <w:p>
      <w:pPr>
        <w:pStyle w:val="ConsPlusNormal"/>
        <w:widowControl/>
        <w:ind w:hanging="0"/>
        <w:jc w:val="center"/>
        <w:rPr/>
      </w:pPr>
      <w:r>
        <w:rPr/>
      </w:r>
    </w:p>
    <w:p>
      <w:pPr>
        <w:pStyle w:val="ConsPlusNormal"/>
        <w:widowControl/>
        <w:ind w:hanging="0"/>
        <w:jc w:val="right"/>
        <w:rPr/>
      </w:pPr>
      <w:r>
        <w:rPr/>
        <w:t>(тыс. рублей)</w:t>
      </w:r>
    </w:p>
    <w:tbl>
      <w:tblPr>
        <w:tblW w:w="11340" w:type="dxa"/>
        <w:jc w:val="left"/>
        <w:tblInd w:w="-7" w:type="dxa"/>
        <w:tblLayout w:type="fixed"/>
        <w:tblCellMar>
          <w:top w:w="0" w:type="dxa"/>
          <w:left w:w="70" w:type="dxa"/>
          <w:bottom w:w="0" w:type="dxa"/>
          <w:right w:w="70" w:type="dxa"/>
        </w:tblCellMar>
      </w:tblPr>
      <w:tblGrid>
        <w:gridCol w:w="3105"/>
        <w:gridCol w:w="6885"/>
        <w:gridCol w:w="1350"/>
      </w:tblGrid>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д БК РФ       </w:t>
            </w:r>
          </w:p>
        </w:tc>
        <w:tc>
          <w:tcPr>
            <w:tcW w:w="68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статьи доходов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мма  </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00 00000 00 0000 000</w:t>
            </w:r>
          </w:p>
        </w:tc>
        <w:tc>
          <w:tcPr>
            <w:tcW w:w="68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ЛОГОВЫЕ И НЕНАЛОГОВЫЕ ДОХОДЫ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91234,5 </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01 00000 00 0000 000</w:t>
            </w:r>
          </w:p>
        </w:tc>
        <w:tc>
          <w:tcPr>
            <w:tcW w:w="68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ЛОГИ НА ПРИБЫЛЬ, ДОХОДЫ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8925,5 </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01 02000 01 0000 110</w:t>
            </w:r>
          </w:p>
        </w:tc>
        <w:tc>
          <w:tcPr>
            <w:tcW w:w="68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лог на доходы физических лиц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8925,5 </w:t>
            </w:r>
          </w:p>
        </w:tc>
      </w:tr>
      <w:tr>
        <w:trPr>
          <w:trHeight w:val="48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01 02010 01 0000 110</w:t>
            </w:r>
          </w:p>
        </w:tc>
        <w:tc>
          <w:tcPr>
            <w:tcW w:w="68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алог на доходы физических лиц с доходов, получен-</w:t>
              <w:br/>
              <w:t xml:space="preserve">ных в виде дивидендов от долевого участия в дея-  </w:t>
              <w:br/>
              <w:t xml:space="preserve">тельности организаций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96,1  </w:t>
            </w:r>
          </w:p>
        </w:tc>
      </w:tr>
      <w:tr>
        <w:trPr>
          <w:trHeight w:val="48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01 02020 01 0000 110</w:t>
            </w:r>
          </w:p>
        </w:tc>
        <w:tc>
          <w:tcPr>
            <w:tcW w:w="68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алог на доходы физических лиц с доходов, облагае-</w:t>
              <w:br/>
              <w:t xml:space="preserve">мых по налоговой ставке, установленной пунктом 1  </w:t>
              <w:br/>
              <w:t>статьи 224 Налогового кодекса Российской Федерации</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7172,4 </w:t>
            </w:r>
          </w:p>
        </w:tc>
      </w:tr>
      <w:tr>
        <w:trPr>
          <w:trHeight w:val="96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01 02021 01 0000 110</w:t>
            </w:r>
          </w:p>
        </w:tc>
        <w:tc>
          <w:tcPr>
            <w:tcW w:w="68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алог на доходы физических лиц с доходов, облагае-</w:t>
              <w:br/>
              <w:t xml:space="preserve">мых по налоговой ставке, установленной пунктом 1  </w:t>
              <w:br/>
              <w:t xml:space="preserve">статьи 224 Налогового кодекса Российской Федера-  </w:t>
              <w:br/>
              <w:t>ции, за исключением доходов, полученных физически-</w:t>
              <w:br/>
              <w:t xml:space="preserve">ми лицами, зарегистрированными в качестве индиви- </w:t>
              <w:br/>
              <w:t xml:space="preserve">дуальных предпринимателей, частных нотариусов и   </w:t>
              <w:br/>
              <w:t xml:space="preserve">других лиц, занимающихся частной практикой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4642,4 </w:t>
            </w:r>
          </w:p>
        </w:tc>
      </w:tr>
      <w:tr>
        <w:trPr>
          <w:trHeight w:val="96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01 02022 01 0000 110</w:t>
            </w:r>
          </w:p>
        </w:tc>
        <w:tc>
          <w:tcPr>
            <w:tcW w:w="68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алог на доходы физических лиц с доходов, облагае-</w:t>
              <w:br/>
              <w:t xml:space="preserve">мых по налоговой ставке, установленной пунктом 1  </w:t>
              <w:br/>
              <w:t xml:space="preserve">статьи 224 Налогового кодекса Российской Федера-  </w:t>
              <w:br/>
              <w:t xml:space="preserve">ции, и полученных физическими лицами, зарегистри- </w:t>
              <w:br/>
              <w:t>рованными в качестве индивидуальных предпринимате-</w:t>
              <w:br/>
              <w:t>лей, частных нотариусов и других лиц, занимающихся</w:t>
              <w:br/>
              <w:t xml:space="preserve">частной практикой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30,0  </w:t>
            </w:r>
          </w:p>
        </w:tc>
      </w:tr>
      <w:tr>
        <w:trPr>
          <w:trHeight w:val="48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01 02030 01 0000 110</w:t>
            </w:r>
          </w:p>
        </w:tc>
        <w:tc>
          <w:tcPr>
            <w:tcW w:w="68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алог на доходы физических лиц с доходов, получен-</w:t>
              <w:br/>
              <w:t xml:space="preserve">ных физическими лицами, не являющимися налоговыми </w:t>
              <w:br/>
              <w:t xml:space="preserve">резидентами Российской Федерации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37,1  </w:t>
            </w:r>
          </w:p>
        </w:tc>
      </w:tr>
      <w:tr>
        <w:trPr>
          <w:trHeight w:val="20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01 02040 01 0000 110</w:t>
            </w:r>
          </w:p>
        </w:tc>
        <w:tc>
          <w:tcPr>
            <w:tcW w:w="68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алог на доходы физических лиц с доходов, получен-</w:t>
              <w:br/>
              <w:t>ных в виде выигрышей и призов в проводимых конкур-</w:t>
              <w:br/>
              <w:t xml:space="preserve">сах, играх и других мероприятиях в целях рекламы  </w:t>
              <w:br/>
              <w:t xml:space="preserve">товаров, работ и услуг, страховых выплат по дого- </w:t>
              <w:br/>
              <w:t>ворам добровольного страхования жизни, заключенным</w:t>
              <w:br/>
              <w:t>на срок менее 5 лет, в части превышения сумм стра-</w:t>
              <w:br/>
              <w:t xml:space="preserve">ховых взносов, увеличенных на сумму, рассчитанную </w:t>
              <w:br/>
              <w:t xml:space="preserve">исходя из действующей ставки рефинансирования,    </w:t>
              <w:br/>
              <w:t xml:space="preserve">процентных доходов по вкладам в банках (за исклю- </w:t>
              <w:br/>
              <w:t xml:space="preserve">чением срочных пенсионных вкладов, внесенных на   </w:t>
              <w:br/>
              <w:t xml:space="preserve">срок не менее 6 месяцев), в виде материальной вы- </w:t>
              <w:br/>
              <w:t xml:space="preserve">годы от экономии на процентах при получении заем- </w:t>
              <w:br/>
              <w:t>ных (кредитных) средств (за исключением материаль-</w:t>
              <w:br/>
              <w:t>ной выгоды, полученной от экономии на процентах за</w:t>
              <w:br/>
              <w:t xml:space="preserve">пользование целевыми займами (кредитами) на новое </w:t>
              <w:br/>
              <w:t xml:space="preserve">строительство или приобретение жилья)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9   </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05 00000 00 0000 000</w:t>
            </w:r>
          </w:p>
        </w:tc>
        <w:tc>
          <w:tcPr>
            <w:tcW w:w="68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ЛОГИ НА СОВОКУПНЫЙ ДОХОД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581,2 </w:t>
            </w:r>
          </w:p>
        </w:tc>
      </w:tr>
      <w:tr>
        <w:trPr>
          <w:trHeight w:val="36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05 01000 00 0000 110</w:t>
            </w:r>
          </w:p>
        </w:tc>
        <w:tc>
          <w:tcPr>
            <w:tcW w:w="68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лог, взимаемый в связи с применением упрощенной </w:t>
              <w:br/>
              <w:t xml:space="preserve">системы налогооблож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084,9  </w:t>
            </w:r>
          </w:p>
        </w:tc>
      </w:tr>
      <w:tr>
        <w:trPr>
          <w:trHeight w:val="36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05 01010 01 0000 110</w:t>
            </w:r>
          </w:p>
        </w:tc>
        <w:tc>
          <w:tcPr>
            <w:tcW w:w="68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алог, взимаемый с налогоплательщиков, выбравших в</w:t>
              <w:br/>
              <w:t xml:space="preserve">качестве объекта налогообложения доходы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346,0  </w:t>
            </w:r>
          </w:p>
        </w:tc>
      </w:tr>
      <w:tr>
        <w:trPr>
          <w:trHeight w:val="48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05 01020 01 0000 110</w:t>
            </w:r>
          </w:p>
        </w:tc>
        <w:tc>
          <w:tcPr>
            <w:tcW w:w="68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алог, взимаемый с налогоплательщиков, выбравших в</w:t>
              <w:br/>
              <w:t>качестве объекта налогообложения доходы, уменьшен-</w:t>
              <w:br/>
              <w:t xml:space="preserve">ные на величину расходов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738,9  </w:t>
            </w:r>
          </w:p>
        </w:tc>
      </w:tr>
      <w:tr>
        <w:trPr>
          <w:trHeight w:val="36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05 02000 02 0000 110</w:t>
            </w:r>
          </w:p>
        </w:tc>
        <w:tc>
          <w:tcPr>
            <w:tcW w:w="68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Единый налог на вмененный доход для отдельных ви- </w:t>
              <w:br/>
              <w:t xml:space="preserve">дов деятельности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492,4 </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05 03000 01 0000 110</w:t>
            </w:r>
          </w:p>
        </w:tc>
        <w:tc>
          <w:tcPr>
            <w:tcW w:w="68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Единый сельскохозяйственный налог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9   </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06 00000 00 0000 000</w:t>
            </w:r>
          </w:p>
        </w:tc>
        <w:tc>
          <w:tcPr>
            <w:tcW w:w="68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ЛОГИ НА ИМУЩЕСТВО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658,3 </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06 01000 00 0000 110</w:t>
            </w:r>
          </w:p>
        </w:tc>
        <w:tc>
          <w:tcPr>
            <w:tcW w:w="68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лог на имущество физических лиц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569,8  </w:t>
            </w:r>
          </w:p>
        </w:tc>
      </w:tr>
      <w:tr>
        <w:trPr>
          <w:trHeight w:val="48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06 01020 04 0000 110</w:t>
            </w:r>
          </w:p>
        </w:tc>
        <w:tc>
          <w:tcPr>
            <w:tcW w:w="68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лог на имущество физических лиц, взимаемый по   </w:t>
              <w:br/>
              <w:t xml:space="preserve">ставкам, применяемым к объектам налогообложения,  </w:t>
              <w:br/>
              <w:t xml:space="preserve">расположенным в границах городских округов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569,8  </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06 02000 02 0000 110</w:t>
            </w:r>
          </w:p>
        </w:tc>
        <w:tc>
          <w:tcPr>
            <w:tcW w:w="68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лог на имущество организаций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186,0  </w:t>
            </w:r>
          </w:p>
        </w:tc>
      </w:tr>
      <w:tr>
        <w:trPr>
          <w:trHeight w:val="36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06 02010 02 0000 110</w:t>
            </w:r>
          </w:p>
        </w:tc>
        <w:tc>
          <w:tcPr>
            <w:tcW w:w="68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лог на имущество организаций по имуществу, не   </w:t>
              <w:br/>
              <w:t xml:space="preserve">входящему в Единую систему газоснабж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186,0  </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06 04000 02 0000 110</w:t>
            </w:r>
          </w:p>
        </w:tc>
        <w:tc>
          <w:tcPr>
            <w:tcW w:w="68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ранспортный налог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908,4  </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06 04011 02 0000 110</w:t>
            </w:r>
          </w:p>
        </w:tc>
        <w:tc>
          <w:tcPr>
            <w:tcW w:w="68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ранспортный налог с организаций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76,0  </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06 04012 02 0000 110</w:t>
            </w:r>
          </w:p>
        </w:tc>
        <w:tc>
          <w:tcPr>
            <w:tcW w:w="68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ранспортный налог с физических лиц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232,4  </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06 06000 00 0000 110</w:t>
            </w:r>
          </w:p>
        </w:tc>
        <w:tc>
          <w:tcPr>
            <w:tcW w:w="68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емельный налог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6994,1 </w:t>
            </w:r>
          </w:p>
        </w:tc>
      </w:tr>
      <w:tr>
        <w:trPr>
          <w:trHeight w:val="48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06 06010 00 0000 110</w:t>
            </w:r>
          </w:p>
        </w:tc>
        <w:tc>
          <w:tcPr>
            <w:tcW w:w="68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Земельный налог, взимаемый по ставкам, установлен-</w:t>
              <w:br/>
              <w:t xml:space="preserve">ным в соответствии с подпунктом 1 пункта 1 статьи </w:t>
              <w:br/>
              <w:t xml:space="preserve">394 Налогового кодекса Российской Федерации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412,1  </w:t>
            </w:r>
          </w:p>
        </w:tc>
      </w:tr>
      <w:tr>
        <w:trPr>
          <w:trHeight w:val="72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06 06012 04 0000 110</w:t>
            </w:r>
          </w:p>
        </w:tc>
        <w:tc>
          <w:tcPr>
            <w:tcW w:w="68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Земельный налог, взимаемый по ставкам, установлен-</w:t>
              <w:br/>
              <w:t xml:space="preserve">ным в соответствии с подпунктом 1 пункта 1 статьи </w:t>
              <w:br/>
              <w:t>394 Налогового кодекса Российской Федерации и при-</w:t>
              <w:br/>
              <w:t>меняемым к объектам налогообложения, расположенным</w:t>
              <w:br/>
              <w:t xml:space="preserve">в границах городских округов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412,1  </w:t>
            </w:r>
          </w:p>
        </w:tc>
      </w:tr>
      <w:tr>
        <w:trPr>
          <w:trHeight w:val="48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06 06020 00 0000 110</w:t>
            </w:r>
          </w:p>
        </w:tc>
        <w:tc>
          <w:tcPr>
            <w:tcW w:w="68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Земельный налог, взимаемый по ставкам, установлен-</w:t>
              <w:br/>
              <w:t xml:space="preserve">ным в соответствии с подпунктом 2 пункта 1 статьи </w:t>
              <w:br/>
              <w:t xml:space="preserve">394 Налогового кодекса Российской Федерации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2582,0 </w:t>
            </w:r>
          </w:p>
        </w:tc>
      </w:tr>
      <w:tr>
        <w:trPr>
          <w:trHeight w:val="72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06 06022 04 0000 110</w:t>
            </w:r>
          </w:p>
        </w:tc>
        <w:tc>
          <w:tcPr>
            <w:tcW w:w="68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Земельный налог, взимаемый по ставкам, установлен-</w:t>
              <w:br/>
              <w:t xml:space="preserve">ным в соответствии с подпунктом 2 пункта 1 статьи </w:t>
              <w:br/>
              <w:t>394 Налогового кодекса Российской Федерации и при-</w:t>
              <w:br/>
              <w:t>меняемым к объектам налогообложения, расположенным</w:t>
              <w:br/>
              <w:t xml:space="preserve">в границах городских округов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2582,0 </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08 00000 00 0000 000</w:t>
            </w:r>
          </w:p>
        </w:tc>
        <w:tc>
          <w:tcPr>
            <w:tcW w:w="68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СУДАРСТВЕННАЯ ПОШЛИНА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199,0  </w:t>
            </w:r>
          </w:p>
        </w:tc>
      </w:tr>
      <w:tr>
        <w:trPr>
          <w:trHeight w:val="36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08 03000 01 0000 110</w:t>
            </w:r>
          </w:p>
        </w:tc>
        <w:tc>
          <w:tcPr>
            <w:tcW w:w="68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сударственная пошлина по делам, рассматриваемым </w:t>
              <w:br/>
              <w:t xml:space="preserve">в судах общей юрисдикции, мировыми судьями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114,0  </w:t>
            </w:r>
          </w:p>
        </w:tc>
      </w:tr>
      <w:tr>
        <w:trPr>
          <w:trHeight w:val="48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08 03010 01 0000 110</w:t>
            </w:r>
          </w:p>
        </w:tc>
        <w:tc>
          <w:tcPr>
            <w:tcW w:w="68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сударственная пошлина по делам, рассматриваемым </w:t>
              <w:br/>
              <w:t xml:space="preserve">в судах общей юрисдикции, мировыми судьями (за    </w:t>
              <w:br/>
              <w:t xml:space="preserve">исключением Верховного Суда Российской Федерации)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114,0  </w:t>
            </w:r>
          </w:p>
        </w:tc>
      </w:tr>
      <w:tr>
        <w:trPr>
          <w:trHeight w:val="48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08 07000 01 0000 110</w:t>
            </w:r>
          </w:p>
        </w:tc>
        <w:tc>
          <w:tcPr>
            <w:tcW w:w="68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Государственная пошлина за государственную регист-</w:t>
              <w:br/>
              <w:t xml:space="preserve">рацию, а также за совершение прочих юридически    </w:t>
              <w:br/>
              <w:t xml:space="preserve">значимых действий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85,0  </w:t>
            </w:r>
          </w:p>
        </w:tc>
      </w:tr>
      <w:tr>
        <w:trPr>
          <w:trHeight w:val="96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08 07140 01 0000 110</w:t>
            </w:r>
          </w:p>
        </w:tc>
        <w:tc>
          <w:tcPr>
            <w:tcW w:w="68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Государственная пошлина за государственную регист-</w:t>
              <w:br/>
              <w:t xml:space="preserve">рацию транспортных средств и иные юридически зна- </w:t>
              <w:br/>
              <w:t xml:space="preserve">чимые действия, связанные с изменениями и выдачей </w:t>
              <w:br/>
              <w:t>документов на транспортные средства, выдачей реги-</w:t>
              <w:br/>
              <w:t>страционных знаков, приемом квалификационных экза-</w:t>
              <w:br/>
              <w:t xml:space="preserve">менов на получение права на управление транспорт- </w:t>
              <w:br/>
              <w:t xml:space="preserve">ными средствами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85,0  </w:t>
            </w:r>
          </w:p>
        </w:tc>
      </w:tr>
      <w:tr>
        <w:trPr>
          <w:trHeight w:val="36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09 00000 00 0000 000</w:t>
            </w:r>
          </w:p>
        </w:tc>
        <w:tc>
          <w:tcPr>
            <w:tcW w:w="68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ЗАДОЛЖЕННОСТЬ И ПЕРЕРАСЧЕТЫ ПО ОТМЕНЕННЫМ НАЛОГАМ,</w:t>
              <w:br/>
              <w:t xml:space="preserve">СБОРАМ И ИНЫМ ОБЯЗАТЕЛЬНЫМ ПЛАТЕЖАМ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0   </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09 04000 00 0000 110</w:t>
            </w:r>
          </w:p>
        </w:tc>
        <w:tc>
          <w:tcPr>
            <w:tcW w:w="68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логи на имущество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0   </w:t>
            </w:r>
          </w:p>
        </w:tc>
      </w:tr>
      <w:tr>
        <w:trPr>
          <w:trHeight w:val="36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09 04050 00 0000 110</w:t>
            </w:r>
          </w:p>
        </w:tc>
        <w:tc>
          <w:tcPr>
            <w:tcW w:w="68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Земельный налог (по обязательствам, возникшим до 1</w:t>
              <w:br/>
              <w:t xml:space="preserve">января 2006 года)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0   </w:t>
            </w:r>
          </w:p>
        </w:tc>
      </w:tr>
      <w:tr>
        <w:trPr>
          <w:trHeight w:val="48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09 04050 04 0000 110</w:t>
            </w:r>
          </w:p>
        </w:tc>
        <w:tc>
          <w:tcPr>
            <w:tcW w:w="68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Земельный налог (по обязательствам, возникшим до 1</w:t>
              <w:br/>
              <w:t xml:space="preserve">января 2006 года), мобилизуемый на территориях    </w:t>
              <w:br/>
              <w:t xml:space="preserve">городских округов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0   </w:t>
            </w:r>
          </w:p>
        </w:tc>
      </w:tr>
      <w:tr>
        <w:trPr>
          <w:trHeight w:val="36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1 00000 00 0000 000</w:t>
            </w:r>
          </w:p>
        </w:tc>
        <w:tc>
          <w:tcPr>
            <w:tcW w:w="68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ХОДЫ ОТ ИСПОЛЬЗОВАНИЯ ИМУЩЕСТВА, НАХОДЯЩЕГОСЯ В </w:t>
              <w:br/>
              <w:t xml:space="preserve">ГОСУДАРСТВЕННОЙ И МУНИЦИПАЛЬНОЙ СОБСТВЕННОСТИ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3620,0 </w:t>
            </w:r>
          </w:p>
        </w:tc>
      </w:tr>
      <w:tr>
        <w:trPr>
          <w:trHeight w:val="8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1 05000 00 0000 120</w:t>
            </w:r>
          </w:p>
        </w:tc>
        <w:tc>
          <w:tcPr>
            <w:tcW w:w="68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оходы, получаемые в виде арендной либо иной платы</w:t>
              <w:br/>
              <w:t>за передачу в возмездное пользование государствен-</w:t>
              <w:br/>
              <w:t xml:space="preserve">ного и муниципального имущества (за исключением   </w:t>
              <w:br/>
              <w:t>имущества автономных учреждений, а также имущества</w:t>
              <w:br/>
              <w:t>государственных и муниципальных унитарных предпри-</w:t>
              <w:br/>
              <w:t xml:space="preserve">ятий, в том числе казенных)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2700,8 </w:t>
            </w:r>
          </w:p>
        </w:tc>
      </w:tr>
      <w:tr>
        <w:trPr>
          <w:trHeight w:val="72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1 05010 00 0000 120</w:t>
            </w:r>
          </w:p>
        </w:tc>
        <w:tc>
          <w:tcPr>
            <w:tcW w:w="68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ходы, получаемые в виде арендной платы за зе-   </w:t>
              <w:br/>
              <w:t xml:space="preserve">мельные участки, государственная собственность на </w:t>
              <w:br/>
              <w:t xml:space="preserve">которые не разграничена, а также средства от про- </w:t>
              <w:br/>
              <w:t xml:space="preserve">дажи права на заключение договоров аренды указан- </w:t>
              <w:br/>
              <w:t xml:space="preserve">ных земельных участков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968,6 </w:t>
            </w:r>
          </w:p>
        </w:tc>
      </w:tr>
      <w:tr>
        <w:trPr>
          <w:trHeight w:val="8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1 05010 04 0000 120</w:t>
            </w:r>
          </w:p>
        </w:tc>
        <w:tc>
          <w:tcPr>
            <w:tcW w:w="68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ходы, получаемые в виде арендной платы за зе-   </w:t>
              <w:br/>
              <w:t xml:space="preserve">мельные участки, государственная собственность на </w:t>
              <w:br/>
              <w:t xml:space="preserve">которые не разграничена и которые расположены в   </w:t>
              <w:br/>
              <w:t xml:space="preserve">границах городских округов, а также средства от   </w:t>
              <w:br/>
              <w:t xml:space="preserve">продажи права на заключение договоров аренды ука- </w:t>
              <w:br/>
              <w:t xml:space="preserve">занных земельных участков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968,6 </w:t>
            </w:r>
          </w:p>
        </w:tc>
      </w:tr>
      <w:tr>
        <w:trPr>
          <w:trHeight w:val="8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1 05030 00 0000 120</w:t>
            </w:r>
          </w:p>
        </w:tc>
        <w:tc>
          <w:tcPr>
            <w:tcW w:w="68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оходы от сдачи в аренду имущества, находящегося в</w:t>
              <w:br/>
              <w:t xml:space="preserve">оперативном управлении органов государственной    </w:t>
              <w:br/>
              <w:t xml:space="preserve">власти, органов местного самоуправления, государ- </w:t>
              <w:br/>
              <w:t>ственных внебюджетных фондов и созданных ими учре-</w:t>
              <w:br/>
              <w:t>ждений (за исключением имущества автономных учреж-</w:t>
              <w:br/>
              <w:t xml:space="preserve">дений)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732,2  </w:t>
            </w:r>
          </w:p>
        </w:tc>
      </w:tr>
      <w:tr>
        <w:trPr>
          <w:trHeight w:val="72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1 05034 04 0000 120</w:t>
            </w:r>
          </w:p>
        </w:tc>
        <w:tc>
          <w:tcPr>
            <w:tcW w:w="68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оходы от сдачи в аренду имущества, находящегося в</w:t>
              <w:br/>
              <w:t xml:space="preserve">оперативном управлении органов управления город-  </w:t>
              <w:br/>
              <w:t>ских округов и созданных ими учреждений (за исклю-</w:t>
              <w:br/>
              <w:t>чением имущества муниципальных автономных учрежде-</w:t>
              <w:br/>
              <w:t xml:space="preserve">ний)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732,2  </w:t>
            </w:r>
          </w:p>
        </w:tc>
      </w:tr>
      <w:tr>
        <w:trPr>
          <w:trHeight w:val="36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1 07000 00 0000 120</w:t>
            </w:r>
          </w:p>
        </w:tc>
        <w:tc>
          <w:tcPr>
            <w:tcW w:w="68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латежи от государственных и муниципальных унитар-</w:t>
              <w:br/>
              <w:t xml:space="preserve">ных предприятий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86,8  </w:t>
            </w:r>
          </w:p>
        </w:tc>
      </w:tr>
      <w:tr>
        <w:trPr>
          <w:trHeight w:val="48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1 07010 00 0000 120</w:t>
            </w:r>
          </w:p>
        </w:tc>
        <w:tc>
          <w:tcPr>
            <w:tcW w:w="68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оходы от перечисления части прибыли государствен-</w:t>
              <w:br/>
              <w:t xml:space="preserve">ных и муниципальных унитарных предприятий, остаю- </w:t>
              <w:br/>
              <w:t>щейся после уплаты налогов и обязательных платежей</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86,8  </w:t>
            </w:r>
          </w:p>
        </w:tc>
      </w:tr>
      <w:tr>
        <w:trPr>
          <w:trHeight w:val="60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1 07014 04 0000 120</w:t>
            </w:r>
          </w:p>
        </w:tc>
        <w:tc>
          <w:tcPr>
            <w:tcW w:w="68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ходы от перечисления части прибыли, остающейся  </w:t>
              <w:br/>
              <w:t xml:space="preserve">после уплаты налогов и иных обязательных платежей </w:t>
              <w:br/>
              <w:t xml:space="preserve">муниципальных унитарных предприятий, созданных    </w:t>
              <w:br/>
              <w:t xml:space="preserve">городскими округами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86,8  </w:t>
            </w:r>
          </w:p>
        </w:tc>
      </w:tr>
      <w:tr>
        <w:trPr>
          <w:trHeight w:val="8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1 09000 00 0000 120</w:t>
            </w:r>
          </w:p>
        </w:tc>
        <w:tc>
          <w:tcPr>
            <w:tcW w:w="68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чие доходы от использования имущества и прав,  </w:t>
              <w:br/>
              <w:t>находящихся в государственной и муниципальной соб-</w:t>
              <w:br/>
              <w:t xml:space="preserve">ственности (за исключением имущества автономных   </w:t>
              <w:br/>
              <w:t xml:space="preserve">учреждений, а также имущества государственных и   </w:t>
              <w:br/>
              <w:t xml:space="preserve">муниципальных унитарных предприятий, в том числе  </w:t>
              <w:br/>
              <w:t xml:space="preserve">казенных)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32,4  </w:t>
            </w:r>
          </w:p>
        </w:tc>
      </w:tr>
      <w:tr>
        <w:trPr>
          <w:trHeight w:val="8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1 09044 00 0000 120</w:t>
            </w:r>
          </w:p>
        </w:tc>
        <w:tc>
          <w:tcPr>
            <w:tcW w:w="68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чие поступления от использования имущества,    </w:t>
              <w:br/>
              <w:t xml:space="preserve">находящегося в государственной и муниципальной    </w:t>
              <w:br/>
              <w:t>собственности (за исключением имущества автономных</w:t>
              <w:br/>
              <w:t xml:space="preserve">учреждений, а также имущества государственных и   </w:t>
              <w:br/>
              <w:t xml:space="preserve">муниципальных унитарных предприятий, в том числе  </w:t>
              <w:br/>
              <w:t xml:space="preserve">казенных)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32,4  </w:t>
            </w:r>
          </w:p>
        </w:tc>
      </w:tr>
      <w:tr>
        <w:trPr>
          <w:trHeight w:val="72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1 09044 04 0000 120</w:t>
            </w:r>
          </w:p>
        </w:tc>
        <w:tc>
          <w:tcPr>
            <w:tcW w:w="68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чие поступления от использования имущества,    </w:t>
              <w:br/>
              <w:t>находящегося в собственности городских округов (за</w:t>
              <w:br/>
              <w:t xml:space="preserve">исключением имущества муниципальных автономных    </w:t>
              <w:br/>
              <w:t xml:space="preserve">учреждений, а также имущества муниципальных уни-  </w:t>
              <w:br/>
              <w:t xml:space="preserve">тарных предприятий, в том числе казенных)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32,4  </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2 00000 00 0000 000</w:t>
            </w:r>
          </w:p>
        </w:tc>
        <w:tc>
          <w:tcPr>
            <w:tcW w:w="68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ЛАТЕЖИ ПРИ ПОЛЬЗОВАНИИ ПРИРОДНЫМИ РЕСУРСАМИ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8,4  </w:t>
            </w:r>
          </w:p>
        </w:tc>
      </w:tr>
      <w:tr>
        <w:trPr>
          <w:trHeight w:val="36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2 01000 01 0000 120</w:t>
            </w:r>
          </w:p>
        </w:tc>
        <w:tc>
          <w:tcPr>
            <w:tcW w:w="68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лата за негативное воздействие на окружающую сре-</w:t>
              <w:br/>
              <w:t xml:space="preserve">ду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8,4  </w:t>
            </w:r>
          </w:p>
        </w:tc>
      </w:tr>
      <w:tr>
        <w:trPr>
          <w:trHeight w:val="36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3 00000 00 0000 000</w:t>
            </w:r>
          </w:p>
        </w:tc>
        <w:tc>
          <w:tcPr>
            <w:tcW w:w="68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ХОДЫ ОТ ОКАЗАНИЯ ПЛАТНЫХ УСЛУГ И КОМПЕНСАЦИИ    </w:t>
              <w:br/>
              <w:t xml:space="preserve">ЗАТРАТ ГОСУДАРСТВА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8261,7 </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3 02000 00 0000 130</w:t>
            </w:r>
          </w:p>
        </w:tc>
        <w:tc>
          <w:tcPr>
            <w:tcW w:w="68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Лицензионные сборы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1,7   </w:t>
            </w:r>
          </w:p>
        </w:tc>
      </w:tr>
      <w:tr>
        <w:trPr>
          <w:trHeight w:val="36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3 02020 00 0000 130</w:t>
            </w:r>
          </w:p>
        </w:tc>
        <w:tc>
          <w:tcPr>
            <w:tcW w:w="68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боры за выдачу лицензий на розничную продажу ал- </w:t>
              <w:br/>
              <w:t xml:space="preserve">когольной продукции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1,7   </w:t>
            </w:r>
          </w:p>
        </w:tc>
      </w:tr>
      <w:tr>
        <w:trPr>
          <w:trHeight w:val="48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3 02023 04 0000 130</w:t>
            </w:r>
          </w:p>
        </w:tc>
        <w:tc>
          <w:tcPr>
            <w:tcW w:w="68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боры за выдачу органами местного самоуправления  </w:t>
              <w:br/>
              <w:t xml:space="preserve">городских округов лицензий на розничную продажу   </w:t>
              <w:br/>
              <w:t xml:space="preserve">алкогольной продукции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1,7   </w:t>
            </w:r>
          </w:p>
        </w:tc>
      </w:tr>
      <w:tr>
        <w:trPr>
          <w:trHeight w:val="36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3 03000 00 0000 130</w:t>
            </w:r>
          </w:p>
        </w:tc>
        <w:tc>
          <w:tcPr>
            <w:tcW w:w="68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чие доходы от оказания платных услуг и компен- </w:t>
              <w:br/>
              <w:t xml:space="preserve">сации затрат государства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8200,0 </w:t>
            </w:r>
          </w:p>
        </w:tc>
      </w:tr>
      <w:tr>
        <w:trPr>
          <w:trHeight w:val="48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3 03040 04 0000 130</w:t>
            </w:r>
          </w:p>
        </w:tc>
        <w:tc>
          <w:tcPr>
            <w:tcW w:w="68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чие доходы от оказания платных услуг получате- </w:t>
              <w:br/>
              <w:t xml:space="preserve">лями средств бюджетов городских округов и компен- </w:t>
              <w:br/>
              <w:t xml:space="preserve">сации затрат бюджетов городских округов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8200,0 </w:t>
            </w:r>
          </w:p>
        </w:tc>
      </w:tr>
      <w:tr>
        <w:trPr>
          <w:trHeight w:val="36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4 00000 00 0000 000</w:t>
            </w:r>
          </w:p>
        </w:tc>
        <w:tc>
          <w:tcPr>
            <w:tcW w:w="68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ХОДЫ ОТ ПРОДАЖИ МАТЕРИАЛЬНЫХ И НЕМАТЕРИАЛЬНЫХ   </w:t>
              <w:br/>
              <w:t xml:space="preserve">АКТИВОВ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354,5 </w:t>
            </w:r>
          </w:p>
        </w:tc>
      </w:tr>
      <w:tr>
        <w:trPr>
          <w:trHeight w:val="72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4 02000 00 0000 000</w:t>
            </w:r>
          </w:p>
        </w:tc>
        <w:tc>
          <w:tcPr>
            <w:tcW w:w="68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ходы от реализации имущества, находящегося в    </w:t>
              <w:br/>
              <w:t xml:space="preserve">государственной и муниципальной собственности (за </w:t>
              <w:br/>
              <w:t xml:space="preserve">исключением имущества автономных учреждений, а    </w:t>
              <w:br/>
              <w:t xml:space="preserve">также имущества государственных и муниципальных   </w:t>
              <w:br/>
              <w:t xml:space="preserve">унитарных предприятий, в том числе казенных)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9594,5 </w:t>
            </w:r>
          </w:p>
        </w:tc>
      </w:tr>
      <w:tr>
        <w:trPr>
          <w:trHeight w:val="8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4 02030 04 0000 410</w:t>
            </w:r>
          </w:p>
        </w:tc>
        <w:tc>
          <w:tcPr>
            <w:tcW w:w="68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ходы от реализации имущества, находящегося в    </w:t>
              <w:br/>
              <w:t xml:space="preserve">собственности городских округов (за исключением   </w:t>
              <w:br/>
              <w:t xml:space="preserve">имущества муниципальных автономных учреждений, а  </w:t>
              <w:br/>
              <w:t xml:space="preserve">также имущества муниципальных унитарных предпри-  </w:t>
              <w:br/>
              <w:t xml:space="preserve">ятий, в том числе казенных), в части реализации   </w:t>
              <w:br/>
              <w:t xml:space="preserve">основных средств по указанному имуществу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9594,5 </w:t>
            </w:r>
          </w:p>
        </w:tc>
      </w:tr>
      <w:tr>
        <w:trPr>
          <w:trHeight w:val="8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4 02033 04 0000 410</w:t>
            </w:r>
          </w:p>
        </w:tc>
        <w:tc>
          <w:tcPr>
            <w:tcW w:w="68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оходы от реализации иного имущества, находящегося</w:t>
              <w:br/>
              <w:t xml:space="preserve">в собственности городских округов (за исключением </w:t>
              <w:br/>
              <w:t xml:space="preserve">имущества муниципальных автономных учреждений, а  </w:t>
              <w:br/>
              <w:t xml:space="preserve">также имущества муниципальных унитарных предпри-  </w:t>
              <w:br/>
              <w:t xml:space="preserve">ятий, в том числе казенных), в части реализации   </w:t>
              <w:br/>
              <w:t xml:space="preserve">основных средств по указанному имуществу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9594,5 </w:t>
            </w:r>
          </w:p>
        </w:tc>
      </w:tr>
      <w:tr>
        <w:trPr>
          <w:trHeight w:val="8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4 06000 00 0000 420</w:t>
            </w:r>
          </w:p>
        </w:tc>
        <w:tc>
          <w:tcPr>
            <w:tcW w:w="68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ходы от продажи земельных участков, находящихся </w:t>
              <w:br/>
              <w:t xml:space="preserve">в государственной и муниципальной собственности   </w:t>
              <w:br/>
              <w:t xml:space="preserve">(за исключением земельных участков автономных уч- </w:t>
              <w:br/>
              <w:t>реждений, а также земельных участков государствен-</w:t>
              <w:br/>
              <w:t xml:space="preserve">ных и муниципальных предприятий, в том числе ка-  </w:t>
              <w:br/>
              <w:t xml:space="preserve">зенных)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60,0  </w:t>
            </w:r>
          </w:p>
        </w:tc>
      </w:tr>
      <w:tr>
        <w:trPr>
          <w:trHeight w:val="36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4 06010 00 0000 420</w:t>
            </w:r>
          </w:p>
        </w:tc>
        <w:tc>
          <w:tcPr>
            <w:tcW w:w="68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ходы от продажи земельных участков, государст-  </w:t>
              <w:br/>
              <w:t xml:space="preserve">венная собственность на которые не разграничена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60,0  </w:t>
            </w:r>
          </w:p>
        </w:tc>
      </w:tr>
      <w:tr>
        <w:trPr>
          <w:trHeight w:val="48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4 06012 04 0000 420</w:t>
            </w:r>
          </w:p>
        </w:tc>
        <w:tc>
          <w:tcPr>
            <w:tcW w:w="68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ходы от продажи земельных участков, государст-  </w:t>
              <w:br/>
              <w:t xml:space="preserve">венная собственность на которые не разграничена и </w:t>
              <w:br/>
              <w:t xml:space="preserve">которые расположены в границах городских округов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60,0  </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6 00000 00 0000 000</w:t>
            </w:r>
          </w:p>
        </w:tc>
        <w:tc>
          <w:tcPr>
            <w:tcW w:w="68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ШТРАФЫ, САНКЦИИ, ВОЗМЕЩЕНИЕ УЩЕРБА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642,0  </w:t>
            </w:r>
          </w:p>
        </w:tc>
      </w:tr>
      <w:tr>
        <w:trPr>
          <w:trHeight w:val="36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6 03000 00 0000 140</w:t>
            </w:r>
          </w:p>
        </w:tc>
        <w:tc>
          <w:tcPr>
            <w:tcW w:w="68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енежные взыскания (штрафы) за нарушение законода-</w:t>
              <w:br/>
              <w:t xml:space="preserve">тельства о налогах и сборах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1,6   </w:t>
            </w:r>
          </w:p>
        </w:tc>
      </w:tr>
      <w:tr>
        <w:trPr>
          <w:trHeight w:val="72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6 03010 01 0000 140</w:t>
            </w:r>
          </w:p>
        </w:tc>
        <w:tc>
          <w:tcPr>
            <w:tcW w:w="68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енежные взыскания (штрафы) за нарушение законода-</w:t>
              <w:br/>
              <w:t xml:space="preserve">тельства о налогах и сборах, предусмотренные      </w:t>
              <w:br/>
              <w:t>статьями 116, 117, 118, пунктами 1 и 2 статьи 120,</w:t>
              <w:br/>
              <w:t>статьями 125, 126, 128, 129, 129.1, 132, 133, 134,</w:t>
              <w:br/>
              <w:t>135, 135.1 Налогового кодекса Российской Федерации</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0   </w:t>
            </w:r>
          </w:p>
        </w:tc>
      </w:tr>
      <w:tr>
        <w:trPr>
          <w:trHeight w:val="60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6 03030 01 0000 140</w:t>
            </w:r>
          </w:p>
        </w:tc>
        <w:tc>
          <w:tcPr>
            <w:tcW w:w="68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енежные взыскания (штрафы) за административные   </w:t>
              <w:br/>
              <w:t xml:space="preserve">правонарушения в области налогов и сборов, преду- </w:t>
              <w:br/>
              <w:t xml:space="preserve">смотренные Кодексом Российской Федерации об адми- </w:t>
              <w:br/>
              <w:t xml:space="preserve">нистративных правонарушениях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1,6   </w:t>
            </w:r>
          </w:p>
        </w:tc>
      </w:tr>
      <w:tr>
        <w:trPr>
          <w:trHeight w:val="60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6 06000 01 0000 140</w:t>
            </w:r>
          </w:p>
        </w:tc>
        <w:tc>
          <w:tcPr>
            <w:tcW w:w="68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енежные взыскания (штрафы) за нарушение законода-</w:t>
              <w:br/>
              <w:t xml:space="preserve">тельства о применении контрольно-кассовой техники </w:t>
              <w:br/>
              <w:t xml:space="preserve">при осуществлении наличных денежных расчетов и    </w:t>
              <w:br/>
              <w:t xml:space="preserve">(или) расчетов с использованием платежных карт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26,4  </w:t>
            </w:r>
          </w:p>
        </w:tc>
      </w:tr>
      <w:tr>
        <w:trPr>
          <w:trHeight w:val="60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6 08000 01 0000 140</w:t>
            </w:r>
          </w:p>
        </w:tc>
        <w:tc>
          <w:tcPr>
            <w:tcW w:w="68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енежные взыскания (штрафы) за административные   </w:t>
              <w:br/>
              <w:t xml:space="preserve">правонарушения в области государственного регули- </w:t>
              <w:br/>
              <w:t xml:space="preserve">рования производства и оборота этилового спирта,  </w:t>
              <w:br/>
              <w:t>алкогольной, спиртосодержащей и табачной продукции</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5,0  </w:t>
            </w:r>
          </w:p>
        </w:tc>
      </w:tr>
      <w:tr>
        <w:trPr>
          <w:trHeight w:val="48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6 21000 00 0000 140</w:t>
            </w:r>
          </w:p>
        </w:tc>
        <w:tc>
          <w:tcPr>
            <w:tcW w:w="68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енежные взыскания (штрафы) и иные суммы, взыски- </w:t>
              <w:br/>
              <w:t xml:space="preserve">ваемые с лиц, виновных в совершении преступлений, </w:t>
              <w:br/>
              <w:t xml:space="preserve">и в возмещение ущерба имуществу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   </w:t>
            </w:r>
          </w:p>
        </w:tc>
      </w:tr>
      <w:tr>
        <w:trPr>
          <w:trHeight w:val="60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6 21040 04 0000 140</w:t>
            </w:r>
          </w:p>
        </w:tc>
        <w:tc>
          <w:tcPr>
            <w:tcW w:w="68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енежные взыскания (штрафы) и иные суммы, взыски- </w:t>
              <w:br/>
              <w:t xml:space="preserve">ваемые с лиц, виновных в совершении преступлений, </w:t>
              <w:br/>
              <w:t xml:space="preserve">и в возмещение ущерба имуществу, зачисляемые в    </w:t>
              <w:br/>
              <w:t xml:space="preserve">бюджеты городских округов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   </w:t>
            </w:r>
          </w:p>
        </w:tc>
      </w:tr>
      <w:tr>
        <w:trPr>
          <w:trHeight w:val="8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6 25000 01 0000 140</w:t>
            </w:r>
          </w:p>
        </w:tc>
        <w:tc>
          <w:tcPr>
            <w:tcW w:w="68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енежные взыскания (штрафы) за нарушение законода-</w:t>
              <w:br/>
              <w:t xml:space="preserve">тельства о недрах, об особо охраняемых природных  </w:t>
              <w:br/>
              <w:t xml:space="preserve">территориях, об охране и использовании животного  </w:t>
              <w:br/>
              <w:t>мира, об экологической экспертизе, в области охра-</w:t>
              <w:br/>
              <w:t xml:space="preserve">ны окружающей среды, земельного законодательства, </w:t>
              <w:br/>
              <w:t>лесного законодательства, водного законодательства</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9,0  </w:t>
            </w:r>
          </w:p>
        </w:tc>
      </w:tr>
      <w:tr>
        <w:trPr>
          <w:trHeight w:val="36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6 25050 01 0000 140</w:t>
            </w:r>
          </w:p>
        </w:tc>
        <w:tc>
          <w:tcPr>
            <w:tcW w:w="68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енежные взыскания (штрафы) за нарушение законода-</w:t>
              <w:br/>
              <w:t xml:space="preserve">тельства в области охраны окружающей среды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2,0  </w:t>
            </w:r>
          </w:p>
        </w:tc>
      </w:tr>
      <w:tr>
        <w:trPr>
          <w:trHeight w:val="36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6 25060 01 0000 140</w:t>
            </w:r>
          </w:p>
        </w:tc>
        <w:tc>
          <w:tcPr>
            <w:tcW w:w="68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енежные взыскания (штрафы) за нарушение земельно-</w:t>
              <w:br/>
              <w:t xml:space="preserve">го законодательства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0   </w:t>
            </w:r>
          </w:p>
        </w:tc>
      </w:tr>
      <w:tr>
        <w:trPr>
          <w:trHeight w:val="60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6 28000 01 0000 140</w:t>
            </w:r>
          </w:p>
        </w:tc>
        <w:tc>
          <w:tcPr>
            <w:tcW w:w="68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енежные взыскания (штрафы) за нарушение законода-</w:t>
              <w:br/>
              <w:t xml:space="preserve">тельства в области обеспечения санитарно-         </w:t>
              <w:br/>
              <w:t xml:space="preserve">эпидемиологического благополучия человека и зако- </w:t>
              <w:br/>
              <w:t xml:space="preserve">нодательства в сфере защиты прав потребителей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4,0   </w:t>
            </w:r>
          </w:p>
        </w:tc>
      </w:tr>
      <w:tr>
        <w:trPr>
          <w:trHeight w:val="36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6 30000 01 0000 140</w:t>
            </w:r>
          </w:p>
        </w:tc>
        <w:tc>
          <w:tcPr>
            <w:tcW w:w="68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енежные взыскания (штрафы) за административные   </w:t>
              <w:br/>
              <w:t xml:space="preserve">правонарушения в области дорожного движ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60,0  </w:t>
            </w:r>
          </w:p>
        </w:tc>
      </w:tr>
      <w:tr>
        <w:trPr>
          <w:trHeight w:val="36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6 90000 00 0000 140</w:t>
            </w:r>
          </w:p>
        </w:tc>
        <w:tc>
          <w:tcPr>
            <w:tcW w:w="68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очие поступления от денежных взысканий (штрафов)</w:t>
              <w:br/>
              <w:t xml:space="preserve">и иных сумм в возмещение ущерба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06,0  </w:t>
            </w:r>
          </w:p>
        </w:tc>
      </w:tr>
      <w:tr>
        <w:trPr>
          <w:trHeight w:val="48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6 90040 04 0000 140</w:t>
            </w:r>
          </w:p>
        </w:tc>
        <w:tc>
          <w:tcPr>
            <w:tcW w:w="68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очие поступления от денежных взысканий (штрафов)</w:t>
              <w:br/>
              <w:t xml:space="preserve">и иных сумм в возмещение ущерба, зачисляемые в    </w:t>
              <w:br/>
              <w:t xml:space="preserve">бюджеты городских округов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06,0  </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7 00000 00 0000 000</w:t>
            </w:r>
          </w:p>
        </w:tc>
        <w:tc>
          <w:tcPr>
            <w:tcW w:w="68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ЧИЕ НЕНАЛОГОВЫЕ ДОХОДЫ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7,6   </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7 05000 00 0000 180</w:t>
            </w:r>
          </w:p>
        </w:tc>
        <w:tc>
          <w:tcPr>
            <w:tcW w:w="68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чие неналоговые доходы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7,6   </w:t>
            </w:r>
          </w:p>
        </w:tc>
      </w:tr>
      <w:tr>
        <w:trPr>
          <w:trHeight w:val="36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7 05040 04 0000 180</w:t>
            </w:r>
          </w:p>
        </w:tc>
        <w:tc>
          <w:tcPr>
            <w:tcW w:w="68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очие неналоговые доходы бюджетов городских окру-</w:t>
              <w:br/>
              <w:t xml:space="preserve">гов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7,6   </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9 00000 00 0000 000</w:t>
            </w:r>
          </w:p>
        </w:tc>
        <w:tc>
          <w:tcPr>
            <w:tcW w:w="68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ОЗВРАТ ОСТАТКОВ СУБСИДИЙ И СУБВЕНЦИЙ ПРОШЛЫХ ЛЕТ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23,7  </w:t>
            </w:r>
          </w:p>
        </w:tc>
      </w:tr>
      <w:tr>
        <w:trPr>
          <w:trHeight w:val="36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9 04000 04 0000 151</w:t>
            </w:r>
          </w:p>
        </w:tc>
        <w:tc>
          <w:tcPr>
            <w:tcW w:w="68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озврат остатков субсидий и субвенций из бюджетов </w:t>
              <w:br/>
              <w:t xml:space="preserve">городских округов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23,7  </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0 00000 00 0000 000</w:t>
            </w:r>
          </w:p>
        </w:tc>
        <w:tc>
          <w:tcPr>
            <w:tcW w:w="68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ЕЗВОЗМЕЗДНЫЕ ПОСТУПЛ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31749,3</w:t>
            </w:r>
          </w:p>
        </w:tc>
      </w:tr>
      <w:tr>
        <w:trPr>
          <w:trHeight w:val="36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0000 00 0000 000</w:t>
            </w:r>
          </w:p>
        </w:tc>
        <w:tc>
          <w:tcPr>
            <w:tcW w:w="68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езвозмездные поступления от других бюджетов бюд- </w:t>
              <w:br/>
              <w:t xml:space="preserve">жетной системы Российской Федерации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31749,3</w:t>
            </w:r>
          </w:p>
        </w:tc>
      </w:tr>
      <w:tr>
        <w:trPr>
          <w:trHeight w:val="36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1000 00 0000 151</w:t>
            </w:r>
          </w:p>
        </w:tc>
        <w:tc>
          <w:tcPr>
            <w:tcW w:w="68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тации бюджетам субъектов Российской Федерации и </w:t>
              <w:br/>
              <w:t xml:space="preserve">муниципальных образований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6067,4 </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1001 00 0000 151</w:t>
            </w:r>
          </w:p>
        </w:tc>
        <w:tc>
          <w:tcPr>
            <w:tcW w:w="68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тации на выравнивание бюджетной обеспеченности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6067,4 </w:t>
            </w:r>
          </w:p>
        </w:tc>
      </w:tr>
      <w:tr>
        <w:trPr>
          <w:trHeight w:val="36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1001 04 0000 151</w:t>
            </w:r>
          </w:p>
        </w:tc>
        <w:tc>
          <w:tcPr>
            <w:tcW w:w="68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отация бюджетам городских округов на выравнивание</w:t>
              <w:br/>
              <w:t xml:space="preserve">бюджетной обеспеченности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6067,4 </w:t>
            </w:r>
          </w:p>
        </w:tc>
      </w:tr>
      <w:tr>
        <w:trPr>
          <w:trHeight w:val="36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2000 00 0000 151</w:t>
            </w:r>
          </w:p>
        </w:tc>
        <w:tc>
          <w:tcPr>
            <w:tcW w:w="68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убсидии бюджетам субъектов Российской Федерации и</w:t>
              <w:br/>
              <w:t xml:space="preserve">муниципальных образований (межбюджетные субсидии)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0129,9 </w:t>
            </w:r>
          </w:p>
        </w:tc>
      </w:tr>
      <w:tr>
        <w:trPr>
          <w:trHeight w:val="48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02 02004 00 0000151 </w:t>
            </w:r>
          </w:p>
        </w:tc>
        <w:tc>
          <w:tcPr>
            <w:tcW w:w="68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сидии бюджетам на развитие социальной и инже-  </w:t>
              <w:br/>
              <w:t>нерной инфраструктуры субъектов Российской Федера-</w:t>
              <w:br/>
              <w:t xml:space="preserve">ции и муниципальных образований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010,0 </w:t>
            </w:r>
          </w:p>
        </w:tc>
      </w:tr>
      <w:tr>
        <w:trPr>
          <w:trHeight w:val="48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2004 04 0000 151</w:t>
            </w:r>
          </w:p>
        </w:tc>
        <w:tc>
          <w:tcPr>
            <w:tcW w:w="68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сидии бюджетам городских округов на развитие   </w:t>
              <w:br/>
              <w:t>социальной и инженерной инфраструктуры муниципаль-</w:t>
              <w:br/>
              <w:t xml:space="preserve">ных образований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010,0 </w:t>
            </w:r>
          </w:p>
        </w:tc>
      </w:tr>
      <w:tr>
        <w:trPr>
          <w:trHeight w:val="60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2024 00 0000 151</w:t>
            </w:r>
          </w:p>
        </w:tc>
        <w:tc>
          <w:tcPr>
            <w:tcW w:w="68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убсидии бюджетам на денежные выплаты медицинскому</w:t>
              <w:br/>
              <w:t xml:space="preserve">персоналу фельдшерско-акушерских пунктов, врачам, </w:t>
              <w:br/>
              <w:t xml:space="preserve">фельдшерам и медицинским сестрам "Скорой медицин- </w:t>
              <w:br/>
              <w:t xml:space="preserve">ской помощи"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751,6  </w:t>
            </w:r>
          </w:p>
        </w:tc>
      </w:tr>
      <w:tr>
        <w:trPr>
          <w:trHeight w:val="60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02 02024 04 0000151 </w:t>
            </w:r>
          </w:p>
        </w:tc>
        <w:tc>
          <w:tcPr>
            <w:tcW w:w="68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сидии бюджетам городских округов на денежные   </w:t>
              <w:br/>
              <w:t xml:space="preserve">выплаты медицинскому персоналу фельдшерско-       </w:t>
              <w:br/>
              <w:t xml:space="preserve">акушерских пунктов, врачам, фельдшерам и медицин- </w:t>
              <w:br/>
              <w:t xml:space="preserve">ским сестрам "Скорой медицинской помощи"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751,6  </w:t>
            </w:r>
          </w:p>
        </w:tc>
      </w:tr>
      <w:tr>
        <w:trPr>
          <w:trHeight w:val="36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2068 00 0000 151</w:t>
            </w:r>
          </w:p>
        </w:tc>
        <w:tc>
          <w:tcPr>
            <w:tcW w:w="68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убсидии бюджетам на комплектование книжных фондов</w:t>
              <w:br/>
              <w:t xml:space="preserve">библиотек муниципальных образований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3,9  </w:t>
            </w:r>
          </w:p>
        </w:tc>
      </w:tr>
      <w:tr>
        <w:trPr>
          <w:trHeight w:val="48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2068 04 0000 151</w:t>
            </w:r>
          </w:p>
        </w:tc>
        <w:tc>
          <w:tcPr>
            <w:tcW w:w="68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сидии бюджетам городских округов на комплекто- </w:t>
              <w:br/>
              <w:t>вание книжных фондов библиотек муниципальных обра-</w:t>
              <w:br/>
              <w:t xml:space="preserve">зований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3,9  </w:t>
            </w:r>
          </w:p>
        </w:tc>
      </w:tr>
      <w:tr>
        <w:trPr>
          <w:trHeight w:val="36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2078 00 0000 151</w:t>
            </w:r>
          </w:p>
        </w:tc>
        <w:tc>
          <w:tcPr>
            <w:tcW w:w="68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сидии бюджетам на бюджетные инвестиции для мо- </w:t>
              <w:br/>
              <w:t xml:space="preserve">дернизации объектов коммунальной инфраструктуры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7045,0 </w:t>
            </w:r>
          </w:p>
        </w:tc>
      </w:tr>
      <w:tr>
        <w:trPr>
          <w:trHeight w:val="48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2078 04 0000 151</w:t>
            </w:r>
          </w:p>
        </w:tc>
        <w:tc>
          <w:tcPr>
            <w:tcW w:w="68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сидии бюджетам городских округов на бюджетные  </w:t>
              <w:br/>
              <w:t xml:space="preserve">инвестиции для модернизации объектов коммунальной </w:t>
              <w:br/>
              <w:t xml:space="preserve">инфраструктуры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7045,0 </w:t>
            </w:r>
          </w:p>
        </w:tc>
      </w:tr>
      <w:tr>
        <w:trPr>
          <w:trHeight w:val="60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2079 00 0000 151</w:t>
            </w:r>
          </w:p>
        </w:tc>
        <w:tc>
          <w:tcPr>
            <w:tcW w:w="68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убсидии бюджетам на переселение граждан из жилого</w:t>
              <w:br/>
              <w:t xml:space="preserve">фонда, признанного непригодным для проживания, и  </w:t>
              <w:br/>
              <w:t xml:space="preserve">(или) жилищного фонда с высоким уровнем износа    </w:t>
              <w:br/>
              <w:t xml:space="preserve">(более 70 процентов)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639,0 </w:t>
            </w:r>
          </w:p>
        </w:tc>
      </w:tr>
      <w:tr>
        <w:trPr>
          <w:trHeight w:val="60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2079 04 0000 151</w:t>
            </w:r>
          </w:p>
        </w:tc>
        <w:tc>
          <w:tcPr>
            <w:tcW w:w="68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убсидии бюджетам городских округов на переселение</w:t>
              <w:br/>
              <w:t xml:space="preserve">граждан из жилого фонда, признанного непригодным  </w:t>
              <w:br/>
              <w:t xml:space="preserve">для проживания, и (или) жилищного фонда с высоким </w:t>
              <w:br/>
              <w:t xml:space="preserve">уровнем износа (более 70 процентов)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639,0 </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2999 00 0000 151</w:t>
            </w:r>
          </w:p>
        </w:tc>
        <w:tc>
          <w:tcPr>
            <w:tcW w:w="68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чие субсидии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7440,4 </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2999 04 0000 151</w:t>
            </w:r>
          </w:p>
        </w:tc>
        <w:tc>
          <w:tcPr>
            <w:tcW w:w="68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чие субсидии бюджетам городских округов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7440,4 </w:t>
            </w:r>
          </w:p>
        </w:tc>
      </w:tr>
      <w:tr>
        <w:trPr>
          <w:trHeight w:val="36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3000 00 0000 151</w:t>
            </w:r>
          </w:p>
        </w:tc>
        <w:tc>
          <w:tcPr>
            <w:tcW w:w="68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венции бюджетам субъектов Российской Федерации </w:t>
              <w:br/>
              <w:t xml:space="preserve">и муниципальных образований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25552,0</w:t>
            </w:r>
          </w:p>
        </w:tc>
      </w:tr>
      <w:tr>
        <w:trPr>
          <w:trHeight w:val="36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3003 00 0000 151</w:t>
            </w:r>
          </w:p>
        </w:tc>
        <w:tc>
          <w:tcPr>
            <w:tcW w:w="68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венции бюджетам на государственную регистрацию </w:t>
              <w:br/>
              <w:t xml:space="preserve">актов гражданского состоя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315,2  </w:t>
            </w:r>
          </w:p>
        </w:tc>
      </w:tr>
      <w:tr>
        <w:trPr>
          <w:trHeight w:val="36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3003 04 0000 151</w:t>
            </w:r>
          </w:p>
        </w:tc>
        <w:tc>
          <w:tcPr>
            <w:tcW w:w="68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убвенции бюджетам городских округов на государст-</w:t>
              <w:br/>
              <w:t xml:space="preserve">венную регистрацию актов гражданского состоя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315,2  </w:t>
            </w:r>
          </w:p>
        </w:tc>
      </w:tr>
      <w:tr>
        <w:trPr>
          <w:trHeight w:val="60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3007 00 0000 151</w:t>
            </w:r>
          </w:p>
        </w:tc>
        <w:tc>
          <w:tcPr>
            <w:tcW w:w="68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венции бюджетам на составление (изменение и    </w:t>
              <w:br/>
              <w:t>дополнение) списков кандидатов в присяжные заседа-</w:t>
              <w:br/>
              <w:t xml:space="preserve">тели федеральных судов общей юрисдикции в Россий- </w:t>
              <w:br/>
              <w:t xml:space="preserve">ской Федерации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4,2   </w:t>
            </w:r>
          </w:p>
        </w:tc>
      </w:tr>
      <w:tr>
        <w:trPr>
          <w:trHeight w:val="60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3007 04 0000 151</w:t>
            </w:r>
          </w:p>
        </w:tc>
        <w:tc>
          <w:tcPr>
            <w:tcW w:w="68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венции бюджетам городских округов на составле- </w:t>
              <w:br/>
              <w:t xml:space="preserve">ние (изменение и дополнение) списков кандидатов в </w:t>
              <w:br/>
              <w:t>присяжные заседатели федеральных судов общей юрис-</w:t>
              <w:br/>
              <w:t xml:space="preserve">дикции в Российской Федерации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4,2   </w:t>
            </w:r>
          </w:p>
        </w:tc>
      </w:tr>
      <w:tr>
        <w:trPr>
          <w:trHeight w:val="48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3008 00 0000 151</w:t>
            </w:r>
          </w:p>
        </w:tc>
        <w:tc>
          <w:tcPr>
            <w:tcW w:w="68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венции бюджетам муниципальных образований на   </w:t>
              <w:br/>
              <w:t xml:space="preserve">обеспечение мер социальной поддержки ветеранов    </w:t>
              <w:br/>
              <w:t xml:space="preserve">труда и тружеников тыла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7566,0 </w:t>
            </w:r>
          </w:p>
        </w:tc>
      </w:tr>
      <w:tr>
        <w:trPr>
          <w:trHeight w:val="48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3008 04 0000 151</w:t>
            </w:r>
          </w:p>
        </w:tc>
        <w:tc>
          <w:tcPr>
            <w:tcW w:w="68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венции бюджетам городских округов на обеспече- </w:t>
              <w:br/>
              <w:t xml:space="preserve">ние мер социальной поддержки ветеранов труда и    </w:t>
              <w:br/>
              <w:t xml:space="preserve">тружеников тыла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7566,0 </w:t>
            </w:r>
          </w:p>
        </w:tc>
      </w:tr>
      <w:tr>
        <w:trPr>
          <w:trHeight w:val="36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3009 00 0000 151</w:t>
            </w:r>
          </w:p>
        </w:tc>
        <w:tc>
          <w:tcPr>
            <w:tcW w:w="68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венции бюджетам муниципальных образований на   </w:t>
              <w:br/>
              <w:t xml:space="preserve">выплату ежемесячного пособия на ребенка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119,8 </w:t>
            </w:r>
          </w:p>
        </w:tc>
      </w:tr>
      <w:tr>
        <w:trPr>
          <w:trHeight w:val="36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3009 04 0000 151</w:t>
            </w:r>
          </w:p>
        </w:tc>
        <w:tc>
          <w:tcPr>
            <w:tcW w:w="68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венции бюджетам городских округов на выплату   </w:t>
              <w:br/>
              <w:t xml:space="preserve">ежемесячного пособия на ребенка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119,8 </w:t>
            </w:r>
          </w:p>
        </w:tc>
      </w:tr>
      <w:tr>
        <w:trPr>
          <w:trHeight w:val="60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3013 00 0000 151</w:t>
            </w:r>
          </w:p>
        </w:tc>
        <w:tc>
          <w:tcPr>
            <w:tcW w:w="68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венции бюджетам муниципальных образований на   </w:t>
              <w:br/>
              <w:t xml:space="preserve">обеспечение мер социальной поддержки реабилитиро- </w:t>
              <w:br/>
              <w:t xml:space="preserve">ванных лиц и лиц, признанных пострадавшими от по- </w:t>
              <w:br/>
              <w:t xml:space="preserve">литических репрессий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62,1  </w:t>
            </w:r>
          </w:p>
        </w:tc>
      </w:tr>
      <w:tr>
        <w:trPr>
          <w:trHeight w:val="60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3013 04 0000 151</w:t>
            </w:r>
          </w:p>
        </w:tc>
        <w:tc>
          <w:tcPr>
            <w:tcW w:w="68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венции бюджетам городских округов на обеспече- </w:t>
              <w:br/>
              <w:t>ние мер социальной поддержки реабилитированных лиц</w:t>
              <w:br/>
              <w:t xml:space="preserve">и лиц, признанных пострадавшими от политических   </w:t>
              <w:br/>
              <w:t xml:space="preserve">репрессий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62,1  </w:t>
            </w:r>
          </w:p>
        </w:tc>
      </w:tr>
      <w:tr>
        <w:trPr>
          <w:trHeight w:val="48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3020 00 0000 151</w:t>
            </w:r>
          </w:p>
        </w:tc>
        <w:tc>
          <w:tcPr>
            <w:tcW w:w="68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венции бюджетам на выплату единовременного по- </w:t>
              <w:br/>
              <w:t xml:space="preserve">собия при всех формах устройства детей, лишенных  </w:t>
              <w:br/>
              <w:t xml:space="preserve">родительского попечения, в семью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12,0  </w:t>
            </w:r>
          </w:p>
        </w:tc>
      </w:tr>
      <w:tr>
        <w:trPr>
          <w:trHeight w:val="48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3020 04 0000 151</w:t>
            </w:r>
          </w:p>
        </w:tc>
        <w:tc>
          <w:tcPr>
            <w:tcW w:w="68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венции бюджетам городских округов на выплату   </w:t>
              <w:br/>
              <w:t>единовременного пособия при всех формах устройства</w:t>
              <w:br/>
              <w:t xml:space="preserve">детей, лишенных родительского попечения, в семью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12,0  </w:t>
            </w:r>
          </w:p>
        </w:tc>
      </w:tr>
      <w:tr>
        <w:trPr>
          <w:trHeight w:val="48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3021 00 0000 151</w:t>
            </w:r>
          </w:p>
        </w:tc>
        <w:tc>
          <w:tcPr>
            <w:tcW w:w="68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венции бюджетам муниципальных образований на   </w:t>
              <w:br/>
              <w:t xml:space="preserve">ежемесячное денежное вознаграждение за классное   </w:t>
              <w:br/>
              <w:t xml:space="preserve">руководство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872,2  </w:t>
            </w:r>
          </w:p>
        </w:tc>
      </w:tr>
      <w:tr>
        <w:trPr>
          <w:trHeight w:val="48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3021 04 0000 151</w:t>
            </w:r>
          </w:p>
        </w:tc>
        <w:tc>
          <w:tcPr>
            <w:tcW w:w="68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венции бюджетам городских округов на ежемесяч- </w:t>
              <w:br/>
              <w:t xml:space="preserve">ное денежное вознаграждение за классное руково-   </w:t>
              <w:br/>
              <w:t xml:space="preserve">дство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872,2  </w:t>
            </w:r>
          </w:p>
        </w:tc>
      </w:tr>
      <w:tr>
        <w:trPr>
          <w:trHeight w:val="48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3022 00 0000 151</w:t>
            </w:r>
          </w:p>
        </w:tc>
        <w:tc>
          <w:tcPr>
            <w:tcW w:w="68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венции бюджетам муниципальных образований на   </w:t>
              <w:br/>
              <w:t>предоставление гражданам субсидий на оплату жилого</w:t>
              <w:br/>
              <w:t xml:space="preserve">помещения и коммунальных услуг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7009,2 </w:t>
            </w:r>
          </w:p>
        </w:tc>
      </w:tr>
      <w:tr>
        <w:trPr>
          <w:trHeight w:val="48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3022 04 0000 151</w:t>
            </w:r>
          </w:p>
        </w:tc>
        <w:tc>
          <w:tcPr>
            <w:tcW w:w="68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убвенции бюджетам городских округов на предостав-</w:t>
              <w:br/>
              <w:t xml:space="preserve">ление гражданам субсидий на оплату жилого помеще- </w:t>
              <w:br/>
              <w:t xml:space="preserve">ния и коммунальных услуг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7009,2 </w:t>
            </w:r>
          </w:p>
        </w:tc>
      </w:tr>
      <w:tr>
        <w:trPr>
          <w:trHeight w:val="72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3026 00 0000 151</w:t>
            </w:r>
          </w:p>
        </w:tc>
        <w:tc>
          <w:tcPr>
            <w:tcW w:w="68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убвенции бюджетам  муниципальных  образований  на</w:t>
              <w:br/>
              <w:t>обеспечение жилыми помещениями детей-сирот, детей,</w:t>
              <w:br/>
              <w:t>оставшихся без попечения родителей, а также детей,</w:t>
              <w:br/>
              <w:t>находящихся под опекой (попечительством), не имею-</w:t>
              <w:br/>
              <w:t xml:space="preserve">щих закрепленного жилого помещ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032,8  </w:t>
            </w:r>
          </w:p>
        </w:tc>
      </w:tr>
      <w:tr>
        <w:trPr>
          <w:trHeight w:val="72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3026 04 0000 151</w:t>
            </w:r>
          </w:p>
        </w:tc>
        <w:tc>
          <w:tcPr>
            <w:tcW w:w="68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венции бюджетам городских округов на обеспече- </w:t>
              <w:br/>
              <w:t xml:space="preserve">ние жилыми помещениями детей-сирот, детей, остав- </w:t>
              <w:br/>
              <w:t xml:space="preserve">шихся без попечения родителей, а также детей, на- </w:t>
              <w:br/>
              <w:t>ходящихся под опекой (попечительством), не имеющих</w:t>
              <w:br/>
              <w:t xml:space="preserve">закрепленного жилого помещ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032,8  </w:t>
            </w:r>
          </w:p>
        </w:tc>
      </w:tr>
      <w:tr>
        <w:trPr>
          <w:trHeight w:val="48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3027 00 0000 151</w:t>
            </w:r>
          </w:p>
        </w:tc>
        <w:tc>
          <w:tcPr>
            <w:tcW w:w="68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венции бюджетам муниципальных образований на   </w:t>
              <w:br/>
              <w:t xml:space="preserve">содержание ребенка в семье опекуна и приемной се- </w:t>
              <w:br/>
              <w:t xml:space="preserve">мье, а также на оплату труда приемному родителю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055,7 </w:t>
            </w:r>
          </w:p>
        </w:tc>
      </w:tr>
      <w:tr>
        <w:trPr>
          <w:trHeight w:val="48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3027 04 0000 151</w:t>
            </w:r>
          </w:p>
        </w:tc>
        <w:tc>
          <w:tcPr>
            <w:tcW w:w="68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убвенции бюджетам городских округов на содержание</w:t>
              <w:br/>
              <w:t xml:space="preserve">ребенка в семье опекуна и приемной семье, а также </w:t>
              <w:br/>
              <w:t xml:space="preserve">на оплату труда приемному родителю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055,7 </w:t>
            </w:r>
          </w:p>
        </w:tc>
      </w:tr>
      <w:tr>
        <w:trPr>
          <w:trHeight w:val="72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3029 00 0000 151</w:t>
            </w:r>
          </w:p>
        </w:tc>
        <w:tc>
          <w:tcPr>
            <w:tcW w:w="68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венции бюджетам муниципальных образований на   </w:t>
              <w:br/>
              <w:t>компенсацию части родительской платы за содержание</w:t>
              <w:br/>
              <w:t xml:space="preserve">ребенка в государственных и муниципальных образо- </w:t>
              <w:br/>
              <w:t xml:space="preserve">вательных учреждениях, реализующих основную обще- </w:t>
              <w:br/>
              <w:t xml:space="preserve">образовательную программу дошкольного образова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54,2  </w:t>
            </w:r>
          </w:p>
        </w:tc>
      </w:tr>
      <w:tr>
        <w:trPr>
          <w:trHeight w:val="72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3029 04 0000 151</w:t>
            </w:r>
          </w:p>
        </w:tc>
        <w:tc>
          <w:tcPr>
            <w:tcW w:w="68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венции бюджетам городских округов на компенса- </w:t>
              <w:br/>
              <w:t>цию части родительской платы за содержание ребенка</w:t>
              <w:br/>
              <w:t xml:space="preserve">в муниципальных образовательных учреждениях, реа- </w:t>
              <w:br/>
              <w:t xml:space="preserve">лизующих основную общеобразовательную программу   </w:t>
              <w:br/>
              <w:t xml:space="preserve">дошкольного образова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54,2  </w:t>
            </w:r>
          </w:p>
        </w:tc>
      </w:tr>
      <w:tr>
        <w:trPr>
          <w:trHeight w:val="96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3034 00 0000 151</w:t>
            </w:r>
          </w:p>
        </w:tc>
        <w:tc>
          <w:tcPr>
            <w:tcW w:w="68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венции бюджетам муниципального образования на  </w:t>
              <w:br/>
              <w:t>обеспечение равной доступности услуг общественного</w:t>
              <w:br/>
              <w:t>транспорта на территории соответствующего субъекта</w:t>
              <w:br/>
              <w:t>Российской Федерации для отдельных категорий граж-</w:t>
              <w:br/>
              <w:t xml:space="preserve">дан, оказание мер социальной поддержки которым    </w:t>
              <w:br/>
              <w:t>относится к ведению Российской Федерации и субъек-</w:t>
              <w:br/>
              <w:t xml:space="preserve">тов Российской Федерации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76,4  </w:t>
            </w:r>
          </w:p>
        </w:tc>
      </w:tr>
      <w:tr>
        <w:trPr>
          <w:trHeight w:val="8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3034 04 0000 151</w:t>
            </w:r>
          </w:p>
        </w:tc>
        <w:tc>
          <w:tcPr>
            <w:tcW w:w="68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венции бюджетам городских округов на обеспече- </w:t>
              <w:br/>
              <w:t xml:space="preserve">ние равной доступности услуг общественного транс- </w:t>
              <w:br/>
              <w:t>порта на территории соответствующего субъекта Рос-</w:t>
              <w:br/>
              <w:t>сийской Федерации для отдельных категорий граждан,</w:t>
              <w:br/>
              <w:t>оказание мер социальной поддержки которым относит-</w:t>
              <w:br/>
              <w:t xml:space="preserve">ся к ведению Российской Федерации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76,4  </w:t>
            </w:r>
          </w:p>
        </w:tc>
      </w:tr>
      <w:tr>
        <w:trPr>
          <w:trHeight w:val="48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4007 00 0000 151</w:t>
            </w:r>
          </w:p>
        </w:tc>
        <w:tc>
          <w:tcPr>
            <w:tcW w:w="68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жбюджетные трансферты, передаваемые бюджетам на </w:t>
              <w:br/>
              <w:t xml:space="preserve">реализацию программ местного развития и обеспече- </w:t>
              <w:br/>
              <w:t xml:space="preserve">ние занятости для шахтерских городов и поселков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45287,5 </w:t>
            </w:r>
          </w:p>
        </w:tc>
      </w:tr>
      <w:tr>
        <w:trPr>
          <w:trHeight w:val="60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4007 04 0000 151</w:t>
            </w:r>
          </w:p>
        </w:tc>
        <w:tc>
          <w:tcPr>
            <w:tcW w:w="68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жбюджетные трансферты, передаваемые бюджетам    </w:t>
              <w:br/>
              <w:t xml:space="preserve">городских округов на реализацию программ местного </w:t>
              <w:br/>
              <w:t xml:space="preserve">развития и обеспечение занятости для шахтерских   </w:t>
              <w:br/>
              <w:t xml:space="preserve">городов и поселков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45287,5 </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3999 00 0000 151</w:t>
            </w:r>
          </w:p>
        </w:tc>
        <w:tc>
          <w:tcPr>
            <w:tcW w:w="68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чие субвенции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0754,7 </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3999 04 0000 151</w:t>
            </w:r>
          </w:p>
        </w:tc>
        <w:tc>
          <w:tcPr>
            <w:tcW w:w="68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чие субвенции бюджетам городских округов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0754,7 </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68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сего доходов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622983,8</w:t>
            </w:r>
          </w:p>
        </w:tc>
      </w:tr>
    </w:tbl>
    <w:p>
      <w:pPr>
        <w:pStyle w:val="ConsPlusNormal"/>
        <w:widowControl/>
        <w:ind w:hanging="0"/>
        <w:jc w:val="both"/>
        <w:rPr/>
      </w:pPr>
      <w:r>
        <w:rPr/>
      </w:r>
    </w:p>
    <w:p>
      <w:pPr>
        <w:pStyle w:val="ConsPlusNormal"/>
        <w:widowControl/>
        <w:ind w:hanging="0"/>
        <w:jc w:val="right"/>
        <w:rPr/>
      </w:pPr>
      <w:r>
        <w:rPr/>
        <w:t>Управляющий делами</w:t>
      </w:r>
    </w:p>
    <w:p>
      <w:pPr>
        <w:pStyle w:val="ConsPlusNormal"/>
        <w:widowControl/>
        <w:ind w:hanging="0"/>
        <w:jc w:val="right"/>
        <w:rPr/>
      </w:pPr>
      <w:r>
        <w:rPr/>
        <w:t>Новошахтинской</w:t>
      </w:r>
    </w:p>
    <w:p>
      <w:pPr>
        <w:pStyle w:val="ConsPlusNormal"/>
        <w:widowControl/>
        <w:ind w:hanging="0"/>
        <w:jc w:val="right"/>
        <w:rPr/>
      </w:pPr>
      <w:r>
        <w:rPr/>
        <w:t>городской Думы</w:t>
      </w:r>
    </w:p>
    <w:p>
      <w:pPr>
        <w:pStyle w:val="ConsPlusNormal"/>
        <w:widowControl/>
        <w:ind w:hanging="0"/>
        <w:jc w:val="right"/>
        <w:rPr/>
      </w:pPr>
      <w:r>
        <w:rPr/>
        <w:t>А.В.КОЛЕСНИКОВ</w:t>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numPr>
          <w:ilvl w:val="0"/>
          <w:numId w:val="0"/>
        </w:numPr>
        <w:ind w:hanging="0"/>
        <w:jc w:val="right"/>
        <w:outlineLvl w:val="0"/>
        <w:rPr/>
      </w:pPr>
      <w:r>
        <w:rPr/>
        <w:t>Приложение 2</w:t>
      </w:r>
    </w:p>
    <w:p>
      <w:pPr>
        <w:pStyle w:val="ConsPlusNormal"/>
        <w:widowControl/>
        <w:ind w:hanging="0"/>
        <w:jc w:val="right"/>
        <w:rPr/>
      </w:pPr>
      <w:r>
        <w:rPr/>
        <w:t>к решению</w:t>
      </w:r>
    </w:p>
    <w:p>
      <w:pPr>
        <w:pStyle w:val="ConsPlusNormal"/>
        <w:widowControl/>
        <w:ind w:hanging="0"/>
        <w:jc w:val="right"/>
        <w:rPr/>
      </w:pPr>
      <w:r>
        <w:rPr/>
        <w:t>Новошахтинской</w:t>
      </w:r>
    </w:p>
    <w:p>
      <w:pPr>
        <w:pStyle w:val="ConsPlusNormal"/>
        <w:widowControl/>
        <w:ind w:hanging="0"/>
        <w:jc w:val="right"/>
        <w:rPr/>
      </w:pPr>
      <w:r>
        <w:rPr/>
        <w:t>городской Думы</w:t>
      </w:r>
    </w:p>
    <w:p>
      <w:pPr>
        <w:pStyle w:val="ConsPlusNormal"/>
        <w:widowControl/>
        <w:ind w:hanging="0"/>
        <w:jc w:val="right"/>
        <w:rPr/>
      </w:pPr>
      <w:r>
        <w:rPr/>
        <w:t>"О внесении изменений</w:t>
      </w:r>
    </w:p>
    <w:p>
      <w:pPr>
        <w:pStyle w:val="ConsPlusNormal"/>
        <w:widowControl/>
        <w:ind w:hanging="0"/>
        <w:jc w:val="right"/>
        <w:rPr/>
      </w:pPr>
      <w:r>
        <w:rPr/>
        <w:t>в решение Новошахтинской</w:t>
      </w:r>
    </w:p>
    <w:p>
      <w:pPr>
        <w:pStyle w:val="ConsPlusNormal"/>
        <w:widowControl/>
        <w:ind w:hanging="0"/>
        <w:jc w:val="right"/>
        <w:rPr/>
      </w:pPr>
      <w:r>
        <w:rPr/>
        <w:t>городской Думы</w:t>
      </w:r>
    </w:p>
    <w:p>
      <w:pPr>
        <w:pStyle w:val="ConsPlusNormal"/>
        <w:widowControl/>
        <w:ind w:hanging="0"/>
        <w:jc w:val="right"/>
        <w:rPr/>
      </w:pPr>
      <w:r>
        <w:rPr/>
        <w:t>от 29.11.2007 N 290"</w:t>
      </w:r>
    </w:p>
    <w:p>
      <w:pPr>
        <w:pStyle w:val="ConsPlusNormal"/>
        <w:widowControl/>
        <w:ind w:hanging="0"/>
        <w:jc w:val="right"/>
        <w:rPr/>
      </w:pPr>
      <w:r>
        <w:rPr/>
        <w:t>от 28.02.2008 N 308</w:t>
      </w:r>
    </w:p>
    <w:p>
      <w:pPr>
        <w:pStyle w:val="ConsPlusNormal"/>
        <w:widowControl/>
        <w:ind w:hanging="0"/>
        <w:jc w:val="right"/>
        <w:rPr/>
      </w:pPr>
      <w:r>
        <w:rPr/>
      </w:r>
    </w:p>
    <w:p>
      <w:pPr>
        <w:pStyle w:val="ConsPlusTitle"/>
        <w:widowControl/>
        <w:jc w:val="center"/>
        <w:rPr/>
      </w:pPr>
      <w:r>
        <w:rPr/>
        <w:t>ОБЪЕМ</w:t>
      </w:r>
    </w:p>
    <w:p>
      <w:pPr>
        <w:pStyle w:val="ConsPlusTitle"/>
        <w:widowControl/>
        <w:jc w:val="center"/>
        <w:rPr/>
      </w:pPr>
      <w:r>
        <w:rPr/>
        <w:t>ПОСТУПЛЕНИЙ ДОХОДОВ БЮДЖЕТА ГОРОДСКОГО ОКРУГА</w:t>
      </w:r>
    </w:p>
    <w:p>
      <w:pPr>
        <w:pStyle w:val="ConsPlusTitle"/>
        <w:widowControl/>
        <w:jc w:val="center"/>
        <w:rPr/>
      </w:pPr>
      <w:r>
        <w:rPr/>
        <w:t>МУНИЦИПАЛЬНОГО ОБРАЗОВАНИЯ "ГОРОД НОВОШАХТИНСК"</w:t>
      </w:r>
    </w:p>
    <w:p>
      <w:pPr>
        <w:pStyle w:val="ConsPlusTitle"/>
        <w:widowControl/>
        <w:jc w:val="center"/>
        <w:rPr/>
      </w:pPr>
      <w:r>
        <w:rPr/>
        <w:t>НА 2009-2010 ГОДЫ</w:t>
      </w:r>
    </w:p>
    <w:p>
      <w:pPr>
        <w:pStyle w:val="ConsPlusNormal"/>
        <w:widowControl/>
        <w:ind w:hanging="0"/>
        <w:jc w:val="both"/>
        <w:rPr/>
      </w:pPr>
      <w:r>
        <w:rPr/>
      </w:r>
    </w:p>
    <w:p>
      <w:pPr>
        <w:pStyle w:val="ConsPlusNormal"/>
        <w:widowControl/>
        <w:ind w:hanging="0"/>
        <w:jc w:val="right"/>
        <w:rPr/>
      </w:pPr>
      <w:r>
        <w:rPr/>
        <w:t>(тыс. рублей)</w:t>
      </w:r>
    </w:p>
    <w:tbl>
      <w:tblPr>
        <w:tblW w:w="11340" w:type="dxa"/>
        <w:jc w:val="left"/>
        <w:tblInd w:w="-7" w:type="dxa"/>
        <w:tblLayout w:type="fixed"/>
        <w:tblCellMar>
          <w:top w:w="0" w:type="dxa"/>
          <w:left w:w="70" w:type="dxa"/>
          <w:bottom w:w="0" w:type="dxa"/>
          <w:right w:w="70" w:type="dxa"/>
        </w:tblCellMar>
      </w:tblPr>
      <w:tblGrid>
        <w:gridCol w:w="3105"/>
        <w:gridCol w:w="5400"/>
        <w:gridCol w:w="1350"/>
        <w:gridCol w:w="1485"/>
      </w:tblGrid>
      <w:tr>
        <w:trPr>
          <w:trHeight w:val="240" w:hRule="atLeast"/>
          <w:cantSplit w:val="true"/>
        </w:trPr>
        <w:tc>
          <w:tcPr>
            <w:tcW w:w="310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Код БК РФ       </w:t>
            </w:r>
          </w:p>
        </w:tc>
        <w:tc>
          <w:tcPr>
            <w:tcW w:w="540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Наименование статьи доходов      </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лановый период   </w:t>
            </w:r>
          </w:p>
        </w:tc>
      </w:tr>
      <w:tr>
        <w:trPr>
          <w:trHeight w:val="240" w:hRule="atLeast"/>
          <w:cantSplit w:val="true"/>
        </w:trPr>
        <w:tc>
          <w:tcPr>
            <w:tcW w:w="31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540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09 год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10 год </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00 00000 00 0000 000</w:t>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ЛОГОВЫЕ И НЕНАЛОГОВЫЕ ДОХОДЫ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77676,2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46559,0 </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01 00000 00 0000 000</w:t>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ЛОГИ НА ПРИБЫЛЬ, ДОХОДЫ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34908,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89245,9 </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01 02000 01 0000 110</w:t>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лог на доходы физических лиц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34908,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89245,9 </w:t>
            </w:r>
          </w:p>
        </w:tc>
      </w:tr>
      <w:tr>
        <w:trPr>
          <w:trHeight w:val="60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01 02010 01 0000 110</w:t>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лог на доходы физических лиц с дохо- </w:t>
              <w:br/>
              <w:t xml:space="preserve">дов, полученных в виде дивидендов от   </w:t>
              <w:br/>
              <w:t>долевого участия в деятельности органи-</w:t>
              <w:br/>
              <w:t xml:space="preserve">заций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10,2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08,0  </w:t>
            </w:r>
          </w:p>
        </w:tc>
      </w:tr>
      <w:tr>
        <w:trPr>
          <w:trHeight w:val="60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01 02020 01 0000 110</w:t>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лог на доходы физических лиц с дохо- </w:t>
              <w:br/>
              <w:t xml:space="preserve">дов, облагаемых по налоговой ставке,   </w:t>
              <w:br/>
              <w:t xml:space="preserve">установленной пунктом 1 статьи 224 На- </w:t>
              <w:br/>
              <w:t xml:space="preserve">логового кодекса Российской Федерации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32982,2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87026,3 </w:t>
            </w:r>
          </w:p>
        </w:tc>
      </w:tr>
      <w:tr>
        <w:trPr>
          <w:trHeight w:val="120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01 02021 01 0000 110</w:t>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лог на доходы физических лиц с дохо- </w:t>
              <w:br/>
              <w:t xml:space="preserve">дов, облагаемых по налоговой ставке,   </w:t>
              <w:br/>
              <w:t xml:space="preserve">установленной пунктом 1 статьи 224 На- </w:t>
              <w:br/>
              <w:t xml:space="preserve">логового кодекса Российской Федерации, </w:t>
              <w:br/>
              <w:t xml:space="preserve">за исключением доходов, полученных фи- </w:t>
              <w:br/>
              <w:t>зическими лицами, зарегистрированными в</w:t>
              <w:br/>
              <w:t xml:space="preserve">качестве индивидуальных предпринимате- </w:t>
              <w:br/>
              <w:t xml:space="preserve">лей, частных нотариусов и других лиц,  </w:t>
              <w:br/>
              <w:t xml:space="preserve">занимающихся частной практикой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30092,2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83821,3 </w:t>
            </w:r>
          </w:p>
        </w:tc>
      </w:tr>
      <w:tr>
        <w:trPr>
          <w:trHeight w:val="120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01 02022 01 0000 110</w:t>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лог на доходы физических лиц с дохо- </w:t>
              <w:br/>
              <w:t xml:space="preserve">дов, облагаемых по налоговой ставке,   </w:t>
              <w:br/>
              <w:t xml:space="preserve">установленной пунктом 1 статьи 224 На- </w:t>
              <w:br/>
              <w:t xml:space="preserve">логового кодекса Российской Федерации, </w:t>
              <w:br/>
              <w:t xml:space="preserve">и полученных физическими лицами, заре- </w:t>
              <w:br/>
              <w:t>гистрированными в качестве индивидуаль-</w:t>
              <w:br/>
              <w:t xml:space="preserve">ных предпринимателей, частных нотариу- </w:t>
              <w:br/>
              <w:t xml:space="preserve">сов и других лиц, занимающихся частной </w:t>
              <w:br/>
              <w:t xml:space="preserve">практикой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890,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205,0  </w:t>
            </w:r>
          </w:p>
        </w:tc>
      </w:tr>
      <w:tr>
        <w:trPr>
          <w:trHeight w:val="60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01 02030 01 0000 110</w:t>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лог на доходы физических лиц с дохо- </w:t>
              <w:br/>
              <w:t xml:space="preserve">дов, полученных физическими лицами, не </w:t>
              <w:br/>
              <w:t>являющимися налоговыми резидентами Рос-</w:t>
              <w:br/>
              <w:t xml:space="preserve">сийской Федерации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92,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86,0   </w:t>
            </w:r>
          </w:p>
        </w:tc>
      </w:tr>
      <w:tr>
        <w:trPr>
          <w:trHeight w:val="26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01 02040 01 0000 110</w:t>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лог на доходы физических лиц с дохо- </w:t>
              <w:br/>
              <w:t>дов, полученных в виде выигрышей и при-</w:t>
              <w:br/>
              <w:t xml:space="preserve">зов в проводимых конкурсах, играх и    </w:t>
              <w:br/>
              <w:t xml:space="preserve">других мероприятиях в целях рекламы    </w:t>
              <w:br/>
              <w:t xml:space="preserve">товаров, работ и услуг, страховых вы-  </w:t>
              <w:br/>
              <w:t>плат по договорам добровольного страхо-</w:t>
              <w:br/>
              <w:t xml:space="preserve">вания жизни, заключенным на срок менее </w:t>
              <w:br/>
              <w:t xml:space="preserve">5 лет, в части превышения сумм страхо- </w:t>
              <w:br/>
              <w:t>вых взносов, увеличенных на сумму, рас-</w:t>
              <w:br/>
              <w:t xml:space="preserve">считанную исходя из действующей ставки </w:t>
              <w:br/>
              <w:t>рефинансирования, процентных доходов по</w:t>
              <w:br/>
              <w:t xml:space="preserve">вкладам в банках (за исключением сроч- </w:t>
              <w:br/>
              <w:t xml:space="preserve">ных пенсионных вкладов, внесенных на   </w:t>
              <w:br/>
              <w:t xml:space="preserve">срок не менее 6 месяцев), в виде мате- </w:t>
              <w:br/>
              <w:t xml:space="preserve">риальной выгоды от экономии на процен- </w:t>
              <w:br/>
              <w:t xml:space="preserve">тах при получении заемных (кредитных)  </w:t>
              <w:br/>
              <w:t xml:space="preserve">средств (за исключением материальной   </w:t>
              <w:br/>
              <w:t xml:space="preserve">выгоды, полученной от экономии на про- </w:t>
              <w:br/>
              <w:t xml:space="preserve">центах за пользование целевыми займами </w:t>
              <w:br/>
              <w:t xml:space="preserve">(кредитами) на новое строительство или </w:t>
              <w:br/>
              <w:t xml:space="preserve">приобретение жилья)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3,6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6   </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05 00000 00 0000 000</w:t>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ЛОГИ НА СОВОКУПНЫЙ ДОХОД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2722,6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1272,0  </w:t>
            </w:r>
          </w:p>
        </w:tc>
      </w:tr>
      <w:tr>
        <w:trPr>
          <w:trHeight w:val="36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05 01000 00 0000 110</w:t>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лог, взимаемый в связи с применением </w:t>
              <w:br/>
              <w:t xml:space="preserve">упрощенной системы налогооблож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736,1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3707,7  </w:t>
            </w:r>
          </w:p>
        </w:tc>
      </w:tr>
      <w:tr>
        <w:trPr>
          <w:trHeight w:val="48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05 01010 01 0000 110</w:t>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лог, взимаемый с налогоплательщиков, </w:t>
              <w:br/>
              <w:t xml:space="preserve">выбравших в качестве объекта налогооб- </w:t>
              <w:br/>
              <w:t xml:space="preserve">ложения доходы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188,1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015,6  </w:t>
            </w:r>
          </w:p>
        </w:tc>
      </w:tr>
      <w:tr>
        <w:trPr>
          <w:trHeight w:val="60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05 01020 01 0000 110</w:t>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лог, взимаемый с налогоплательщиков, </w:t>
              <w:br/>
              <w:t xml:space="preserve">выбравших в качестве объекта налогооб- </w:t>
              <w:br/>
              <w:t>ложения доходы, уменьшенные на величину</w:t>
              <w:br/>
              <w:t xml:space="preserve">расходов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548,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692,1  </w:t>
            </w:r>
          </w:p>
        </w:tc>
      </w:tr>
      <w:tr>
        <w:trPr>
          <w:trHeight w:val="36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05 02000 02 0000 110</w:t>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Единый налог на вмененный доход для    </w:t>
              <w:br/>
              <w:t xml:space="preserve">отдельных видов деятельности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751,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999,3  </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05 03000 01 0000 110</w:t>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Единый сельскохозяйственный налог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35,5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65,0   </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06 00000 00 0000 000</w:t>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ЛОГИ НА ИМУЩЕСТВО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5614,9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1000,8  </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06 01000 00 0000 110</w:t>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лог на имущество физических лиц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636,5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949,8  </w:t>
            </w:r>
          </w:p>
        </w:tc>
      </w:tr>
      <w:tr>
        <w:trPr>
          <w:trHeight w:val="60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06 01020 04 0000 110</w:t>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алог на имущество физических лиц, взи-</w:t>
              <w:br/>
              <w:t>маемый по ставкам, применяемым к объек-</w:t>
              <w:br/>
              <w:t xml:space="preserve">там налогообложения, расположенным в   </w:t>
              <w:br/>
              <w:t xml:space="preserve">границах городских округов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636,5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949,8  </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06 02000 02 0000 110</w:t>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лог на имущество организаций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352,7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940,0  </w:t>
            </w:r>
          </w:p>
        </w:tc>
      </w:tr>
      <w:tr>
        <w:trPr>
          <w:trHeight w:val="48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06 02010 02 0000 110</w:t>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лог на имущество организаций по иму- </w:t>
              <w:br/>
              <w:t xml:space="preserve">ществу, не входящему в Единую систему  </w:t>
              <w:br/>
              <w:t xml:space="preserve">газоснабж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352,7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940,0  </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06 04000 02 0000 110</w:t>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ранспортный налог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31,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462,6  </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06 04011 02 0000 110</w:t>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ранспортный налог с организаций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03,4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82,3  </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06 04012 02 0000 110</w:t>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ранспортный налог с физических лиц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927,6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280,3  </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06 06000 00 0000 110</w:t>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емельный налог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1594,7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1648,4  </w:t>
            </w:r>
          </w:p>
        </w:tc>
      </w:tr>
      <w:tr>
        <w:trPr>
          <w:trHeight w:val="60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06 06010 00 0000 110</w:t>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емельный налог, взимаемый по ставкам, </w:t>
              <w:br/>
              <w:t>установленным в соответствии с подпунк-</w:t>
              <w:br/>
              <w:t xml:space="preserve">том 1 пункта 1 статьи 394 Налогового   </w:t>
              <w:br/>
              <w:t xml:space="preserve">кодекса Российской Федерации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790,3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527,4  </w:t>
            </w:r>
          </w:p>
        </w:tc>
      </w:tr>
      <w:tr>
        <w:trPr>
          <w:trHeight w:val="8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06 06012 04 0000 110</w:t>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емельный налог, взимаемый по ставкам, </w:t>
              <w:br/>
              <w:t>установленным в соответствии с подпунк-</w:t>
              <w:br/>
              <w:t xml:space="preserve">том 1 пункта 1 статьи 394 Налогового   </w:t>
              <w:br/>
              <w:t xml:space="preserve">кодекса Российской Федерации и приме-  </w:t>
              <w:br/>
              <w:t>няемым к объектам налогообложения, рас-</w:t>
              <w:br/>
              <w:t>положенным в границах городских округов</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790,3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527,4  </w:t>
            </w:r>
          </w:p>
        </w:tc>
      </w:tr>
      <w:tr>
        <w:trPr>
          <w:trHeight w:val="60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06 06020 00 0000 110</w:t>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емельный налог, взимаемый по ставкам, </w:t>
              <w:br/>
              <w:t>установленным в соответствии с подпунк-</w:t>
              <w:br/>
              <w:t xml:space="preserve">том 2 пункта 1 статьи 394 Налогового   </w:t>
              <w:br/>
              <w:t xml:space="preserve">кодекса Российской Федерации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3804,4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5121,0  </w:t>
            </w:r>
          </w:p>
        </w:tc>
      </w:tr>
      <w:tr>
        <w:trPr>
          <w:trHeight w:val="8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06 06022 04 0000 110</w:t>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емельный налог, взимаемый по ставкам, </w:t>
              <w:br/>
              <w:t>установленным в соответствии с подпунк-</w:t>
              <w:br/>
              <w:t xml:space="preserve">том 2 пункта 1 статьи 394 Налогового   </w:t>
              <w:br/>
              <w:t xml:space="preserve">кодекса Российской Федерации и приме-  </w:t>
              <w:br/>
              <w:t>няемым к объектам налогообложения, рас-</w:t>
              <w:br/>
              <w:t>положенным в границах городских округов</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3804,4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5121,0  </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08 00000 00 0000 000</w:t>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СУДАРСТВЕННАЯ ПОШЛИНА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600,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009,0  </w:t>
            </w:r>
          </w:p>
        </w:tc>
      </w:tr>
      <w:tr>
        <w:trPr>
          <w:trHeight w:val="48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08 03000 01 0000 110</w:t>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сударственная пошлина по делам, рас- </w:t>
              <w:br/>
              <w:t xml:space="preserve">сматриваемым в судах общей юрисдикции, </w:t>
              <w:br/>
              <w:t xml:space="preserve">мировыми судьями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277,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43,0  </w:t>
            </w:r>
          </w:p>
        </w:tc>
      </w:tr>
      <w:tr>
        <w:trPr>
          <w:trHeight w:val="60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08 03010 01 0000 110</w:t>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сударственная пошлина по делам, рас- </w:t>
              <w:br/>
              <w:t xml:space="preserve">сматриваемым в судах общей юрисдикции, </w:t>
              <w:br/>
              <w:t xml:space="preserve">мировыми судьями (за исключением Вер-  </w:t>
              <w:br/>
              <w:t xml:space="preserve">ховного Суда Российской Федерации)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277,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43,0  </w:t>
            </w:r>
          </w:p>
        </w:tc>
      </w:tr>
      <w:tr>
        <w:trPr>
          <w:trHeight w:val="48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08 07000 01 0000 110</w:t>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сударственная пошлина за государст-  </w:t>
              <w:br/>
              <w:t>венную регистрацию, а также за соверше-</w:t>
              <w:br/>
              <w:t>ние прочих юридически значимых действий</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323,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566,0  </w:t>
            </w:r>
          </w:p>
        </w:tc>
      </w:tr>
      <w:tr>
        <w:trPr>
          <w:trHeight w:val="120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08 07140 01 0000 110</w:t>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сударственная пошлина за государст-  </w:t>
              <w:br/>
              <w:t>венную регистрацию транспортных средств</w:t>
              <w:br/>
              <w:t xml:space="preserve">и иные юридически значимые действия,   </w:t>
              <w:br/>
              <w:t>связанные с изменениями и выдачей доку-</w:t>
              <w:br/>
              <w:t xml:space="preserve">ментов на транспортные средства, выда- </w:t>
              <w:br/>
              <w:t xml:space="preserve">чей регистрационных знаков, приемом    </w:t>
              <w:br/>
              <w:t>квалификационных экзаменов на получение</w:t>
              <w:br/>
              <w:t>права на управление транспортными сред-</w:t>
              <w:br/>
              <w:t xml:space="preserve">ствами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323,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566,0  </w:t>
            </w:r>
          </w:p>
        </w:tc>
      </w:tr>
      <w:tr>
        <w:trPr>
          <w:trHeight w:val="48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1 00000 00 0000 000</w:t>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ХОДЫ ОТ ИСПОЛЬЗОВАНИЯ ИМУЩЕСТВА, НА- </w:t>
              <w:br/>
              <w:t xml:space="preserve">ХОДЯЩЕГОСЯ В ГОСУДАРСТВЕННОЙ И МУНИЦИ- </w:t>
              <w:br/>
              <w:t xml:space="preserve">ПАЛЬНОЙ СОБСТВЕННОСТИ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547,1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228,0  </w:t>
            </w:r>
          </w:p>
        </w:tc>
      </w:tr>
      <w:tr>
        <w:trPr>
          <w:trHeight w:val="108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1 05000 00 0000 120</w:t>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оходы, получаемые в виде арендной либо</w:t>
              <w:br/>
              <w:t xml:space="preserve">иной платы за передачу в возмездное    </w:t>
              <w:br/>
              <w:t xml:space="preserve">пользование государственного и муници- </w:t>
              <w:br/>
              <w:t>пального имущества (за исключением иму-</w:t>
              <w:br/>
              <w:t xml:space="preserve">щества автономных учреждений, а также  </w:t>
              <w:br/>
              <w:t>имущества государственных и муниципаль-</w:t>
              <w:br/>
              <w:t xml:space="preserve">ных унитарных предприятий, в том числе </w:t>
              <w:br/>
              <w:t xml:space="preserve">казенных)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802,3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409,0  </w:t>
            </w:r>
          </w:p>
        </w:tc>
      </w:tr>
      <w:tr>
        <w:trPr>
          <w:trHeight w:val="8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1 05010 00 0000 120</w:t>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оходы, получаемые в виде арендной пла-</w:t>
              <w:br/>
              <w:t xml:space="preserve">ты за земельные участки, государствен- </w:t>
              <w:br/>
              <w:t>ная собственность на которые не разгра-</w:t>
              <w:br/>
              <w:t xml:space="preserve">ничена, а также средства от продажи    </w:t>
              <w:br/>
              <w:t xml:space="preserve">права на заключение договоров аренды   </w:t>
              <w:br/>
              <w:t xml:space="preserve">указанных земельных участков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524,8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456,5  </w:t>
            </w:r>
          </w:p>
        </w:tc>
      </w:tr>
      <w:tr>
        <w:trPr>
          <w:trHeight w:val="96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1 05010 04 0000 120</w:t>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оходы, получаемые в виде арендной пла-</w:t>
              <w:br/>
              <w:t xml:space="preserve">ты за земельные участки, государствен- </w:t>
              <w:br/>
              <w:t>ная собственность на которые не разгра-</w:t>
              <w:br/>
              <w:t>ничена и которые расположены в границах</w:t>
              <w:br/>
              <w:t xml:space="preserve">городских округов, а также средства от </w:t>
              <w:br/>
              <w:t xml:space="preserve">продажи права на заключение договоров  </w:t>
              <w:br/>
              <w:t xml:space="preserve">аренды указанных земельных участков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524,8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456,5  </w:t>
            </w:r>
          </w:p>
        </w:tc>
      </w:tr>
      <w:tr>
        <w:trPr>
          <w:trHeight w:val="96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1 05030 00 0000 120</w:t>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ходы от сдачи в аренду имущества,    </w:t>
              <w:br/>
              <w:t xml:space="preserve">находящегося в оперативном управлении  </w:t>
              <w:br/>
              <w:t>органов государственной власти, органов</w:t>
              <w:br/>
              <w:t xml:space="preserve">местного самоуправления, государствен- </w:t>
              <w:br/>
              <w:t>ных внебюджетных фондов и созданных ими</w:t>
              <w:br/>
              <w:t xml:space="preserve">учреждений (за исключением имущества   </w:t>
              <w:br/>
              <w:t xml:space="preserve">автономных учреждений)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277,5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952,5  </w:t>
            </w:r>
          </w:p>
        </w:tc>
      </w:tr>
      <w:tr>
        <w:trPr>
          <w:trHeight w:val="8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1 05034 04 0000 120</w:t>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ходы от сдачи в аренду имущества,    </w:t>
              <w:br/>
              <w:t xml:space="preserve">находящегося в оперативном управлении  </w:t>
              <w:br/>
              <w:t xml:space="preserve">органов управления городских округов и </w:t>
              <w:br/>
              <w:t>созданных ими учреждений (за исключени-</w:t>
              <w:br/>
              <w:t xml:space="preserve">ем имущества муниципальных автономных  </w:t>
              <w:br/>
              <w:t xml:space="preserve">учреждений)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277,5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952,5  </w:t>
            </w:r>
          </w:p>
        </w:tc>
      </w:tr>
      <w:tr>
        <w:trPr>
          <w:trHeight w:val="36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1 07000 00 0000 120</w:t>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латежи от государственных и муници-   </w:t>
              <w:br/>
              <w:t xml:space="preserve">пальных унитарных предприятий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44,8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19,0   </w:t>
            </w:r>
          </w:p>
        </w:tc>
      </w:tr>
      <w:tr>
        <w:trPr>
          <w:trHeight w:val="60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1 07010 00 0000 120</w:t>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ходы от перечисления части прибыли   </w:t>
              <w:br/>
              <w:t>государственных и муниципальных унитар-</w:t>
              <w:br/>
              <w:t>ных предприятий, остающейся после упла-</w:t>
              <w:br/>
              <w:t xml:space="preserve">ты налогов и обязательных платежей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44,8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19,0   </w:t>
            </w:r>
          </w:p>
        </w:tc>
      </w:tr>
      <w:tr>
        <w:trPr>
          <w:trHeight w:val="72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1 07014 04 0000 120</w:t>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ходы от перечисления части прибыли,  </w:t>
              <w:br/>
              <w:t xml:space="preserve">остающейся после уплаты налогов и иных </w:t>
              <w:br/>
              <w:t xml:space="preserve">обязательных платежей муниципальных    </w:t>
              <w:br/>
              <w:t>унитарных предприятий, созданных город-</w:t>
              <w:br/>
              <w:t xml:space="preserve">скими округами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44,8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19,0   </w:t>
            </w:r>
          </w:p>
        </w:tc>
      </w:tr>
      <w:tr>
        <w:trPr>
          <w:trHeight w:val="36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2 00000 00 0000 000</w:t>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ЛАТЕЖИ ПРИ ПОЛЬЗОВАНИИ ПРИРОДНЫМИ РЕ- </w:t>
              <w:br/>
              <w:t xml:space="preserve">СУРСАМИ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14,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32,0   </w:t>
            </w:r>
          </w:p>
        </w:tc>
      </w:tr>
      <w:tr>
        <w:trPr>
          <w:trHeight w:val="36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2 01000 01 0000 120</w:t>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лата за негативное воздействие на ок- </w:t>
              <w:br/>
              <w:t xml:space="preserve">ружающую среду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14,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32,0   </w:t>
            </w:r>
          </w:p>
        </w:tc>
      </w:tr>
      <w:tr>
        <w:trPr>
          <w:trHeight w:val="36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3 00000 00 0000 000</w:t>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ОХОДЫ ОТ ОКАЗАНИЯ ПЛАТНЫХ УСЛУГ И КОМ-</w:t>
              <w:br/>
              <w:t xml:space="preserve">ПЕНСАЦИИ ЗАТРАТ ГОСУДАРСТВА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93,5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31,8   </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3 02000 00 0000 130</w:t>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Лицензионные сборы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3,5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1,8   </w:t>
            </w:r>
          </w:p>
        </w:tc>
      </w:tr>
      <w:tr>
        <w:trPr>
          <w:trHeight w:val="36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3 02020 00 0000 130</w:t>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боры за выдачу лицензий на розничную  </w:t>
              <w:br/>
              <w:t xml:space="preserve">продажу алкогольной продукции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3,5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1,8   </w:t>
            </w:r>
          </w:p>
        </w:tc>
      </w:tr>
      <w:tr>
        <w:trPr>
          <w:trHeight w:val="60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3 02023 04 0000 130</w:t>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боры за выдачу органами местного само-</w:t>
              <w:br/>
              <w:t xml:space="preserve">управления городских округов лицензий  </w:t>
              <w:br/>
              <w:t xml:space="preserve">на розничную продажу алкогольной про-  </w:t>
              <w:br/>
              <w:t xml:space="preserve">дукции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3,5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1,8   </w:t>
            </w:r>
          </w:p>
        </w:tc>
      </w:tr>
      <w:tr>
        <w:trPr>
          <w:trHeight w:val="36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3 03000 00 0000 130</w:t>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очие доходы от оказания платных услуг</w:t>
              <w:br/>
              <w:t xml:space="preserve">и компенсации затрат государства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20,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0,0   </w:t>
            </w:r>
          </w:p>
        </w:tc>
      </w:tr>
      <w:tr>
        <w:trPr>
          <w:trHeight w:val="60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3 03040 04 0000 130</w:t>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очие доходы от оказания платных услуг</w:t>
              <w:br/>
              <w:t>получателями средств бюджетов городских</w:t>
              <w:br/>
              <w:t xml:space="preserve">округов и компенсации затрат бюджетов  </w:t>
              <w:br/>
              <w:t xml:space="preserve">городских округов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20,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0,0   </w:t>
            </w:r>
          </w:p>
        </w:tc>
      </w:tr>
      <w:tr>
        <w:trPr>
          <w:trHeight w:val="36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4 00000 00 0000 000</w:t>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ХОДЫ ОТ ПРОДАЖИ МАТЕРИАЛЬНЫХ И НЕМА- </w:t>
              <w:br/>
              <w:t xml:space="preserve">ТЕРИАЛЬНЫХ АКТИВОВ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430,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600,0  </w:t>
            </w:r>
          </w:p>
        </w:tc>
      </w:tr>
      <w:tr>
        <w:trPr>
          <w:trHeight w:val="96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4 02000 00 0000 000</w:t>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оходы от реализации имущества, находя-</w:t>
              <w:br/>
              <w:t xml:space="preserve">щегося в государственной и муниципаль- </w:t>
              <w:br/>
              <w:t xml:space="preserve">ной собственности (за исключением иму- </w:t>
              <w:br/>
              <w:t xml:space="preserve">щества автономных учреждений, а также  </w:t>
              <w:br/>
              <w:t>имущества государственных и муниципаль-</w:t>
              <w:br/>
              <w:t xml:space="preserve">ных унитарных предприятий, в том числе </w:t>
              <w:br/>
              <w:t xml:space="preserve">казенных)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600,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700,0  </w:t>
            </w:r>
          </w:p>
        </w:tc>
      </w:tr>
      <w:tr>
        <w:trPr>
          <w:trHeight w:val="108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4 02030 04 0000 410</w:t>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оходы от реализации имущества, находя-</w:t>
              <w:br/>
              <w:t xml:space="preserve">щегося в собственности городских окру- </w:t>
              <w:br/>
              <w:t xml:space="preserve">гов (за исключением имущества муници-  </w:t>
              <w:br/>
              <w:t xml:space="preserve">пальных автономных учреждений, а также </w:t>
              <w:br/>
              <w:t>имущества муниципальных унитарных пред-</w:t>
              <w:br/>
              <w:t>приятий, в том числе казенных), в части</w:t>
              <w:br/>
              <w:t xml:space="preserve">реализации основных средств по указан- </w:t>
              <w:br/>
              <w:t xml:space="preserve">ному имуществу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600,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700,0  </w:t>
            </w:r>
          </w:p>
        </w:tc>
      </w:tr>
      <w:tr>
        <w:trPr>
          <w:trHeight w:val="108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4 02033 04 0000 410</w:t>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ходы от реализации иного имущества,  </w:t>
              <w:br/>
              <w:t xml:space="preserve">находящегося в собственности городских </w:t>
              <w:br/>
              <w:t>округов (за исключением имущества муни-</w:t>
              <w:br/>
              <w:t>ципальных автономных учреждений, а так-</w:t>
              <w:br/>
              <w:t xml:space="preserve">же имущества муниципальных унитарных   </w:t>
              <w:br/>
              <w:t xml:space="preserve">предприятий, в том числе казенных), в  </w:t>
              <w:br/>
              <w:t xml:space="preserve">части реализации основных средств по   </w:t>
              <w:br/>
              <w:t xml:space="preserve">указанному имуществу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600,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700,0  </w:t>
            </w:r>
          </w:p>
        </w:tc>
      </w:tr>
      <w:tr>
        <w:trPr>
          <w:trHeight w:val="96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4 06000 00 0000 420</w:t>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ходы от продажи земельных участков,  </w:t>
              <w:br/>
              <w:t>находящихся в государственной и муници-</w:t>
              <w:br/>
              <w:t xml:space="preserve">пальной собственности (за исключением  </w:t>
              <w:br/>
              <w:t xml:space="preserve">земельных участков автономных учрежде- </w:t>
              <w:br/>
              <w:t xml:space="preserve">ний, а также земельных участков госу-  </w:t>
              <w:br/>
              <w:t xml:space="preserve">дарственных и муниципальных предпри-   </w:t>
              <w:br/>
              <w:t xml:space="preserve">ятий, в том числе казенных)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30,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0,0   </w:t>
            </w:r>
          </w:p>
        </w:tc>
      </w:tr>
      <w:tr>
        <w:trPr>
          <w:trHeight w:val="48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4 06010 00 0000 420</w:t>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ходы от продажи земельных участков,  </w:t>
              <w:br/>
              <w:t xml:space="preserve">государственная собственность на кото- </w:t>
              <w:br/>
              <w:t xml:space="preserve">рые не разграничена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30,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0,0   </w:t>
            </w:r>
          </w:p>
        </w:tc>
      </w:tr>
      <w:tr>
        <w:trPr>
          <w:trHeight w:val="60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4 06012 04 0000 420</w:t>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ходы от продажи земельных участков,  </w:t>
              <w:br/>
              <w:t xml:space="preserve">государственная собственность на кото- </w:t>
              <w:br/>
              <w:t xml:space="preserve">рые не разграничена и которые располо- </w:t>
              <w:br/>
              <w:t xml:space="preserve">жены в границах городских округов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30,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0,0   </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6 00000 00 0000 000</w:t>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ШТРАФЫ, САНКЦИИ, ВОЗМЕЩЕНИЕ УЩЕРБА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246,1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539,5  </w:t>
            </w:r>
          </w:p>
        </w:tc>
      </w:tr>
      <w:tr>
        <w:trPr>
          <w:trHeight w:val="36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6 03000 00 0000 140</w:t>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енежные взыскания (штрафы) за наруше- </w:t>
              <w:br/>
              <w:t>ние законодательства о налогах и сборах</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9,5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3,5   </w:t>
            </w:r>
          </w:p>
        </w:tc>
      </w:tr>
      <w:tr>
        <w:trPr>
          <w:trHeight w:val="96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6 03010 01 0000 140</w:t>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енежные взыскания (штрафы) за наруше- </w:t>
              <w:br/>
              <w:t xml:space="preserve">ние законодательства о налогах и сбо-  </w:t>
              <w:br/>
              <w:t>рах, предусмотренные статьями 116, 117,</w:t>
              <w:br/>
              <w:t>118, пунктами 1 и 2 статьи 120, статья-</w:t>
              <w:br/>
              <w:t>ми 125, 126, 128, 129, 129.1, 132, 133,</w:t>
              <w:br/>
              <w:t>134, 135, 135.1 Налогового кодекса Рос-</w:t>
              <w:br/>
              <w:t xml:space="preserve">сийской Федерации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3,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5   </w:t>
            </w:r>
          </w:p>
        </w:tc>
      </w:tr>
      <w:tr>
        <w:trPr>
          <w:trHeight w:val="72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6 03030 01 0000 140</w:t>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енежный взыскания (штрафы) за админи- </w:t>
              <w:br/>
              <w:t xml:space="preserve">стративные правонарушения в области    </w:t>
              <w:br/>
              <w:t xml:space="preserve">налогов и сборов, предусмотренные      </w:t>
              <w:br/>
              <w:t xml:space="preserve">Кодексом Российской Федерации об адми- </w:t>
              <w:br/>
              <w:t xml:space="preserve">нистративных правонарушениях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6,5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9,0   </w:t>
            </w:r>
          </w:p>
        </w:tc>
      </w:tr>
      <w:tr>
        <w:trPr>
          <w:trHeight w:val="8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6 06000 01 0000 140</w:t>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енежные взыскания (штрафы) за наруше- </w:t>
              <w:br/>
              <w:t xml:space="preserve">ние законодательства о применении кон- </w:t>
              <w:br/>
              <w:t xml:space="preserve">трольно-кассовой техники при осуществ- </w:t>
              <w:br/>
              <w:t xml:space="preserve">лении наличных денежных расчетов и     </w:t>
              <w:br/>
              <w:t>(или) расчетов с использованием платеж-</w:t>
              <w:br/>
              <w:t xml:space="preserve">ных карт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30,3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81,0   </w:t>
            </w:r>
          </w:p>
        </w:tc>
      </w:tr>
      <w:tr>
        <w:trPr>
          <w:trHeight w:val="8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6 08000 01 0000 140</w:t>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енежные взыскания (штрафы) за админи- </w:t>
              <w:br/>
              <w:t xml:space="preserve">стративные правонарушения в области    </w:t>
              <w:br/>
              <w:t xml:space="preserve">государственного регулирования произ-  </w:t>
              <w:br/>
              <w:t xml:space="preserve">водства и оборота этилового спирта,    </w:t>
              <w:br/>
              <w:t xml:space="preserve">алкогольной, спиртосодержащей и табач- </w:t>
              <w:br/>
              <w:t xml:space="preserve">ной продукции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5,2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5,3   </w:t>
            </w:r>
          </w:p>
        </w:tc>
      </w:tr>
      <w:tr>
        <w:trPr>
          <w:trHeight w:val="60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6 21000 00 0000 140</w:t>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енежные взыскания (штрафы) и иные сум-</w:t>
              <w:br/>
              <w:t xml:space="preserve">мы, взыскиваемые с лиц, виновных в со- </w:t>
              <w:br/>
              <w:t xml:space="preserve">вершении преступлений, и в возмещение  </w:t>
              <w:br/>
              <w:t xml:space="preserve">ущерба имуществу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7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9   </w:t>
            </w:r>
          </w:p>
        </w:tc>
      </w:tr>
      <w:tr>
        <w:trPr>
          <w:trHeight w:val="72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6 21040 04 0000 140</w:t>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енежные взыскания (штрафы) и иные сум-</w:t>
              <w:br/>
              <w:t xml:space="preserve">мы, взыскиваемые с лиц, виновных в со- </w:t>
              <w:br/>
              <w:t xml:space="preserve">вершении преступлений, и в возмещение  </w:t>
              <w:br/>
              <w:t>ущерба имуществу, зачисляемые в бюджеты</w:t>
              <w:br/>
              <w:t xml:space="preserve">городских округов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7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9   </w:t>
            </w:r>
          </w:p>
        </w:tc>
      </w:tr>
      <w:tr>
        <w:trPr>
          <w:trHeight w:val="108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6 25000 01 0000 140</w:t>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енежные взыскания (штрафы) за наруше- </w:t>
              <w:br/>
              <w:t>ние законодательства о недрах, об особо</w:t>
              <w:br/>
              <w:t xml:space="preserve">охраняемых природных территориях, об   </w:t>
              <w:br/>
              <w:t xml:space="preserve">охране и использовании животного мира, </w:t>
              <w:br/>
              <w:t xml:space="preserve">об экологической экспертизе, в области </w:t>
              <w:br/>
              <w:t xml:space="preserve">охраны окружающей среды, земельного    </w:t>
              <w:br/>
              <w:t>законодательства, лесного законодатель-</w:t>
              <w:br/>
              <w:t xml:space="preserve">ства, водного законодательства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8,8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1,3   </w:t>
            </w:r>
          </w:p>
        </w:tc>
      </w:tr>
      <w:tr>
        <w:trPr>
          <w:trHeight w:val="48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6 25050 01 0000 140</w:t>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енежные взыскания (штрафы) за наруше- </w:t>
              <w:br/>
              <w:t xml:space="preserve">ние законодательства в области охраны  </w:t>
              <w:br/>
              <w:t xml:space="preserve">окружающей среды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0,3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2,0   </w:t>
            </w:r>
          </w:p>
        </w:tc>
      </w:tr>
      <w:tr>
        <w:trPr>
          <w:trHeight w:val="36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6 25060 01 0000 140</w:t>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енежные взыскания (штрафы) за наруше- </w:t>
              <w:br/>
              <w:t xml:space="preserve">ние земельного законодательства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5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3    </w:t>
            </w:r>
          </w:p>
        </w:tc>
      </w:tr>
      <w:tr>
        <w:trPr>
          <w:trHeight w:val="72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6 28000 01 0000 140</w:t>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енежные взыскания (штрафы) за наруше- </w:t>
              <w:br/>
              <w:t xml:space="preserve">ние законодательства в области обеспе- </w:t>
              <w:br/>
              <w:t xml:space="preserve">чения санитарно-эпидемиологического    </w:t>
              <w:br/>
              <w:t>благополучия человека и законодательст-</w:t>
              <w:br/>
              <w:t xml:space="preserve">ва в сфере защиты прав потребителей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3,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7,1   </w:t>
            </w:r>
          </w:p>
        </w:tc>
      </w:tr>
      <w:tr>
        <w:trPr>
          <w:trHeight w:val="48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6 30000 01 0000 140</w:t>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енежные взыскания (штрафы) за админи- </w:t>
              <w:br/>
              <w:t xml:space="preserve">стративные правонарушения в области    </w:t>
              <w:br/>
              <w:t xml:space="preserve">дорожного движ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48,4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0,6  </w:t>
            </w:r>
          </w:p>
        </w:tc>
      </w:tr>
      <w:tr>
        <w:trPr>
          <w:trHeight w:val="48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6 90000 00 0000 140</w:t>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чие поступления от денежных взыска- </w:t>
              <w:br/>
              <w:t xml:space="preserve">ний (штрафов) и иных сумм в возмещение </w:t>
              <w:br/>
              <w:t xml:space="preserve">ущерба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168,2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336,8  </w:t>
            </w:r>
          </w:p>
        </w:tc>
      </w:tr>
      <w:tr>
        <w:trPr>
          <w:trHeight w:val="60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6 90040 04 0000 140</w:t>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чие поступления от денежных взыска- </w:t>
              <w:br/>
              <w:t xml:space="preserve">ний (штрафов) и иных сумм в возмещение </w:t>
              <w:br/>
              <w:t>ущерба, зачисляемые в бюджеты городских</w:t>
              <w:br/>
              <w:t xml:space="preserve">округов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168,2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336,8  </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0 00000 00 0000 000</w:t>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ЕЗВОЗМЕЗДНЫЕ ПОСТУПЛ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24010,9</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55734,5 </w:t>
            </w:r>
          </w:p>
        </w:tc>
      </w:tr>
      <w:tr>
        <w:trPr>
          <w:trHeight w:val="48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0000 00 0000 000</w:t>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езвозмездные поступления от других    </w:t>
              <w:br/>
              <w:t xml:space="preserve">бюджетов бюджетной системы Российской  </w:t>
              <w:br/>
              <w:t xml:space="preserve">Федерации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24010,9</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55734,5 </w:t>
            </w:r>
          </w:p>
        </w:tc>
      </w:tr>
      <w:tr>
        <w:trPr>
          <w:trHeight w:val="36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1000 00 0000 151</w:t>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тации бюджетам субъектов Российской  </w:t>
              <w:br/>
              <w:t xml:space="preserve">Федерации и муниципальных образований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3341,8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9085,1  </w:t>
            </w:r>
          </w:p>
        </w:tc>
      </w:tr>
      <w:tr>
        <w:trPr>
          <w:trHeight w:val="36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1001 00 0000 151</w:t>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отации на выравнивание бюджетной обес-</w:t>
              <w:br/>
              <w:t xml:space="preserve">печенности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3341,8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9085,1  </w:t>
            </w:r>
          </w:p>
        </w:tc>
      </w:tr>
      <w:tr>
        <w:trPr>
          <w:trHeight w:val="36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1001 04 0000 151</w:t>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тация бюджетам городских округов на  </w:t>
              <w:br/>
              <w:t xml:space="preserve">выравнивание бюджетной обеспеченности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3341,8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9085,1  </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2999 00 0000 151</w:t>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чие субсидии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93142,3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26979,6 </w:t>
            </w:r>
          </w:p>
        </w:tc>
      </w:tr>
      <w:tr>
        <w:trPr>
          <w:trHeight w:val="36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2999 04 0000 151</w:t>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чие субсидии бюджетам городских ок- </w:t>
              <w:br/>
              <w:t xml:space="preserve">ругов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93142,3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26979,6 </w:t>
            </w:r>
          </w:p>
        </w:tc>
      </w:tr>
      <w:tr>
        <w:trPr>
          <w:trHeight w:val="36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3000 00 0000 151</w:t>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убвенции бюджетам субъектов Российской</w:t>
              <w:br/>
              <w:t xml:space="preserve">Федерации и муниципальных образований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87526,8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79669,8 </w:t>
            </w:r>
          </w:p>
        </w:tc>
      </w:tr>
      <w:tr>
        <w:trPr>
          <w:trHeight w:val="48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3003 00 0000 151</w:t>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венции бюджетам на государственную  </w:t>
              <w:br/>
              <w:t xml:space="preserve">регистрацию актов гражданского состоя- </w:t>
              <w:br/>
              <w:t xml:space="preserve">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01,7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152,7  </w:t>
            </w:r>
          </w:p>
        </w:tc>
      </w:tr>
      <w:tr>
        <w:trPr>
          <w:trHeight w:val="48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3003 04 0000 151</w:t>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убвенции бюджетам городских округов на</w:t>
              <w:br/>
              <w:t>государственную регистрацию актов граж-</w:t>
              <w:br/>
              <w:t xml:space="preserve">данского состоя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01,7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152,7  </w:t>
            </w:r>
          </w:p>
        </w:tc>
      </w:tr>
      <w:tr>
        <w:trPr>
          <w:trHeight w:val="72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3007 00 0000 151</w:t>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венции бюджетам на составление (из- </w:t>
              <w:br/>
              <w:t xml:space="preserve">менение и дополнение) списков кандида- </w:t>
              <w:br/>
              <w:t xml:space="preserve">тов в присяжные заседатели федеральных </w:t>
              <w:br/>
              <w:t xml:space="preserve">судов общей юрисдикции в Российской    </w:t>
              <w:br/>
              <w:t xml:space="preserve">Федерации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    </w:t>
            </w:r>
          </w:p>
        </w:tc>
      </w:tr>
      <w:tr>
        <w:trPr>
          <w:trHeight w:val="72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3007 04 0000 151</w:t>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убвенции бюджетам городских округов на</w:t>
              <w:br/>
              <w:t xml:space="preserve">составление (изменение и дополнение)   </w:t>
              <w:br/>
              <w:t xml:space="preserve">списков кандидатов в присяжные заседа- </w:t>
              <w:br/>
              <w:t>тели федеральных судов общей юрисдикции</w:t>
              <w:br/>
              <w:t xml:space="preserve">в Российской Федерации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60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3008 00 0000 151</w:t>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венции бюджетам муниципальных обра- </w:t>
              <w:br/>
              <w:t xml:space="preserve">зований на обеспечение мер социальной  </w:t>
              <w:br/>
              <w:t xml:space="preserve">поддержки ветеранов труда и тружеников </w:t>
              <w:br/>
              <w:t xml:space="preserve">тыла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9682,7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1826,8  </w:t>
            </w:r>
          </w:p>
        </w:tc>
      </w:tr>
      <w:tr>
        <w:trPr>
          <w:trHeight w:val="48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3008 04 0000 151</w:t>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убвенции бюджетам городских округов на</w:t>
              <w:br/>
              <w:t xml:space="preserve">обеспечение мер социальной поддержки   </w:t>
              <w:br/>
              <w:t xml:space="preserve">ветеранов труда и тружеников тыла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9682,7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1826,8  </w:t>
            </w:r>
          </w:p>
        </w:tc>
      </w:tr>
      <w:tr>
        <w:trPr>
          <w:trHeight w:val="48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3009 00 0000 151</w:t>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венции бюджетам муниципальных обра- </w:t>
              <w:br/>
              <w:t>зований на выплату ежемесячного пособия</w:t>
              <w:br/>
              <w:t xml:space="preserve">на ребенка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119,8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119,8  </w:t>
            </w:r>
          </w:p>
        </w:tc>
      </w:tr>
      <w:tr>
        <w:trPr>
          <w:trHeight w:val="36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3009 04 0000 151</w:t>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убвенции бюджетам городских округов на</w:t>
              <w:br/>
              <w:t>выплату ежемесячного пособия на ребенка</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119,8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119,8  </w:t>
            </w:r>
          </w:p>
        </w:tc>
      </w:tr>
      <w:tr>
        <w:trPr>
          <w:trHeight w:val="72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3013 00 0000 151</w:t>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венции бюджетам муниципальных обра- </w:t>
              <w:br/>
              <w:t xml:space="preserve">зований на обеспечение мер социальной  </w:t>
              <w:br/>
              <w:t xml:space="preserve">поддержки реабилитированных лиц и лиц, </w:t>
              <w:br/>
              <w:t xml:space="preserve">признанных пострадавшими от политиче-  </w:t>
              <w:br/>
              <w:t xml:space="preserve">ских репрессий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90,1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18,3  </w:t>
            </w:r>
          </w:p>
        </w:tc>
      </w:tr>
      <w:tr>
        <w:trPr>
          <w:trHeight w:val="60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3013 04 0000 151</w:t>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убвенции бюджетам городских округов на</w:t>
              <w:br/>
              <w:t xml:space="preserve">обеспечение мер социальной поддержки   </w:t>
              <w:br/>
              <w:t>реабилитированных лиц и лиц, признанных</w:t>
              <w:br/>
              <w:t>пострадавшими от политических репрессий</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90,1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18,3  </w:t>
            </w:r>
          </w:p>
        </w:tc>
      </w:tr>
      <w:tr>
        <w:trPr>
          <w:trHeight w:val="60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3020 00 0000 151</w:t>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убвенции бюджетам на выплату единовре-</w:t>
              <w:br/>
              <w:t>менного пособия при всех формах устрой-</w:t>
              <w:br/>
              <w:t xml:space="preserve">ства детей, лишенных родительского по- </w:t>
              <w:br/>
              <w:t xml:space="preserve">печения, в семью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12,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28,0   </w:t>
            </w:r>
          </w:p>
        </w:tc>
      </w:tr>
      <w:tr>
        <w:trPr>
          <w:trHeight w:val="60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3020 04 0000 151</w:t>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убвенции бюджетам городских округов на</w:t>
              <w:br/>
              <w:t xml:space="preserve">выплату единовременного пособия при    </w:t>
              <w:br/>
              <w:t xml:space="preserve">всех формах устройства детей, лишенных </w:t>
              <w:br/>
              <w:t xml:space="preserve">родительского попечения, в семью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12,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28,0   </w:t>
            </w:r>
          </w:p>
        </w:tc>
      </w:tr>
      <w:tr>
        <w:trPr>
          <w:trHeight w:val="48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3021 00 0000 151</w:t>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венции бюджетам муниципальных обра- </w:t>
              <w:br/>
              <w:t xml:space="preserve">зований на ежемесячное денежное возна- </w:t>
              <w:br/>
              <w:t xml:space="preserve">граждение за классное руководство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872,2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    </w:t>
            </w:r>
          </w:p>
        </w:tc>
      </w:tr>
      <w:tr>
        <w:trPr>
          <w:trHeight w:val="48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3021 04 0000 151</w:t>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убвенции бюджетам городских округов на</w:t>
              <w:br/>
              <w:t xml:space="preserve">ежемесячное денежное вознаграждение за </w:t>
              <w:br/>
              <w:t xml:space="preserve">классное руководство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872,2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60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3022 00 0000 151</w:t>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венции бюджетам муниципальных обра- </w:t>
              <w:br/>
              <w:t xml:space="preserve">зований на предоставление гражданам    </w:t>
              <w:br/>
              <w:t xml:space="preserve">субсидий на оплату жилого помещения и  </w:t>
              <w:br/>
              <w:t xml:space="preserve">коммунальных услуг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301,2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3211,6  </w:t>
            </w:r>
          </w:p>
        </w:tc>
      </w:tr>
      <w:tr>
        <w:trPr>
          <w:trHeight w:val="60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3022 04 0000 151</w:t>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убвенции бюджетам городских округов на</w:t>
              <w:br/>
              <w:t xml:space="preserve">предоставление гражданам субсидий на   </w:t>
              <w:br/>
              <w:t xml:space="preserve">оплату жилого помещения и коммунальных </w:t>
              <w:br/>
              <w:t xml:space="preserve">услуг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301,2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3211,6  </w:t>
            </w:r>
          </w:p>
        </w:tc>
      </w:tr>
      <w:tr>
        <w:trPr>
          <w:trHeight w:val="96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3026 00 0000 151</w:t>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венции бюджетам муниципальных обра- </w:t>
              <w:br/>
              <w:t xml:space="preserve">зований на обеспечение жилыми помеще-  </w:t>
              <w:br/>
              <w:t xml:space="preserve">ниями детей-сирот, детей, оставшихся   </w:t>
              <w:br/>
              <w:t>без попечения родителей, а также детей,</w:t>
              <w:br/>
              <w:t xml:space="preserve">находящихся под опекой (попечительст-  </w:t>
              <w:br/>
              <w:t xml:space="preserve">вом), не имеющих закрепленного жилого  </w:t>
              <w:br/>
              <w:t xml:space="preserve">помещ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307,4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160,8  </w:t>
            </w:r>
          </w:p>
        </w:tc>
      </w:tr>
      <w:tr>
        <w:trPr>
          <w:trHeight w:val="8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3026 04 0000 151</w:t>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убвенции бюджетам городских округов на</w:t>
              <w:br/>
              <w:t xml:space="preserve">обеспечение жилыми помещениями детей-  </w:t>
              <w:br/>
              <w:t xml:space="preserve">сирот, детей, оставшихся без попечения </w:t>
              <w:br/>
              <w:t xml:space="preserve">родителей, а также детей, находящихся  </w:t>
              <w:br/>
              <w:t xml:space="preserve">под опекой (попечительством), не имею- </w:t>
              <w:br/>
              <w:t xml:space="preserve">щих закрепленного жилого помещ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307,4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160,8  </w:t>
            </w:r>
          </w:p>
        </w:tc>
      </w:tr>
      <w:tr>
        <w:trPr>
          <w:trHeight w:val="60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3027 00 0000 151</w:t>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венции бюджетам муниципальных обра- </w:t>
              <w:br/>
              <w:t xml:space="preserve">зований на содержание ребенка в семье  </w:t>
              <w:br/>
              <w:t xml:space="preserve">опекуна и приемной семье, а также на   </w:t>
              <w:br/>
              <w:t xml:space="preserve">оплату труда приемному родителю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71,1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136,5  </w:t>
            </w:r>
          </w:p>
        </w:tc>
      </w:tr>
      <w:tr>
        <w:trPr>
          <w:trHeight w:val="60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3027 04 0000 151</w:t>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убвенции бюджетам городских округов на</w:t>
              <w:br/>
              <w:t xml:space="preserve">содержание ребенка в семье опекуна и   </w:t>
              <w:br/>
              <w:t>приемной семье, а также на оплату труда</w:t>
              <w:br/>
              <w:t xml:space="preserve">приемному родителю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71,1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136,5  </w:t>
            </w:r>
          </w:p>
        </w:tc>
      </w:tr>
      <w:tr>
        <w:trPr>
          <w:trHeight w:val="120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3034 00 0000 151</w:t>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убвенции бюджетам муниципального обра-</w:t>
              <w:br/>
              <w:t>зования на обеспечение равной доступно-</w:t>
              <w:br/>
              <w:t xml:space="preserve">сти услуг общественного транспорта на  </w:t>
              <w:br/>
              <w:t xml:space="preserve">территории соответствующего субъекта   </w:t>
              <w:br/>
              <w:t xml:space="preserve">Российской Федерации для отдельных ка- </w:t>
              <w:br/>
              <w:t xml:space="preserve">тегорий граждан, оказание мер социаль- </w:t>
              <w:br/>
              <w:t>ной поддержки которым относится к веде-</w:t>
              <w:br/>
              <w:t xml:space="preserve">нию Российской федерации и субъектов   </w:t>
              <w:br/>
              <w:t xml:space="preserve">Российской Федерации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49,6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24,3  </w:t>
            </w:r>
          </w:p>
        </w:tc>
      </w:tr>
      <w:tr>
        <w:trPr>
          <w:trHeight w:val="108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3034 04 0000 151</w:t>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убвенции бюджетам городских округов на</w:t>
              <w:br/>
              <w:t xml:space="preserve">обеспечение равной доступности услуг   </w:t>
              <w:br/>
              <w:t xml:space="preserve">общественного транспорта на территории </w:t>
              <w:br/>
              <w:t xml:space="preserve">соответствующего субъекта Российской   </w:t>
              <w:br/>
              <w:t>Федерации для отдельных категорий граж-</w:t>
              <w:br/>
              <w:t xml:space="preserve">дан, оказание мер социальной поддержки </w:t>
              <w:br/>
              <w:t xml:space="preserve">которым относится к ведению Российской </w:t>
              <w:br/>
              <w:t xml:space="preserve">Федерации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49,6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24,3  </w:t>
            </w:r>
          </w:p>
        </w:tc>
      </w:tr>
      <w:tr>
        <w:trPr>
          <w:trHeight w:val="60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4007 00 0000 151</w:t>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жбюджетные трансферты, передаваемые  </w:t>
              <w:br/>
              <w:t>бюджетам на реализацию программ местно-</w:t>
              <w:br/>
              <w:t>го развития и обеспечение занятости для</w:t>
              <w:br/>
              <w:t xml:space="preserve">шахтерских городов и поселков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97243,4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74900,0 </w:t>
            </w:r>
          </w:p>
        </w:tc>
      </w:tr>
      <w:tr>
        <w:trPr>
          <w:trHeight w:val="72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4007 04 0000 151</w:t>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жбюджетные трансферты, передаваемые  </w:t>
              <w:br/>
              <w:t xml:space="preserve">бюджетам городских округов на реализа- </w:t>
              <w:br/>
              <w:t xml:space="preserve">цию программ местного развития и обес- </w:t>
              <w:br/>
              <w:t xml:space="preserve">печение занятости для шахтерских горо- </w:t>
              <w:br/>
              <w:t xml:space="preserve">дов и поселков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97243,4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74900,0 </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3999 00 0000 151</w:t>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чие субвенции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9175,6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1391,0 </w:t>
            </w:r>
          </w:p>
        </w:tc>
      </w:tr>
      <w:tr>
        <w:trPr>
          <w:trHeight w:val="36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3999 04 0000 151</w:t>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чие субвенции бюджетам городских    </w:t>
              <w:br/>
              <w:t xml:space="preserve">округов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9175,6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1391,0 </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сего доходов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801687,1</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02293,5 </w:t>
            </w:r>
          </w:p>
        </w:tc>
      </w:tr>
    </w:tbl>
    <w:p>
      <w:pPr>
        <w:pStyle w:val="ConsPlusNormal"/>
        <w:widowControl/>
        <w:ind w:hanging="0"/>
        <w:jc w:val="both"/>
        <w:rPr/>
      </w:pPr>
      <w:r>
        <w:rPr/>
      </w:r>
    </w:p>
    <w:p>
      <w:pPr>
        <w:pStyle w:val="ConsPlusNormal"/>
        <w:widowControl/>
        <w:ind w:hanging="0"/>
        <w:jc w:val="right"/>
        <w:rPr/>
      </w:pPr>
      <w:r>
        <w:rPr/>
        <w:t>Управляющий делами</w:t>
      </w:r>
    </w:p>
    <w:p>
      <w:pPr>
        <w:pStyle w:val="ConsPlusNormal"/>
        <w:widowControl/>
        <w:ind w:hanging="0"/>
        <w:jc w:val="right"/>
        <w:rPr/>
      </w:pPr>
      <w:r>
        <w:rPr/>
        <w:t>Новошахтинской</w:t>
      </w:r>
    </w:p>
    <w:p>
      <w:pPr>
        <w:pStyle w:val="ConsPlusNormal"/>
        <w:widowControl/>
        <w:ind w:hanging="0"/>
        <w:jc w:val="right"/>
        <w:rPr/>
      </w:pPr>
      <w:r>
        <w:rPr/>
        <w:t>городской Думы</w:t>
      </w:r>
    </w:p>
    <w:p>
      <w:pPr>
        <w:pStyle w:val="ConsPlusNormal"/>
        <w:widowControl/>
        <w:ind w:hanging="0"/>
        <w:jc w:val="right"/>
        <w:rPr/>
      </w:pPr>
      <w:r>
        <w:rPr/>
        <w:t>А.В.КОЛЕСНИКОВ</w:t>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numPr>
          <w:ilvl w:val="0"/>
          <w:numId w:val="0"/>
        </w:numPr>
        <w:ind w:hanging="0"/>
        <w:jc w:val="right"/>
        <w:outlineLvl w:val="0"/>
        <w:rPr/>
      </w:pPr>
      <w:r>
        <w:rPr/>
        <w:t>Приложение 3</w:t>
      </w:r>
    </w:p>
    <w:p>
      <w:pPr>
        <w:pStyle w:val="ConsPlusNormal"/>
        <w:widowControl/>
        <w:ind w:hanging="0"/>
        <w:jc w:val="right"/>
        <w:rPr/>
      </w:pPr>
      <w:r>
        <w:rPr/>
        <w:t>к решению</w:t>
      </w:r>
    </w:p>
    <w:p>
      <w:pPr>
        <w:pStyle w:val="ConsPlusNormal"/>
        <w:widowControl/>
        <w:ind w:hanging="0"/>
        <w:jc w:val="right"/>
        <w:rPr/>
      </w:pPr>
      <w:r>
        <w:rPr/>
        <w:t>Новошахтинской</w:t>
      </w:r>
    </w:p>
    <w:p>
      <w:pPr>
        <w:pStyle w:val="ConsPlusNormal"/>
        <w:widowControl/>
        <w:ind w:hanging="0"/>
        <w:jc w:val="right"/>
        <w:rPr/>
      </w:pPr>
      <w:r>
        <w:rPr/>
        <w:t>городской Думы</w:t>
      </w:r>
    </w:p>
    <w:p>
      <w:pPr>
        <w:pStyle w:val="ConsPlusNormal"/>
        <w:widowControl/>
        <w:ind w:hanging="0"/>
        <w:jc w:val="right"/>
        <w:rPr/>
      </w:pPr>
      <w:r>
        <w:rPr/>
        <w:t>"О внесении изменений</w:t>
      </w:r>
    </w:p>
    <w:p>
      <w:pPr>
        <w:pStyle w:val="ConsPlusNormal"/>
        <w:widowControl/>
        <w:ind w:hanging="0"/>
        <w:jc w:val="right"/>
        <w:rPr/>
      </w:pPr>
      <w:r>
        <w:rPr/>
        <w:t>в решение Новошахтинской</w:t>
      </w:r>
    </w:p>
    <w:p>
      <w:pPr>
        <w:pStyle w:val="ConsPlusNormal"/>
        <w:widowControl/>
        <w:ind w:hanging="0"/>
        <w:jc w:val="right"/>
        <w:rPr/>
      </w:pPr>
      <w:r>
        <w:rPr/>
        <w:t>городской Думы</w:t>
      </w:r>
    </w:p>
    <w:p>
      <w:pPr>
        <w:pStyle w:val="ConsPlusNormal"/>
        <w:widowControl/>
        <w:ind w:hanging="0"/>
        <w:jc w:val="right"/>
        <w:rPr/>
      </w:pPr>
      <w:r>
        <w:rPr/>
        <w:t>от 29.11.2007 N 290"</w:t>
      </w:r>
    </w:p>
    <w:p>
      <w:pPr>
        <w:pStyle w:val="ConsPlusNormal"/>
        <w:widowControl/>
        <w:ind w:hanging="0"/>
        <w:jc w:val="right"/>
        <w:rPr/>
      </w:pPr>
      <w:r>
        <w:rPr/>
        <w:t>от 28.02.2008 N 308</w:t>
      </w:r>
    </w:p>
    <w:p>
      <w:pPr>
        <w:pStyle w:val="ConsPlusNormal"/>
        <w:widowControl/>
        <w:ind w:firstLine="540"/>
        <w:jc w:val="both"/>
        <w:rPr/>
      </w:pPr>
      <w:r>
        <w:rPr/>
      </w:r>
    </w:p>
    <w:p>
      <w:pPr>
        <w:pStyle w:val="ConsPlusTitle"/>
        <w:widowControl/>
        <w:jc w:val="center"/>
        <w:rPr/>
      </w:pPr>
      <w:r>
        <w:rPr/>
        <w:t>ИСТОЧНИКИ ФИНАНСИРОВАНИЯ ДЕФИЦИТА</w:t>
      </w:r>
    </w:p>
    <w:p>
      <w:pPr>
        <w:pStyle w:val="ConsPlusTitle"/>
        <w:widowControl/>
        <w:jc w:val="center"/>
        <w:rPr/>
      </w:pPr>
      <w:r>
        <w:rPr/>
        <w:t>МЕСТНОГО БЮДЖЕТА НА 2008 ГОД</w:t>
      </w:r>
    </w:p>
    <w:p>
      <w:pPr>
        <w:pStyle w:val="ConsPlusNormal"/>
        <w:widowControl/>
        <w:ind w:firstLine="540"/>
        <w:jc w:val="both"/>
        <w:rPr/>
      </w:pPr>
      <w:r>
        <w:rPr/>
      </w:r>
    </w:p>
    <w:p>
      <w:pPr>
        <w:pStyle w:val="ConsPlusNormal"/>
        <w:widowControl/>
        <w:ind w:hanging="0"/>
        <w:jc w:val="right"/>
        <w:rPr/>
      </w:pPr>
      <w:r>
        <w:rPr/>
        <w:t>(тыс. рублей)</w:t>
      </w:r>
    </w:p>
    <w:tbl>
      <w:tblPr>
        <w:tblW w:w="11340" w:type="dxa"/>
        <w:jc w:val="left"/>
        <w:tblInd w:w="-7" w:type="dxa"/>
        <w:tblLayout w:type="fixed"/>
        <w:tblCellMar>
          <w:top w:w="0" w:type="dxa"/>
          <w:left w:w="70" w:type="dxa"/>
          <w:bottom w:w="0" w:type="dxa"/>
          <w:right w:w="70" w:type="dxa"/>
        </w:tblCellMar>
      </w:tblPr>
      <w:tblGrid>
        <w:gridCol w:w="3240"/>
        <w:gridCol w:w="6750"/>
        <w:gridCol w:w="1350"/>
      </w:tblGrid>
      <w:tr>
        <w:trPr>
          <w:trHeight w:val="24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д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мма  </w:t>
            </w:r>
          </w:p>
        </w:tc>
      </w:tr>
      <w:tr>
        <w:trPr>
          <w:trHeight w:val="36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 00 00 00 00 0000 000</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СТОЧНИКИ ВНУТРЕННЕГО ФИНАНСИРОВАНИЯ ДЕФИЦИТОВ   </w:t>
              <w:br/>
              <w:t xml:space="preserve">БЮДЖЕТОВ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5404,0 </w:t>
            </w:r>
          </w:p>
        </w:tc>
      </w:tr>
      <w:tr>
        <w:trPr>
          <w:trHeight w:val="36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 03 00 00 00 0000 000</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юджетные кредиты от других бюджетов бюджетной   </w:t>
              <w:br/>
              <w:t xml:space="preserve">системы Российской Федерации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8000,0 </w:t>
            </w:r>
          </w:p>
        </w:tc>
      </w:tr>
      <w:tr>
        <w:trPr>
          <w:trHeight w:val="48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 03 00 00 00 0000 800</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гашение бюджетных кредитов, полученных от дру- </w:t>
              <w:br/>
              <w:t>гих бюджетов бюджетной системы Российской Федера-</w:t>
              <w:br/>
              <w:t xml:space="preserve">ции в валюте Российской Федерации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8000,0 </w:t>
            </w:r>
          </w:p>
        </w:tc>
      </w:tr>
      <w:tr>
        <w:trPr>
          <w:trHeight w:val="48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 03 00 00 04 0000 810</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огашение бюджетами городских округов кредитов от</w:t>
              <w:br/>
              <w:t xml:space="preserve">других бюджетов бюджетной системы Российской Фе- </w:t>
              <w:br/>
              <w:t xml:space="preserve">дерации в валюте Российской Федерации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8000,0 </w:t>
            </w:r>
          </w:p>
        </w:tc>
      </w:tr>
      <w:tr>
        <w:trPr>
          <w:trHeight w:val="36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 05 00 00 00 0000 000</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зменение остатков средств на счетах по учету    </w:t>
              <w:br/>
              <w:t xml:space="preserve">средств бюджета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2596,0 </w:t>
            </w:r>
          </w:p>
        </w:tc>
      </w:tr>
      <w:tr>
        <w:trPr>
          <w:trHeight w:val="24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 05 00 00 00 0000 500</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величение остатков средств бюджетов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627233,8</w:t>
            </w:r>
          </w:p>
        </w:tc>
      </w:tr>
      <w:tr>
        <w:trPr>
          <w:trHeight w:val="24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 05 02 00 00 0000 500</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величение прочих остатков средств бюджетов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627233,8</w:t>
            </w:r>
          </w:p>
        </w:tc>
      </w:tr>
      <w:tr>
        <w:trPr>
          <w:trHeight w:val="36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 05 02 01 00 0000 510</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величение прочих остатков денежных средств бюд- </w:t>
              <w:br/>
              <w:t xml:space="preserve">жетов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627233,8</w:t>
            </w:r>
          </w:p>
        </w:tc>
      </w:tr>
      <w:tr>
        <w:trPr>
          <w:trHeight w:val="36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 05 02 01 04 0000 510</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величение прочих остатков денежных средств бюд- </w:t>
              <w:br/>
              <w:t xml:space="preserve">жетов городских округов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627233,8</w:t>
            </w:r>
          </w:p>
        </w:tc>
      </w:tr>
      <w:tr>
        <w:trPr>
          <w:trHeight w:val="24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 05 00 00 00 0000 600</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меньшение остатков средств бюджетов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659829,8</w:t>
            </w:r>
          </w:p>
        </w:tc>
      </w:tr>
      <w:tr>
        <w:trPr>
          <w:trHeight w:val="24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 05 02 00 00 0000 600</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меньшение прочих остатков средств бюджетов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659829,8</w:t>
            </w:r>
          </w:p>
        </w:tc>
      </w:tr>
      <w:tr>
        <w:trPr>
          <w:trHeight w:val="36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 05 02 01 00 0000 610</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меньшение прочих остатков денежных средств бюд- </w:t>
              <w:br/>
              <w:t xml:space="preserve">жетов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659829,8</w:t>
            </w:r>
          </w:p>
        </w:tc>
      </w:tr>
      <w:tr>
        <w:trPr>
          <w:trHeight w:val="36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 05 02 01 04 0000 610</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меньшение прочих остатков денежных средств бюд- </w:t>
              <w:br/>
              <w:t xml:space="preserve">жетов городских округов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659829,8</w:t>
            </w:r>
          </w:p>
        </w:tc>
      </w:tr>
      <w:tr>
        <w:trPr>
          <w:trHeight w:val="36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 06 00 00 00 0000 000</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Иные источники внутреннего финансирования дефици-</w:t>
              <w:br/>
              <w:t xml:space="preserve">тов бюджетов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   </w:t>
            </w:r>
          </w:p>
        </w:tc>
      </w:tr>
      <w:tr>
        <w:trPr>
          <w:trHeight w:val="36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 06 04 00 00 0000 000</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Исполнение государственных и муниципальных гаран-</w:t>
              <w:br/>
              <w:t xml:space="preserve">тий в валюте Российской Федерации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250,0 </w:t>
            </w:r>
          </w:p>
        </w:tc>
      </w:tr>
      <w:tr>
        <w:trPr>
          <w:trHeight w:val="96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 06 04 00 00 0000 800</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Исполнение государственных и муниципальных гаран-</w:t>
              <w:br/>
              <w:t xml:space="preserve">тий в валюте Российской Федерации в случае, если </w:t>
              <w:br/>
              <w:t>исполнение гарантом государственных и муниципаль-</w:t>
              <w:br/>
              <w:t xml:space="preserve">ных гарантий ведет к возникновению права регрес- </w:t>
              <w:br/>
              <w:t xml:space="preserve">сного требования гаранта к принципалу либо обу-  </w:t>
              <w:br/>
              <w:t>словлено уступкой гаранту прав требования бенефи-</w:t>
              <w:br/>
              <w:t xml:space="preserve">циара к принципалу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250,0  </w:t>
            </w:r>
          </w:p>
        </w:tc>
      </w:tr>
      <w:tr>
        <w:trPr>
          <w:trHeight w:val="84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 06 04 00 04 0000 810</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Исполнение муниципальных гарантий городских окру-</w:t>
              <w:br/>
              <w:t xml:space="preserve">гов в валюте Российской Федерации в случае, если </w:t>
              <w:br/>
              <w:t xml:space="preserve">исполнение гарантом муниципальных гарантий ведет </w:t>
              <w:br/>
              <w:t xml:space="preserve">к возникновению права регрессного требования га- </w:t>
              <w:br/>
              <w:t xml:space="preserve">ранта к принципалу либо обусловлено уступкой га- </w:t>
              <w:br/>
              <w:t xml:space="preserve">ранту прав требования бенефициара к принципалу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250,0  </w:t>
            </w:r>
          </w:p>
        </w:tc>
      </w:tr>
      <w:tr>
        <w:trPr>
          <w:trHeight w:val="36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 06 05 00 00 0000 000</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юджетные кредиты, предоставленные внутри страны </w:t>
              <w:br/>
              <w:t xml:space="preserve">в валюте Российской Федерации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250,0  </w:t>
            </w:r>
          </w:p>
        </w:tc>
      </w:tr>
      <w:tr>
        <w:trPr>
          <w:trHeight w:val="36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 06 05 00 00 0000 600</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озврат бюджетных кредитов, предоставленных внут-</w:t>
              <w:br/>
              <w:t xml:space="preserve">ри страны в валюте Российской Федерации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250,0  </w:t>
            </w:r>
          </w:p>
        </w:tc>
      </w:tr>
      <w:tr>
        <w:trPr>
          <w:trHeight w:val="48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 06 05 01 04 0000 640</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озврат бюджетных кредитов, предоставленных юри- </w:t>
              <w:br/>
              <w:t xml:space="preserve">дическим лицам из бюджета городского округа в    </w:t>
              <w:br/>
              <w:t xml:space="preserve">валюте Российской Федерации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250,0  </w:t>
            </w:r>
          </w:p>
        </w:tc>
      </w:tr>
      <w:tr>
        <w:trPr>
          <w:trHeight w:val="36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сего источников финансирования дефицита местного</w:t>
              <w:br/>
              <w:t xml:space="preserve">бюджета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5404,0 </w:t>
            </w:r>
          </w:p>
        </w:tc>
      </w:tr>
    </w:tbl>
    <w:p>
      <w:pPr>
        <w:pStyle w:val="ConsPlusNormal"/>
        <w:widowControl/>
        <w:ind w:hanging="0"/>
        <w:jc w:val="both"/>
        <w:rPr/>
      </w:pPr>
      <w:r>
        <w:rPr/>
      </w:r>
    </w:p>
    <w:p>
      <w:pPr>
        <w:pStyle w:val="ConsPlusNormal"/>
        <w:widowControl/>
        <w:ind w:hanging="0"/>
        <w:jc w:val="right"/>
        <w:rPr/>
      </w:pPr>
      <w:r>
        <w:rPr/>
        <w:t>Управляющий делами</w:t>
      </w:r>
    </w:p>
    <w:p>
      <w:pPr>
        <w:pStyle w:val="ConsPlusNormal"/>
        <w:widowControl/>
        <w:ind w:hanging="0"/>
        <w:jc w:val="right"/>
        <w:rPr/>
      </w:pPr>
      <w:r>
        <w:rPr/>
        <w:t>Новошахтинской</w:t>
      </w:r>
    </w:p>
    <w:p>
      <w:pPr>
        <w:pStyle w:val="ConsPlusNormal"/>
        <w:widowControl/>
        <w:ind w:hanging="0"/>
        <w:jc w:val="right"/>
        <w:rPr/>
      </w:pPr>
      <w:r>
        <w:rPr/>
        <w:t>городской Думы</w:t>
      </w:r>
    </w:p>
    <w:p>
      <w:pPr>
        <w:pStyle w:val="ConsPlusNormal"/>
        <w:widowControl/>
        <w:ind w:hanging="0"/>
        <w:jc w:val="right"/>
        <w:rPr/>
      </w:pPr>
      <w:r>
        <w:rPr/>
        <w:t>А.В.КОЛЕСНИКОВ</w:t>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numPr>
          <w:ilvl w:val="0"/>
          <w:numId w:val="0"/>
        </w:numPr>
        <w:ind w:hanging="0"/>
        <w:jc w:val="right"/>
        <w:outlineLvl w:val="0"/>
        <w:rPr/>
      </w:pPr>
      <w:r>
        <w:rPr/>
        <w:t>Приложение 4</w:t>
      </w:r>
    </w:p>
    <w:p>
      <w:pPr>
        <w:pStyle w:val="ConsPlusNormal"/>
        <w:widowControl/>
        <w:ind w:hanging="0"/>
        <w:jc w:val="right"/>
        <w:rPr/>
      </w:pPr>
      <w:r>
        <w:rPr/>
        <w:t>к решению</w:t>
      </w:r>
    </w:p>
    <w:p>
      <w:pPr>
        <w:pStyle w:val="ConsPlusNormal"/>
        <w:widowControl/>
        <w:ind w:hanging="0"/>
        <w:jc w:val="right"/>
        <w:rPr/>
      </w:pPr>
      <w:r>
        <w:rPr/>
        <w:t>Новошахтинской</w:t>
      </w:r>
    </w:p>
    <w:p>
      <w:pPr>
        <w:pStyle w:val="ConsPlusNormal"/>
        <w:widowControl/>
        <w:ind w:hanging="0"/>
        <w:jc w:val="right"/>
        <w:rPr/>
      </w:pPr>
      <w:r>
        <w:rPr/>
        <w:t>городской Думы</w:t>
      </w:r>
    </w:p>
    <w:p>
      <w:pPr>
        <w:pStyle w:val="ConsPlusNormal"/>
        <w:widowControl/>
        <w:ind w:hanging="0"/>
        <w:jc w:val="right"/>
        <w:rPr/>
      </w:pPr>
      <w:r>
        <w:rPr/>
        <w:t>"О внесении изменений</w:t>
      </w:r>
    </w:p>
    <w:p>
      <w:pPr>
        <w:pStyle w:val="ConsPlusNormal"/>
        <w:widowControl/>
        <w:ind w:hanging="0"/>
        <w:jc w:val="right"/>
        <w:rPr/>
      </w:pPr>
      <w:r>
        <w:rPr/>
        <w:t>в решение Новошахтинской</w:t>
      </w:r>
    </w:p>
    <w:p>
      <w:pPr>
        <w:pStyle w:val="ConsPlusNormal"/>
        <w:widowControl/>
        <w:ind w:hanging="0"/>
        <w:jc w:val="right"/>
        <w:rPr/>
      </w:pPr>
      <w:r>
        <w:rPr/>
        <w:t>городской Думы</w:t>
      </w:r>
    </w:p>
    <w:p>
      <w:pPr>
        <w:pStyle w:val="ConsPlusNormal"/>
        <w:widowControl/>
        <w:ind w:hanging="0"/>
        <w:jc w:val="right"/>
        <w:rPr/>
      </w:pPr>
      <w:r>
        <w:rPr/>
        <w:t>от 29.11.2007 N 290"</w:t>
      </w:r>
    </w:p>
    <w:p>
      <w:pPr>
        <w:pStyle w:val="ConsPlusNormal"/>
        <w:widowControl/>
        <w:ind w:hanging="0"/>
        <w:jc w:val="right"/>
        <w:rPr/>
      </w:pPr>
      <w:r>
        <w:rPr/>
        <w:t>от 28.02.2008 N 308</w:t>
      </w:r>
    </w:p>
    <w:p>
      <w:pPr>
        <w:pStyle w:val="ConsPlusNormal"/>
        <w:widowControl/>
        <w:ind w:firstLine="540"/>
        <w:jc w:val="both"/>
        <w:rPr/>
      </w:pPr>
      <w:r>
        <w:rPr/>
      </w:r>
    </w:p>
    <w:p>
      <w:pPr>
        <w:pStyle w:val="ConsPlusTitle"/>
        <w:widowControl/>
        <w:jc w:val="center"/>
        <w:rPr/>
      </w:pPr>
      <w:r>
        <w:rPr/>
        <w:t>ИСТОЧНИКИ ФИНАНСИРОВАНИЯ ДЕФИЦИТА</w:t>
      </w:r>
    </w:p>
    <w:p>
      <w:pPr>
        <w:pStyle w:val="ConsPlusTitle"/>
        <w:widowControl/>
        <w:jc w:val="center"/>
        <w:rPr/>
      </w:pPr>
      <w:r>
        <w:rPr/>
        <w:t>МЕСТНОГО БЮДЖЕТА НА 2009-2010 ГОДЫ</w:t>
      </w:r>
    </w:p>
    <w:p>
      <w:pPr>
        <w:pStyle w:val="ConsPlusNormal"/>
        <w:widowControl/>
        <w:ind w:firstLine="540"/>
        <w:jc w:val="both"/>
        <w:rPr/>
      </w:pPr>
      <w:r>
        <w:rPr/>
      </w:r>
    </w:p>
    <w:p>
      <w:pPr>
        <w:pStyle w:val="ConsPlusNormal"/>
        <w:widowControl/>
        <w:ind w:hanging="0"/>
        <w:jc w:val="right"/>
        <w:rPr/>
      </w:pPr>
      <w:r>
        <w:rPr/>
        <w:t>(тыс. рублей)</w:t>
      </w:r>
    </w:p>
    <w:tbl>
      <w:tblPr>
        <w:tblW w:w="11205" w:type="dxa"/>
        <w:jc w:val="left"/>
        <w:tblInd w:w="-7" w:type="dxa"/>
        <w:tblLayout w:type="fixed"/>
        <w:tblCellMar>
          <w:top w:w="0" w:type="dxa"/>
          <w:left w:w="70" w:type="dxa"/>
          <w:bottom w:w="0" w:type="dxa"/>
          <w:right w:w="70" w:type="dxa"/>
        </w:tblCellMar>
      </w:tblPr>
      <w:tblGrid>
        <w:gridCol w:w="3240"/>
        <w:gridCol w:w="5130"/>
        <w:gridCol w:w="1485"/>
        <w:gridCol w:w="1350"/>
      </w:tblGrid>
      <w:tr>
        <w:trPr>
          <w:trHeight w:val="240" w:hRule="atLeast"/>
          <w:cantSplit w:val="true"/>
        </w:trPr>
        <w:tc>
          <w:tcPr>
            <w:tcW w:w="324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Код          </w:t>
            </w:r>
          </w:p>
        </w:tc>
        <w:tc>
          <w:tcPr>
            <w:tcW w:w="513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Наименование             </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лановый период   </w:t>
            </w:r>
          </w:p>
        </w:tc>
      </w:tr>
      <w:tr>
        <w:trPr>
          <w:trHeight w:val="240" w:hRule="atLeast"/>
          <w:cantSplit w:val="true"/>
        </w:trPr>
        <w:tc>
          <w:tcPr>
            <w:tcW w:w="32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513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09 год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10 год </w:t>
            </w:r>
          </w:p>
        </w:tc>
      </w:tr>
      <w:tr>
        <w:trPr>
          <w:trHeight w:val="36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 00 00 00 00 0000 000</w:t>
            </w:r>
          </w:p>
        </w:tc>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СТОЧНИКИ ВНУТРЕННЕГО ФИНАНСИРОВАНИЯ </w:t>
              <w:br/>
              <w:t xml:space="preserve">ДЕФИЦИТОВ БЮДЖЕТОВ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000,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000,0  </w:t>
            </w:r>
          </w:p>
        </w:tc>
      </w:tr>
      <w:tr>
        <w:trPr>
          <w:trHeight w:val="36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 05 00 00 00 0000 000</w:t>
            </w:r>
          </w:p>
        </w:tc>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зменение остатков средств на счетах </w:t>
              <w:br/>
              <w:t xml:space="preserve">по учету средств бюджета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000,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000,0  </w:t>
            </w:r>
          </w:p>
        </w:tc>
      </w:tr>
      <w:tr>
        <w:trPr>
          <w:trHeight w:val="24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 05 00 00 00 0000 500</w:t>
            </w:r>
          </w:p>
        </w:tc>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величение остатков средств бюджетов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01687,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702293,5</w:t>
            </w:r>
          </w:p>
        </w:tc>
      </w:tr>
      <w:tr>
        <w:trPr>
          <w:trHeight w:val="36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 05 02 00 00 0000 500</w:t>
            </w:r>
          </w:p>
        </w:tc>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величение прочих остатков средств   </w:t>
              <w:br/>
              <w:t xml:space="preserve">бюджетов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01687,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702293,5</w:t>
            </w:r>
          </w:p>
        </w:tc>
      </w:tr>
      <w:tr>
        <w:trPr>
          <w:trHeight w:val="36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 05 02 01 00 0000 510</w:t>
            </w:r>
          </w:p>
        </w:tc>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величение прочих остатков денежных  </w:t>
              <w:br/>
              <w:t xml:space="preserve">средств бюджетов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01687,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702293,5</w:t>
            </w:r>
          </w:p>
        </w:tc>
      </w:tr>
      <w:tr>
        <w:trPr>
          <w:trHeight w:val="36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 05 02 01 04 0000 510</w:t>
            </w:r>
          </w:p>
        </w:tc>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величение прочих остатков денежных  </w:t>
              <w:br/>
              <w:t xml:space="preserve">средств бюджетов городских округов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01687,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702293,5</w:t>
            </w:r>
          </w:p>
        </w:tc>
      </w:tr>
      <w:tr>
        <w:trPr>
          <w:trHeight w:val="24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 05 00 00 00 0000 600</w:t>
            </w:r>
          </w:p>
        </w:tc>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меньшение остатков средств бюджетов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08687,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709293,5</w:t>
            </w:r>
          </w:p>
        </w:tc>
      </w:tr>
      <w:tr>
        <w:trPr>
          <w:trHeight w:val="36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 05 02 00 00 0000 600</w:t>
            </w:r>
          </w:p>
        </w:tc>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меньшение прочих остатков средств   </w:t>
              <w:br/>
              <w:t xml:space="preserve">бюджетов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08687,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709293,5</w:t>
            </w:r>
          </w:p>
        </w:tc>
      </w:tr>
      <w:tr>
        <w:trPr>
          <w:trHeight w:val="36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 05 02 01 00 0000 610</w:t>
            </w:r>
          </w:p>
        </w:tc>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меньшение прочих остатков денежных  </w:t>
              <w:br/>
              <w:t xml:space="preserve">средств бюджетов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08687,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709293,5</w:t>
            </w:r>
          </w:p>
        </w:tc>
      </w:tr>
      <w:tr>
        <w:trPr>
          <w:trHeight w:val="36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 05 02 01 04 0000 610</w:t>
            </w:r>
          </w:p>
        </w:tc>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меньшение прочих остатков денежных  </w:t>
              <w:br/>
              <w:t xml:space="preserve">средств бюджетов городских округов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08687,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709293,5</w:t>
            </w:r>
          </w:p>
        </w:tc>
      </w:tr>
      <w:tr>
        <w:trPr>
          <w:trHeight w:val="36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сего источников финансирования      </w:t>
              <w:br/>
              <w:t xml:space="preserve">дефицита местного бюджета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000,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000,0  </w:t>
            </w:r>
          </w:p>
        </w:tc>
      </w:tr>
    </w:tbl>
    <w:p>
      <w:pPr>
        <w:pStyle w:val="ConsPlusNormal"/>
        <w:widowControl/>
        <w:ind w:firstLine="540"/>
        <w:jc w:val="both"/>
        <w:rPr/>
      </w:pPr>
      <w:r>
        <w:rPr/>
      </w:r>
    </w:p>
    <w:p>
      <w:pPr>
        <w:pStyle w:val="ConsPlusNormal"/>
        <w:widowControl/>
        <w:ind w:hanging="0"/>
        <w:jc w:val="right"/>
        <w:rPr/>
      </w:pPr>
      <w:r>
        <w:rPr/>
        <w:t>Управляющий делами</w:t>
      </w:r>
    </w:p>
    <w:p>
      <w:pPr>
        <w:pStyle w:val="ConsPlusNormal"/>
        <w:widowControl/>
        <w:ind w:hanging="0"/>
        <w:jc w:val="right"/>
        <w:rPr/>
      </w:pPr>
      <w:r>
        <w:rPr/>
        <w:t>Новошахтинской</w:t>
      </w:r>
    </w:p>
    <w:p>
      <w:pPr>
        <w:pStyle w:val="ConsPlusNormal"/>
        <w:widowControl/>
        <w:ind w:hanging="0"/>
        <w:jc w:val="right"/>
        <w:rPr/>
      </w:pPr>
      <w:r>
        <w:rPr/>
        <w:t>городской Думы</w:t>
      </w:r>
    </w:p>
    <w:p>
      <w:pPr>
        <w:pStyle w:val="ConsPlusNormal"/>
        <w:widowControl/>
        <w:ind w:hanging="0"/>
        <w:jc w:val="right"/>
        <w:rPr/>
      </w:pPr>
      <w:r>
        <w:rPr/>
        <w:t>А.В.КОЛЕСНИКОВ</w:t>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numPr>
          <w:ilvl w:val="0"/>
          <w:numId w:val="0"/>
        </w:numPr>
        <w:ind w:hanging="0"/>
        <w:jc w:val="right"/>
        <w:outlineLvl w:val="0"/>
        <w:rPr/>
      </w:pPr>
      <w:r>
        <w:rPr/>
        <w:t>Приложение 6</w:t>
      </w:r>
    </w:p>
    <w:p>
      <w:pPr>
        <w:pStyle w:val="ConsPlusNormal"/>
        <w:widowControl/>
        <w:ind w:hanging="0"/>
        <w:jc w:val="right"/>
        <w:rPr/>
      </w:pPr>
      <w:r>
        <w:rPr/>
        <w:t>к решению</w:t>
      </w:r>
    </w:p>
    <w:p>
      <w:pPr>
        <w:pStyle w:val="ConsPlusNormal"/>
        <w:widowControl/>
        <w:ind w:hanging="0"/>
        <w:jc w:val="right"/>
        <w:rPr/>
      </w:pPr>
      <w:r>
        <w:rPr/>
        <w:t>Новошахтинской</w:t>
      </w:r>
    </w:p>
    <w:p>
      <w:pPr>
        <w:pStyle w:val="ConsPlusNormal"/>
        <w:widowControl/>
        <w:ind w:hanging="0"/>
        <w:jc w:val="right"/>
        <w:rPr/>
      </w:pPr>
      <w:r>
        <w:rPr/>
        <w:t>городской Думы</w:t>
      </w:r>
    </w:p>
    <w:p>
      <w:pPr>
        <w:pStyle w:val="ConsPlusNormal"/>
        <w:widowControl/>
        <w:ind w:hanging="0"/>
        <w:jc w:val="right"/>
        <w:rPr/>
      </w:pPr>
      <w:r>
        <w:rPr/>
        <w:t>"О внесении изменений</w:t>
      </w:r>
    </w:p>
    <w:p>
      <w:pPr>
        <w:pStyle w:val="ConsPlusNormal"/>
        <w:widowControl/>
        <w:ind w:hanging="0"/>
        <w:jc w:val="right"/>
        <w:rPr/>
      </w:pPr>
      <w:r>
        <w:rPr/>
        <w:t>в решение Новошахтинской</w:t>
      </w:r>
    </w:p>
    <w:p>
      <w:pPr>
        <w:pStyle w:val="ConsPlusNormal"/>
        <w:widowControl/>
        <w:ind w:hanging="0"/>
        <w:jc w:val="right"/>
        <w:rPr/>
      </w:pPr>
      <w:r>
        <w:rPr/>
        <w:t>городской Думы</w:t>
      </w:r>
    </w:p>
    <w:p>
      <w:pPr>
        <w:pStyle w:val="ConsPlusNormal"/>
        <w:widowControl/>
        <w:ind w:hanging="0"/>
        <w:jc w:val="right"/>
        <w:rPr/>
      </w:pPr>
      <w:r>
        <w:rPr/>
        <w:t>от 29.11.2007 N 290"</w:t>
      </w:r>
    </w:p>
    <w:p>
      <w:pPr>
        <w:pStyle w:val="ConsPlusNormal"/>
        <w:widowControl/>
        <w:ind w:hanging="0"/>
        <w:jc w:val="right"/>
        <w:rPr/>
      </w:pPr>
      <w:r>
        <w:rPr/>
        <w:t>от 28.02.2008 N 308</w:t>
      </w:r>
    </w:p>
    <w:p>
      <w:pPr>
        <w:pStyle w:val="ConsPlusNormal"/>
        <w:widowControl/>
        <w:ind w:firstLine="540"/>
        <w:jc w:val="both"/>
        <w:rPr/>
      </w:pPr>
      <w:r>
        <w:rPr/>
      </w:r>
    </w:p>
    <w:p>
      <w:pPr>
        <w:pStyle w:val="ConsPlusTitle"/>
        <w:widowControl/>
        <w:jc w:val="center"/>
        <w:rPr/>
      </w:pPr>
      <w:r>
        <w:rPr/>
        <w:t>ПЕРЕЧЕНЬ</w:t>
      </w:r>
    </w:p>
    <w:p>
      <w:pPr>
        <w:pStyle w:val="ConsPlusTitle"/>
        <w:widowControl/>
        <w:jc w:val="center"/>
        <w:rPr/>
      </w:pPr>
      <w:r>
        <w:rPr/>
        <w:t>ГЛАВНЫХ АДМИНИСТРАТОРОВ ДОХОДОВ БЮДЖЕТА</w:t>
      </w:r>
    </w:p>
    <w:p>
      <w:pPr>
        <w:pStyle w:val="ConsPlusTitle"/>
        <w:widowControl/>
        <w:jc w:val="center"/>
        <w:rPr/>
      </w:pPr>
      <w:r>
        <w:rPr/>
        <w:t>ГОРОДСКОГО ОКРУГА МУНИЦИПАЛЬНОГО ОБРАЗОВАНИЯ</w:t>
      </w:r>
    </w:p>
    <w:p>
      <w:pPr>
        <w:pStyle w:val="ConsPlusTitle"/>
        <w:widowControl/>
        <w:jc w:val="center"/>
        <w:rPr/>
      </w:pPr>
      <w:r>
        <w:rPr/>
        <w:t>"ГОРОД НОВОШАХТИНСК" - ОРГАНОВ МЕСТНОГО</w:t>
      </w:r>
    </w:p>
    <w:p>
      <w:pPr>
        <w:pStyle w:val="ConsPlusTitle"/>
        <w:widowControl/>
        <w:jc w:val="center"/>
        <w:rPr/>
      </w:pPr>
      <w:r>
        <w:rPr/>
        <w:t>САМОУПРАВЛЕНИЯ ГОРОДСКОГО ОКРУГА</w:t>
      </w:r>
    </w:p>
    <w:p>
      <w:pPr>
        <w:pStyle w:val="ConsPlusTitle"/>
        <w:widowControl/>
        <w:jc w:val="center"/>
        <w:rPr/>
      </w:pPr>
      <w:r>
        <w:rPr/>
        <w:t>МУНИЦИПАЛЬНОГО ОБРАЗОВАНИЯ</w:t>
      </w:r>
    </w:p>
    <w:p>
      <w:pPr>
        <w:pStyle w:val="ConsPlusTitle"/>
        <w:widowControl/>
        <w:jc w:val="center"/>
        <w:rPr/>
      </w:pPr>
      <w:r>
        <w:rPr/>
        <w:t>"ГОРОД НОВОШАХТИНСК"</w:t>
      </w:r>
    </w:p>
    <w:p>
      <w:pPr>
        <w:pStyle w:val="ConsPlusNormal"/>
        <w:widowControl/>
        <w:ind w:firstLine="540"/>
        <w:jc w:val="both"/>
        <w:rPr/>
      </w:pPr>
      <w:r>
        <w:rPr/>
      </w:r>
    </w:p>
    <w:tbl>
      <w:tblPr>
        <w:tblW w:w="10935" w:type="dxa"/>
        <w:jc w:val="left"/>
        <w:tblInd w:w="-7" w:type="dxa"/>
        <w:tblLayout w:type="fixed"/>
        <w:tblCellMar>
          <w:top w:w="0" w:type="dxa"/>
          <w:left w:w="70" w:type="dxa"/>
          <w:bottom w:w="0" w:type="dxa"/>
          <w:right w:w="70" w:type="dxa"/>
        </w:tblCellMar>
      </w:tblPr>
      <w:tblGrid>
        <w:gridCol w:w="1215"/>
        <w:gridCol w:w="3105"/>
        <w:gridCol w:w="6615"/>
      </w:tblGrid>
      <w:tr>
        <w:trPr>
          <w:trHeight w:val="360" w:hRule="atLeast"/>
          <w:cantSplit w:val="true"/>
        </w:trPr>
        <w:tc>
          <w:tcPr>
            <w:tcW w:w="432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д бюджетной классификации  </w:t>
              <w:br/>
              <w:t xml:space="preserve">Российской Федерации      </w:t>
            </w:r>
          </w:p>
        </w:tc>
        <w:tc>
          <w:tcPr>
            <w:tcW w:w="661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Наименование главного администратора доходов  </w:t>
              <w:br/>
              <w:t xml:space="preserve">местного бюджета                </w:t>
            </w:r>
          </w:p>
        </w:tc>
      </w:tr>
      <w:tr>
        <w:trPr>
          <w:trHeight w:val="60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главного</w:t>
              <w:br/>
              <w:t xml:space="preserve">админи- </w:t>
              <w:br/>
              <w:t>стратора</w:t>
              <w:br/>
              <w:t xml:space="preserve">доходов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ходов местного   </w:t>
              <w:br/>
              <w:t xml:space="preserve">бюджета        </w:t>
            </w:r>
          </w:p>
        </w:tc>
        <w:tc>
          <w:tcPr>
            <w:tcW w:w="66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2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дминистрация города Новошахтинска              </w:t>
            </w:r>
          </w:p>
        </w:tc>
      </w:tr>
      <w:tr>
        <w:trPr>
          <w:trHeight w:val="72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2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1 09044 04 0000 120</w:t>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чие поступления от использования имущества,  </w:t>
              <w:br/>
              <w:t xml:space="preserve">находящегося в собственности городских округов  </w:t>
              <w:br/>
              <w:t>(за исключением имущества муниципальных автоном-</w:t>
              <w:br/>
              <w:t xml:space="preserve">ных учреждений, а также имущества муниципальных </w:t>
              <w:br/>
              <w:t xml:space="preserve">унитарных предприятий, в том числе казенных)    </w:t>
            </w:r>
          </w:p>
        </w:tc>
      </w:tr>
      <w:tr>
        <w:trPr>
          <w:trHeight w:val="48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2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3 02023 04 0000 130</w:t>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боры за выдачу органами местного самоуправления</w:t>
              <w:br/>
              <w:t xml:space="preserve">городских округов лицензий на розничную продажу </w:t>
              <w:br/>
              <w:t xml:space="preserve">алкогольной продукции                           </w:t>
            </w:r>
          </w:p>
        </w:tc>
      </w:tr>
      <w:tr>
        <w:trPr>
          <w:trHeight w:val="48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2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3 03040 04 0000 130</w:t>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чие доходы от оказания платных услуг получа- </w:t>
              <w:br/>
              <w:t>телями средств бюджетов городских округов и ком-</w:t>
              <w:br/>
              <w:t xml:space="preserve">пенсации затрат бюджетов городских округов      </w:t>
            </w:r>
          </w:p>
        </w:tc>
      </w:tr>
      <w:tr>
        <w:trPr>
          <w:trHeight w:val="36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2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4 01040 04 0000 410</w:t>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ходы от продажи квартир, находящихся в собст- </w:t>
              <w:br/>
              <w:t xml:space="preserve">венности городских округов                      </w:t>
            </w:r>
          </w:p>
        </w:tc>
      </w:tr>
      <w:tr>
        <w:trPr>
          <w:trHeight w:val="60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2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6 32040 04 0000 140</w:t>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озмещение сумм, израсходованных незаконно или  </w:t>
              <w:br/>
              <w:t xml:space="preserve">не по целевому назначению, а также доходов, по- </w:t>
              <w:br/>
              <w:t xml:space="preserve">лученных от их использования (в части бюджетов  </w:t>
              <w:br/>
              <w:t xml:space="preserve">городских округов)                              </w:t>
            </w:r>
          </w:p>
        </w:tc>
      </w:tr>
      <w:tr>
        <w:trPr>
          <w:trHeight w:val="48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2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6 90040 04 0000 140</w:t>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чие поступления от денежных взысканий (штра- </w:t>
              <w:br/>
              <w:t xml:space="preserve">фов) и иных сумм в возмещение ущерба, зачисляе- </w:t>
              <w:br/>
              <w:t xml:space="preserve">мые в бюджеты городских округов                 </w:t>
            </w:r>
          </w:p>
        </w:tc>
      </w:tr>
      <w:tr>
        <w:trPr>
          <w:trHeight w:val="36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2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7 05040 04 0000 180</w:t>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чие неналоговые доходы бюджетов городских    </w:t>
              <w:br/>
              <w:t xml:space="preserve">округов                                         </w:t>
            </w:r>
          </w:p>
        </w:tc>
      </w:tr>
      <w:tr>
        <w:trPr>
          <w:trHeight w:val="48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2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2004 04 0000 151</w:t>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сидии бюджетам городских округов на развитие </w:t>
              <w:br/>
              <w:t xml:space="preserve">социальной и инженерной инфраструктуры муници-  </w:t>
              <w:br/>
              <w:t xml:space="preserve">пальных образований                             </w:t>
            </w:r>
          </w:p>
        </w:tc>
      </w:tr>
      <w:tr>
        <w:trPr>
          <w:trHeight w:val="36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2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02 02008 04 0000151 </w:t>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убсидии бюджетам городских округов на обеспече-</w:t>
              <w:br/>
              <w:t xml:space="preserve">ние жильем молодых семей                        </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2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2999 04 0000 151</w:t>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чие субсидии бюджетам городских округов      </w:t>
            </w:r>
          </w:p>
        </w:tc>
      </w:tr>
      <w:tr>
        <w:trPr>
          <w:trHeight w:val="48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2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2078 04 0000 151</w:t>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венции бюджетам городских округов на бюджет- </w:t>
              <w:br/>
              <w:t xml:space="preserve">ные инвестиции для модернизации объектов комму- </w:t>
              <w:br/>
              <w:t xml:space="preserve">нальной инфраструктуры                          </w:t>
            </w:r>
          </w:p>
        </w:tc>
      </w:tr>
      <w:tr>
        <w:trPr>
          <w:trHeight w:val="60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2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2079 04 0000 151</w:t>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убсидии бюджетам городских округов на переселе-</w:t>
              <w:br/>
              <w:t xml:space="preserve">ние граждан из жилищного фонда, признанного не- </w:t>
              <w:br/>
              <w:t>пригодным для проживания, и (или) жилищного фон-</w:t>
              <w:br/>
              <w:t>да с высоким уровнем износа (более 70 процентов)</w:t>
            </w:r>
          </w:p>
        </w:tc>
      </w:tr>
      <w:tr>
        <w:trPr>
          <w:trHeight w:val="60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2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3007 04 0000 151</w:t>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венции бюджетам городских округов на состав- </w:t>
              <w:br/>
              <w:t xml:space="preserve">ление (изменение и дополнение) списков кандида- </w:t>
              <w:br/>
              <w:t xml:space="preserve">тов в присяжные заседатели федеральных судов    </w:t>
              <w:br/>
              <w:t xml:space="preserve">общей юрисдикции в Российской Федерации         </w:t>
            </w:r>
          </w:p>
        </w:tc>
      </w:tr>
      <w:tr>
        <w:trPr>
          <w:trHeight w:val="72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2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3026 04 0000 151</w:t>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венции бюджетам городских округов на обеспе- </w:t>
              <w:br/>
              <w:t xml:space="preserve">чение жилыми помещениями детей-сирот, детей,    </w:t>
              <w:br/>
              <w:t xml:space="preserve">оставшихся без попечения родителей, а также де- </w:t>
              <w:br/>
              <w:t xml:space="preserve">тей, находящихся под опекой (попечительством),  </w:t>
              <w:br/>
              <w:t xml:space="preserve">не имеющих закрепленного жилого помещения       </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2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3999 04 0000 151</w:t>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чие субвенции бюджетам городских округов     </w:t>
            </w:r>
          </w:p>
        </w:tc>
      </w:tr>
      <w:tr>
        <w:trPr>
          <w:trHeight w:val="60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2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4012 04 0000 151</w:t>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редства, передаваемые бюджетам городских окру- </w:t>
              <w:br/>
              <w:t xml:space="preserve">гов для компенсации дополнительных расходов,    </w:t>
              <w:br/>
              <w:t>возникших в результате решений, принятых органа-</w:t>
              <w:br/>
              <w:t xml:space="preserve">ми власти другого уровня                        </w:t>
            </w:r>
          </w:p>
        </w:tc>
      </w:tr>
      <w:tr>
        <w:trPr>
          <w:trHeight w:val="60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2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4007 04 0000 151</w:t>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редства, передаваемые бюджетам городских окру- </w:t>
              <w:br/>
              <w:t xml:space="preserve">гов на реализацию программ местного развития и  </w:t>
              <w:br/>
              <w:t xml:space="preserve">обеспечения занятости для шахтерских территорий </w:t>
              <w:br/>
              <w:t xml:space="preserve">городов и поселков                              </w:t>
            </w:r>
          </w:p>
        </w:tc>
      </w:tr>
      <w:tr>
        <w:trPr>
          <w:trHeight w:val="36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4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инансовый отдел Администрации города Новошах-  </w:t>
              <w:br/>
              <w:t xml:space="preserve">тинска                                          </w:t>
            </w:r>
          </w:p>
        </w:tc>
      </w:tr>
      <w:tr>
        <w:trPr>
          <w:trHeight w:val="36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4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 05 0201 04 0000 510</w:t>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Увеличение прочих остатков денежных средств бюд-</w:t>
              <w:br/>
              <w:t xml:space="preserve">жетов городских округов                         </w:t>
            </w:r>
          </w:p>
        </w:tc>
      </w:tr>
      <w:tr>
        <w:trPr>
          <w:trHeight w:val="36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4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 05 0201 04 0000 610</w:t>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Уменьшение прочих остатков денежных средств бюд-</w:t>
              <w:br/>
              <w:t xml:space="preserve">жетов городских округов                         </w:t>
            </w:r>
          </w:p>
        </w:tc>
      </w:tr>
      <w:tr>
        <w:trPr>
          <w:trHeight w:val="36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4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1 02032 04 0000 120</w:t>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ходы от размещения временно свободных средств </w:t>
              <w:br/>
              <w:t xml:space="preserve">бюджетов городских округов                      </w:t>
            </w:r>
          </w:p>
        </w:tc>
      </w:tr>
      <w:tr>
        <w:trPr>
          <w:trHeight w:val="72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4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1 09044 04 0000 120</w:t>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чие поступления от использования имущества,  </w:t>
              <w:br/>
              <w:t xml:space="preserve">находящегося в собственности городских округов  </w:t>
              <w:br/>
              <w:t>(за исключением имущества муниципальных автоном-</w:t>
              <w:br/>
              <w:t xml:space="preserve">ных учреждений, а также имущества муниципальных </w:t>
              <w:br/>
              <w:t xml:space="preserve">унитарных предприятий, в том числе казенных)    </w:t>
            </w:r>
          </w:p>
        </w:tc>
      </w:tr>
      <w:tr>
        <w:trPr>
          <w:trHeight w:val="48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4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3 03040 04 0000 130</w:t>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чие доходы от оказания платных услуг получа- </w:t>
              <w:br/>
              <w:t>телями средств бюджетов городских округов и ком-</w:t>
              <w:br/>
              <w:t xml:space="preserve">пенсации затрат бюджетов городских округов      </w:t>
            </w:r>
          </w:p>
        </w:tc>
      </w:tr>
      <w:tr>
        <w:trPr>
          <w:trHeight w:val="48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4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6 18040 04 0000 140</w:t>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енежные взыскания (штрафы) за нарушение бюджет-</w:t>
              <w:br/>
              <w:t xml:space="preserve">ного законодательства (в части бюджетов город-  </w:t>
              <w:br/>
              <w:t xml:space="preserve">ских округов)                                   </w:t>
            </w:r>
          </w:p>
        </w:tc>
      </w:tr>
      <w:tr>
        <w:trPr>
          <w:trHeight w:val="60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4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6 32040 04 0000 140</w:t>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озмещение сумм, израсходованных незаконно или  </w:t>
              <w:br/>
              <w:t xml:space="preserve">не по целевому назначению, а также доходов, по- </w:t>
              <w:br/>
              <w:t xml:space="preserve">лученных от их использования (в части бюджетов  </w:t>
              <w:br/>
              <w:t xml:space="preserve">городских округов)                              </w:t>
            </w:r>
          </w:p>
        </w:tc>
      </w:tr>
      <w:tr>
        <w:trPr>
          <w:trHeight w:val="48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4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6 90040 04 0000 140</w:t>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чие поступления от денежных взысканий (штра- </w:t>
              <w:br/>
              <w:t xml:space="preserve">фов) и иных сумм в возмещение ущерба, зачисляе- </w:t>
              <w:br/>
              <w:t xml:space="preserve">мые в бюджеты городских округов                 </w:t>
            </w:r>
          </w:p>
        </w:tc>
      </w:tr>
      <w:tr>
        <w:trPr>
          <w:trHeight w:val="36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4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7 01040 04 0000 180</w:t>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евыясненные поступления, зачисляемые в бюджеты </w:t>
              <w:br/>
              <w:t xml:space="preserve">городских округов                               </w:t>
            </w:r>
          </w:p>
        </w:tc>
      </w:tr>
      <w:tr>
        <w:trPr>
          <w:trHeight w:val="36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4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7 05040 04 0000 180</w:t>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чие неналоговые доходы бюджетов городских    </w:t>
              <w:br/>
              <w:t xml:space="preserve">округов                                         </w:t>
            </w:r>
          </w:p>
        </w:tc>
      </w:tr>
      <w:tr>
        <w:trPr>
          <w:trHeight w:val="48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4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8 04010 04 0000 180</w:t>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ходы бюджетов городских округов от возврата   </w:t>
              <w:br/>
              <w:t>остатков субсидий и субвенций прошлых лет небюд-</w:t>
              <w:br/>
              <w:t xml:space="preserve">жетными организациями                           </w:t>
            </w:r>
          </w:p>
        </w:tc>
      </w:tr>
      <w:tr>
        <w:trPr>
          <w:trHeight w:val="36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4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9 04000 04 0000 151</w:t>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озврат остатков субсидий и субвенций из бюдже- </w:t>
              <w:br/>
              <w:t xml:space="preserve">тов городских округов                           </w:t>
            </w:r>
          </w:p>
        </w:tc>
      </w:tr>
      <w:tr>
        <w:trPr>
          <w:trHeight w:val="36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4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1001 04 0000 151</w:t>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отации бюджетам городских округов на выравнива-</w:t>
              <w:br/>
              <w:t xml:space="preserve">ние бюджетной обеспеченности                    </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4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2999 04 0000 151</w:t>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чие субсидии бюджетам городских округов      </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4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3999 04 0000 151</w:t>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чие субвенции бюджетам городских округов     </w:t>
            </w:r>
          </w:p>
        </w:tc>
      </w:tr>
      <w:tr>
        <w:trPr>
          <w:trHeight w:val="60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4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4012 04 0000 151</w:t>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редства, передаваемые бюджетам городских окру- </w:t>
              <w:br/>
              <w:t xml:space="preserve">гов для компенсации дополнительных расходов,    </w:t>
              <w:br/>
              <w:t>возникших в результате решений, принятых органа-</w:t>
              <w:br/>
              <w:t xml:space="preserve">ми власти другого уровня                        </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5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дел здравоохранения города Новошахтинска      </w:t>
            </w:r>
          </w:p>
        </w:tc>
      </w:tr>
      <w:tr>
        <w:trPr>
          <w:trHeight w:val="72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5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1 09044 04 0000 120</w:t>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чие поступления от использования имущества,  </w:t>
              <w:br/>
              <w:t xml:space="preserve">находящегося в собственности городских округов  </w:t>
              <w:br/>
              <w:t>(за исключением имущества муниципальных автоном-</w:t>
              <w:br/>
              <w:t xml:space="preserve">ных учреждений, а также имущества муниципальных </w:t>
              <w:br/>
              <w:t xml:space="preserve">унитарных предприятий, в том числе казенных)    </w:t>
            </w:r>
          </w:p>
        </w:tc>
      </w:tr>
      <w:tr>
        <w:trPr>
          <w:trHeight w:val="60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5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6 32040 04 0000 140</w:t>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озмещение сумм, израсходованных незаконно или  </w:t>
              <w:br/>
              <w:t xml:space="preserve">не по целевому назначению, а также доходов, по- </w:t>
              <w:br/>
              <w:t xml:space="preserve">лученных от их использования (в части бюджетов  </w:t>
              <w:br/>
              <w:t xml:space="preserve">городских округов)                              </w:t>
            </w:r>
          </w:p>
        </w:tc>
      </w:tr>
      <w:tr>
        <w:trPr>
          <w:trHeight w:val="48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5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6 90040 04 0000 140</w:t>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чие поступления от денежных взысканий (штра- </w:t>
              <w:br/>
              <w:t xml:space="preserve">фов) и иных сумм в возмещение ущерба, зачисляе- </w:t>
              <w:br/>
              <w:t xml:space="preserve">мые в бюджеты городских округов                 </w:t>
            </w:r>
          </w:p>
        </w:tc>
      </w:tr>
      <w:tr>
        <w:trPr>
          <w:trHeight w:val="36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5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7 05040 04 0000 180</w:t>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чие неналоговые доходы бюджетов городских    </w:t>
              <w:br/>
              <w:t xml:space="preserve">округов                                         </w:t>
            </w:r>
          </w:p>
        </w:tc>
      </w:tr>
      <w:tr>
        <w:trPr>
          <w:trHeight w:val="48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5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2004 04 0000 151</w:t>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сидии бюджетам городских округов на развитие </w:t>
              <w:br/>
              <w:t xml:space="preserve">социальной и инженерной инфраструктуры муници-  </w:t>
              <w:br/>
              <w:t xml:space="preserve">пальных образований                             </w:t>
            </w:r>
          </w:p>
        </w:tc>
      </w:tr>
      <w:tr>
        <w:trPr>
          <w:trHeight w:val="60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5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2024 04 0000 151</w:t>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сидии бюджетам городских округов на денежные </w:t>
              <w:br/>
              <w:t xml:space="preserve">выплаты медицинскому персоналу фельдшерско-аку- </w:t>
              <w:br/>
              <w:t xml:space="preserve">шерских пунктов, врачам, фельдшерам и медицин-  </w:t>
              <w:br/>
              <w:t xml:space="preserve">ским сестрам "Скорой медицинской помощи"        </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5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2999 04 0000 151</w:t>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чие субсидии бюджетам городских округов      </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5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3999 04 0000 151</w:t>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чие субвенции бюджетам городских округов     </w:t>
            </w:r>
          </w:p>
        </w:tc>
      </w:tr>
      <w:tr>
        <w:trPr>
          <w:trHeight w:val="60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5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4012 04 0000 151</w:t>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редства, передаваемые бюджетам городских окру- </w:t>
              <w:br/>
              <w:t xml:space="preserve">гов для компенсации дополнительных расходов,    </w:t>
              <w:br/>
              <w:t>возникших в результате решений, принятых органа-</w:t>
              <w:br/>
              <w:t xml:space="preserve">ми власти другого уровня                        </w:t>
            </w:r>
          </w:p>
        </w:tc>
      </w:tr>
      <w:tr>
        <w:trPr>
          <w:trHeight w:val="36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6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дел культуры Администрации города Новошахтин- </w:t>
              <w:br/>
              <w:t xml:space="preserve">ска                                             </w:t>
            </w:r>
          </w:p>
        </w:tc>
      </w:tr>
      <w:tr>
        <w:trPr>
          <w:trHeight w:val="72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6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1 09044 04 0000 120</w:t>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чие поступления от использования имущества,  </w:t>
              <w:br/>
              <w:t xml:space="preserve">находящегося в собственности городских округов  </w:t>
              <w:br/>
              <w:t>(за исключением имущества муниципальных автоном-</w:t>
              <w:br/>
              <w:t xml:space="preserve">ных учреждений, а также имущества муниципальных </w:t>
              <w:br/>
              <w:t xml:space="preserve">унитарных предприятий, в том числе казенных)    </w:t>
            </w:r>
          </w:p>
        </w:tc>
      </w:tr>
      <w:tr>
        <w:trPr>
          <w:trHeight w:val="60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6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6 32040 04 0000 140</w:t>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озмещение сумм, израсходованных незаконно или  </w:t>
              <w:br/>
              <w:t xml:space="preserve">не по целевому назначению, а также доходов, по- </w:t>
              <w:br/>
              <w:t xml:space="preserve">лученных от их использования (в части бюджетов  </w:t>
              <w:br/>
              <w:t xml:space="preserve">городских округов)                              </w:t>
            </w:r>
          </w:p>
        </w:tc>
      </w:tr>
      <w:tr>
        <w:trPr>
          <w:trHeight w:val="48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6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6 90040 04 0000 140</w:t>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чие поступления от денежных взысканий (штра- </w:t>
              <w:br/>
              <w:t xml:space="preserve">фов) и иных сумм в возмещение ущерба, зачисляе- </w:t>
              <w:br/>
              <w:t xml:space="preserve">мые в бюджеты городских округов                 </w:t>
            </w:r>
          </w:p>
        </w:tc>
      </w:tr>
      <w:tr>
        <w:trPr>
          <w:trHeight w:val="36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6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7 05040 04 0000 180</w:t>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чие неналоговые доходы бюджетов городских    </w:t>
              <w:br/>
              <w:t xml:space="preserve">округов                                         </w:t>
            </w:r>
          </w:p>
        </w:tc>
      </w:tr>
      <w:tr>
        <w:trPr>
          <w:trHeight w:val="48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6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2004 04 0000 151</w:t>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сидии бюджетам городских округов на развитие </w:t>
              <w:br/>
              <w:t xml:space="preserve">социальной и инженерной инфраструктуры муници-  </w:t>
              <w:br/>
              <w:t xml:space="preserve">пальных образований                             </w:t>
            </w:r>
          </w:p>
        </w:tc>
      </w:tr>
      <w:tr>
        <w:trPr>
          <w:trHeight w:val="48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6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2068 04 0000 151</w:t>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сидии бюджетам городских округов на комплек- </w:t>
              <w:br/>
              <w:t xml:space="preserve">тование книжных фондов библиотек муниципальных  </w:t>
              <w:br/>
              <w:t xml:space="preserve">образований                                     </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6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2999 04 0000 151</w:t>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чие субсидии бюджетам городских округов      </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6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3999 04 0000 151</w:t>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чие субвенции бюджетам городских округов     </w:t>
            </w:r>
          </w:p>
        </w:tc>
      </w:tr>
      <w:tr>
        <w:trPr>
          <w:trHeight w:val="60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6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4012 04 0000 151</w:t>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редства, передаваемые бюджетам городских окру- </w:t>
              <w:br/>
              <w:t xml:space="preserve">гов для компенсации дополнительных расходов,    </w:t>
              <w:br/>
              <w:t>возникших в результате решений, принятых органа-</w:t>
              <w:br/>
              <w:t xml:space="preserve">ми власти другого уровня                        </w:t>
            </w:r>
          </w:p>
        </w:tc>
      </w:tr>
      <w:tr>
        <w:trPr>
          <w:trHeight w:val="36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7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дел образования Администрации города Новошах- </w:t>
              <w:br/>
              <w:t xml:space="preserve">тинска                                          </w:t>
            </w:r>
          </w:p>
        </w:tc>
      </w:tr>
      <w:tr>
        <w:trPr>
          <w:trHeight w:val="72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7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1 09044 04 0000 120</w:t>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чие поступления от использования имущества,  </w:t>
              <w:br/>
              <w:t xml:space="preserve">находящегося в собственности городских округов  </w:t>
              <w:br/>
              <w:t>(за исключением имущества муниципальных автоном-</w:t>
              <w:br/>
              <w:t xml:space="preserve">ных учреждений, а также имущества муниципальных </w:t>
              <w:br/>
              <w:t xml:space="preserve">унитарных предприятий, в том числе казенных)    </w:t>
            </w:r>
          </w:p>
        </w:tc>
      </w:tr>
      <w:tr>
        <w:trPr>
          <w:trHeight w:val="60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7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6 32040 04 0000 140</w:t>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озмещение сумм, израсходованных незаконно или  </w:t>
              <w:br/>
              <w:t xml:space="preserve">не по целевому назначению, а также доходов, по- </w:t>
              <w:br/>
              <w:t xml:space="preserve">лученных от их использования (в части бюджетов  </w:t>
              <w:br/>
              <w:t xml:space="preserve">городских округов)                              </w:t>
            </w:r>
          </w:p>
        </w:tc>
      </w:tr>
      <w:tr>
        <w:trPr>
          <w:trHeight w:val="48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7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6 90040 04 0000 140</w:t>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чие поступления от денежных взысканий (штра- </w:t>
              <w:br/>
              <w:t xml:space="preserve">фов) и иных сумм в возмещение ущерба, зачисляе- </w:t>
              <w:br/>
              <w:t xml:space="preserve">мые в бюджеты городских округов                 </w:t>
            </w:r>
          </w:p>
        </w:tc>
      </w:tr>
      <w:tr>
        <w:trPr>
          <w:trHeight w:val="36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7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7 05040 04 0000 180</w:t>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чие неналоговые доходы бюджетов городских    </w:t>
              <w:br/>
              <w:t xml:space="preserve">округов                                         </w:t>
            </w:r>
          </w:p>
        </w:tc>
      </w:tr>
      <w:tr>
        <w:trPr>
          <w:trHeight w:val="48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7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2004 04 0000 151</w:t>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сидии бюджетам городских округов на развитие </w:t>
              <w:br/>
              <w:t xml:space="preserve">социальной и инженерной инфраструктуры муници-  </w:t>
              <w:br/>
              <w:t xml:space="preserve">пальных образований                             </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7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2999 04 0000 151</w:t>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чие субсидии бюджетам городских округов      </w:t>
            </w:r>
          </w:p>
        </w:tc>
      </w:tr>
      <w:tr>
        <w:trPr>
          <w:trHeight w:val="60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7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3020 04 0000 151</w:t>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венции бюджетам городских округов на выплату </w:t>
              <w:br/>
              <w:t xml:space="preserve">единовременного пособия при всех формах устрой- </w:t>
              <w:br/>
              <w:t xml:space="preserve">ства детей, лишенных родительского попечения, в </w:t>
              <w:br/>
              <w:t xml:space="preserve">семью                                           </w:t>
            </w:r>
          </w:p>
        </w:tc>
      </w:tr>
      <w:tr>
        <w:trPr>
          <w:trHeight w:val="48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7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3021 04 0000 151</w:t>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венции бюджетам городских округов на ежеме-  </w:t>
              <w:br/>
              <w:t>сячное денежное вознаграждение за классное руко-</w:t>
              <w:br/>
              <w:t xml:space="preserve">водство                                         </w:t>
            </w:r>
          </w:p>
        </w:tc>
      </w:tr>
      <w:tr>
        <w:trPr>
          <w:trHeight w:val="48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7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3027 04 0000 151</w:t>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убвенции бюджетам городских округов на содержа-</w:t>
              <w:br/>
              <w:t xml:space="preserve">ние ребенка в семье опекуна и приемной семье, а </w:t>
              <w:br/>
              <w:t xml:space="preserve">также на оплату труда приемному родителю        </w:t>
            </w:r>
          </w:p>
        </w:tc>
      </w:tr>
      <w:tr>
        <w:trPr>
          <w:trHeight w:val="72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7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3029 04 0000 151</w:t>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венции бюджетам городских округов на компен- </w:t>
              <w:br/>
              <w:t xml:space="preserve">сацию части родительской платы за содержание    </w:t>
              <w:br/>
              <w:t>ребенка в муниципальных образовательных учрежде-</w:t>
              <w:br/>
              <w:t xml:space="preserve">ниях, реализующих основную общеобразовательную  </w:t>
              <w:br/>
              <w:t xml:space="preserve">программу дошкольного образования               </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7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3999 04 0000 151</w:t>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чие субвенции бюджетам городских округов     </w:t>
            </w:r>
          </w:p>
        </w:tc>
      </w:tr>
      <w:tr>
        <w:trPr>
          <w:trHeight w:val="60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7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4012 04 0000 151</w:t>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редства, передаваемые бюджетам городских окру- </w:t>
              <w:br/>
              <w:t xml:space="preserve">гов для компенсации дополнительных расходов,    </w:t>
              <w:br/>
              <w:t>возникших в результате решений, принятых органа-</w:t>
              <w:br/>
              <w:t xml:space="preserve">ми власти другого уровня                        </w:t>
            </w:r>
          </w:p>
        </w:tc>
      </w:tr>
      <w:tr>
        <w:trPr>
          <w:trHeight w:val="36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10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правление жилищно-коммунального хозяйства и    </w:t>
              <w:br/>
              <w:t>строительства Администрации города Новошахтинска</w:t>
            </w:r>
          </w:p>
        </w:tc>
      </w:tr>
      <w:tr>
        <w:trPr>
          <w:trHeight w:val="72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10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1 09044 04 0000 120</w:t>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чие поступления от использования имущества,  </w:t>
              <w:br/>
              <w:t xml:space="preserve">находящегося в собственности городских округов  </w:t>
              <w:br/>
              <w:t>(за исключением имущества муниципальных автоном-</w:t>
              <w:br/>
              <w:t xml:space="preserve">ных учреждений, а также имущества муниципальных </w:t>
              <w:br/>
              <w:t xml:space="preserve">унитарных предприятий, в том числе казенных)    </w:t>
            </w:r>
          </w:p>
        </w:tc>
      </w:tr>
      <w:tr>
        <w:trPr>
          <w:trHeight w:val="60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10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6 32040 04 0000 140</w:t>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озмещение сумм, израсходованных незаконно или  </w:t>
              <w:br/>
              <w:t xml:space="preserve">не по целевому назначению, а также доходов, по- </w:t>
              <w:br/>
              <w:t xml:space="preserve">лученных от их использования (в части бюджетов  </w:t>
              <w:br/>
              <w:t xml:space="preserve">городских округов)                              </w:t>
            </w:r>
          </w:p>
        </w:tc>
      </w:tr>
      <w:tr>
        <w:trPr>
          <w:trHeight w:val="48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10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6 90040 04 0000 140</w:t>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чие поступления от денежных взысканий (штра- </w:t>
              <w:br/>
              <w:t xml:space="preserve">фов) и иных сумм в возмещение ущерба, зачисляе- </w:t>
              <w:br/>
              <w:t xml:space="preserve">мые в бюджеты городских округов                 </w:t>
            </w:r>
          </w:p>
        </w:tc>
      </w:tr>
      <w:tr>
        <w:trPr>
          <w:trHeight w:val="36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10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7 05040 04 0000 180</w:t>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чие неналоговые доходы бюджетов городских    </w:t>
              <w:br/>
              <w:t xml:space="preserve">округов                                         </w:t>
            </w:r>
          </w:p>
        </w:tc>
      </w:tr>
      <w:tr>
        <w:trPr>
          <w:trHeight w:val="36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10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1001 04 0000 151</w:t>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отации бюджетам городских округов на выравнива-</w:t>
              <w:br/>
              <w:t xml:space="preserve">ние бюджетной обеспеченности                    </w:t>
            </w:r>
          </w:p>
        </w:tc>
      </w:tr>
      <w:tr>
        <w:trPr>
          <w:trHeight w:val="48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10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2004 04 0000 151</w:t>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сидии бюджетам городских округов на развитие </w:t>
              <w:br/>
              <w:t xml:space="preserve">социальной и инженерной инфраструктуры муници-  </w:t>
              <w:br/>
              <w:t xml:space="preserve">пальных образований                             </w:t>
            </w:r>
          </w:p>
        </w:tc>
      </w:tr>
      <w:tr>
        <w:trPr>
          <w:trHeight w:val="36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10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02 02008 04 0000151 </w:t>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убсидии бюджетам городских округов на обеспече-</w:t>
              <w:br/>
              <w:t xml:space="preserve">ние жильем молодых семей                        </w:t>
            </w:r>
          </w:p>
        </w:tc>
      </w:tr>
      <w:tr>
        <w:trPr>
          <w:trHeight w:val="48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10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2078 04 0000 151</w:t>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венции бюджетам городских округов на бюджет- </w:t>
              <w:br/>
              <w:t xml:space="preserve">ные инвестиции для модернизации объектов комму- </w:t>
              <w:br/>
              <w:t xml:space="preserve">нальной инфраструктуры                          </w:t>
            </w:r>
          </w:p>
        </w:tc>
      </w:tr>
      <w:tr>
        <w:trPr>
          <w:trHeight w:val="60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10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2079 04 0000 151</w:t>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убсидии бюджетам городских округов на переселе-</w:t>
              <w:br/>
              <w:t xml:space="preserve">ние граждан из жилищного фонда, признанного не- </w:t>
              <w:br/>
              <w:t>пригодным для проживания, и (или) жилищного фон-</w:t>
              <w:br/>
              <w:t>да с высоким уровнем износа (более 70 процентов)</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10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2999 04 0000 151</w:t>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чие субсидии бюджетам городских округов      </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10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3999 04 0000 151</w:t>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чие субвенции бюджетам городских округов     </w:t>
            </w:r>
          </w:p>
        </w:tc>
      </w:tr>
      <w:tr>
        <w:trPr>
          <w:trHeight w:val="60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10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4012 04 0000 151</w:t>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редства, передаваемые бюджетам городских окру- </w:t>
              <w:br/>
              <w:t xml:space="preserve">гов для компенсации дополнительных расходов,    </w:t>
              <w:br/>
              <w:t>возникших в результате решений, принятых органа-</w:t>
              <w:br/>
              <w:t xml:space="preserve">ми власти другого уровня                        </w:t>
            </w:r>
          </w:p>
        </w:tc>
      </w:tr>
      <w:tr>
        <w:trPr>
          <w:trHeight w:val="36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13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Управление социальной защиты населения Админист-</w:t>
              <w:br/>
              <w:t xml:space="preserve">рации города Новошахтинска                      </w:t>
            </w:r>
          </w:p>
        </w:tc>
      </w:tr>
      <w:tr>
        <w:trPr>
          <w:trHeight w:val="72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13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1 09044 04 0000 120</w:t>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чие поступления от использования имущества,  </w:t>
              <w:br/>
              <w:t xml:space="preserve">находящегося в собственности городских округов  </w:t>
              <w:br/>
              <w:t>(за исключением имущества муниципальных автоном-</w:t>
              <w:br/>
              <w:t xml:space="preserve">ных учреждений, а также имущества муниципальных </w:t>
              <w:br/>
              <w:t xml:space="preserve">унитарных предприятий, в том числе казенных)    </w:t>
            </w:r>
          </w:p>
        </w:tc>
      </w:tr>
      <w:tr>
        <w:trPr>
          <w:trHeight w:val="60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13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6 32040 04 0000 140</w:t>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озмещение сумм, израсходованных незаконно или  </w:t>
              <w:br/>
              <w:t xml:space="preserve">не по целевому назначению, а также доходов, по- </w:t>
              <w:br/>
              <w:t xml:space="preserve">лученных от их использования (в части бюджетов  </w:t>
              <w:br/>
              <w:t xml:space="preserve">городских округов)                              </w:t>
            </w:r>
          </w:p>
        </w:tc>
      </w:tr>
      <w:tr>
        <w:trPr>
          <w:trHeight w:val="48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13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6 90040 04 0000 140</w:t>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чие поступления от денежных взысканий (штра- </w:t>
              <w:br/>
              <w:t xml:space="preserve">фов) и иных сумм в возмещение ущерба, зачисляе- </w:t>
              <w:br/>
              <w:t xml:space="preserve">мые в бюджеты городских округов                 </w:t>
            </w:r>
          </w:p>
        </w:tc>
      </w:tr>
      <w:tr>
        <w:trPr>
          <w:trHeight w:val="36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13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7 05040 04 0000 180</w:t>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чие неналоговые доходы бюджетов городских    </w:t>
              <w:br/>
              <w:t xml:space="preserve">округов                                         </w:t>
            </w:r>
          </w:p>
        </w:tc>
      </w:tr>
      <w:tr>
        <w:trPr>
          <w:trHeight w:val="48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13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2004 04 0000 151</w:t>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сидии бюджетам городских округов на развитие </w:t>
              <w:br/>
              <w:t xml:space="preserve">социальной и инженерной инфраструктуры муници-  </w:t>
              <w:br/>
              <w:t xml:space="preserve">пальных образований                             </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13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2999 04 0000 151</w:t>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чие субсидии бюджетам городских округов      </w:t>
            </w:r>
          </w:p>
        </w:tc>
      </w:tr>
      <w:tr>
        <w:trPr>
          <w:trHeight w:val="48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13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3008 04 0000 151</w:t>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венции бюджетам городских округов на обеспе- </w:t>
              <w:br/>
              <w:t>чение мер социальной поддержки ветеранов труда и</w:t>
              <w:br/>
              <w:t xml:space="preserve">тружеников тыла                                 </w:t>
            </w:r>
          </w:p>
        </w:tc>
      </w:tr>
      <w:tr>
        <w:trPr>
          <w:trHeight w:val="36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13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3009 04 0000 151</w:t>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венции бюджетам городских округов на выплату </w:t>
              <w:br/>
              <w:t xml:space="preserve">ежемесячного пособия на ребенка                 </w:t>
            </w:r>
          </w:p>
        </w:tc>
      </w:tr>
      <w:tr>
        <w:trPr>
          <w:trHeight w:val="60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13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3013 04 0000 151</w:t>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венции бюджетам городских округов на обеспе- </w:t>
              <w:br/>
              <w:t>чение мер социальной поддержки реабилитированных</w:t>
              <w:br/>
              <w:t>лиц и лиц, признанных пострадавшими от политиче-</w:t>
              <w:br/>
              <w:t xml:space="preserve">ских репрессий                                  </w:t>
            </w:r>
          </w:p>
        </w:tc>
      </w:tr>
      <w:tr>
        <w:trPr>
          <w:trHeight w:val="48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13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3022 04 0000 151</w:t>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венции бюджетам городских округов на предос- </w:t>
              <w:br/>
              <w:t xml:space="preserve">тавление гражданам субсидий на оплату жилого    </w:t>
              <w:br/>
              <w:t xml:space="preserve">помещения и коммунальных услуг                  </w:t>
            </w:r>
          </w:p>
        </w:tc>
      </w:tr>
      <w:tr>
        <w:trPr>
          <w:trHeight w:val="8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13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3034 04 0000 151</w:t>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венции бюджетам городских округов на обеспе- </w:t>
              <w:br/>
              <w:t xml:space="preserve">чение равной доступности услуг общественного    </w:t>
              <w:br/>
              <w:t xml:space="preserve">транспорта на территории соответствующего субъ- </w:t>
              <w:br/>
              <w:t xml:space="preserve">екта Российской Федерации для отдельных катего- </w:t>
              <w:br/>
              <w:t xml:space="preserve">рий граждан, оказание мер социальной поддержки  </w:t>
              <w:br/>
              <w:t>которым относится к ведению Российской Федерации</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13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3999 04 0000 151</w:t>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чие субвенции бюджетам городских округов     </w:t>
            </w:r>
          </w:p>
        </w:tc>
      </w:tr>
      <w:tr>
        <w:trPr>
          <w:trHeight w:val="60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13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4012 04 0000 151</w:t>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редства, передаваемые бюджетам городских окру- </w:t>
              <w:br/>
              <w:t xml:space="preserve">гов для компенсации дополнительных расходов,    </w:t>
              <w:br/>
              <w:t>возникших в результате решений, принятых органа-</w:t>
              <w:br/>
              <w:t xml:space="preserve">ми власти другого уровня                        </w:t>
            </w:r>
          </w:p>
        </w:tc>
      </w:tr>
      <w:tr>
        <w:trPr>
          <w:trHeight w:val="36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14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митет по управлению имуществом Администрации  </w:t>
              <w:br/>
              <w:t xml:space="preserve">города Новошахтинска                            </w:t>
            </w:r>
          </w:p>
        </w:tc>
      </w:tr>
      <w:tr>
        <w:trPr>
          <w:trHeight w:val="60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1 01040 04 0000 120</w:t>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ходы в виде прибыли, приходящейся на доли в   </w:t>
              <w:br/>
              <w:t xml:space="preserve">уставных (складочных) капиталах хозяйственных   </w:t>
              <w:br/>
              <w:t>товариществ и обществ, или дивидендов по акциям,</w:t>
              <w:br/>
              <w:t xml:space="preserve">принадлежащим городским округам                 </w:t>
            </w:r>
          </w:p>
        </w:tc>
      </w:tr>
      <w:tr>
        <w:trPr>
          <w:trHeight w:val="96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14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1 05024 04 0000 120</w:t>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оходы, получаемые в виде арендной платы, а так-</w:t>
              <w:br/>
              <w:t>же средства от продажи права на заключение дого-</w:t>
              <w:br/>
              <w:t>воров аренды за земли, находящиеся в собственно-</w:t>
              <w:br/>
              <w:t xml:space="preserve">сти городских округов (за исключением земельных </w:t>
              <w:br/>
              <w:t xml:space="preserve">участков муниципальных автономных учрждений, а  </w:t>
              <w:br/>
              <w:t>также земельных участков муниципальных унитарных</w:t>
              <w:br/>
              <w:t xml:space="preserve">предприятий, в том числе казенных)              </w:t>
            </w:r>
          </w:p>
        </w:tc>
      </w:tr>
      <w:tr>
        <w:trPr>
          <w:trHeight w:val="72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14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1 05034 04 0000 120</w:t>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оходы от сдачи в аренду имущества, находящегося</w:t>
              <w:br/>
              <w:t xml:space="preserve">в оперативном управлении органов управления го- </w:t>
              <w:br/>
              <w:t xml:space="preserve">родских округов и созданных ими учреждений (за  </w:t>
              <w:br/>
              <w:t xml:space="preserve">исключением имущества муниципальных автономных  </w:t>
              <w:br/>
              <w:t xml:space="preserve">учреждений)                                     </w:t>
            </w:r>
          </w:p>
        </w:tc>
      </w:tr>
      <w:tr>
        <w:trPr>
          <w:trHeight w:val="60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14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1 07014 04 0000 120</w:t>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оходы от перечисления части прибыли, остающейся</w:t>
              <w:br/>
              <w:t xml:space="preserve">после уплаты налогов и иных обязательных плате- </w:t>
              <w:br/>
              <w:t>жей муниципальных унитарных предприятий, создан-</w:t>
              <w:br/>
              <w:t xml:space="preserve">ных городскими округами                         </w:t>
            </w:r>
          </w:p>
        </w:tc>
      </w:tr>
      <w:tr>
        <w:trPr>
          <w:trHeight w:val="72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14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1 09044 04 0000 120</w:t>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чие поступления от использования имущества,  </w:t>
              <w:br/>
              <w:t xml:space="preserve">находящегося в собственности городских округов  </w:t>
              <w:br/>
              <w:t>(за исключением имущества муниципальных автоном-</w:t>
              <w:br/>
              <w:t xml:space="preserve">ных учреждений, а также имущества муниципальных </w:t>
              <w:br/>
              <w:t xml:space="preserve">унитарных предприятий, в том числе казенных)    </w:t>
            </w:r>
          </w:p>
        </w:tc>
      </w:tr>
      <w:tr>
        <w:trPr>
          <w:trHeight w:val="36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14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4 01040 04 0000 410</w:t>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ходы от продажи квартир, находящихся в собст- </w:t>
              <w:br/>
              <w:t xml:space="preserve">венности городских округов                      </w:t>
            </w:r>
          </w:p>
        </w:tc>
      </w:tr>
      <w:tr>
        <w:trPr>
          <w:trHeight w:val="96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14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4 02033 04 0000 410</w:t>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ходы от реализации иного имущества, находяще- </w:t>
              <w:br/>
              <w:t xml:space="preserve">гося в собственности городских округов (за ис-  </w:t>
              <w:br/>
              <w:t xml:space="preserve">ключением имущества муниципальных автономных    </w:t>
              <w:br/>
              <w:t>учреждений, а также имущества муниципальных уни-</w:t>
              <w:br/>
              <w:t xml:space="preserve">тарных предприятий, в том числе казенных), в    </w:t>
              <w:br/>
              <w:t xml:space="preserve">части реализации основных средств по указанному </w:t>
              <w:br/>
              <w:t xml:space="preserve">имуществу                                       </w:t>
            </w:r>
          </w:p>
        </w:tc>
      </w:tr>
      <w:tr>
        <w:trPr>
          <w:trHeight w:val="96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14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4 02033 04 0000 440</w:t>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ходы от реализации иного имущества, находяще- </w:t>
              <w:br/>
              <w:t xml:space="preserve">гося в собственности городских округов (за ис-  </w:t>
              <w:br/>
              <w:t xml:space="preserve">ключением имущества муниципальных автономных    </w:t>
              <w:br/>
              <w:t>учреждений, а также имущества муниципальных уни-</w:t>
              <w:br/>
              <w:t xml:space="preserve">тарных предприятий, в том числе казенных), в    </w:t>
              <w:br/>
              <w:t>части реализации материальных запасов по указан-</w:t>
              <w:br/>
              <w:t xml:space="preserve">ному имуществу                                  </w:t>
            </w:r>
          </w:p>
        </w:tc>
      </w:tr>
      <w:tr>
        <w:trPr>
          <w:trHeight w:val="36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14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7 05040 04 0000 180</w:t>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чие неналоговые доходы бюджетов городских    </w:t>
              <w:br/>
              <w:t xml:space="preserve">округов                                         </w:t>
            </w:r>
          </w:p>
        </w:tc>
      </w:tr>
      <w:tr>
        <w:trPr>
          <w:trHeight w:val="36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15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дел по физической культуре, спорту и туризму  </w:t>
              <w:br/>
              <w:t xml:space="preserve">Администрации города Новошахтинска              </w:t>
            </w:r>
          </w:p>
        </w:tc>
      </w:tr>
      <w:tr>
        <w:trPr>
          <w:trHeight w:val="72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15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1 09044 04 0000 120</w:t>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чие поступления от использования имущества,  </w:t>
              <w:br/>
              <w:t xml:space="preserve">находящегося в собственности городских округов  </w:t>
              <w:br/>
              <w:t>(за исключением имущества муниципальных автоном-</w:t>
              <w:br/>
              <w:t xml:space="preserve">ных учреждений, а также имущества муниципальных </w:t>
              <w:br/>
              <w:t xml:space="preserve">унитарных предприятий, в том числе казенных)    </w:t>
            </w:r>
          </w:p>
        </w:tc>
      </w:tr>
      <w:tr>
        <w:trPr>
          <w:trHeight w:val="48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15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2004 04 0000 151</w:t>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сидии бюджетам городских округов на развитие </w:t>
              <w:br/>
              <w:t xml:space="preserve">социальной и инженерной инфраструктуры муници-  </w:t>
              <w:br/>
              <w:t xml:space="preserve">пальных образований                             </w:t>
            </w:r>
          </w:p>
        </w:tc>
      </w:tr>
      <w:tr>
        <w:trPr>
          <w:trHeight w:val="48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16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униципальное учреждение "Управление по делам   </w:t>
              <w:br/>
              <w:t>гражданской обороны и чрезвычайным ситуациям го-</w:t>
              <w:br/>
              <w:t xml:space="preserve">рода Новошахтинска"                             </w:t>
            </w:r>
          </w:p>
        </w:tc>
      </w:tr>
      <w:tr>
        <w:trPr>
          <w:trHeight w:val="48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16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 02 01040 04 0000 130</w:t>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оходы от продажи услуг, оказываемых учреждения-</w:t>
              <w:br/>
              <w:t xml:space="preserve">ми, находящимися в ведении органов местного са- </w:t>
              <w:br/>
              <w:t xml:space="preserve">моуправления городских округов                  </w:t>
            </w:r>
          </w:p>
        </w:tc>
      </w:tr>
      <w:tr>
        <w:trPr>
          <w:trHeight w:val="36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17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дел записи актов гражданского состояния Адми- </w:t>
              <w:br/>
              <w:t xml:space="preserve">нистрации города Новошахтинска                  </w:t>
            </w:r>
          </w:p>
        </w:tc>
      </w:tr>
      <w:tr>
        <w:trPr>
          <w:trHeight w:val="72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17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1 09044 04 0000 120</w:t>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чие поступления от использования имущества,  </w:t>
              <w:br/>
              <w:t xml:space="preserve">находящегося в собственности городских округов  </w:t>
              <w:br/>
              <w:t>(за исключением имущества муниципальных автоном-</w:t>
              <w:br/>
              <w:t xml:space="preserve">ных учреждений, а также имущества муниципальных </w:t>
              <w:br/>
              <w:t xml:space="preserve">унитарных предприятий, в том числе казенных)    </w:t>
            </w:r>
          </w:p>
        </w:tc>
      </w:tr>
      <w:tr>
        <w:trPr>
          <w:trHeight w:val="60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17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6 32040 04 0000 140</w:t>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озмещение сумм, израсходованных незаконно или  </w:t>
              <w:br/>
              <w:t xml:space="preserve">не по целевому назначению, а также доходов, по- </w:t>
              <w:br/>
              <w:t xml:space="preserve">лученных от их использования (в части бюджетов  </w:t>
              <w:br/>
              <w:t xml:space="preserve">городских округов)                              </w:t>
            </w:r>
          </w:p>
        </w:tc>
      </w:tr>
      <w:tr>
        <w:trPr>
          <w:trHeight w:val="48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17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6 90040 04 0000 140</w:t>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чие поступления от денежных взысканий (штра- </w:t>
              <w:br/>
              <w:t xml:space="preserve">фов) и иных сумм в возмещение ущерба, зачисляе- </w:t>
              <w:br/>
              <w:t xml:space="preserve">мые в бюджеты городских округов                 </w:t>
            </w:r>
          </w:p>
        </w:tc>
      </w:tr>
      <w:tr>
        <w:trPr>
          <w:trHeight w:val="36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17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7 05040 04 0000 180</w:t>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чие неналоговые доходы бюджетов городских    </w:t>
              <w:br/>
              <w:t xml:space="preserve">округов                                         </w:t>
            </w:r>
          </w:p>
        </w:tc>
      </w:tr>
      <w:tr>
        <w:trPr>
          <w:trHeight w:val="48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17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3003 04 0000 151</w:t>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убвенции бюджетам городских округов на государ-</w:t>
              <w:br/>
              <w:t xml:space="preserve">ственную регистрацию актов гражданского состоя- </w:t>
              <w:br/>
              <w:t xml:space="preserve">ния                                             </w:t>
            </w:r>
          </w:p>
        </w:tc>
      </w:tr>
      <w:tr>
        <w:trPr>
          <w:trHeight w:val="60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17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4012 04 0000 151</w:t>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редства, передаваемые бюджетам городских окру- </w:t>
              <w:br/>
              <w:t xml:space="preserve">гов для компенсации дополнительных расходов,    </w:t>
              <w:br/>
              <w:t>возникших в результате решений, принятых органа-</w:t>
              <w:br/>
              <w:t xml:space="preserve">ми власти другого уровня                        </w:t>
            </w:r>
          </w:p>
        </w:tc>
      </w:tr>
      <w:tr>
        <w:trPr>
          <w:trHeight w:val="60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ные доходы местного бюджета, администрирование </w:t>
              <w:br/>
              <w:t xml:space="preserve">которых может осуществляться главными админист- </w:t>
              <w:br/>
              <w:t xml:space="preserve">раторами доходов местного бюджета в пределах их </w:t>
              <w:br/>
              <w:t xml:space="preserve">компетенции                                     </w:t>
            </w:r>
          </w:p>
        </w:tc>
      </w:tr>
      <w:tr>
        <w:trPr>
          <w:trHeight w:val="48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3 03040 04 0000 130</w:t>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чие доходы от оказания платных услуг получа- </w:t>
              <w:br/>
              <w:t xml:space="preserve">телями средств городских округов и компенсации  </w:t>
              <w:br/>
              <w:t xml:space="preserve">затрат бюджетов городских округов               </w:t>
            </w:r>
          </w:p>
        </w:tc>
      </w:tr>
      <w:tr>
        <w:trPr>
          <w:trHeight w:val="60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6 23040 04 0000 140</w:t>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ходы от возмещения ущерба при возникновении   </w:t>
              <w:br/>
              <w:t xml:space="preserve">страховых случаев, когда выгодоприобретателями  </w:t>
              <w:br/>
              <w:t xml:space="preserve">по договорам страхования выступают получатели   </w:t>
              <w:br/>
              <w:t xml:space="preserve">средств бюджетов городских округов              </w:t>
            </w:r>
          </w:p>
        </w:tc>
      </w:tr>
      <w:tr>
        <w:trPr>
          <w:trHeight w:val="60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6 32040 04 0000 140</w:t>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озмещение сумм, израсходованных незаконно или  </w:t>
              <w:br/>
              <w:t xml:space="preserve">не по целевому назначению, а также доходов, по- </w:t>
              <w:br/>
              <w:t xml:space="preserve">лученных от их использования (в части бюджетов  </w:t>
              <w:br/>
              <w:t xml:space="preserve">городских округов)                              </w:t>
            </w:r>
          </w:p>
        </w:tc>
      </w:tr>
      <w:tr>
        <w:trPr>
          <w:trHeight w:val="48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6 90040 04 0000 140</w:t>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чие поступления от денежных взысканий (штра- </w:t>
              <w:br/>
              <w:t xml:space="preserve">фов) и иных сумм в возмещение ущерба, зачисляе- </w:t>
              <w:br/>
              <w:t xml:space="preserve">мые в бюджеты городских округов                 </w:t>
            </w:r>
          </w:p>
        </w:tc>
      </w:tr>
      <w:tr>
        <w:trPr>
          <w:trHeight w:val="36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7 05040 04 0000 180</w:t>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чие неналоговые доходы бюджетов городских    </w:t>
              <w:br/>
              <w:t xml:space="preserve">округов                                         </w:t>
            </w:r>
          </w:p>
        </w:tc>
      </w:tr>
      <w:tr>
        <w:trPr>
          <w:trHeight w:val="48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8 04010 04 0000 180</w:t>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ходы бюджетов городских округов от возврата   </w:t>
              <w:br/>
              <w:t>остатков субсидий и субвенций прошлых лет небюд-</w:t>
              <w:br/>
              <w:t xml:space="preserve">жетными организациями                           </w:t>
            </w:r>
          </w:p>
        </w:tc>
      </w:tr>
    </w:tbl>
    <w:p>
      <w:pPr>
        <w:pStyle w:val="ConsPlusNormal"/>
        <w:widowControl/>
        <w:ind w:hanging="0"/>
        <w:jc w:val="both"/>
        <w:rPr/>
      </w:pPr>
      <w:r>
        <w:rPr/>
      </w:r>
    </w:p>
    <w:p>
      <w:pPr>
        <w:pStyle w:val="ConsPlusNormal"/>
        <w:widowControl/>
        <w:ind w:hanging="0"/>
        <w:jc w:val="right"/>
        <w:rPr/>
      </w:pPr>
      <w:r>
        <w:rPr/>
        <w:t>Управляющий делами</w:t>
      </w:r>
    </w:p>
    <w:p>
      <w:pPr>
        <w:pStyle w:val="ConsPlusNormal"/>
        <w:widowControl/>
        <w:ind w:hanging="0"/>
        <w:jc w:val="right"/>
        <w:rPr/>
      </w:pPr>
      <w:r>
        <w:rPr/>
        <w:t>Новошахтинской</w:t>
      </w:r>
    </w:p>
    <w:p>
      <w:pPr>
        <w:pStyle w:val="ConsPlusNormal"/>
        <w:widowControl/>
        <w:ind w:hanging="0"/>
        <w:jc w:val="right"/>
        <w:rPr/>
      </w:pPr>
      <w:r>
        <w:rPr/>
        <w:t>городской Думы</w:t>
      </w:r>
    </w:p>
    <w:p>
      <w:pPr>
        <w:pStyle w:val="ConsPlusNormal"/>
        <w:widowControl/>
        <w:ind w:hanging="0"/>
        <w:jc w:val="right"/>
        <w:rPr/>
      </w:pPr>
      <w:r>
        <w:rPr/>
        <w:t>А.В.КОЛЕСНИКОВ</w:t>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numPr>
          <w:ilvl w:val="0"/>
          <w:numId w:val="0"/>
        </w:numPr>
        <w:ind w:hanging="0"/>
        <w:jc w:val="right"/>
        <w:outlineLvl w:val="0"/>
        <w:rPr/>
      </w:pPr>
      <w:r>
        <w:rPr/>
        <w:t>Приложение 7</w:t>
      </w:r>
    </w:p>
    <w:p>
      <w:pPr>
        <w:pStyle w:val="ConsPlusNormal"/>
        <w:widowControl/>
        <w:ind w:hanging="0"/>
        <w:jc w:val="right"/>
        <w:rPr/>
      </w:pPr>
      <w:r>
        <w:rPr/>
        <w:t>к решению</w:t>
      </w:r>
    </w:p>
    <w:p>
      <w:pPr>
        <w:pStyle w:val="ConsPlusNormal"/>
        <w:widowControl/>
        <w:ind w:hanging="0"/>
        <w:jc w:val="right"/>
        <w:rPr/>
      </w:pPr>
      <w:r>
        <w:rPr/>
        <w:t>Новошахтинской</w:t>
      </w:r>
    </w:p>
    <w:p>
      <w:pPr>
        <w:pStyle w:val="ConsPlusNormal"/>
        <w:widowControl/>
        <w:ind w:hanging="0"/>
        <w:jc w:val="right"/>
        <w:rPr/>
      </w:pPr>
      <w:r>
        <w:rPr/>
        <w:t>городской Думы</w:t>
      </w:r>
    </w:p>
    <w:p>
      <w:pPr>
        <w:pStyle w:val="ConsPlusNormal"/>
        <w:widowControl/>
        <w:ind w:hanging="0"/>
        <w:jc w:val="right"/>
        <w:rPr/>
      </w:pPr>
      <w:r>
        <w:rPr/>
        <w:t>"О внесении изменений</w:t>
      </w:r>
    </w:p>
    <w:p>
      <w:pPr>
        <w:pStyle w:val="ConsPlusNormal"/>
        <w:widowControl/>
        <w:ind w:hanging="0"/>
        <w:jc w:val="right"/>
        <w:rPr/>
      </w:pPr>
      <w:r>
        <w:rPr/>
        <w:t>в решение Новошахтинской</w:t>
      </w:r>
    </w:p>
    <w:p>
      <w:pPr>
        <w:pStyle w:val="ConsPlusNormal"/>
        <w:widowControl/>
        <w:ind w:hanging="0"/>
        <w:jc w:val="right"/>
        <w:rPr/>
      </w:pPr>
      <w:r>
        <w:rPr/>
        <w:t>городской Думы</w:t>
      </w:r>
    </w:p>
    <w:p>
      <w:pPr>
        <w:pStyle w:val="ConsPlusNormal"/>
        <w:widowControl/>
        <w:ind w:hanging="0"/>
        <w:jc w:val="right"/>
        <w:rPr/>
      </w:pPr>
      <w:r>
        <w:rPr/>
        <w:t>от 29.11.2007 N 290"</w:t>
      </w:r>
    </w:p>
    <w:p>
      <w:pPr>
        <w:pStyle w:val="ConsPlusNormal"/>
        <w:widowControl/>
        <w:ind w:hanging="0"/>
        <w:jc w:val="right"/>
        <w:rPr/>
      </w:pPr>
      <w:r>
        <w:rPr/>
        <w:t>от 28.02.2008 N 308</w:t>
      </w:r>
    </w:p>
    <w:p>
      <w:pPr>
        <w:pStyle w:val="ConsPlusNormal"/>
        <w:widowControl/>
        <w:ind w:firstLine="540"/>
        <w:jc w:val="both"/>
        <w:rPr/>
      </w:pPr>
      <w:r>
        <w:rPr/>
      </w:r>
    </w:p>
    <w:p>
      <w:pPr>
        <w:pStyle w:val="ConsPlusTitle"/>
        <w:widowControl/>
        <w:jc w:val="center"/>
        <w:rPr/>
      </w:pPr>
      <w:r>
        <w:rPr/>
        <w:t>ПЕРЕЧЕНЬ</w:t>
      </w:r>
    </w:p>
    <w:p>
      <w:pPr>
        <w:pStyle w:val="ConsPlusTitle"/>
        <w:widowControl/>
        <w:jc w:val="center"/>
        <w:rPr/>
      </w:pPr>
      <w:r>
        <w:rPr/>
        <w:t>ГЛАВНЫХ АДМИНИСТРАТОРОВ ДОХОДОВ БЮДЖЕТА</w:t>
      </w:r>
    </w:p>
    <w:p>
      <w:pPr>
        <w:pStyle w:val="ConsPlusTitle"/>
        <w:widowControl/>
        <w:jc w:val="center"/>
        <w:rPr/>
      </w:pPr>
      <w:r>
        <w:rPr/>
        <w:t>ГОРОДСКОГО ОКРУГА МУНИЦИПАЛЬНОГО ОБРАЗОВАНИЯ</w:t>
      </w:r>
    </w:p>
    <w:p>
      <w:pPr>
        <w:pStyle w:val="ConsPlusTitle"/>
        <w:widowControl/>
        <w:jc w:val="center"/>
        <w:rPr/>
      </w:pPr>
      <w:r>
        <w:rPr/>
        <w:t>"ГОРОД НОВОШАХТИНСК" - ОРГАНОВ ВЫШЕСТОЯЩИХ</w:t>
      </w:r>
    </w:p>
    <w:p>
      <w:pPr>
        <w:pStyle w:val="ConsPlusTitle"/>
        <w:widowControl/>
        <w:jc w:val="center"/>
        <w:rPr/>
      </w:pPr>
      <w:r>
        <w:rPr/>
        <w:t>УРОВНЕЙ ВЛАСТИ</w:t>
      </w:r>
    </w:p>
    <w:p>
      <w:pPr>
        <w:pStyle w:val="ConsPlusNormal"/>
        <w:widowControl/>
        <w:ind w:firstLine="540"/>
        <w:jc w:val="both"/>
        <w:rPr/>
      </w:pPr>
      <w:r>
        <w:rPr/>
      </w:r>
    </w:p>
    <w:tbl>
      <w:tblPr>
        <w:tblW w:w="11070" w:type="dxa"/>
        <w:jc w:val="left"/>
        <w:tblInd w:w="-7" w:type="dxa"/>
        <w:tblLayout w:type="fixed"/>
        <w:tblCellMar>
          <w:top w:w="0" w:type="dxa"/>
          <w:left w:w="70" w:type="dxa"/>
          <w:bottom w:w="0" w:type="dxa"/>
          <w:right w:w="70" w:type="dxa"/>
        </w:tblCellMar>
      </w:tblPr>
      <w:tblGrid>
        <w:gridCol w:w="1215"/>
        <w:gridCol w:w="3240"/>
        <w:gridCol w:w="6615"/>
      </w:tblGrid>
      <w:tr>
        <w:trPr>
          <w:trHeight w:val="360" w:hRule="atLeast"/>
          <w:cantSplit w:val="true"/>
        </w:trPr>
        <w:tc>
          <w:tcPr>
            <w:tcW w:w="445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д бюджетной классификации   </w:t>
              <w:br/>
              <w:t xml:space="preserve">Российской Федерации      </w:t>
            </w:r>
          </w:p>
        </w:tc>
        <w:tc>
          <w:tcPr>
            <w:tcW w:w="661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Наименование главного администратора доходов  </w:t>
              <w:br/>
              <w:t xml:space="preserve">местного бюджета                </w:t>
            </w:r>
          </w:p>
        </w:tc>
      </w:tr>
      <w:tr>
        <w:trPr>
          <w:trHeight w:val="60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главного</w:t>
              <w:br/>
              <w:t xml:space="preserve">админи- </w:t>
              <w:br/>
              <w:t>стратора</w:t>
              <w:br/>
              <w:t xml:space="preserve">доходов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ходов местного    </w:t>
              <w:br/>
              <w:t xml:space="preserve">бюджета        </w:t>
            </w:r>
          </w:p>
        </w:tc>
        <w:tc>
          <w:tcPr>
            <w:tcW w:w="66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48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48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Управление Росприроднадзора по Ростовской облас-</w:t>
              <w:br/>
              <w:t xml:space="preserve">ти Федеральной службы по надзору в сфере приро- </w:t>
              <w:br/>
              <w:t xml:space="preserve">допользования                                   </w:t>
            </w:r>
          </w:p>
        </w:tc>
      </w:tr>
      <w:tr>
        <w:trPr>
          <w:trHeight w:val="36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48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16 25010 01 0000 140 </w:t>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енежные взыскания (штрафы) за нарушение законо-</w:t>
              <w:br/>
              <w:t xml:space="preserve">дательства о недрах                             </w:t>
            </w:r>
          </w:p>
        </w:tc>
      </w:tr>
      <w:tr>
        <w:trPr>
          <w:trHeight w:val="48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48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16 90040 04 0000 140 </w:t>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чие поступления от денежных взысканий (штра- </w:t>
              <w:br/>
              <w:t xml:space="preserve">фов) и иных сумм в возмещение ущерба, зачисляе- </w:t>
              <w:br/>
              <w:t xml:space="preserve">мые в бюджеты городских округов                 </w:t>
            </w:r>
          </w:p>
        </w:tc>
      </w:tr>
      <w:tr>
        <w:trPr>
          <w:trHeight w:val="36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72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правление Федерального агентства кадастра объ- </w:t>
              <w:br/>
              <w:t xml:space="preserve">ектов недвижимости по Ростовской области        </w:t>
            </w:r>
          </w:p>
        </w:tc>
      </w:tr>
      <w:tr>
        <w:trPr>
          <w:trHeight w:val="36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72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16 25060 01 0000 140 </w:t>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енежные взыскания (штрафы) за нарушение земель-</w:t>
              <w:br/>
              <w:t xml:space="preserve">ного законодательства                           </w:t>
            </w:r>
          </w:p>
        </w:tc>
      </w:tr>
      <w:tr>
        <w:trPr>
          <w:trHeight w:val="48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30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сударственное учреждение Ростовской области   </w:t>
              <w:br/>
              <w:t xml:space="preserve">"Новошахтинская городская станция по борьбе с   </w:t>
              <w:br/>
              <w:t xml:space="preserve">болезнями животных"                             </w:t>
            </w:r>
          </w:p>
        </w:tc>
      </w:tr>
      <w:tr>
        <w:trPr>
          <w:trHeight w:val="48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30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16 90040 04 0000 140 </w:t>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чие поступления от денежных взысканий (штра- </w:t>
              <w:br/>
              <w:t xml:space="preserve">фов) и иных сумм в возмещение ущерба, зачисляе- </w:t>
              <w:br/>
              <w:t xml:space="preserve">мые в бюджеты городских округов                 </w:t>
            </w:r>
          </w:p>
        </w:tc>
      </w:tr>
      <w:tr>
        <w:trPr>
          <w:trHeight w:val="48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31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правление государственного надзора за техниче- </w:t>
              <w:br/>
              <w:t xml:space="preserve">ским состоянием самоходных машин и других видов </w:t>
              <w:br/>
              <w:t xml:space="preserve">техники Администрации Ростовской области        </w:t>
            </w:r>
          </w:p>
        </w:tc>
      </w:tr>
      <w:tr>
        <w:trPr>
          <w:trHeight w:val="96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31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08 07140 01 0000 110 </w:t>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Государственная пошлина за государственную реги-</w:t>
              <w:br/>
              <w:t xml:space="preserve">страцию транспортных средств и иные юридически  </w:t>
              <w:br/>
              <w:t xml:space="preserve">значимые действия, связанные с изменениями и    </w:t>
              <w:br/>
              <w:t xml:space="preserve">выдачей документов на транспортные средства,    </w:t>
              <w:br/>
              <w:t>выдачей регистрационных знаков, приемом квалифи-</w:t>
              <w:br/>
              <w:t>кационных экзаменов на получение права на управ-</w:t>
              <w:br/>
              <w:t xml:space="preserve">ление транспортными средствами                  </w:t>
            </w:r>
          </w:p>
        </w:tc>
      </w:tr>
      <w:tr>
        <w:trPr>
          <w:trHeight w:val="48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31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16 90040 04 0000 140 </w:t>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чие поступления от денежных взысканий (штра- </w:t>
              <w:br/>
              <w:t xml:space="preserve">фов) и иных сумм в возмещение ущерба, зачисляе- </w:t>
              <w:br/>
              <w:t xml:space="preserve">мые в бюджеты городских округов                 </w:t>
            </w:r>
          </w:p>
        </w:tc>
      </w:tr>
      <w:tr>
        <w:trPr>
          <w:trHeight w:val="48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1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Управление Федеральной службы по надзору в сфере</w:t>
              <w:br/>
              <w:t>защиты прав потребителей и благополучия человека</w:t>
              <w:br/>
              <w:t xml:space="preserve">по Ростовской области                           </w:t>
            </w:r>
          </w:p>
        </w:tc>
      </w:tr>
      <w:tr>
        <w:trPr>
          <w:trHeight w:val="60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1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16 28000 01 0000 151 </w:t>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енежные взыскания (штрафы) за нарушение законо-</w:t>
              <w:br/>
              <w:t xml:space="preserve">дательства в области обеспечения санитарно-     </w:t>
              <w:br/>
              <w:t xml:space="preserve">эпидемиологического благополучия человека и за- </w:t>
              <w:br/>
              <w:t xml:space="preserve">конодательства в сфере защиты прав потребителя  </w:t>
            </w:r>
          </w:p>
        </w:tc>
      </w:tr>
      <w:tr>
        <w:trPr>
          <w:trHeight w:val="36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2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жрайонная инспекция Федеральной налоговой     </w:t>
              <w:br/>
              <w:t xml:space="preserve">службы России N 6 по Ростовской области         </w:t>
            </w:r>
          </w:p>
        </w:tc>
      </w:tr>
      <w:tr>
        <w:trPr>
          <w:trHeight w:val="48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2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01 02010 01 0000 110 </w:t>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лог на доходы физических лиц с доходов, полу- </w:t>
              <w:br/>
              <w:t xml:space="preserve">ченных в виде дивидендов от долевого участия в  </w:t>
              <w:br/>
              <w:t xml:space="preserve">деятельности организаций                        </w:t>
            </w:r>
          </w:p>
        </w:tc>
      </w:tr>
      <w:tr>
        <w:trPr>
          <w:trHeight w:val="108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2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01 02021 01 0000 110 </w:t>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лог на доходы физических лиц с доходов, обла- </w:t>
              <w:br/>
              <w:t xml:space="preserve">гаемых по налоговой ставке, установленной пунк- </w:t>
              <w:br/>
              <w:t xml:space="preserve">том 1 статьи 224 Налогового кодекса Российской  </w:t>
              <w:br/>
              <w:t xml:space="preserve">Федерации, за исключением доходов, полученных   </w:t>
              <w:br/>
              <w:t xml:space="preserve">физическими лицами, зарегистрированными в каче- </w:t>
              <w:br/>
              <w:t xml:space="preserve">стве индивидуальных предпринимателей, частных   </w:t>
              <w:br/>
              <w:t xml:space="preserve">нотариусов и других лиц, занимающихся частной   </w:t>
              <w:br/>
              <w:t xml:space="preserve">практикой                                       </w:t>
            </w:r>
          </w:p>
        </w:tc>
      </w:tr>
      <w:tr>
        <w:trPr>
          <w:trHeight w:val="96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2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01 02022 01 0000 110 </w:t>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лог на доходы физических лиц с доходов, обла- </w:t>
              <w:br/>
              <w:t xml:space="preserve">гаемых по налоговой ставке, установленной пунк- </w:t>
              <w:br/>
              <w:t xml:space="preserve">том 1 статьи 224 Налогового кодекса Российской  </w:t>
              <w:br/>
              <w:t xml:space="preserve">Федерации, и полученных физическими лицами, за- </w:t>
              <w:br/>
              <w:t xml:space="preserve">регистрированными в качестве индивидуальных     </w:t>
              <w:br/>
              <w:t xml:space="preserve">предпринимателей, частных нотариусов и других   </w:t>
              <w:br/>
              <w:t xml:space="preserve">лиц, занимающихся частной практикой             </w:t>
            </w:r>
          </w:p>
        </w:tc>
      </w:tr>
      <w:tr>
        <w:trPr>
          <w:trHeight w:val="48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2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01 02030 01 0000 110 </w:t>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лог на доходы физических лиц с доходов, полу- </w:t>
              <w:br/>
              <w:t xml:space="preserve">ченных физическими лицами, не являющимися нало- </w:t>
              <w:br/>
              <w:t xml:space="preserve">говыми резидентами Российской Федерации         </w:t>
            </w:r>
          </w:p>
        </w:tc>
      </w:tr>
      <w:tr>
        <w:trPr>
          <w:trHeight w:val="216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2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01 02040 01 0000 110 </w:t>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лог на доходы физических лиц с доходов, полу- </w:t>
              <w:br/>
              <w:t xml:space="preserve">ченных в виде выигрышей и призов в проводимых   </w:t>
              <w:br/>
              <w:t xml:space="preserve">конкурсах, играх и других мероприятиях в целях  </w:t>
              <w:br/>
              <w:t>рекламы товаров, работ и услуг, страховых выплат</w:t>
              <w:br/>
              <w:t xml:space="preserve">по договорам добровольного страхования жизни,   </w:t>
              <w:br/>
              <w:t xml:space="preserve">заключенным на срок менее 5 лет, в части превы- </w:t>
              <w:br/>
              <w:t xml:space="preserve">шения сумм страховых взносов, увеличенных на    </w:t>
              <w:br/>
              <w:t>сумму, рассчитанную исходя из действующей ставки</w:t>
              <w:br/>
              <w:t xml:space="preserve">рефинансирования, процентных доходов по вкладам </w:t>
              <w:br/>
              <w:t xml:space="preserve">в банках (за исключением срочных пенсионных     </w:t>
              <w:br/>
              <w:t xml:space="preserve">вкладов, внесенных на срок не менее 6 месяцев), </w:t>
              <w:br/>
              <w:t xml:space="preserve">в виде материальной выгоды от экономии на про-  </w:t>
              <w:br/>
              <w:t>центах при получении заемных (кредитных) средств</w:t>
              <w:br/>
              <w:t xml:space="preserve">(за исключением материальной выгоды, полученной </w:t>
              <w:br/>
              <w:t>от экономии на процентах за пользование целевыми</w:t>
              <w:br/>
              <w:t xml:space="preserve">займами (кредитами) на новое строительство или  </w:t>
              <w:br/>
              <w:t xml:space="preserve">приобретение жилья)                             </w:t>
            </w:r>
          </w:p>
        </w:tc>
      </w:tr>
      <w:tr>
        <w:trPr>
          <w:trHeight w:val="36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2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05 01010 01 0000 110 </w:t>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алог, взимаемый с налогоплательщиков, выбравших</w:t>
              <w:br/>
              <w:t xml:space="preserve">в качестве объекта налогообложения доходы       </w:t>
            </w:r>
          </w:p>
        </w:tc>
      </w:tr>
      <w:tr>
        <w:trPr>
          <w:trHeight w:val="48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2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05 01020 01 0000 110 </w:t>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алог, взимаемый с налогоплательщиков, выбравших</w:t>
              <w:br/>
              <w:t xml:space="preserve">в качестве объекта налогообложения доходы,      </w:t>
              <w:br/>
              <w:t xml:space="preserve">уменьшенные на величину расходов                </w:t>
            </w:r>
          </w:p>
        </w:tc>
      </w:tr>
      <w:tr>
        <w:trPr>
          <w:trHeight w:val="48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2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05 01040 02 0000 110 </w:t>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оходы от выдачи патентов на осуществление пред-</w:t>
              <w:br/>
              <w:t xml:space="preserve">принимательской деятельности при применении уп- </w:t>
              <w:br/>
              <w:t xml:space="preserve">рощенной системы налогообложения                </w:t>
            </w:r>
          </w:p>
        </w:tc>
      </w:tr>
      <w:tr>
        <w:trPr>
          <w:trHeight w:val="36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2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05 02000 02 0000 110 </w:t>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Единый налог на вмененный доход для отдельных   </w:t>
              <w:br/>
              <w:t xml:space="preserve">видов деятельности                              </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2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05 03000 01 0000 110 </w:t>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Единый сельскохозяйственный налог               </w:t>
            </w:r>
          </w:p>
        </w:tc>
      </w:tr>
      <w:tr>
        <w:trPr>
          <w:trHeight w:val="48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2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06 01020 04 0000 120 </w:t>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лог на имущество физических лиц, взимаемый по </w:t>
              <w:br/>
              <w:t>ставкам, применяемым к объектам налогообложения,</w:t>
              <w:br/>
              <w:t xml:space="preserve">расположенным в границах городских округов      </w:t>
            </w:r>
          </w:p>
        </w:tc>
      </w:tr>
      <w:tr>
        <w:trPr>
          <w:trHeight w:val="36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2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06 02010 02 0000 110 </w:t>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лог на имущество организаций по имуществу, не </w:t>
              <w:br/>
              <w:t xml:space="preserve">входящему в Единую систему газоснабжения        </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2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06 04011 02 0000 110 </w:t>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ранспортный налог с организаций                </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2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06 04012 02 0000 110 </w:t>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ранспортный налог с физических лиц             </w:t>
            </w:r>
          </w:p>
        </w:tc>
      </w:tr>
      <w:tr>
        <w:trPr>
          <w:trHeight w:val="72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2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06 06012 04 0000 110 </w:t>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емельный налог, взимаемый по ставкам, установ- </w:t>
              <w:br/>
              <w:t xml:space="preserve">ленным в соответствии с подпунктом 1 пункта 1   </w:t>
              <w:br/>
              <w:t>статьи 394 Налогового кодекса Российской Федера-</w:t>
              <w:br/>
              <w:t xml:space="preserve">ции и применяемым к объектам налогообложения,   </w:t>
              <w:br/>
              <w:t xml:space="preserve">расположенным в границах городских округов      </w:t>
            </w:r>
          </w:p>
        </w:tc>
      </w:tr>
      <w:tr>
        <w:trPr>
          <w:trHeight w:val="72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2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06 06022 04 0000 110 </w:t>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емельный налог, взимаемый по ставкам, установ- </w:t>
              <w:br/>
              <w:t xml:space="preserve">ленным в соответствии с подпунктом 2 пункта 1   </w:t>
              <w:br/>
              <w:t>статьи 394 Налогового кодекса Российской Федера-</w:t>
              <w:br/>
              <w:t xml:space="preserve">ции и применяемым к объектам налогообложения,   </w:t>
              <w:br/>
              <w:t xml:space="preserve">расположенным в границах городских округов      </w:t>
            </w:r>
          </w:p>
        </w:tc>
      </w:tr>
      <w:tr>
        <w:trPr>
          <w:trHeight w:val="72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2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08 03010 01 0000 110 </w:t>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сударственная пошлина, по делам рассматривае- </w:t>
              <w:br/>
              <w:t xml:space="preserve">мым в судах общей юрисдикции, мировыми судьями  </w:t>
              <w:br/>
              <w:t xml:space="preserve">за) исключением государственной пошлины по де-  </w:t>
              <w:br/>
              <w:t xml:space="preserve">лам, рассматриваемым Верховным Судом Российской </w:t>
              <w:br/>
              <w:t xml:space="preserve">Федерации)                                      </w:t>
            </w:r>
          </w:p>
        </w:tc>
      </w:tr>
      <w:tr>
        <w:trPr>
          <w:trHeight w:val="48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2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09 01020 04 0000 110 </w:t>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алог на прибыль организаций, зачислявшийся до 1</w:t>
              <w:br/>
              <w:t>января 2005 года в местные бюджеты, мобилизуемый</w:t>
              <w:br/>
              <w:t xml:space="preserve">на территориях городских округов                </w:t>
            </w:r>
          </w:p>
        </w:tc>
      </w:tr>
      <w:tr>
        <w:trPr>
          <w:trHeight w:val="48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2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09 03021 04 0000 110 </w:t>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латежи за добычу общераспространенных полезных </w:t>
              <w:br/>
              <w:t xml:space="preserve">ископаемых, мобилизуемые на территориях город-  </w:t>
              <w:br/>
              <w:t xml:space="preserve">ских округов                                    </w:t>
            </w:r>
          </w:p>
        </w:tc>
      </w:tr>
      <w:tr>
        <w:trPr>
          <w:trHeight w:val="48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2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09 04050 04 0000 110 </w:t>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Земельный налог (по обязательствам, возникшим до</w:t>
              <w:br/>
              <w:t>1 января 2006 года), мобилизуемый на территориях</w:t>
              <w:br/>
              <w:t xml:space="preserve">городских округов                               </w:t>
            </w:r>
          </w:p>
        </w:tc>
      </w:tr>
      <w:tr>
        <w:trPr>
          <w:trHeight w:val="72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2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09 07030 04 0000 110 </w:t>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елевые сборы с граждан и предприятий, учрежде- </w:t>
              <w:br/>
              <w:t xml:space="preserve">ний, организаций на содержание милиции, на бла- </w:t>
              <w:br/>
              <w:t xml:space="preserve">гоустройство территорий, на нужды образования и </w:t>
              <w:br/>
              <w:t xml:space="preserve">другие цели, мобилизуемые на территориях город- </w:t>
              <w:br/>
              <w:t xml:space="preserve">ских округов                                    </w:t>
            </w:r>
          </w:p>
        </w:tc>
      </w:tr>
      <w:tr>
        <w:trPr>
          <w:trHeight w:val="48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2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09 07040 04 0000 110 </w:t>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Лицензионный сбор за право торговли спиртными   </w:t>
              <w:br/>
              <w:t>напитками, мобилизуемый на территориях городских</w:t>
              <w:br/>
              <w:t xml:space="preserve">округов                                         </w:t>
            </w:r>
          </w:p>
        </w:tc>
      </w:tr>
      <w:tr>
        <w:trPr>
          <w:trHeight w:val="36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2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09 07050 04 0000 110 </w:t>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чие местные налоги и сборы, мобилизуемые на  </w:t>
              <w:br/>
              <w:t xml:space="preserve">территориях городских округов                   </w:t>
            </w:r>
          </w:p>
        </w:tc>
      </w:tr>
      <w:tr>
        <w:trPr>
          <w:trHeight w:val="8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2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16 03010 01 0000 140 </w:t>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енежные взыскания (штрафы) за нарушение законо-</w:t>
              <w:br/>
              <w:t xml:space="preserve">дательства о налогах и сборах, предусмотренные  </w:t>
              <w:br/>
              <w:t xml:space="preserve">статьями 116, 117, 118, пунктами 1 и 2 статьи   </w:t>
              <w:br/>
              <w:t xml:space="preserve">120, статьями 125, 126, 128, 129, 129.1, 132,   </w:t>
              <w:br/>
              <w:t xml:space="preserve">133, 134, 135, 135.1 Налогового кодекса Россий- </w:t>
              <w:br/>
              <w:t xml:space="preserve">ской Федерации                                  </w:t>
            </w:r>
          </w:p>
        </w:tc>
      </w:tr>
      <w:tr>
        <w:trPr>
          <w:trHeight w:val="60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2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16 03030 01 0000 140 </w:t>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енежные взыскания (штрафы) за административные </w:t>
              <w:br/>
              <w:t xml:space="preserve">правонарушения в области налогов и сборов, пре- </w:t>
              <w:br/>
              <w:t xml:space="preserve">дусмотренные Кодексом Российской Федерации об   </w:t>
              <w:br/>
              <w:t xml:space="preserve">административных правонарушениях                </w:t>
            </w:r>
          </w:p>
        </w:tc>
      </w:tr>
      <w:tr>
        <w:trPr>
          <w:trHeight w:val="72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2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16 06000 01 0000 140 </w:t>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енежные взыскания (штрафы) за нарушение законо-</w:t>
              <w:br/>
              <w:t>дательства о применении контрольно-кассовой тех-</w:t>
              <w:br/>
              <w:t xml:space="preserve">ники при осуществлении наличных денежных расче- </w:t>
              <w:br/>
              <w:t xml:space="preserve">тов и (или) расчетов с использованием платежных </w:t>
              <w:br/>
              <w:t xml:space="preserve">карт                                            </w:t>
            </w:r>
          </w:p>
        </w:tc>
      </w:tr>
      <w:tr>
        <w:trPr>
          <w:trHeight w:val="72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2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16 08000 01 0000 140 </w:t>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енежные взыскания (штрафы) за административные </w:t>
              <w:br/>
              <w:t xml:space="preserve">правонарушения в области государственного регу- </w:t>
              <w:br/>
              <w:t>лирования производства и оборота этилового спир-</w:t>
              <w:br/>
              <w:t xml:space="preserve">та, алкогольной, спиртосодержащей и табачной    </w:t>
              <w:br/>
              <w:t xml:space="preserve">продукции                                       </w:t>
            </w:r>
          </w:p>
        </w:tc>
      </w:tr>
      <w:tr>
        <w:trPr>
          <w:trHeight w:val="48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2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16 90040 04 0000 140 </w:t>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чие поступления от денежных взысканий (штра- </w:t>
              <w:br/>
              <w:t xml:space="preserve">фов) и иных сумм в возмещение ущерба, зачисляе- </w:t>
              <w:br/>
              <w:t xml:space="preserve">мые в бюджеты городских округов                 </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8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дел внутренних дел по городу Новошахтинску    </w:t>
            </w:r>
          </w:p>
        </w:tc>
      </w:tr>
      <w:tr>
        <w:trPr>
          <w:trHeight w:val="96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8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08 07140 01 1000 110 </w:t>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Государственная пошлина за государственную реги-</w:t>
              <w:br/>
              <w:t xml:space="preserve">страцию транспортных средств и иные юридически  </w:t>
              <w:br/>
              <w:t xml:space="preserve">значимые действия, связанные с изменениями и    </w:t>
              <w:br/>
              <w:t xml:space="preserve">выдачей документов на транспортные средства,    </w:t>
              <w:br/>
              <w:t>выдачей регистрационных знаков, приемом квалифи-</w:t>
              <w:br/>
              <w:t>кационных экзаменов на получение права на управ-</w:t>
              <w:br/>
              <w:t xml:space="preserve">ление транспортными средствами                  </w:t>
            </w:r>
          </w:p>
        </w:tc>
      </w:tr>
      <w:tr>
        <w:trPr>
          <w:trHeight w:val="72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8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16 06000 01 0000 140 </w:t>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енежные взыскания (штрафы) за нарушение законо-</w:t>
              <w:br/>
              <w:t>дательства о применении контрольно-кассовой тех-</w:t>
              <w:br/>
              <w:t xml:space="preserve">ники при осуществлении наличных денежных расче- </w:t>
              <w:br/>
              <w:t xml:space="preserve">тов и (или) расчетов с использованием платежных </w:t>
              <w:br/>
              <w:t xml:space="preserve">карт                                            </w:t>
            </w:r>
          </w:p>
        </w:tc>
      </w:tr>
      <w:tr>
        <w:trPr>
          <w:trHeight w:val="72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8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16 08000 01 0000 140 </w:t>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енежные взыскания (штрафы) за административные </w:t>
              <w:br/>
              <w:t xml:space="preserve">правонарушения в области государственного регу- </w:t>
              <w:br/>
              <w:t>лирования производства и оборота этилового спир-</w:t>
              <w:br/>
              <w:t xml:space="preserve">та, алкогольной, спиртосодержащей и табачной    </w:t>
              <w:br/>
              <w:t xml:space="preserve">продукции                                       </w:t>
            </w:r>
          </w:p>
        </w:tc>
      </w:tr>
      <w:tr>
        <w:trPr>
          <w:trHeight w:val="60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8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16 21040 04 0000 140 </w:t>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енежные взыскания (штрафы) и иные суммы, взы-  </w:t>
              <w:br/>
              <w:t xml:space="preserve">скиваемые с лиц, виновных в совершении преступ- </w:t>
              <w:br/>
              <w:t xml:space="preserve">лений, и в возмещение ущерба имуществу, зачис-  </w:t>
              <w:br/>
              <w:t xml:space="preserve">ляемые в бюджеты городских округов              </w:t>
            </w:r>
          </w:p>
        </w:tc>
      </w:tr>
      <w:tr>
        <w:trPr>
          <w:trHeight w:val="60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8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16 28000 01 0000 140 </w:t>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енежные взыскания (штрафы) за нарушение законо-</w:t>
              <w:br/>
              <w:t xml:space="preserve">дательства в области обеспечения санитарно-     </w:t>
              <w:br/>
              <w:t xml:space="preserve">эпидемиологического благополучия человека и за- </w:t>
              <w:br/>
              <w:t xml:space="preserve">конодательства в сфере защиты прав потребителя  </w:t>
            </w:r>
          </w:p>
        </w:tc>
      </w:tr>
      <w:tr>
        <w:trPr>
          <w:trHeight w:val="36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8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16 30000 01 0000 140 </w:t>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енежные взыскания (штрафы) за административные </w:t>
              <w:br/>
              <w:t xml:space="preserve">правонарушения в области дорожного движения     </w:t>
            </w:r>
          </w:p>
        </w:tc>
      </w:tr>
      <w:tr>
        <w:trPr>
          <w:trHeight w:val="60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8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16 31000 01 0000 140 </w:t>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енежные взыскания (штрафы) за нарушение порядка</w:t>
              <w:br/>
              <w:t xml:space="preserve">работы с денежной наличностью, ведения кассовых </w:t>
              <w:br/>
              <w:t>операций и невыполнение обязанностей по контролю</w:t>
              <w:br/>
              <w:t xml:space="preserve">за соблюдением правил кассовых операций         </w:t>
            </w:r>
          </w:p>
        </w:tc>
      </w:tr>
      <w:tr>
        <w:trPr>
          <w:trHeight w:val="48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8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16 90040 04 0000 140 </w:t>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чие поступления от денежных взысканий (штра- </w:t>
              <w:br/>
              <w:t xml:space="preserve">фов) и иных сумм в возмещение ущерба, зачисляе- </w:t>
              <w:br/>
              <w:t xml:space="preserve">мые в бюджеты городских округов                 </w:t>
            </w:r>
          </w:p>
        </w:tc>
      </w:tr>
      <w:tr>
        <w:trPr>
          <w:trHeight w:val="36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2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правление Федеральной миграционной службы по   </w:t>
              <w:br/>
              <w:t xml:space="preserve">Ростовской области                              </w:t>
            </w:r>
          </w:p>
        </w:tc>
      </w:tr>
      <w:tr>
        <w:trPr>
          <w:trHeight w:val="48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2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16 90040 04 0000 140 </w:t>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чие поступления от денежных взысканий (штра- </w:t>
              <w:br/>
              <w:t xml:space="preserve">фов) и иных сумм в возмещение ущерба, зачисляе- </w:t>
              <w:br/>
              <w:t xml:space="preserve">мые в бюджеты городских округов                 </w:t>
            </w:r>
          </w:p>
        </w:tc>
      </w:tr>
      <w:tr>
        <w:trPr>
          <w:trHeight w:val="36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22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Управление Федеральной службы судебных приставов</w:t>
              <w:br/>
              <w:t xml:space="preserve">по Ростовской области                           </w:t>
            </w:r>
          </w:p>
        </w:tc>
      </w:tr>
      <w:tr>
        <w:trPr>
          <w:trHeight w:val="60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22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16 21040 04 0000 140 </w:t>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енежные взыскания (штрафы) и иные суммы, взы-  </w:t>
              <w:br/>
              <w:t xml:space="preserve">скиваемые с лиц, виновных в совершении преступ- </w:t>
              <w:br/>
              <w:t xml:space="preserve">лений, и в возмещение ущерба имуществу, зачис-  </w:t>
              <w:br/>
              <w:t xml:space="preserve">ляемые в бюджеты городских округов              </w:t>
            </w:r>
          </w:p>
        </w:tc>
      </w:tr>
      <w:tr>
        <w:trPr>
          <w:trHeight w:val="60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98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жрегиональное территориальное управление тех- </w:t>
              <w:br/>
              <w:t>нологического и экологического надзора Федераль-</w:t>
              <w:br/>
              <w:t>ной службы по экологическому, технологическому и</w:t>
              <w:br/>
              <w:t xml:space="preserve">атомному надзору по Южному федеральному округу  </w:t>
            </w:r>
          </w:p>
        </w:tc>
      </w:tr>
      <w:tr>
        <w:trPr>
          <w:trHeight w:val="36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98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12 01000 01 0000 120 </w:t>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лата за негативное воздействие на окружающую   </w:t>
              <w:br/>
              <w:t xml:space="preserve">среду                                           </w:t>
            </w:r>
          </w:p>
        </w:tc>
      </w:tr>
      <w:tr>
        <w:trPr>
          <w:trHeight w:val="36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98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16 25050 01 0000 140 </w:t>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енежные взыскания (штрафы) за нарушение законо-</w:t>
              <w:br/>
              <w:t xml:space="preserve">дательства в области охраны окружающей среды    </w:t>
            </w:r>
          </w:p>
        </w:tc>
      </w:tr>
      <w:tr>
        <w:trPr>
          <w:trHeight w:val="48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98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16 90040 04 0000 140 </w:t>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чие поступления от денежных взысканий (штра- </w:t>
              <w:br/>
              <w:t xml:space="preserve">фов) и иных сумм в возмещение ущерба, зачисляе- </w:t>
              <w:br/>
              <w:t xml:space="preserve">мые в бюджеты городских округов                 </w:t>
            </w:r>
          </w:p>
        </w:tc>
      </w:tr>
      <w:tr>
        <w:trPr>
          <w:trHeight w:val="60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ные доходы местного бюджета, администрирование </w:t>
              <w:br/>
              <w:t xml:space="preserve">которых может осуществляться главными админист- </w:t>
              <w:br/>
              <w:t xml:space="preserve">раторами доходов местного бюджета в пределах их </w:t>
              <w:br/>
              <w:t xml:space="preserve">компетенции                                     </w:t>
            </w:r>
          </w:p>
        </w:tc>
      </w:tr>
      <w:tr>
        <w:trPr>
          <w:trHeight w:val="60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16 32040 04 0000 140 </w:t>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озмещение сумм, израсходованных незаконно или  </w:t>
              <w:br/>
              <w:t xml:space="preserve">не по целевому назначению, а также доходов, по- </w:t>
              <w:br/>
              <w:t xml:space="preserve">лученных от их использования (в части бюджетов  </w:t>
              <w:br/>
              <w:t xml:space="preserve">городских округов)                              </w:t>
            </w:r>
          </w:p>
        </w:tc>
      </w:tr>
      <w:tr>
        <w:trPr>
          <w:trHeight w:val="48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16 90040 04 0000 140 </w:t>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чие поступления от денежных взысканий (штра- </w:t>
              <w:br/>
              <w:t xml:space="preserve">фов) и иных сумм в возмещение ущерба, зачисляе- </w:t>
              <w:br/>
              <w:t xml:space="preserve">мые в бюджеты городских округов                 </w:t>
            </w:r>
          </w:p>
        </w:tc>
      </w:tr>
    </w:tbl>
    <w:p>
      <w:pPr>
        <w:pStyle w:val="ConsPlusNormal"/>
        <w:widowControl/>
        <w:ind w:hanging="0"/>
        <w:jc w:val="both"/>
        <w:rPr/>
      </w:pPr>
      <w:r>
        <w:rPr/>
      </w:r>
    </w:p>
    <w:p>
      <w:pPr>
        <w:pStyle w:val="ConsPlusNormal"/>
        <w:widowControl/>
        <w:ind w:hanging="0"/>
        <w:jc w:val="right"/>
        <w:rPr/>
      </w:pPr>
      <w:r>
        <w:rPr/>
        <w:t>Управляющий делами</w:t>
      </w:r>
    </w:p>
    <w:p>
      <w:pPr>
        <w:pStyle w:val="ConsPlusNormal"/>
        <w:widowControl/>
        <w:ind w:hanging="0"/>
        <w:jc w:val="right"/>
        <w:rPr/>
      </w:pPr>
      <w:r>
        <w:rPr/>
        <w:t>Новошахтинской</w:t>
      </w:r>
    </w:p>
    <w:p>
      <w:pPr>
        <w:pStyle w:val="ConsPlusNormal"/>
        <w:widowControl/>
        <w:ind w:hanging="0"/>
        <w:jc w:val="right"/>
        <w:rPr/>
      </w:pPr>
      <w:r>
        <w:rPr/>
        <w:t>городской Думы</w:t>
      </w:r>
    </w:p>
    <w:p>
      <w:pPr>
        <w:pStyle w:val="ConsPlusNormal"/>
        <w:widowControl/>
        <w:ind w:hanging="0"/>
        <w:jc w:val="right"/>
        <w:rPr/>
      </w:pPr>
      <w:r>
        <w:rPr/>
        <w:t>А.В.КОЛЕСНИКОВ</w:t>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numPr>
          <w:ilvl w:val="0"/>
          <w:numId w:val="0"/>
        </w:numPr>
        <w:ind w:hanging="0"/>
        <w:jc w:val="right"/>
        <w:outlineLvl w:val="0"/>
        <w:rPr/>
      </w:pPr>
      <w:r>
        <w:rPr/>
        <w:t>Приложение 8</w:t>
      </w:r>
    </w:p>
    <w:p>
      <w:pPr>
        <w:pStyle w:val="ConsPlusNormal"/>
        <w:widowControl/>
        <w:ind w:hanging="0"/>
        <w:jc w:val="right"/>
        <w:rPr/>
      </w:pPr>
      <w:r>
        <w:rPr/>
        <w:t>к решению</w:t>
      </w:r>
    </w:p>
    <w:p>
      <w:pPr>
        <w:pStyle w:val="ConsPlusNormal"/>
        <w:widowControl/>
        <w:ind w:hanging="0"/>
        <w:jc w:val="right"/>
        <w:rPr/>
      </w:pPr>
      <w:r>
        <w:rPr/>
        <w:t>Новошахтинской</w:t>
      </w:r>
    </w:p>
    <w:p>
      <w:pPr>
        <w:pStyle w:val="ConsPlusNormal"/>
        <w:widowControl/>
        <w:ind w:hanging="0"/>
        <w:jc w:val="right"/>
        <w:rPr/>
      </w:pPr>
      <w:r>
        <w:rPr/>
        <w:t>городской Думы</w:t>
      </w:r>
    </w:p>
    <w:p>
      <w:pPr>
        <w:pStyle w:val="ConsPlusNormal"/>
        <w:widowControl/>
        <w:ind w:hanging="0"/>
        <w:jc w:val="right"/>
        <w:rPr/>
      </w:pPr>
      <w:r>
        <w:rPr/>
        <w:t>"О внесении изменений</w:t>
      </w:r>
    </w:p>
    <w:p>
      <w:pPr>
        <w:pStyle w:val="ConsPlusNormal"/>
        <w:widowControl/>
        <w:ind w:hanging="0"/>
        <w:jc w:val="right"/>
        <w:rPr/>
      </w:pPr>
      <w:r>
        <w:rPr/>
        <w:t>в решение Новошахтинской</w:t>
      </w:r>
    </w:p>
    <w:p>
      <w:pPr>
        <w:pStyle w:val="ConsPlusNormal"/>
        <w:widowControl/>
        <w:ind w:hanging="0"/>
        <w:jc w:val="right"/>
        <w:rPr/>
      </w:pPr>
      <w:r>
        <w:rPr/>
        <w:t>городской Думы</w:t>
      </w:r>
    </w:p>
    <w:p>
      <w:pPr>
        <w:pStyle w:val="ConsPlusNormal"/>
        <w:widowControl/>
        <w:ind w:hanging="0"/>
        <w:jc w:val="right"/>
        <w:rPr/>
      </w:pPr>
      <w:r>
        <w:rPr/>
        <w:t>от 29.11.2007 N 290"</w:t>
      </w:r>
    </w:p>
    <w:p>
      <w:pPr>
        <w:pStyle w:val="ConsPlusNormal"/>
        <w:widowControl/>
        <w:ind w:hanging="0"/>
        <w:jc w:val="right"/>
        <w:rPr/>
      </w:pPr>
      <w:r>
        <w:rPr/>
        <w:t>от 28.02.2008 N 308</w:t>
      </w:r>
    </w:p>
    <w:p>
      <w:pPr>
        <w:pStyle w:val="ConsPlusNormal"/>
        <w:widowControl/>
        <w:ind w:firstLine="540"/>
        <w:jc w:val="both"/>
        <w:rPr/>
      </w:pPr>
      <w:r>
        <w:rPr/>
      </w:r>
    </w:p>
    <w:p>
      <w:pPr>
        <w:pStyle w:val="ConsPlusTitle"/>
        <w:widowControl/>
        <w:jc w:val="center"/>
        <w:rPr/>
      </w:pPr>
      <w:r>
        <w:rPr/>
        <w:t>ПЕРЕЧЕНЬ</w:t>
      </w:r>
    </w:p>
    <w:p>
      <w:pPr>
        <w:pStyle w:val="ConsPlusTitle"/>
        <w:widowControl/>
        <w:jc w:val="center"/>
        <w:rPr/>
      </w:pPr>
      <w:r>
        <w:rPr/>
        <w:t>ГЛАВНЫХ АДМИНИСТРАТОРОВ ДОХОДОВ ОБЛАСТНОГО БЮДЖЕТА -</w:t>
      </w:r>
    </w:p>
    <w:p>
      <w:pPr>
        <w:pStyle w:val="ConsPlusTitle"/>
        <w:widowControl/>
        <w:jc w:val="center"/>
        <w:rPr/>
      </w:pPr>
      <w:r>
        <w:rPr/>
        <w:t>ОРГАНОВ МЕСТНОГО САМОУПРАВЛЕНИЯ ГОРОДА НОВОШАХТИНСКА</w:t>
      </w:r>
    </w:p>
    <w:p>
      <w:pPr>
        <w:pStyle w:val="ConsPlusNormal"/>
        <w:widowControl/>
        <w:ind w:firstLine="540"/>
        <w:jc w:val="both"/>
        <w:rPr/>
      </w:pPr>
      <w:r>
        <w:rPr/>
      </w:r>
    </w:p>
    <w:tbl>
      <w:tblPr>
        <w:tblW w:w="10935" w:type="dxa"/>
        <w:jc w:val="left"/>
        <w:tblInd w:w="-7" w:type="dxa"/>
        <w:tblLayout w:type="fixed"/>
        <w:tblCellMar>
          <w:top w:w="0" w:type="dxa"/>
          <w:left w:w="70" w:type="dxa"/>
          <w:bottom w:w="0" w:type="dxa"/>
          <w:right w:w="70" w:type="dxa"/>
        </w:tblCellMar>
      </w:tblPr>
      <w:tblGrid>
        <w:gridCol w:w="945"/>
        <w:gridCol w:w="3240"/>
        <w:gridCol w:w="6750"/>
      </w:tblGrid>
      <w:tr>
        <w:trPr>
          <w:trHeight w:val="360" w:hRule="atLeast"/>
          <w:cantSplit w:val="true"/>
        </w:trPr>
        <w:tc>
          <w:tcPr>
            <w:tcW w:w="418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д бюджетной классификации  </w:t>
              <w:br/>
              <w:t xml:space="preserve">Российской Федерации     </w:t>
            </w:r>
          </w:p>
        </w:tc>
        <w:tc>
          <w:tcPr>
            <w:tcW w:w="675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Наименование главного администратора доходов   </w:t>
              <w:br/>
              <w:t xml:space="preserve">областного бюджета                </w:t>
            </w:r>
          </w:p>
        </w:tc>
      </w:tr>
      <w:tr>
        <w:trPr>
          <w:trHeight w:val="48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дми- </w:t>
              <w:br/>
              <w:t xml:space="preserve">нист- </w:t>
              <w:br/>
              <w:t>ратора</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ходов областного   </w:t>
              <w:br/>
              <w:t xml:space="preserve">бюджета        </w:t>
            </w:r>
          </w:p>
        </w:tc>
        <w:tc>
          <w:tcPr>
            <w:tcW w:w="67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1093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дминистрация города Новошахтинска               </w:t>
            </w:r>
          </w:p>
        </w:tc>
      </w:tr>
      <w:tr>
        <w:trPr>
          <w:trHeight w:val="48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2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16 90020 02 0000 140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чие поступления от денежных взысканий         </w:t>
              <w:br/>
              <w:t>(штрафов) и иных сумм в возмещение, зачисляемые в</w:t>
              <w:br/>
              <w:t xml:space="preserve">бюджеты субъектов Федерации                      </w:t>
            </w:r>
          </w:p>
        </w:tc>
      </w:tr>
    </w:tbl>
    <w:p>
      <w:pPr>
        <w:pStyle w:val="ConsPlusNormal"/>
        <w:widowControl/>
        <w:ind w:hanging="0"/>
        <w:jc w:val="both"/>
        <w:rPr/>
      </w:pPr>
      <w:r>
        <w:rPr/>
      </w:r>
    </w:p>
    <w:p>
      <w:pPr>
        <w:pStyle w:val="ConsPlusNormal"/>
        <w:widowControl/>
        <w:ind w:hanging="0"/>
        <w:jc w:val="right"/>
        <w:rPr/>
      </w:pPr>
      <w:r>
        <w:rPr/>
        <w:t>Управляющий делами</w:t>
      </w:r>
    </w:p>
    <w:p>
      <w:pPr>
        <w:pStyle w:val="ConsPlusNormal"/>
        <w:widowControl/>
        <w:ind w:hanging="0"/>
        <w:jc w:val="right"/>
        <w:rPr/>
      </w:pPr>
      <w:r>
        <w:rPr/>
        <w:t>Новошахтинской</w:t>
      </w:r>
    </w:p>
    <w:p>
      <w:pPr>
        <w:pStyle w:val="ConsPlusNormal"/>
        <w:widowControl/>
        <w:ind w:hanging="0"/>
        <w:jc w:val="right"/>
        <w:rPr/>
      </w:pPr>
      <w:r>
        <w:rPr/>
        <w:t>городской Думы</w:t>
      </w:r>
    </w:p>
    <w:p>
      <w:pPr>
        <w:pStyle w:val="ConsPlusNormal"/>
        <w:widowControl/>
        <w:ind w:hanging="0"/>
        <w:jc w:val="right"/>
        <w:rPr/>
      </w:pPr>
      <w:r>
        <w:rPr/>
        <w:t>А.В.КОЛЕСНИКОВ</w:t>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numPr>
          <w:ilvl w:val="0"/>
          <w:numId w:val="0"/>
        </w:numPr>
        <w:ind w:hanging="0"/>
        <w:jc w:val="right"/>
        <w:outlineLvl w:val="0"/>
        <w:rPr/>
      </w:pPr>
      <w:r>
        <w:rPr/>
        <w:t>Приложение 9</w:t>
      </w:r>
    </w:p>
    <w:p>
      <w:pPr>
        <w:pStyle w:val="ConsPlusNormal"/>
        <w:widowControl/>
        <w:ind w:hanging="0"/>
        <w:jc w:val="right"/>
        <w:rPr/>
      </w:pPr>
      <w:r>
        <w:rPr/>
        <w:t>к решению</w:t>
      </w:r>
    </w:p>
    <w:p>
      <w:pPr>
        <w:pStyle w:val="ConsPlusNormal"/>
        <w:widowControl/>
        <w:ind w:hanging="0"/>
        <w:jc w:val="right"/>
        <w:rPr/>
      </w:pPr>
      <w:r>
        <w:rPr/>
        <w:t>Новошахтинской</w:t>
      </w:r>
    </w:p>
    <w:p>
      <w:pPr>
        <w:pStyle w:val="ConsPlusNormal"/>
        <w:widowControl/>
        <w:ind w:hanging="0"/>
        <w:jc w:val="right"/>
        <w:rPr/>
      </w:pPr>
      <w:r>
        <w:rPr/>
        <w:t>городской Думы</w:t>
      </w:r>
    </w:p>
    <w:p>
      <w:pPr>
        <w:pStyle w:val="ConsPlusNormal"/>
        <w:widowControl/>
        <w:ind w:hanging="0"/>
        <w:jc w:val="right"/>
        <w:rPr/>
      </w:pPr>
      <w:r>
        <w:rPr/>
        <w:t>"О внесении изменений</w:t>
      </w:r>
    </w:p>
    <w:p>
      <w:pPr>
        <w:pStyle w:val="ConsPlusNormal"/>
        <w:widowControl/>
        <w:ind w:hanging="0"/>
        <w:jc w:val="right"/>
        <w:rPr/>
      </w:pPr>
      <w:r>
        <w:rPr/>
        <w:t>в решение Новошахтинской</w:t>
      </w:r>
    </w:p>
    <w:p>
      <w:pPr>
        <w:pStyle w:val="ConsPlusNormal"/>
        <w:widowControl/>
        <w:ind w:hanging="0"/>
        <w:jc w:val="right"/>
        <w:rPr/>
      </w:pPr>
      <w:r>
        <w:rPr/>
        <w:t>городской Думы</w:t>
      </w:r>
    </w:p>
    <w:p>
      <w:pPr>
        <w:pStyle w:val="ConsPlusNormal"/>
        <w:widowControl/>
        <w:ind w:hanging="0"/>
        <w:jc w:val="right"/>
        <w:rPr/>
      </w:pPr>
      <w:r>
        <w:rPr/>
        <w:t>от 29.11.2007 N 290"</w:t>
      </w:r>
    </w:p>
    <w:p>
      <w:pPr>
        <w:pStyle w:val="ConsPlusNormal"/>
        <w:widowControl/>
        <w:ind w:hanging="0"/>
        <w:jc w:val="right"/>
        <w:rPr/>
      </w:pPr>
      <w:r>
        <w:rPr/>
        <w:t>от 28.02.2008 N 308</w:t>
      </w:r>
    </w:p>
    <w:p>
      <w:pPr>
        <w:pStyle w:val="ConsPlusNormal"/>
        <w:widowControl/>
        <w:ind w:firstLine="540"/>
        <w:jc w:val="both"/>
        <w:rPr/>
      </w:pPr>
      <w:r>
        <w:rPr/>
      </w:r>
    </w:p>
    <w:p>
      <w:pPr>
        <w:pStyle w:val="ConsPlusTitle"/>
        <w:widowControl/>
        <w:jc w:val="center"/>
        <w:rPr/>
      </w:pPr>
      <w:r>
        <w:rPr/>
        <w:t>ПЕРЕЧЕНЬ ГЛАВНЫХ АДМИНИСТРАТОРОВ ИСТОЧНИКОВ</w:t>
      </w:r>
    </w:p>
    <w:p>
      <w:pPr>
        <w:pStyle w:val="ConsPlusTitle"/>
        <w:widowControl/>
        <w:jc w:val="center"/>
        <w:rPr/>
      </w:pPr>
      <w:r>
        <w:rPr/>
        <w:t>ФИНАНСИРОВАНИЯ ДЕФИЦИТА МЕСТНОГО БЮДЖЕТА</w:t>
      </w:r>
    </w:p>
    <w:p>
      <w:pPr>
        <w:pStyle w:val="ConsPlusNormal"/>
        <w:widowControl/>
        <w:ind w:firstLine="540"/>
        <w:jc w:val="both"/>
        <w:rPr/>
      </w:pPr>
      <w:r>
        <w:rPr/>
      </w:r>
    </w:p>
    <w:tbl>
      <w:tblPr>
        <w:tblW w:w="11070" w:type="dxa"/>
        <w:jc w:val="left"/>
        <w:tblInd w:w="-7" w:type="dxa"/>
        <w:tblLayout w:type="fixed"/>
        <w:tblCellMar>
          <w:top w:w="0" w:type="dxa"/>
          <w:left w:w="70" w:type="dxa"/>
          <w:bottom w:w="0" w:type="dxa"/>
          <w:right w:w="70" w:type="dxa"/>
        </w:tblCellMar>
      </w:tblPr>
      <w:tblGrid>
        <w:gridCol w:w="1215"/>
        <w:gridCol w:w="3240"/>
        <w:gridCol w:w="6615"/>
      </w:tblGrid>
      <w:tr>
        <w:trPr>
          <w:trHeight w:val="360" w:hRule="atLeast"/>
          <w:cantSplit w:val="true"/>
        </w:trPr>
        <w:tc>
          <w:tcPr>
            <w:tcW w:w="445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д бюджетной классификации   </w:t>
              <w:br/>
              <w:t xml:space="preserve">Российской Федерации      </w:t>
            </w:r>
          </w:p>
        </w:tc>
        <w:tc>
          <w:tcPr>
            <w:tcW w:w="661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Наименование главного администратора источников </w:t>
              <w:br/>
              <w:t xml:space="preserve">финансирования дефицита местного бюджета    </w:t>
            </w:r>
          </w:p>
        </w:tc>
      </w:tr>
      <w:tr>
        <w:trPr>
          <w:trHeight w:val="48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главного</w:t>
              <w:br/>
              <w:t xml:space="preserve">админи- </w:t>
              <w:br/>
              <w:t>стратора</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сточников       </w:t>
              <w:br/>
              <w:t>финансирования дефицита</w:t>
              <w:br/>
              <w:t xml:space="preserve">местного бюджета    </w:t>
            </w:r>
          </w:p>
        </w:tc>
        <w:tc>
          <w:tcPr>
            <w:tcW w:w="66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инансовый отдел Администрации города Новошах-  </w:t>
              <w:br/>
              <w:t xml:space="preserve">тинска                                          </w:t>
            </w:r>
          </w:p>
        </w:tc>
      </w:tr>
      <w:tr>
        <w:trPr>
          <w:trHeight w:val="48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4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 03 00 00 04 0000 810</w:t>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гашение бюджетами городских округов кредитов  </w:t>
              <w:br/>
              <w:t xml:space="preserve">от других бюджетов системы Российской Федерации </w:t>
              <w:br/>
              <w:t xml:space="preserve">в валюте Российской Федерации                   </w:t>
            </w:r>
          </w:p>
        </w:tc>
      </w:tr>
      <w:tr>
        <w:trPr>
          <w:trHeight w:val="36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4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 05 02 01 04 0000 510</w:t>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величение прочих остатков денежных средств     </w:t>
              <w:br/>
              <w:t xml:space="preserve">бюджетов городских округов                      </w:t>
            </w:r>
          </w:p>
        </w:tc>
      </w:tr>
      <w:tr>
        <w:trPr>
          <w:trHeight w:val="36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4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 05 02 01 04 0000 610</w:t>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меньшение прочих остатков денежных средств     </w:t>
              <w:br/>
              <w:t xml:space="preserve">бюджетов городских округов                      </w:t>
            </w:r>
          </w:p>
        </w:tc>
      </w:tr>
      <w:tr>
        <w:trPr>
          <w:trHeight w:val="48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4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 06 05 01 04 0000 640</w:t>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озврат бюджетных кредитов, предоставленных     </w:t>
              <w:br/>
              <w:t>юридическим лицам из бюджета городского округа в</w:t>
              <w:br/>
              <w:t xml:space="preserve">валюте Российской Федерации                     </w:t>
            </w:r>
          </w:p>
        </w:tc>
      </w:tr>
      <w:tr>
        <w:trPr>
          <w:trHeight w:val="48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4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 06 05 01 04 0000 540</w:t>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едоставление бюджетных кредитов юридическим   </w:t>
              <w:br/>
              <w:t xml:space="preserve">лицам из бюджета городского округа в валюте     </w:t>
              <w:br/>
              <w:t xml:space="preserve">Российской Федерации                            </w:t>
            </w:r>
          </w:p>
        </w:tc>
      </w:tr>
    </w:tbl>
    <w:p>
      <w:pPr>
        <w:pStyle w:val="ConsPlusNormal"/>
        <w:widowControl/>
        <w:ind w:hanging="0"/>
        <w:jc w:val="both"/>
        <w:rPr/>
      </w:pPr>
      <w:r>
        <w:rPr/>
      </w:r>
    </w:p>
    <w:p>
      <w:pPr>
        <w:pStyle w:val="ConsPlusNormal"/>
        <w:widowControl/>
        <w:ind w:hanging="0"/>
        <w:jc w:val="right"/>
        <w:rPr/>
      </w:pPr>
      <w:r>
        <w:rPr/>
        <w:t>Управляющий делами</w:t>
      </w:r>
    </w:p>
    <w:p>
      <w:pPr>
        <w:pStyle w:val="ConsPlusNormal"/>
        <w:widowControl/>
        <w:ind w:hanging="0"/>
        <w:jc w:val="right"/>
        <w:rPr/>
      </w:pPr>
      <w:r>
        <w:rPr/>
        <w:t>Новошахтинской</w:t>
      </w:r>
    </w:p>
    <w:p>
      <w:pPr>
        <w:pStyle w:val="ConsPlusNormal"/>
        <w:widowControl/>
        <w:ind w:hanging="0"/>
        <w:jc w:val="right"/>
        <w:rPr/>
      </w:pPr>
      <w:r>
        <w:rPr/>
        <w:t>городской Думы</w:t>
      </w:r>
    </w:p>
    <w:p>
      <w:pPr>
        <w:pStyle w:val="ConsPlusNormal"/>
        <w:widowControl/>
        <w:ind w:hanging="0"/>
        <w:jc w:val="right"/>
        <w:rPr/>
      </w:pPr>
      <w:r>
        <w:rPr/>
        <w:t>А.В.КОЛЕСНИКОВ</w:t>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numPr>
          <w:ilvl w:val="0"/>
          <w:numId w:val="0"/>
        </w:numPr>
        <w:ind w:hanging="0"/>
        <w:jc w:val="right"/>
        <w:outlineLvl w:val="0"/>
        <w:rPr/>
      </w:pPr>
      <w:r>
        <w:rPr/>
        <w:t>Приложение 10</w:t>
      </w:r>
    </w:p>
    <w:p>
      <w:pPr>
        <w:pStyle w:val="ConsPlusNormal"/>
        <w:widowControl/>
        <w:ind w:hanging="0"/>
        <w:jc w:val="right"/>
        <w:rPr/>
      </w:pPr>
      <w:r>
        <w:rPr/>
        <w:t>к решению</w:t>
      </w:r>
    </w:p>
    <w:p>
      <w:pPr>
        <w:pStyle w:val="ConsPlusNormal"/>
        <w:widowControl/>
        <w:ind w:hanging="0"/>
        <w:jc w:val="right"/>
        <w:rPr/>
      </w:pPr>
      <w:r>
        <w:rPr/>
        <w:t>Новошахтинской</w:t>
      </w:r>
    </w:p>
    <w:p>
      <w:pPr>
        <w:pStyle w:val="ConsPlusNormal"/>
        <w:widowControl/>
        <w:ind w:hanging="0"/>
        <w:jc w:val="right"/>
        <w:rPr/>
      </w:pPr>
      <w:r>
        <w:rPr/>
        <w:t>городской Думы</w:t>
      </w:r>
    </w:p>
    <w:p>
      <w:pPr>
        <w:pStyle w:val="ConsPlusNormal"/>
        <w:widowControl/>
        <w:ind w:hanging="0"/>
        <w:jc w:val="right"/>
        <w:rPr/>
      </w:pPr>
      <w:r>
        <w:rPr/>
        <w:t>"О внесении изменений</w:t>
      </w:r>
    </w:p>
    <w:p>
      <w:pPr>
        <w:pStyle w:val="ConsPlusNormal"/>
        <w:widowControl/>
        <w:ind w:hanging="0"/>
        <w:jc w:val="right"/>
        <w:rPr/>
      </w:pPr>
      <w:r>
        <w:rPr/>
        <w:t>в решение Новошахтинской</w:t>
      </w:r>
    </w:p>
    <w:p>
      <w:pPr>
        <w:pStyle w:val="ConsPlusNormal"/>
        <w:widowControl/>
        <w:ind w:hanging="0"/>
        <w:jc w:val="right"/>
        <w:rPr/>
      </w:pPr>
      <w:r>
        <w:rPr/>
        <w:t>городской Думы</w:t>
      </w:r>
    </w:p>
    <w:p>
      <w:pPr>
        <w:pStyle w:val="ConsPlusNormal"/>
        <w:widowControl/>
        <w:ind w:hanging="0"/>
        <w:jc w:val="right"/>
        <w:rPr/>
      </w:pPr>
      <w:r>
        <w:rPr/>
        <w:t>от 29.11.2007 N 290"</w:t>
      </w:r>
    </w:p>
    <w:p>
      <w:pPr>
        <w:pStyle w:val="ConsPlusNormal"/>
        <w:widowControl/>
        <w:ind w:hanging="0"/>
        <w:jc w:val="right"/>
        <w:rPr/>
      </w:pPr>
      <w:r>
        <w:rPr/>
        <w:t>от 28.02.2008 N 308</w:t>
      </w:r>
    </w:p>
    <w:p>
      <w:pPr>
        <w:pStyle w:val="ConsPlusNormal"/>
        <w:widowControl/>
        <w:ind w:hanging="0"/>
        <w:jc w:val="both"/>
        <w:rPr/>
      </w:pPr>
      <w:r>
        <w:rPr/>
      </w:r>
    </w:p>
    <w:p>
      <w:pPr>
        <w:pStyle w:val="ConsPlusTitle"/>
        <w:widowControl/>
        <w:jc w:val="center"/>
        <w:rPr/>
      </w:pPr>
      <w:r>
        <w:rPr/>
        <w:t>РАСПРЕДЕЛЕНИЕ БЮДЖЕТНЫХ АССИГНОВАНИЙ</w:t>
      </w:r>
    </w:p>
    <w:p>
      <w:pPr>
        <w:pStyle w:val="ConsPlusTitle"/>
        <w:widowControl/>
        <w:jc w:val="center"/>
        <w:rPr/>
      </w:pPr>
      <w:r>
        <w:rPr/>
        <w:t>НА 2008 ГОД ПО РАЗДЕЛАМ И ПОДРАЗДЕЛАМ, ЦЕЛЕВЫМ СТАТЬЯМ</w:t>
      </w:r>
    </w:p>
    <w:p>
      <w:pPr>
        <w:pStyle w:val="ConsPlusTitle"/>
        <w:widowControl/>
        <w:jc w:val="center"/>
        <w:rPr/>
      </w:pPr>
      <w:r>
        <w:rPr/>
        <w:t>И ВИДАМ РАСХОДОВ КЛАССИФИКАЦИИ РАСХОДОВ БЮДЖЕТА</w:t>
      </w:r>
    </w:p>
    <w:p>
      <w:pPr>
        <w:pStyle w:val="ConsPlusNormal"/>
        <w:widowControl/>
        <w:ind w:hanging="0"/>
        <w:jc w:val="both"/>
        <w:rPr/>
      </w:pPr>
      <w:r>
        <w:rPr/>
      </w:r>
    </w:p>
    <w:p>
      <w:pPr>
        <w:pStyle w:val="ConsPlusNormal"/>
        <w:widowControl/>
        <w:ind w:hanging="0"/>
        <w:jc w:val="right"/>
        <w:rPr/>
      </w:pPr>
      <w:r>
        <w:rPr/>
        <w:t>(тыс. рублей)</w:t>
      </w:r>
    </w:p>
    <w:tbl>
      <w:tblPr>
        <w:tblW w:w="11340" w:type="dxa"/>
        <w:jc w:val="left"/>
        <w:tblInd w:w="-7" w:type="dxa"/>
        <w:tblLayout w:type="fixed"/>
        <w:tblCellMar>
          <w:top w:w="0" w:type="dxa"/>
          <w:left w:w="70" w:type="dxa"/>
          <w:bottom w:w="0" w:type="dxa"/>
          <w:right w:w="70" w:type="dxa"/>
        </w:tblCellMar>
      </w:tblPr>
      <w:tblGrid>
        <w:gridCol w:w="7560"/>
        <w:gridCol w:w="405"/>
        <w:gridCol w:w="405"/>
        <w:gridCol w:w="1080"/>
        <w:gridCol w:w="540"/>
        <w:gridCol w:w="1350"/>
      </w:tblGrid>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з</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СР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Р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мма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ЩЕГОСУДАРСТВЕННЫЕ ВОПРОСЫ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4997,3 </w:t>
            </w:r>
          </w:p>
        </w:tc>
      </w:tr>
      <w:tr>
        <w:trPr>
          <w:trHeight w:val="36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ункционирование высшего должностного лица субъекта    </w:t>
              <w:br/>
              <w:t xml:space="preserve">Российской Федерации и муниципального образова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27,9  </w:t>
            </w:r>
          </w:p>
        </w:tc>
      </w:tr>
      <w:tr>
        <w:trPr>
          <w:trHeight w:val="48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уководство и управление в сфере установленных функций </w:t>
              <w:br/>
              <w:t xml:space="preserve">органов государственной власти субъектов Российской    </w:t>
              <w:br/>
              <w:t xml:space="preserve">Федерации и органов местного самоуправл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27,9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лава муниципального образова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03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27,9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органами местного самоуправл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03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27,9  </w:t>
            </w:r>
          </w:p>
        </w:tc>
      </w:tr>
      <w:tr>
        <w:trPr>
          <w:trHeight w:val="48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ункционирование законодательных (представительных)    </w:t>
              <w:br/>
              <w:t>органов государственной власти и представительных орга-</w:t>
              <w:br/>
              <w:t xml:space="preserve">нов муниципальных образований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482,3  </w:t>
            </w:r>
          </w:p>
        </w:tc>
      </w:tr>
      <w:tr>
        <w:trPr>
          <w:trHeight w:val="48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уководство и управление в сфере установленных функций </w:t>
              <w:br/>
              <w:t xml:space="preserve">органов государственной власти субъектов Российской    </w:t>
              <w:br/>
              <w:t xml:space="preserve">Федерации и органов местного самоуправл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345,6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ентральный аппарат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04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345,6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органами местного самоуправл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04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345,6  </w:t>
            </w:r>
          </w:p>
        </w:tc>
      </w:tr>
      <w:tr>
        <w:trPr>
          <w:trHeight w:val="36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едседатель представительного органа муниципального   </w:t>
              <w:br/>
              <w:t xml:space="preserve">образова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11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28,9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органами местного самоуправл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11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28,9  </w:t>
            </w:r>
          </w:p>
        </w:tc>
      </w:tr>
      <w:tr>
        <w:trPr>
          <w:trHeight w:val="36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епутаты представительного органа муниципального обра- </w:t>
              <w:br/>
              <w:t xml:space="preserve">зова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12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7,8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органами местного самоуправл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12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7,8  </w:t>
            </w:r>
          </w:p>
        </w:tc>
      </w:tr>
      <w:tr>
        <w:trPr>
          <w:trHeight w:val="48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ункционирование Правительства Российской Федерации,   </w:t>
              <w:br/>
              <w:t xml:space="preserve">высших исполнительных органов государственной власти   </w:t>
              <w:br/>
              <w:t xml:space="preserve">субъектов Российской Федерации, местных администраций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2874,8 </w:t>
            </w:r>
          </w:p>
        </w:tc>
      </w:tr>
      <w:tr>
        <w:trPr>
          <w:trHeight w:val="48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уководство и управление в сфере установленных функций </w:t>
              <w:br/>
              <w:t xml:space="preserve">органов государственной власти субъектов Российской    </w:t>
              <w:br/>
              <w:t xml:space="preserve">Федерации и органов местного самоуправл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1763,0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ентральный аппарат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04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1763,0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органами местного самоуправл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04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1763,0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жбюджетные трансферты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11,8  </w:t>
            </w:r>
          </w:p>
        </w:tc>
      </w:tr>
      <w:tr>
        <w:trPr>
          <w:trHeight w:val="8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убвенции бюджетам муниципальных образований для финан-</w:t>
              <w:br/>
              <w:t xml:space="preserve">сового обеспечения расходных обязательств, возникающих </w:t>
              <w:br/>
              <w:t xml:space="preserve">при выполнении государственных полномочий Российской   </w:t>
              <w:br/>
              <w:t xml:space="preserve">Федерации, субъектов Российской Федерации, переданных  </w:t>
              <w:br/>
              <w:t xml:space="preserve">для осуществления органами местного самоуправления в   </w:t>
              <w:br/>
              <w:t xml:space="preserve">установленном порядке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2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11,8  </w:t>
            </w:r>
          </w:p>
        </w:tc>
      </w:tr>
      <w:tr>
        <w:trPr>
          <w:trHeight w:val="36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здание и обеспечение деятельности комиссии по делам  </w:t>
              <w:br/>
              <w:t xml:space="preserve">несовершеннолетних и защите их прав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203</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67,7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органами местного самоуправл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203</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67,7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Лицензирование розничной продажи алкогольной продукци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206</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92,6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органами местного самоуправл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206</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92,6  </w:t>
            </w:r>
          </w:p>
        </w:tc>
      </w:tr>
      <w:tr>
        <w:trPr>
          <w:trHeight w:val="36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здание и обеспечение деятельности административных   </w:t>
              <w:br/>
              <w:t xml:space="preserve">комиссий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209</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6,3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органами местного самоуправл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209</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6,3  </w:t>
            </w:r>
          </w:p>
        </w:tc>
      </w:tr>
      <w:tr>
        <w:trPr>
          <w:trHeight w:val="36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Государственное регулирование тарифов на перевозку пас-</w:t>
              <w:br/>
              <w:t xml:space="preserve">сажиров и багажа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21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5,2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органами местного самоуправл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21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5,2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дебная система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4,2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уководство и управление в сфере установленных функций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4,2   </w:t>
            </w:r>
          </w:p>
        </w:tc>
      </w:tr>
      <w:tr>
        <w:trPr>
          <w:trHeight w:val="48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оставление (изменение и дополнение) списков кандидатов</w:t>
              <w:br/>
              <w:t>в присяжные заседатели федеральных судов общей юрисдик-</w:t>
              <w:br/>
              <w:t xml:space="preserve">ции в Российской Федераци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4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4,2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органами местного самоуправл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4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4,2   </w:t>
            </w:r>
          </w:p>
        </w:tc>
      </w:tr>
      <w:tr>
        <w:trPr>
          <w:trHeight w:val="48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еспечение деятельности финансовых, налоговых и тамо- </w:t>
              <w:br/>
              <w:t xml:space="preserve">женных органов и органов финансового (финансово-       </w:t>
              <w:br/>
              <w:t xml:space="preserve">бюджетного) надзора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111,5  </w:t>
            </w:r>
          </w:p>
        </w:tc>
      </w:tr>
      <w:tr>
        <w:trPr>
          <w:trHeight w:val="48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уководство и управление в сфере установленных функций </w:t>
              <w:br/>
              <w:t xml:space="preserve">органов государственной власти субъектов Российской    </w:t>
              <w:br/>
              <w:t xml:space="preserve">Федерации и органов местного самоуправл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111,5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ентральный аппарат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04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111,5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органами местного самоуправл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04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111,5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ругие общегосударственные вопросы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866,6 </w:t>
            </w:r>
          </w:p>
        </w:tc>
      </w:tr>
      <w:tr>
        <w:trPr>
          <w:trHeight w:val="48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уководство и управление в сфере установленных функций </w:t>
              <w:br/>
              <w:t xml:space="preserve">органов государственной власти субъектов Российской    </w:t>
              <w:br/>
              <w:t xml:space="preserve">Федерации и органов местного самоуправл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187,1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ентральный аппарат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04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187,1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органами местного самоуправл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04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187,1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уководство и управление в сфере установленных функций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315,2  </w:t>
            </w:r>
          </w:p>
        </w:tc>
      </w:tr>
      <w:tr>
        <w:trPr>
          <w:trHeight w:val="36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сударственная регистрация актов гражданского состоя- </w:t>
              <w:br/>
              <w:t xml:space="preserve">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38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315,2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органами местного самоуправл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38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315,2  </w:t>
            </w:r>
          </w:p>
        </w:tc>
      </w:tr>
      <w:tr>
        <w:trPr>
          <w:trHeight w:val="36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еализация государственных функций, связанных с общего-</w:t>
              <w:br/>
              <w:t xml:space="preserve">сударственным управлением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2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587,6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других обязательств государства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203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587,6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органами местного самоуправл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203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587,6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жбюджетные трансферты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9,5  </w:t>
            </w:r>
          </w:p>
        </w:tc>
      </w:tr>
      <w:tr>
        <w:trPr>
          <w:trHeight w:val="8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убвенции бюджетам муниципальных образований для финан-</w:t>
              <w:br/>
              <w:t xml:space="preserve">сового обеспечения расходных обязательств, возникающих </w:t>
              <w:br/>
              <w:t xml:space="preserve">при выполнении государственных полномочий Российской   </w:t>
              <w:br/>
              <w:t xml:space="preserve">Федерации, субъектов Российской Федерации, переданных  </w:t>
              <w:br/>
              <w:t xml:space="preserve">для осуществления органами местного самоуправления в   </w:t>
              <w:br/>
              <w:t xml:space="preserve">установленном порядке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2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9,5  </w:t>
            </w:r>
          </w:p>
        </w:tc>
      </w:tr>
      <w:tr>
        <w:trPr>
          <w:trHeight w:val="60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держание архивных учреждений (за исключением комму-  </w:t>
              <w:br/>
              <w:t xml:space="preserve">нальных расходов) в части расходов на хранение, ком-   </w:t>
              <w:br/>
              <w:t xml:space="preserve">плектование, учет и использование архивных документов, </w:t>
              <w:br/>
              <w:t xml:space="preserve">относящихся к государственной собственност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9,5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органами местного самоуправл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205</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9,5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елевые программы муниципальных образований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5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37,2  </w:t>
            </w:r>
          </w:p>
        </w:tc>
      </w:tr>
      <w:tr>
        <w:trPr>
          <w:trHeight w:val="36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елевая программа "Обеспечение жильем молодых семей в  </w:t>
              <w:br/>
              <w:t xml:space="preserve">городе Новошахтинске"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5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37,2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органами местного самоуправл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5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37,2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ЦИОНАЛЬНАЯ ОБОРОНА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4,4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обилизационная подготовка экономик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4,4  </w:t>
            </w:r>
          </w:p>
        </w:tc>
      </w:tr>
      <w:tr>
        <w:trPr>
          <w:trHeight w:val="36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ализация государственных функций по мобилизационной  </w:t>
              <w:br/>
              <w:t xml:space="preserve">подготовке экономик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09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4,4  </w:t>
            </w:r>
          </w:p>
        </w:tc>
      </w:tr>
      <w:tr>
        <w:trPr>
          <w:trHeight w:val="36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роприятия по обеспечению мобилизационной готовности  </w:t>
              <w:br/>
              <w:t xml:space="preserve">экономик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0901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4,4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органами местного самоуправл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0901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4,4  </w:t>
            </w:r>
          </w:p>
        </w:tc>
      </w:tr>
      <w:tr>
        <w:trPr>
          <w:trHeight w:val="36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АЦИОНАЛЬНАЯ БЕЗОПАСНОСТЬ И ПРАВООХРАНИТЕЛЬНАЯ ДЕЯТЕЛЬ-</w:t>
              <w:br/>
              <w:t xml:space="preserve">НОСТЬ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296,2  </w:t>
            </w:r>
          </w:p>
        </w:tc>
      </w:tr>
      <w:tr>
        <w:trPr>
          <w:trHeight w:val="48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едупреждение и ликвидация последствий чрезвычайных   </w:t>
              <w:br/>
              <w:t>ситуаций и стихийных бедствий природного и техногенного</w:t>
              <w:br/>
              <w:t xml:space="preserve">характера, гражданская оборона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296,2  </w:t>
            </w:r>
          </w:p>
        </w:tc>
      </w:tr>
      <w:tr>
        <w:trPr>
          <w:trHeight w:val="36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роприятия по предупреждению и ликвидации последствий </w:t>
              <w:br/>
              <w:t xml:space="preserve">чрезвычайных ситуаций и стихийных бедствий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18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958,2  </w:t>
            </w:r>
          </w:p>
        </w:tc>
      </w:tr>
      <w:tr>
        <w:trPr>
          <w:trHeight w:val="48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едупреждение и ликвидация последствий чрезвычайных   </w:t>
              <w:br/>
              <w:t>ситуаций и стихийных бедствий природного и техногенного</w:t>
              <w:br/>
              <w:t xml:space="preserve">характера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1801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958,2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бюджетными учреждениям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1801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958,2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роприятия по гражданской обороне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19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74,6  </w:t>
            </w:r>
          </w:p>
        </w:tc>
      </w:tr>
      <w:tr>
        <w:trPr>
          <w:trHeight w:val="36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дготовка населения и организаций к действиям в чрез- </w:t>
              <w:br/>
              <w:t xml:space="preserve">вычайной ситуации в мирное и военное врем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1901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74,6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бюджетными учреждениям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1901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74,6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исковые и аварийно-спасательные учрежд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02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363,4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еспечение деятельности подведомственных учреждений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029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363,4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бюджетными учреждениям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029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363,4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ЦИОНАЛЬНАЯ ЭКОНОМИКА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50300,9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щеэкономические вопросы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8,5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елевые программы муниципальных образований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5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8,5  </w:t>
            </w:r>
          </w:p>
        </w:tc>
      </w:tr>
      <w:tr>
        <w:trPr>
          <w:trHeight w:val="36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родская программа улучшения демографической ситуации </w:t>
              <w:br/>
              <w:t xml:space="preserve">в городе Новошахтинске на 2008-2010 годы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501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8,5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органами местного самоуправл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501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5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органами местного самоуправл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501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98,0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опливно-энергетический комплекс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48192,4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ные безвозмездные и безвозвратные перечисл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0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46675,2 </w:t>
            </w:r>
          </w:p>
        </w:tc>
      </w:tr>
      <w:tr>
        <w:trPr>
          <w:trHeight w:val="36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ализация программ местного развития и обеспечение    </w:t>
              <w:br/>
              <w:t xml:space="preserve">занятости для шахтерских городов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001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46675,2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органами местного самоуправл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001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46675,2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ранспорт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17,2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втомобильный транспорт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03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17,2  </w:t>
            </w:r>
          </w:p>
        </w:tc>
      </w:tr>
      <w:tr>
        <w:trPr>
          <w:trHeight w:val="36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дельные мероприятия в области автомобильного транс-  </w:t>
              <w:br/>
              <w:t xml:space="preserve">порта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0302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17,2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сидии юридическим лицам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0302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6</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17,2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ругие вопросы в области национальной экономик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00,0  </w:t>
            </w:r>
          </w:p>
        </w:tc>
      </w:tr>
      <w:tr>
        <w:trPr>
          <w:trHeight w:val="36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еализация государственных функций в области националь-</w:t>
              <w:br/>
              <w:t xml:space="preserve">ной экономик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40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00,0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органами местного самоуправл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4003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00,0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ЖИЛИЩНО-КОММУНАЛЬНОЕ ХОЗЯЙСТВО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7386,0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Жилищное хозяйство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7140,6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ддержка жилищного хозяйства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50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68,8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роприятия в области жилищного хозяйства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5003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25,5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органами местного самоуправл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5003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25,5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юджетные инвестици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5003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3</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43,3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циальная помощь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032,8  </w:t>
            </w:r>
          </w:p>
        </w:tc>
      </w:tr>
      <w:tr>
        <w:trPr>
          <w:trHeight w:val="60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венция на осуществление полномочий по обеспечению   </w:t>
              <w:br/>
              <w:t xml:space="preserve">жилыми помещениями детей-сирот и детей, оставшихся без </w:t>
              <w:br/>
              <w:t xml:space="preserve">попечения родителей, лиц из числа в возрасте от 18 до  </w:t>
              <w:br/>
              <w:t>23 лет, детей, находящихся под опекой (попечительством)</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36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032,8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онд софинансирова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36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032,8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гиональные целевые программы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2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9639,0 </w:t>
            </w:r>
          </w:p>
        </w:tc>
      </w:tr>
      <w:tr>
        <w:trPr>
          <w:trHeight w:val="60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ластная адресная программа переселения граждан из    </w:t>
              <w:br/>
              <w:t xml:space="preserve">жилищного фонда, признанного непригодным для прожива-  </w:t>
              <w:br/>
              <w:t xml:space="preserve">ния, аварийным и подлежащим сносу или реконструкции, в </w:t>
              <w:br/>
              <w:t xml:space="preserve">Ростовской области на 2004-2011 годы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218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9639,0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юджетные инвестици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218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3</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9639,0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ммунальное хозяйство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5147,8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ддержка коммунального хозяйства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51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7,6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роприятия в области коммунального хозяйства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5105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7,6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органами местного самоуправл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5105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7,6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циальная помощь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4,9   </w:t>
            </w:r>
          </w:p>
        </w:tc>
      </w:tr>
      <w:tr>
        <w:trPr>
          <w:trHeight w:val="36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едоставление материальной и иной помощи для погребе- </w:t>
              <w:br/>
              <w:t xml:space="preserve">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2205</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4,9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органами местного самоуправл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2205</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4,9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гиональные целевые программы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2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7540,7 </w:t>
            </w:r>
          </w:p>
        </w:tc>
      </w:tr>
      <w:tr>
        <w:trPr>
          <w:trHeight w:val="48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бластная целевая программа "Модернизация объектов ком-</w:t>
              <w:br/>
              <w:t xml:space="preserve">мунальной инфраструктуры Ростовской области" на 2006-  </w:t>
              <w:br/>
              <w:t xml:space="preserve">2010 годы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215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7540,7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юджетные инвестици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215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3</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7540,7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жбюджетные трансферты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005,2 </w:t>
            </w:r>
          </w:p>
        </w:tc>
      </w:tr>
      <w:tr>
        <w:trPr>
          <w:trHeight w:val="60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сидии бюджетам муниципальных образований для софи-  </w:t>
              <w:br/>
              <w:t xml:space="preserve">нансирования расходных обязательств, возникших при вы- </w:t>
              <w:br/>
              <w:t xml:space="preserve">полнении полномочий органов местного самоуправления по </w:t>
              <w:br/>
              <w:t xml:space="preserve">вопросам местного знач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1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474,7 </w:t>
            </w:r>
          </w:p>
        </w:tc>
      </w:tr>
      <w:tr>
        <w:trPr>
          <w:trHeight w:val="36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сидии в целях софинансирования развития инфраструк- </w:t>
              <w:br/>
              <w:t xml:space="preserve">туры муниципального знач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10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474,7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юджетные инвестици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10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3</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474,7 </w:t>
            </w:r>
          </w:p>
        </w:tc>
      </w:tr>
      <w:tr>
        <w:trPr>
          <w:trHeight w:val="48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сходы за счет средств местных бюджетов на софинанси- </w:t>
              <w:br/>
              <w:t xml:space="preserve">рование субсидий в целях софинансирования развития со- </w:t>
              <w:br/>
              <w:t xml:space="preserve">циальной инфраструктуры муниципального знач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17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3</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30,5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троительство объектов общегражданского назнач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202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69,4  </w:t>
            </w:r>
          </w:p>
        </w:tc>
      </w:tr>
      <w:tr>
        <w:trPr>
          <w:trHeight w:val="48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троительство объектов социального и производственного </w:t>
              <w:br/>
              <w:t xml:space="preserve">комплексов, в том числе объектов общегражданского на-  </w:t>
              <w:br/>
              <w:t xml:space="preserve">значения, жилья, инфраструктуры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202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69,4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юджетные инвестици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2020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3</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69,4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лагоустройство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8876,1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жбюджетные трансферты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266,8 </w:t>
            </w:r>
          </w:p>
        </w:tc>
      </w:tr>
      <w:tr>
        <w:trPr>
          <w:trHeight w:val="48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сидии в целях софинансирования особо важных и (или) </w:t>
              <w:br/>
              <w:t>контролируемых Администрацией Ростовской области объек-</w:t>
              <w:br/>
              <w:t xml:space="preserve">тов и направлений расходования средств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10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010,0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юджетные инвестици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10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3</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010,0 </w:t>
            </w:r>
          </w:p>
        </w:tc>
      </w:tr>
      <w:tr>
        <w:trPr>
          <w:trHeight w:val="60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сходы за счет средств местных бюджетов на софинанси- </w:t>
              <w:br/>
              <w:t xml:space="preserve">рование субсидий в целях софинансирования особо важных </w:t>
              <w:br/>
              <w:t xml:space="preserve">и контролируемых Администраций Ростовской области объ- </w:t>
              <w:br/>
              <w:t xml:space="preserve">ектов и направлений расходования средств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18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6,8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юджетные инвестици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18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3</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6,8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лагоустройство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00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342,1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личное освещение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0001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695,5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органами местного самоуправл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0001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695,5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зеленение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0003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85,4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органами местного самоуправл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0003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85,4  </w:t>
            </w:r>
          </w:p>
        </w:tc>
      </w:tr>
      <w:tr>
        <w:trPr>
          <w:trHeight w:val="36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очие мероприятия по благоустройству городских округов</w:t>
              <w:br/>
              <w:t xml:space="preserve">и поселений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0005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261,2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органами местного самоуправл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0005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261,2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елевые программы муниципальных образований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5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267,2  </w:t>
            </w:r>
          </w:p>
        </w:tc>
      </w:tr>
      <w:tr>
        <w:trPr>
          <w:trHeight w:val="36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Целевая программа повышения безопасности дорожного дви-</w:t>
              <w:br/>
              <w:t xml:space="preserve">жения в г. Новошахтинске на 2006-2012 гг.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503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267,2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органами местного самоуправл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503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267,2  </w:t>
            </w:r>
          </w:p>
        </w:tc>
      </w:tr>
      <w:tr>
        <w:trPr>
          <w:trHeight w:val="36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ругие вопросы в области жилищно-коммунального хозяйст-</w:t>
              <w:br/>
              <w:t xml:space="preserve">ва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6221,5 </w:t>
            </w:r>
          </w:p>
        </w:tc>
      </w:tr>
      <w:tr>
        <w:trPr>
          <w:trHeight w:val="48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уководство и управление в сфере установленных функций </w:t>
              <w:br/>
              <w:t xml:space="preserve">органов государственной власти субъектов Российской    </w:t>
              <w:br/>
              <w:t xml:space="preserve">Федерации и органов местного самоуправл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601,1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ентральный аппарат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04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601,1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органами местного самоуправл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04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601,1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гиональные целевые программы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2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5620,4 </w:t>
            </w:r>
          </w:p>
        </w:tc>
      </w:tr>
      <w:tr>
        <w:trPr>
          <w:trHeight w:val="60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ластная целевая программа "Капитальный ремонт много- </w:t>
              <w:br/>
              <w:t>квартирных домов и создание условий для управления мно-</w:t>
              <w:br/>
              <w:t>гоквартирными домами на территории Ростовской области в</w:t>
              <w:br/>
              <w:t xml:space="preserve">2007-2011 годах"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212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5620,4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органами местного самоуправл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212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5620,4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ХРАНА ОКРУЖАЮЩЕЙ СРЕДЫ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00,0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ругие вопросы в области охраны окружающей среды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00,0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елевые программы муниципальных образований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5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00,0  </w:t>
            </w:r>
          </w:p>
        </w:tc>
      </w:tr>
      <w:tr>
        <w:trPr>
          <w:trHeight w:val="48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Городская программа в области охраны окружающей среды и</w:t>
              <w:br/>
              <w:t xml:space="preserve">природных ресурсов города Новошахтинска на 2007-2010   </w:t>
              <w:br/>
              <w:t xml:space="preserve">годы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507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00,0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органами местного самоуправл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507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00,0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РАЗОВАНИЕ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8611,8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школьное образование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2356,4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етские дошкольные учрежд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20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2356,4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еспечение деятельности подведомственных учреждений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209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2356,4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бюджетными учреждениям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209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2356,4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щее образование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6163,2 </w:t>
            </w:r>
          </w:p>
        </w:tc>
      </w:tr>
      <w:tr>
        <w:trPr>
          <w:trHeight w:val="36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Школы-детские сады, школы начальные, неполные средние и</w:t>
              <w:br/>
              <w:t xml:space="preserve">средние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21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6918,8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еспечение деятельности подведомственных учреждений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219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6918,8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бюджетными учреждениям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219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6918,8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чреждения по внешкольной работе с детьм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23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9341,7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еспечение деятельности подведомственных учреждений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239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9341,7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бюджетными учреждениям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239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9341,7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елевые программы муниципальных образований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5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302,2  </w:t>
            </w:r>
          </w:p>
        </w:tc>
      </w:tr>
      <w:tr>
        <w:trPr>
          <w:trHeight w:val="36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родская программа улучшения демографической ситуации </w:t>
              <w:br/>
              <w:t xml:space="preserve">в городе Новошахтинске на 2008-2010 годы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501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9,0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органами местного самоуправл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501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9,0  </w:t>
            </w:r>
          </w:p>
        </w:tc>
      </w:tr>
      <w:tr>
        <w:trPr>
          <w:trHeight w:val="36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мплексная программа профилактики правонарушений в г. </w:t>
              <w:br/>
              <w:t xml:space="preserve">Новошахтинске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502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17,2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органами местного самоуправл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502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17,2  </w:t>
            </w:r>
          </w:p>
        </w:tc>
      </w:tr>
      <w:tr>
        <w:trPr>
          <w:trHeight w:val="36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Целевая программа повышения безопасности дорожного дви-</w:t>
              <w:br/>
              <w:t xml:space="preserve">жения в г. Новошахтинске на 2006-2012 гг.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503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00,0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органами местного самоуправл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503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00,0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родская целевая программа "Молодежь Несвета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504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40,0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органами местного самоуправл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504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40,0  </w:t>
            </w:r>
          </w:p>
        </w:tc>
      </w:tr>
      <w:tr>
        <w:trPr>
          <w:trHeight w:val="36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униципальная программа "Совершенствование организации </w:t>
              <w:br/>
              <w:t xml:space="preserve">школьного питания на период 2008-2010 гг."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505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0,0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органами местного самоуправл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505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0,0  </w:t>
            </w:r>
          </w:p>
        </w:tc>
      </w:tr>
      <w:tr>
        <w:trPr>
          <w:trHeight w:val="36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елевая программа развития муниципальной системы обра- </w:t>
              <w:br/>
              <w:t xml:space="preserve">зования на 2006-2010 годы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506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96,0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органами местного самоуправл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506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96,0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ные безвозмездные и безвозвратные перечисл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0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872,2  </w:t>
            </w:r>
          </w:p>
        </w:tc>
      </w:tr>
      <w:tr>
        <w:trPr>
          <w:trHeight w:val="36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Ежемесячное денежное вознаграждение за классное руково-</w:t>
              <w:br/>
              <w:t xml:space="preserve">дство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00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872,2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бюджетными учреждениям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00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872,2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жбюджетные трансферты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1728,3 </w:t>
            </w:r>
          </w:p>
        </w:tc>
      </w:tr>
      <w:tr>
        <w:trPr>
          <w:trHeight w:val="60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сидии бюджетам муниципальных образований для софи-  </w:t>
              <w:br/>
              <w:t xml:space="preserve">нансирования расходных обязательств, возникших при вы- </w:t>
              <w:br/>
              <w:t xml:space="preserve">полнении полномочий органов местного самоуправления по </w:t>
              <w:br/>
              <w:t xml:space="preserve">вопросам местного знач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1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1728,3 </w:t>
            </w:r>
          </w:p>
        </w:tc>
      </w:tr>
      <w:tr>
        <w:trPr>
          <w:trHeight w:val="36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сидии в целях софинансирования развития инфраструк- </w:t>
              <w:br/>
              <w:t xml:space="preserve">туры муниципального знач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10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1728,3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юджетные инвестици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10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3</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772,7 </w:t>
            </w:r>
          </w:p>
        </w:tc>
      </w:tr>
      <w:tr>
        <w:trPr>
          <w:trHeight w:val="48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сходы за счет средств местных бюджетов на софинанси- </w:t>
              <w:br/>
              <w:t xml:space="preserve">рование субсидий в целях софинансирования развития со- </w:t>
              <w:br/>
              <w:t xml:space="preserve">циальной инфраструктуры муниципального знач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17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3</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55,6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ругие вопросы в области образова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92,2 </w:t>
            </w:r>
          </w:p>
        </w:tc>
      </w:tr>
      <w:tr>
        <w:trPr>
          <w:trHeight w:val="48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уководство и управление в сфере установленных функций </w:t>
              <w:br/>
              <w:t xml:space="preserve">органов государственной власти субъектов Российской    </w:t>
              <w:br/>
              <w:t xml:space="preserve">Федерации и органов местного самоуправл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59,7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ентральный аппарат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04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59,7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органами местного самоуправл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04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59,7  </w:t>
            </w:r>
          </w:p>
        </w:tc>
      </w:tr>
      <w:tr>
        <w:trPr>
          <w:trHeight w:val="36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Учреждения, обеспечивающие предоставление услуг в сфере</w:t>
              <w:br/>
              <w:t xml:space="preserve">образова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35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72,0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еспечение деятельности подведомственных учреждений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359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72,0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бюджетными учреждениям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359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72,0  </w:t>
            </w:r>
          </w:p>
        </w:tc>
      </w:tr>
      <w:tr>
        <w:trPr>
          <w:trHeight w:val="60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чебно-методические кабинеты, централизованные бухгал- </w:t>
              <w:br/>
              <w:t xml:space="preserve">терии, группы хозяйственного обслуживания, учебные     </w:t>
              <w:br/>
              <w:t xml:space="preserve">фильмотеки, межшкольные учебно-производственные комби- </w:t>
              <w:br/>
              <w:t xml:space="preserve">наты, логопедические группы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52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681,9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еспечение деятельности подведомственных учреждений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529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681,9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бюджетными учреждениям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529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681,9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жбюджетные трансферты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8,6  </w:t>
            </w:r>
          </w:p>
        </w:tc>
      </w:tr>
      <w:tr>
        <w:trPr>
          <w:trHeight w:val="72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убвенции бюджетам муниципальных образований для финан-</w:t>
              <w:br/>
              <w:t xml:space="preserve">сового обеспечения расходных обязательств, возникающих </w:t>
              <w:br/>
              <w:t>при выполнении государственных полномочий РФ, субъектов</w:t>
              <w:br/>
              <w:t>РФ, переданных для осуществления органам местного само-</w:t>
              <w:br/>
              <w:t xml:space="preserve">управления в установленном порядке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2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8,6  </w:t>
            </w:r>
          </w:p>
        </w:tc>
      </w:tr>
      <w:tr>
        <w:trPr>
          <w:trHeight w:val="60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рганизация и осуществление деятельности по опеке и    </w:t>
              <w:br/>
              <w:t xml:space="preserve">попечительству в соответствии со статьей 6 Областного  </w:t>
              <w:br/>
              <w:t>закона "Об организации опеки и попечительства в Ростов-</w:t>
              <w:br/>
              <w:t xml:space="preserve">ской област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213</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8,6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УЛЬТУРА, КИНЕМАТОГРАФИЯ И СРЕДСТВА МАССОВОЙ ИНФОРМАЦИИ</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5058,8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ультура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7636,1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гиональные целевые программы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2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5,5  </w:t>
            </w:r>
          </w:p>
        </w:tc>
      </w:tr>
      <w:tr>
        <w:trPr>
          <w:trHeight w:val="36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ластная целевая программа "Развитие телерадиовещания </w:t>
              <w:br/>
              <w:t xml:space="preserve">в Ростовской области на 2006-2008 годы"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208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5,5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органами местного самоуправл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208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5,5  </w:t>
            </w:r>
          </w:p>
        </w:tc>
      </w:tr>
      <w:tr>
        <w:trPr>
          <w:trHeight w:val="36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ворцы и Дома культуры, другие учреждения культуры и   </w:t>
              <w:br/>
              <w:t xml:space="preserve">средств массовой информаци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40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202,5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еспечение деятельности подведомственных учреждений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409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202,5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бюджетными учреждениям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409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202,5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узеи и постоянные выставк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41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15,7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еспечение деятельности подведомственных учреждений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419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15,7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бюджетными учреждениям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419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15,7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иблиотек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42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66,3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еспечение деятельности подведомственных учреждений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429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66,3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бюджетными учреждениям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429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66,3  </w:t>
            </w:r>
          </w:p>
        </w:tc>
      </w:tr>
      <w:tr>
        <w:trPr>
          <w:trHeight w:val="36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роприятия в сфере культуры, кинематографии и средств </w:t>
              <w:br/>
              <w:t xml:space="preserve">массовой информаци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50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8,3  </w:t>
            </w:r>
          </w:p>
        </w:tc>
      </w:tr>
      <w:tr>
        <w:trPr>
          <w:trHeight w:val="36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мплектование книжных фондов библиотек муниципальных  </w:t>
              <w:br/>
              <w:t xml:space="preserve">образований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5006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8,3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бюджетными учреждениям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5006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8,3  </w:t>
            </w:r>
          </w:p>
        </w:tc>
      </w:tr>
      <w:tr>
        <w:trPr>
          <w:trHeight w:val="36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Театры, цирки, концертные и другие организации исполни-</w:t>
              <w:br/>
              <w:t xml:space="preserve">тельских искусств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43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126,2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еспечение деятельности подведомственных учреждений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439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126,2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бюджетными учреждениям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439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126,2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жбюджетные трансферты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201,6  </w:t>
            </w:r>
          </w:p>
        </w:tc>
      </w:tr>
      <w:tr>
        <w:trPr>
          <w:trHeight w:val="60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сидии бюджетам муниципальных образований для софи-  </w:t>
              <w:br/>
              <w:t xml:space="preserve">нансирования расходных обязательств, возникших при вы- </w:t>
              <w:br/>
              <w:t xml:space="preserve">полнении полномочий органов местного самоуправления по </w:t>
              <w:br/>
              <w:t xml:space="preserve">вопросам местного знач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1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201,6  </w:t>
            </w:r>
          </w:p>
        </w:tc>
      </w:tr>
      <w:tr>
        <w:trPr>
          <w:trHeight w:val="36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сидии в целях софинансирования развития инфраструк- </w:t>
              <w:br/>
              <w:t xml:space="preserve">туры муниципального знач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10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201,6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юджетные инвестици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10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3</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733,5  </w:t>
            </w:r>
          </w:p>
        </w:tc>
      </w:tr>
      <w:tr>
        <w:trPr>
          <w:trHeight w:val="48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сходы за счет средств местных бюджетов на софинанси- </w:t>
              <w:br/>
              <w:t xml:space="preserve">рование субсидий в целях софинансирования развития со- </w:t>
              <w:br/>
              <w:t xml:space="preserve">циальной инфраструктуры муниципального знач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17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3</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68,1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елевидение и радиовещание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57,6  </w:t>
            </w:r>
          </w:p>
        </w:tc>
      </w:tr>
      <w:tr>
        <w:trPr>
          <w:trHeight w:val="36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роприятия в сфере культуры, кинематографии и средств </w:t>
              <w:br/>
              <w:t xml:space="preserve">массовой информаци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50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57,6  </w:t>
            </w:r>
          </w:p>
        </w:tc>
      </w:tr>
      <w:tr>
        <w:trPr>
          <w:trHeight w:val="36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сударственная поддержка в сфере культуры, кинемато-  </w:t>
              <w:br/>
              <w:t xml:space="preserve">графии и средств массовой информаци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5085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57,6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органами местного самоуправл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5085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57,6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ериодическая печать и издательства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0,0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ериодическая печать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56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0,0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органами местного самоуправл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56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0,0  </w:t>
            </w:r>
          </w:p>
        </w:tc>
      </w:tr>
      <w:tr>
        <w:trPr>
          <w:trHeight w:val="36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ругие вопросы в области культуры, кинематографии и    </w:t>
              <w:br/>
              <w:t xml:space="preserve">средств массовой информаци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215,1  </w:t>
            </w:r>
          </w:p>
        </w:tc>
      </w:tr>
      <w:tr>
        <w:trPr>
          <w:trHeight w:val="48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уководство и управление в сфере установленных функций </w:t>
              <w:br/>
              <w:t xml:space="preserve">органов государственной власти субъектов Российской    </w:t>
              <w:br/>
              <w:t xml:space="preserve">Федерации и органов местного самоуправл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13,5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ентральный аппарат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04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13,5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органами местного самоуправл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04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13,5  </w:t>
            </w:r>
          </w:p>
        </w:tc>
      </w:tr>
      <w:tr>
        <w:trPr>
          <w:trHeight w:val="36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роприятия в сфере культуры, кинематографии и средств </w:t>
              <w:br/>
              <w:t xml:space="preserve">массовой информаци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50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864,9  </w:t>
            </w:r>
          </w:p>
        </w:tc>
      </w:tr>
      <w:tr>
        <w:trPr>
          <w:trHeight w:val="36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сударственная поддержка в сфере культуры, кинемато-  </w:t>
              <w:br/>
              <w:t xml:space="preserve">графии и средств массовой информаци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5085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864,9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бюджетными учреждениям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5085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864,9  </w:t>
            </w:r>
          </w:p>
        </w:tc>
      </w:tr>
      <w:tr>
        <w:trPr>
          <w:trHeight w:val="60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чебно-методические кабинеты, централизованные бухгал- </w:t>
              <w:br/>
              <w:t xml:space="preserve">терии, группы хозяйственного обслуживания, учебные     </w:t>
              <w:br/>
              <w:t xml:space="preserve">фильмотеки, межшкольные учебно-производственные комби- </w:t>
              <w:br/>
              <w:t xml:space="preserve">наты, логопедические группы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52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108,6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еспечение деятельности подведомственных учреждений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529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108,6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бюджетными учреждениям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529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108,6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жбюджетные трансферты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8,1   </w:t>
            </w:r>
          </w:p>
        </w:tc>
      </w:tr>
      <w:tr>
        <w:trPr>
          <w:trHeight w:val="60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сидии бюджетам муниципальных образований для софи-  </w:t>
              <w:br/>
              <w:t xml:space="preserve">нансирования расходных обязательств, возникших при вы- </w:t>
              <w:br/>
              <w:t xml:space="preserve">полнении полномочий органов местного самоуправления по </w:t>
              <w:br/>
              <w:t xml:space="preserve">вопросам местного знач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1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8,1   </w:t>
            </w:r>
          </w:p>
        </w:tc>
      </w:tr>
      <w:tr>
        <w:trPr>
          <w:trHeight w:val="36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сидии в целях софинансирования развития инфраструк- </w:t>
              <w:br/>
              <w:t xml:space="preserve">туры муниципального знач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10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8,1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юджетные инвестици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10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3</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6   </w:t>
            </w:r>
          </w:p>
        </w:tc>
      </w:tr>
      <w:tr>
        <w:trPr>
          <w:trHeight w:val="48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сходы за счет средств местных бюджетов на софинанси- </w:t>
              <w:br/>
              <w:t xml:space="preserve">рование субсидий в целях софинансирования развития со- </w:t>
              <w:br/>
              <w:t xml:space="preserve">циальной инфраструктуры муниципального знач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17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3</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ДРАВООХРАНЕНИЕ, ФИЗИЧЕСКАЯ КУЛЬТУРА И СПОРТ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7405,0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тационарная медицинская помощь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7116,4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ольницы, клиники, госпитали, медико-санитарные част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70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051,9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еспечение деятельности подведомственных учреждений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709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051,9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бюджетными учреждениям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709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051,9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жбюджетные трансферты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2064,5 </w:t>
            </w:r>
          </w:p>
        </w:tc>
      </w:tr>
      <w:tr>
        <w:trPr>
          <w:trHeight w:val="60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сидии бюджетам муниципальных образований для софи-  </w:t>
              <w:br/>
              <w:t xml:space="preserve">нансирования расходных обязательств, возникших при вы- </w:t>
              <w:br/>
              <w:t xml:space="preserve">полнении полномочий органов местного самоуправления по </w:t>
              <w:br/>
              <w:t xml:space="preserve">вопросам местного знач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1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2064,5 </w:t>
            </w:r>
          </w:p>
        </w:tc>
      </w:tr>
      <w:tr>
        <w:trPr>
          <w:trHeight w:val="36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сидии в целях софинансирования развития инфраструк- </w:t>
              <w:br/>
              <w:t xml:space="preserve">туры муниципального знач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10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2064,5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юджетные инвестици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10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3</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078,7 </w:t>
            </w:r>
          </w:p>
        </w:tc>
      </w:tr>
      <w:tr>
        <w:trPr>
          <w:trHeight w:val="48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сходы за счет средств местных бюджетов на софинанси- </w:t>
              <w:br/>
              <w:t xml:space="preserve">рование субсидий в целях софинансирования развития со- </w:t>
              <w:br/>
              <w:t xml:space="preserve">циальной инфраструктуры муниципального знач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17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3</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85,8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мбулаторная помощь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182,1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ликлиники, амбулатории, диагностические центры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71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182,1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еспечение деятельности подведомственных учреждений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719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182,1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бюджетными учреждениям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719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182,1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корая медицинская помощь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9089,7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танции скорой и неотложной помощ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77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047,4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еспечение деятельности подведомственных учреждений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779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047,4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бюджетными учреждениям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779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047,4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ные безвозмездные и безвозвратные перечисл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0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42,3  </w:t>
            </w:r>
          </w:p>
        </w:tc>
      </w:tr>
      <w:tr>
        <w:trPr>
          <w:trHeight w:val="48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енежные выплаты медицинскому персоналу фельдшерско-   </w:t>
              <w:br/>
              <w:t xml:space="preserve">акушерских пунктов, врачам, фельдшерам и медицинским   </w:t>
              <w:br/>
              <w:t xml:space="preserve">сестрам "Скорой медицинской помощ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018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42,3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бюджетными учреждениям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018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42,3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изическая культура и спорт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447,5  </w:t>
            </w:r>
          </w:p>
        </w:tc>
      </w:tr>
      <w:tr>
        <w:trPr>
          <w:trHeight w:val="36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изкультурно-оздоровительная работа и спортивные меро- </w:t>
              <w:br/>
              <w:t xml:space="preserve">прият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12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447,5  </w:t>
            </w:r>
          </w:p>
        </w:tc>
      </w:tr>
      <w:tr>
        <w:trPr>
          <w:trHeight w:val="36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Мероприятия в области здравоохранения, спорта и физиче-</w:t>
              <w:br/>
              <w:t xml:space="preserve">ской культуры, туризма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1297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34,7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органами местного самоуправл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1297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34,7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еспечение деятельности подведомственных учреждений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129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512,8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бюджетными учреждениям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129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512,8  </w:t>
            </w:r>
          </w:p>
        </w:tc>
      </w:tr>
      <w:tr>
        <w:trPr>
          <w:trHeight w:val="36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ругие вопросы в области здравоохранения, физической   </w:t>
              <w:br/>
              <w:t xml:space="preserve">культуры и спорта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569,3  </w:t>
            </w:r>
          </w:p>
        </w:tc>
      </w:tr>
      <w:tr>
        <w:trPr>
          <w:trHeight w:val="48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уководство и управление в сфере установленных функций </w:t>
              <w:br/>
              <w:t xml:space="preserve">органов государственной власти субъектов Российской    </w:t>
              <w:br/>
              <w:t xml:space="preserve">Федерации и органов местного самоуправл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499,3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ентральный аппарат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04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499,3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органами местного самоуправл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04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499,3  </w:t>
            </w:r>
          </w:p>
        </w:tc>
      </w:tr>
      <w:tr>
        <w:trPr>
          <w:trHeight w:val="60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чебно-методические кабинеты, централизованные бухгал- </w:t>
              <w:br/>
              <w:t xml:space="preserve">терии, группы хозяйственного обслуживания, учебные     </w:t>
              <w:br/>
              <w:t xml:space="preserve">фильмотеки, межшкольные учебно-производственные комби- </w:t>
              <w:br/>
              <w:t xml:space="preserve">наты, логопедические группы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52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38,6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еспечение деятельности подведомственных учреждений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529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38,6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бюджетными учреждениям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529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38,6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елевые программы муниципальных образований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5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31,4  </w:t>
            </w:r>
          </w:p>
        </w:tc>
      </w:tr>
      <w:tr>
        <w:trPr>
          <w:trHeight w:val="36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мплексная программа профилактики правонарушений в г. </w:t>
              <w:br/>
              <w:t xml:space="preserve">Новошахтинске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502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31,4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органами местного самоуправл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502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31,4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ЦИАЛЬНАЯ ПОЛИТИКА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5785,1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циальное обслуживание насел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9230,9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чреждения социального обслуживания насел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7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9230,9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еспечение деятельности подведомственных учреждений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79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9230,9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бюджетными учреждениям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79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9230,9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циальное обеспечение насел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9498,6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циальная помощь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8150,0 </w:t>
            </w:r>
          </w:p>
        </w:tc>
      </w:tr>
      <w:tr>
        <w:trPr>
          <w:trHeight w:val="36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едоставление материальной и иной помощи для погребе- </w:t>
              <w:br/>
              <w:t xml:space="preserve">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2205</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6,2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циальные выплаты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2205</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6,2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Ежемесячное пособие на ребенка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3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119,8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циальные выплаты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3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119,8 </w:t>
            </w:r>
          </w:p>
        </w:tc>
      </w:tr>
      <w:tr>
        <w:trPr>
          <w:trHeight w:val="36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еспечение мер социальной поддержки ветеранов труда и </w:t>
              <w:br/>
              <w:t xml:space="preserve">тружеников тыла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31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7750,2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еспечение мер социальной поддержки ветеранов труда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310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4733,7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циальные выплаты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310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4733,7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еспечение мер социальной поддержки тружеников тыла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310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16,5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циальные выплаты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310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16,5  </w:t>
            </w:r>
          </w:p>
        </w:tc>
      </w:tr>
      <w:tr>
        <w:trPr>
          <w:trHeight w:val="48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еспечение равной доступности услуг общественного     </w:t>
              <w:br/>
              <w:t>транспорта на территории соответствующего субъекта Рос-</w:t>
              <w:br/>
              <w:t xml:space="preserve">сийской Федерации для отдельных категорий граждан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37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76,4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циальные выплаты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37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76,4  </w:t>
            </w:r>
          </w:p>
        </w:tc>
      </w:tr>
      <w:tr>
        <w:trPr>
          <w:trHeight w:val="48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еспечение мер социальной поддержки реабилитированных </w:t>
              <w:br/>
              <w:t xml:space="preserve">лиц и лиц, признанных пострадавшими от политических    </w:t>
              <w:br/>
              <w:t xml:space="preserve">репрессий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47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74,1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циальные выплаты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47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74,1  </w:t>
            </w:r>
          </w:p>
        </w:tc>
      </w:tr>
      <w:tr>
        <w:trPr>
          <w:trHeight w:val="72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едоставление гражданам субсидий на оплату жилых поме-</w:t>
              <w:br/>
              <w:t xml:space="preserve">щений и коммунальных услуг в соответствии с устанавли- </w:t>
              <w:br/>
              <w:t xml:space="preserve">ваемыми органами государственной власти Ростовской об- </w:t>
              <w:br/>
              <w:t xml:space="preserve">ласти региональными стандартами стоимости оплаты жилья </w:t>
              <w:br/>
              <w:t xml:space="preserve">и коммунальных услуг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48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7705,9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циальные выплаты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48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7705,9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циальная поддержка детства в Ростовской област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86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767,5  </w:t>
            </w:r>
          </w:p>
        </w:tc>
      </w:tr>
      <w:tr>
        <w:trPr>
          <w:trHeight w:val="36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едоставление мер социальной поддержки детей первого- </w:t>
              <w:br/>
              <w:t xml:space="preserve">второго года жизни из малоимущих семей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860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865,2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циальные выплаты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860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865,2  </w:t>
            </w:r>
          </w:p>
        </w:tc>
      </w:tr>
      <w:tr>
        <w:trPr>
          <w:trHeight w:val="36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существление полномочий по предоставлению мер социаль-</w:t>
              <w:br/>
              <w:t xml:space="preserve">ной поддержки детей из многодетных семей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860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902,3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циальные выплаты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860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902,3  </w:t>
            </w:r>
          </w:p>
        </w:tc>
      </w:tr>
      <w:tr>
        <w:trPr>
          <w:trHeight w:val="36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ластной закон от 20.09.2007 N 763-ЗС "О ветеранах    </w:t>
              <w:br/>
              <w:t xml:space="preserve">труда Ростовской област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8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373,2  </w:t>
            </w:r>
          </w:p>
        </w:tc>
      </w:tr>
      <w:tr>
        <w:trPr>
          <w:trHeight w:val="36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еспечение мер социальной поддержки ветеранов труда   </w:t>
              <w:br/>
              <w:t xml:space="preserve">Ростовской област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890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373,2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циальные выплаты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890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373,2  </w:t>
            </w:r>
          </w:p>
        </w:tc>
      </w:tr>
      <w:tr>
        <w:trPr>
          <w:trHeight w:val="48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ложение о звании "Почетный гражданин города Новошах- </w:t>
              <w:br/>
              <w:t xml:space="preserve">тинска" (решение Новошахтинской городской Думы N 29 от </w:t>
              <w:br/>
              <w:t xml:space="preserve">25.08.2005)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220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6,7  </w:t>
            </w:r>
          </w:p>
        </w:tc>
      </w:tr>
      <w:tr>
        <w:trPr>
          <w:trHeight w:val="36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еспечение мер социальной поддержки почетных граждан  </w:t>
              <w:br/>
              <w:t xml:space="preserve">города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220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6,7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циальные выплаты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220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6,7  </w:t>
            </w:r>
          </w:p>
        </w:tc>
      </w:tr>
      <w:tr>
        <w:trPr>
          <w:trHeight w:val="36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роприятия в области социальной политики (Федеральная </w:t>
              <w:br/>
              <w:t xml:space="preserve">целевая программа "Жилище")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4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348,6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дпрограмма "Обеспечение жильем молодых семей"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402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348,6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сидии на обеспечение жильем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402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348,6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храна семьи и детства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596,9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циальная помощь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12,0  </w:t>
            </w:r>
          </w:p>
        </w:tc>
      </w:tr>
      <w:tr>
        <w:trPr>
          <w:trHeight w:val="36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плата единовременного пособия при всех формах устрой-</w:t>
              <w:br/>
              <w:t xml:space="preserve">ства детей, лишенных родительского попечения, в семью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050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12,0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циальные выплаты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050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12,0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ные безвозмездные и безвозвратные перечисл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0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084,9 </w:t>
            </w:r>
          </w:p>
        </w:tc>
      </w:tr>
      <w:tr>
        <w:trPr>
          <w:trHeight w:val="60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едоставление компенсации части родительской платы за </w:t>
              <w:br/>
              <w:t xml:space="preserve">содержание ребенка в государственных и муниципальных   </w:t>
              <w:br/>
              <w:t>образовательных учреждениях, реализующих основную обще-</w:t>
              <w:br/>
              <w:t xml:space="preserve">образовательную программу дошкольного образова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01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54,2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циальные выплаты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01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54,2  </w:t>
            </w:r>
          </w:p>
        </w:tc>
      </w:tr>
      <w:tr>
        <w:trPr>
          <w:trHeight w:val="36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держание ребенка в семье опекуна и приемной семье, а </w:t>
              <w:br/>
              <w:t xml:space="preserve">также оплата труда приемному родителю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013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37,4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латы приемной семье на содержание подопечных детей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0131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78,3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циальные выплаты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0131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78,3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плата труда приемному родителю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0131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59,1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циальные выплаты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0131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59,1  </w:t>
            </w:r>
          </w:p>
        </w:tc>
      </w:tr>
      <w:tr>
        <w:trPr>
          <w:trHeight w:val="48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едоставление мер социальной поддержки детей-сирот и  </w:t>
              <w:br/>
              <w:t>детей, оставшихся без попечения родителей, в части еже-</w:t>
              <w:br/>
              <w:t xml:space="preserve">месячной денежной выплаты опекунам (попечителям)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01313</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593,3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циальные выплаты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01313</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593,3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ругие вопросы в области социальной политик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458,7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жбюджетные трансферты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045,5 </w:t>
            </w:r>
          </w:p>
        </w:tc>
      </w:tr>
      <w:tr>
        <w:trPr>
          <w:trHeight w:val="8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убвенции бюджетам муниципальных образований для финан-</w:t>
              <w:br/>
              <w:t xml:space="preserve">сового обеспечения расходных обязательств, возникающих </w:t>
              <w:br/>
              <w:t xml:space="preserve">при выполнении государственных полномочий Российской   </w:t>
              <w:br/>
              <w:t xml:space="preserve">Федерации, субъектов Российской Федерации, переданных  </w:t>
              <w:br/>
              <w:t xml:space="preserve">для осуществления органами местного самоуправления в   </w:t>
              <w:br/>
              <w:t xml:space="preserve">установленном порядке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2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045,5 </w:t>
            </w:r>
          </w:p>
        </w:tc>
      </w:tr>
      <w:tr>
        <w:trPr>
          <w:trHeight w:val="60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рганизация исполнительно-распорядительных функций,    </w:t>
              <w:br/>
              <w:t>связанных с реализацией переданных государственных пол-</w:t>
              <w:br/>
              <w:t xml:space="preserve">номочий по предоставлению мер социальной поддержки от- </w:t>
              <w:br/>
              <w:t xml:space="preserve">дельным категориям граждан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207</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045,5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органами местного самоуправл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207</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045,5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жбюджетные трансферты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13,2  </w:t>
            </w:r>
          </w:p>
        </w:tc>
      </w:tr>
      <w:tr>
        <w:trPr>
          <w:trHeight w:val="60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сидии бюджетам муниципальных образований для софи-  </w:t>
              <w:br/>
              <w:t xml:space="preserve">нансирования расходных обязательств, возникших при вы- </w:t>
              <w:br/>
              <w:t xml:space="preserve">полнении полномочий органов местного самоуправления по </w:t>
              <w:br/>
              <w:t xml:space="preserve">вопросам местного знач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1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13,2  </w:t>
            </w:r>
          </w:p>
        </w:tc>
      </w:tr>
      <w:tr>
        <w:trPr>
          <w:trHeight w:val="36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сидии в целях софинансирования развития инфраструк- </w:t>
              <w:br/>
              <w:t xml:space="preserve">туры муниципального знач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10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13,2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юджетные инвестици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10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76,0  </w:t>
            </w:r>
          </w:p>
        </w:tc>
      </w:tr>
      <w:tr>
        <w:trPr>
          <w:trHeight w:val="48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сходы за счет средств местных бюджетов на софинанси- </w:t>
              <w:br/>
              <w:t xml:space="preserve">рование субсидий в целях софинансирования развития со- </w:t>
              <w:br/>
              <w:t xml:space="preserve">циальной инфраструктуры муниципального знач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17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7,2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ТОГО: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587595,5</w:t>
            </w:r>
          </w:p>
        </w:tc>
      </w:tr>
    </w:tbl>
    <w:p>
      <w:pPr>
        <w:pStyle w:val="ConsPlusNormal"/>
        <w:widowControl/>
        <w:ind w:hanging="0"/>
        <w:jc w:val="both"/>
        <w:rPr/>
      </w:pPr>
      <w:r>
        <w:rPr/>
      </w:r>
    </w:p>
    <w:p>
      <w:pPr>
        <w:pStyle w:val="ConsPlusNormal"/>
        <w:widowControl/>
        <w:ind w:hanging="0"/>
        <w:jc w:val="right"/>
        <w:rPr/>
      </w:pPr>
      <w:r>
        <w:rPr/>
        <w:t>Управляющий делами</w:t>
      </w:r>
    </w:p>
    <w:p>
      <w:pPr>
        <w:pStyle w:val="ConsPlusNormal"/>
        <w:widowControl/>
        <w:ind w:hanging="0"/>
        <w:jc w:val="right"/>
        <w:rPr/>
      </w:pPr>
      <w:r>
        <w:rPr/>
        <w:t>Новошахтинской</w:t>
      </w:r>
    </w:p>
    <w:p>
      <w:pPr>
        <w:pStyle w:val="ConsPlusNormal"/>
        <w:widowControl/>
        <w:ind w:hanging="0"/>
        <w:jc w:val="right"/>
        <w:rPr/>
      </w:pPr>
      <w:r>
        <w:rPr/>
        <w:t>городской Думы</w:t>
      </w:r>
    </w:p>
    <w:p>
      <w:pPr>
        <w:pStyle w:val="ConsPlusNormal"/>
        <w:widowControl/>
        <w:ind w:hanging="0"/>
        <w:jc w:val="right"/>
        <w:rPr/>
      </w:pPr>
      <w:r>
        <w:rPr/>
        <w:t>А.В.КОЛЕСНИКОВ</w:t>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numPr>
          <w:ilvl w:val="0"/>
          <w:numId w:val="0"/>
        </w:numPr>
        <w:ind w:hanging="0"/>
        <w:jc w:val="right"/>
        <w:outlineLvl w:val="0"/>
        <w:rPr/>
      </w:pPr>
      <w:r>
        <w:rPr/>
        <w:t>Приложение 11</w:t>
      </w:r>
    </w:p>
    <w:p>
      <w:pPr>
        <w:pStyle w:val="ConsPlusNormal"/>
        <w:widowControl/>
        <w:ind w:hanging="0"/>
        <w:jc w:val="right"/>
        <w:rPr/>
      </w:pPr>
      <w:r>
        <w:rPr/>
        <w:t>к решению</w:t>
      </w:r>
    </w:p>
    <w:p>
      <w:pPr>
        <w:pStyle w:val="ConsPlusNormal"/>
        <w:widowControl/>
        <w:ind w:hanging="0"/>
        <w:jc w:val="right"/>
        <w:rPr/>
      </w:pPr>
      <w:r>
        <w:rPr/>
        <w:t>Новошахтинской</w:t>
      </w:r>
    </w:p>
    <w:p>
      <w:pPr>
        <w:pStyle w:val="ConsPlusNormal"/>
        <w:widowControl/>
        <w:ind w:hanging="0"/>
        <w:jc w:val="right"/>
        <w:rPr/>
      </w:pPr>
      <w:r>
        <w:rPr/>
        <w:t>городской Думы</w:t>
      </w:r>
    </w:p>
    <w:p>
      <w:pPr>
        <w:pStyle w:val="ConsPlusNormal"/>
        <w:widowControl/>
        <w:ind w:hanging="0"/>
        <w:jc w:val="right"/>
        <w:rPr/>
      </w:pPr>
      <w:r>
        <w:rPr/>
        <w:t>"О внесении изменений</w:t>
      </w:r>
    </w:p>
    <w:p>
      <w:pPr>
        <w:pStyle w:val="ConsPlusNormal"/>
        <w:widowControl/>
        <w:ind w:hanging="0"/>
        <w:jc w:val="right"/>
        <w:rPr/>
      </w:pPr>
      <w:r>
        <w:rPr/>
        <w:t>в решение Новошахтинской</w:t>
      </w:r>
    </w:p>
    <w:p>
      <w:pPr>
        <w:pStyle w:val="ConsPlusNormal"/>
        <w:widowControl/>
        <w:ind w:hanging="0"/>
        <w:jc w:val="right"/>
        <w:rPr/>
      </w:pPr>
      <w:r>
        <w:rPr/>
        <w:t>городской Думы</w:t>
      </w:r>
    </w:p>
    <w:p>
      <w:pPr>
        <w:pStyle w:val="ConsPlusNormal"/>
        <w:widowControl/>
        <w:ind w:hanging="0"/>
        <w:jc w:val="right"/>
        <w:rPr/>
      </w:pPr>
      <w:r>
        <w:rPr/>
        <w:t>от 29.11.2007 N 290"</w:t>
      </w:r>
    </w:p>
    <w:p>
      <w:pPr>
        <w:pStyle w:val="ConsPlusNormal"/>
        <w:widowControl/>
        <w:ind w:hanging="0"/>
        <w:jc w:val="right"/>
        <w:rPr/>
      </w:pPr>
      <w:r>
        <w:rPr/>
        <w:t>от 28.02.2008 N 308</w:t>
      </w:r>
    </w:p>
    <w:p>
      <w:pPr>
        <w:pStyle w:val="ConsPlusNormal"/>
        <w:widowControl/>
        <w:ind w:firstLine="540"/>
        <w:jc w:val="both"/>
        <w:rPr/>
      </w:pPr>
      <w:r>
        <w:rPr/>
      </w:r>
    </w:p>
    <w:p>
      <w:pPr>
        <w:pStyle w:val="ConsPlusTitle"/>
        <w:widowControl/>
        <w:jc w:val="center"/>
        <w:rPr/>
      </w:pPr>
      <w:r>
        <w:rPr/>
        <w:t>ВЕДОМСТВЕННАЯ СТРУКТУРА РАСХОДОВ МЕСТНОГО БЮДЖЕТА</w:t>
      </w:r>
    </w:p>
    <w:p>
      <w:pPr>
        <w:pStyle w:val="ConsPlusTitle"/>
        <w:widowControl/>
        <w:jc w:val="center"/>
        <w:rPr/>
      </w:pPr>
      <w:r>
        <w:rPr/>
        <w:t>НА 2008 ГОД</w:t>
      </w:r>
    </w:p>
    <w:p>
      <w:pPr>
        <w:pStyle w:val="ConsPlusNormal"/>
        <w:widowControl/>
        <w:ind w:hanging="0"/>
        <w:jc w:val="both"/>
        <w:rPr/>
      </w:pPr>
      <w:r>
        <w:rPr/>
      </w:r>
    </w:p>
    <w:p>
      <w:pPr>
        <w:pStyle w:val="ConsPlusNormal"/>
        <w:widowControl/>
        <w:ind w:hanging="0"/>
        <w:jc w:val="right"/>
        <w:rPr/>
      </w:pPr>
      <w:r>
        <w:rPr/>
        <w:t>(тыс. рублей)</w:t>
      </w:r>
    </w:p>
    <w:tbl>
      <w:tblPr>
        <w:tblW w:w="11340" w:type="dxa"/>
        <w:jc w:val="left"/>
        <w:tblInd w:w="-7" w:type="dxa"/>
        <w:tblLayout w:type="fixed"/>
        <w:tblCellMar>
          <w:top w:w="0" w:type="dxa"/>
          <w:left w:w="70" w:type="dxa"/>
          <w:bottom w:w="0" w:type="dxa"/>
          <w:right w:w="70" w:type="dxa"/>
        </w:tblCellMar>
      </w:tblPr>
      <w:tblGrid>
        <w:gridCol w:w="7020"/>
        <w:gridCol w:w="540"/>
        <w:gridCol w:w="405"/>
        <w:gridCol w:w="405"/>
        <w:gridCol w:w="1080"/>
        <w:gridCol w:w="540"/>
        <w:gridCol w:w="1350"/>
      </w:tblGrid>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Мин</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з</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СР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Р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мма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овошахтинская городская Дума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482,3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щегосударственные вопрос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482,3  </w:t>
            </w:r>
          </w:p>
        </w:tc>
      </w:tr>
      <w:tr>
        <w:trPr>
          <w:trHeight w:val="48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Функционирование законодательных (представительных)</w:t>
              <w:br/>
              <w:t xml:space="preserve">органов государственной власти и представительных  </w:t>
              <w:br/>
              <w:t xml:space="preserve">органов муниципальных образований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482,3  </w:t>
            </w:r>
          </w:p>
        </w:tc>
      </w:tr>
      <w:tr>
        <w:trPr>
          <w:trHeight w:val="60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уководство и управление в сфере установленных     </w:t>
              <w:br/>
              <w:t xml:space="preserve">функций органов государственной власти субъектов   </w:t>
              <w:br/>
              <w:t xml:space="preserve">Российской Федерации и органов местного самоуправ- </w:t>
              <w:br/>
              <w:t xml:space="preserve">л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345,6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ентральный аппарат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04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345,6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полнение функций органами местного самоуправления</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04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345,6  </w:t>
            </w:r>
          </w:p>
        </w:tc>
      </w:tr>
      <w:tr>
        <w:trPr>
          <w:trHeight w:val="36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едседатель представительного органа муниципально-</w:t>
              <w:br/>
              <w:t xml:space="preserve">го образова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11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28,9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полнение функций органами местного самоуправления</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11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28,9  </w:t>
            </w:r>
          </w:p>
        </w:tc>
      </w:tr>
      <w:tr>
        <w:trPr>
          <w:trHeight w:val="36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епутаты представительного органа муниципального   </w:t>
              <w:br/>
              <w:t xml:space="preserve">образова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12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7,8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полнение функций органами местного самоуправления</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12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7,8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дминистрация города Новошахтинска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05149,9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щегосударственные вопрос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9096,2 </w:t>
            </w:r>
          </w:p>
        </w:tc>
      </w:tr>
      <w:tr>
        <w:trPr>
          <w:trHeight w:val="36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Функционирование высшего должностного лица субъекта</w:t>
              <w:br/>
              <w:t xml:space="preserve">Российской Федерации и муниципального образова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27,9  </w:t>
            </w:r>
          </w:p>
        </w:tc>
      </w:tr>
      <w:tr>
        <w:trPr>
          <w:trHeight w:val="60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уководство и управление в сфере установленных     </w:t>
              <w:br/>
              <w:t xml:space="preserve">функций органов государственной власти субъектов   </w:t>
              <w:br/>
              <w:t xml:space="preserve">Российской Федерации и органов местного самоуправ- </w:t>
              <w:br/>
              <w:t xml:space="preserve">л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27,9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лава муниципального образова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03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27,9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полнение функций органами местного самоуправления</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03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27,9  </w:t>
            </w:r>
          </w:p>
        </w:tc>
      </w:tr>
      <w:tr>
        <w:trPr>
          <w:trHeight w:val="60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ункционирование Правительства Российской Федера-  </w:t>
              <w:br/>
              <w:t xml:space="preserve">ции, высших исполнительных органов государственной </w:t>
              <w:br/>
              <w:t xml:space="preserve">власти субъектов Российской Федерации, местных ад- </w:t>
              <w:br/>
              <w:t xml:space="preserve">министраций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2874,8 </w:t>
            </w:r>
          </w:p>
        </w:tc>
      </w:tr>
      <w:tr>
        <w:trPr>
          <w:trHeight w:val="60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уководство и управление в сфере установленных     </w:t>
              <w:br/>
              <w:t xml:space="preserve">функций органов государственной власти субъектов   </w:t>
              <w:br/>
              <w:t xml:space="preserve">Российской Федерации и органов местного самоуправ- </w:t>
              <w:br/>
              <w:t xml:space="preserve">л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1763,0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ентральный аппарат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04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1763,0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полнение функций органами местного самоуправления</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04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1763,0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жбюджетные трансферт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11,8  </w:t>
            </w:r>
          </w:p>
        </w:tc>
      </w:tr>
      <w:tr>
        <w:trPr>
          <w:trHeight w:val="8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венции бюджетам муниципальных образований для   </w:t>
              <w:br/>
              <w:t xml:space="preserve">финансового обеспечения расходных обязательств,    </w:t>
              <w:br/>
              <w:t>возникающих при выполнении государственных полномо-</w:t>
              <w:br/>
              <w:t xml:space="preserve">чий Российской Федерации, субъектов Российской Фе- </w:t>
              <w:br/>
              <w:t xml:space="preserve">дерации, переданных для осуществления органами ме- </w:t>
              <w:br/>
              <w:t xml:space="preserve">стного самоуправления в установленном порядке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2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11,8  </w:t>
            </w:r>
          </w:p>
        </w:tc>
      </w:tr>
      <w:tr>
        <w:trPr>
          <w:trHeight w:val="36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здание и обеспечение деятельности комиссии по    </w:t>
              <w:br/>
              <w:t xml:space="preserve">делам несовершеннолетних и защите их прав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203</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67,7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полнение функций органами местного самоуправления</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203</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67,7  </w:t>
            </w:r>
          </w:p>
        </w:tc>
      </w:tr>
      <w:tr>
        <w:trPr>
          <w:trHeight w:val="36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Лицензирование розничной продажи алкогольной про-  </w:t>
              <w:br/>
              <w:t xml:space="preserve">дукци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206</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92,6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полнение функций органами местного самоуправления</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206</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92,6  </w:t>
            </w:r>
          </w:p>
        </w:tc>
      </w:tr>
      <w:tr>
        <w:trPr>
          <w:trHeight w:val="36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здание и обеспечение деятельности административ- </w:t>
              <w:br/>
              <w:t xml:space="preserve">ных комиссий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209</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6,3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полнение функций органами местного самоуправления</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209</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6,3  </w:t>
            </w:r>
          </w:p>
        </w:tc>
      </w:tr>
      <w:tr>
        <w:trPr>
          <w:trHeight w:val="36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сударственное регулирование тарифов на перевозку </w:t>
              <w:br/>
              <w:t xml:space="preserve">пассажиров и багажа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21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5,2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полнение функций органами местного самоуправления</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21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5,2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дебная система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4,2   </w:t>
            </w:r>
          </w:p>
        </w:tc>
      </w:tr>
      <w:tr>
        <w:trPr>
          <w:trHeight w:val="36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уководство и управление в сфере установленных     </w:t>
              <w:br/>
              <w:t xml:space="preserve">функций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4,2   </w:t>
            </w:r>
          </w:p>
        </w:tc>
      </w:tr>
      <w:tr>
        <w:trPr>
          <w:trHeight w:val="48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оставление (изменение и дополнение) списков канди-</w:t>
              <w:br/>
              <w:t xml:space="preserve">датов в присяжные заседатели федеральных судов об- </w:t>
              <w:br/>
              <w:t xml:space="preserve">щей юрисдикции в Российской Федераци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4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4,2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полнение функций органами местного самоуправления</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4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4,2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ругие общегосударственные вопрос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559,3  </w:t>
            </w:r>
          </w:p>
        </w:tc>
      </w:tr>
      <w:tr>
        <w:trPr>
          <w:trHeight w:val="36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ализация государственных функций, связанных с    </w:t>
              <w:br/>
              <w:t xml:space="preserve">общегосударственным управлением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2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782,6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других обязательств государства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203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715,1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полнение функций органами местного самоуправления</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203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715,1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полнение функций органами местного самоуправления</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203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7,5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жбюджетные трансферт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9,5  </w:t>
            </w:r>
          </w:p>
        </w:tc>
      </w:tr>
      <w:tr>
        <w:trPr>
          <w:trHeight w:val="8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венции бюджетам муниципальных образований для   </w:t>
              <w:br/>
              <w:t xml:space="preserve">финансового обеспечения расходных обязательств,    </w:t>
              <w:br/>
              <w:t>возникающих при выполнении государственных полномо-</w:t>
              <w:br/>
              <w:t xml:space="preserve">чий Российской Федерации, субъектов Российской Фе- </w:t>
              <w:br/>
              <w:t xml:space="preserve">дерации, переданных для осуществления органами ме- </w:t>
              <w:br/>
              <w:t xml:space="preserve">стного самоуправления в установленном порядке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2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9,5  </w:t>
            </w:r>
          </w:p>
        </w:tc>
      </w:tr>
      <w:tr>
        <w:trPr>
          <w:trHeight w:val="60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одержание архивных учреждений (за исключением ком-</w:t>
              <w:br/>
              <w:t xml:space="preserve">мунальных расходов) в части расходов на хранение,  </w:t>
              <w:br/>
              <w:t>комплектование, учет и использование архивных доку-</w:t>
              <w:br/>
              <w:t>ментов, относящихся к государственной собственности</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205</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9,5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полнение функций органами местного самоуправления</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205</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9,5  </w:t>
            </w:r>
          </w:p>
        </w:tc>
      </w:tr>
      <w:tr>
        <w:trPr>
          <w:trHeight w:val="36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Целевая программа "Обеспечение жильем молодых семей</w:t>
              <w:br/>
              <w:t xml:space="preserve">в городе Новошахтинске"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5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37,2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полнение функций органами местного самоуправления</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508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37,2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ЦИОНАЛЬНАЯ ОБОРОНА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4,4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обилизационная подготовка экономик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4,4  </w:t>
            </w:r>
          </w:p>
        </w:tc>
      </w:tr>
      <w:tr>
        <w:trPr>
          <w:trHeight w:val="36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еализация государственных функций по мобилизацион-</w:t>
              <w:br/>
              <w:t xml:space="preserve">ной подготовке экономик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09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4,4  </w:t>
            </w:r>
          </w:p>
        </w:tc>
      </w:tr>
      <w:tr>
        <w:trPr>
          <w:trHeight w:val="36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Мероприятия по обеспечению мобилизационной готовно-</w:t>
              <w:br/>
              <w:t xml:space="preserve">сти экономик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0901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4,4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полнение функций органами местного самоуправления</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0901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4,4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опливно-энергетический комплекс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48192,4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опливно-энергетический комплекс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46675,2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ные безвозмездные и безвозвратные перечисл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0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46675,2 </w:t>
            </w:r>
          </w:p>
        </w:tc>
      </w:tr>
      <w:tr>
        <w:trPr>
          <w:trHeight w:val="36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еализация программ местного развития и обеспечение</w:t>
              <w:br/>
              <w:t xml:space="preserve">занятости для шахтерских городов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001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46675,2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полнение функций органами местного самоуправления</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001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46675,2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ранспорт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17,2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втомобильный транспорт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03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17,2  </w:t>
            </w:r>
          </w:p>
        </w:tc>
      </w:tr>
      <w:tr>
        <w:trPr>
          <w:trHeight w:val="36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дельные мероприятия в области автомобильного     </w:t>
              <w:br/>
              <w:t xml:space="preserve">транспорта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0302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17,2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сидии юридическим лицам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0302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6</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17,2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Жилищное хозяйство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032,8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ддержка жилищного хозяйства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032,8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циальная помощь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032,8  </w:t>
            </w:r>
          </w:p>
        </w:tc>
      </w:tr>
      <w:tr>
        <w:trPr>
          <w:trHeight w:val="72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венция на осуществление полномочий по обеспече- </w:t>
              <w:br/>
              <w:t xml:space="preserve">нию жилыми помещениями детей-сирот и детей, остав- </w:t>
              <w:br/>
              <w:t xml:space="preserve">шихся без попечения родителей, лиц из числа в воз- </w:t>
              <w:br/>
              <w:t xml:space="preserve">расте от 18 до 23 лет, детей, находящихся под опе- </w:t>
              <w:br/>
              <w:t xml:space="preserve">кой (попечительством)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36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032,8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онд софинансирова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36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032,8  </w:t>
            </w:r>
          </w:p>
        </w:tc>
      </w:tr>
      <w:tr>
        <w:trPr>
          <w:trHeight w:val="36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УЛЬТУРА, КИНЕМАТОГРАФИЯ И СРЕДСТВА МАССОВОЙ ИНФОР-</w:t>
              <w:br/>
              <w:t xml:space="preserve">МАЦИ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25,5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ультура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5,5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гиональные целевые программ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2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5,5  </w:t>
            </w:r>
          </w:p>
        </w:tc>
      </w:tr>
      <w:tr>
        <w:trPr>
          <w:trHeight w:val="36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ластная целевая программа "Развитие телерадиове- </w:t>
              <w:br/>
              <w:t xml:space="preserve">щания в Ростовской области на 2006-2008 год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208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5,5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полнение функций органами местного самоуправления</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208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5,5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ериодическая печать и издательства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0,0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елевые программы муниципальных образований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5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0,0  </w:t>
            </w:r>
          </w:p>
        </w:tc>
      </w:tr>
      <w:tr>
        <w:trPr>
          <w:trHeight w:val="36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елевая программа профилактики правонарушений в    </w:t>
              <w:br/>
              <w:t xml:space="preserve">городе Новошахтинске на 2008-2010 год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502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0,0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полнение функций органами местного самоуправления</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502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0,0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ЦИАЛЬНАЯ ПОЛИТИКА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348,6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циальное обеспечение насел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348,6 </w:t>
            </w:r>
          </w:p>
        </w:tc>
      </w:tr>
      <w:tr>
        <w:trPr>
          <w:trHeight w:val="36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роприятия в области социальной политики (Федера- </w:t>
              <w:br/>
              <w:t xml:space="preserve">льная целевая программа "Жилище")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4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348,6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дпрограмма "Обеспечение жильем молодых семей"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402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348,6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сидии на обеспечение жильем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402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348,6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Финансовый отдел Администрации города Новошахтинска</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111,5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щегосударственные вопрос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111,5  </w:t>
            </w:r>
          </w:p>
        </w:tc>
      </w:tr>
      <w:tr>
        <w:trPr>
          <w:trHeight w:val="48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еспечение деятельности финансовых, налоговых и   </w:t>
              <w:br/>
              <w:t xml:space="preserve">таможенных органов и органов финансового (финансо- </w:t>
              <w:br/>
              <w:t xml:space="preserve">во-бюджетного) надзора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111,5  </w:t>
            </w:r>
          </w:p>
        </w:tc>
      </w:tr>
      <w:tr>
        <w:trPr>
          <w:trHeight w:val="60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уководство и управление в сфере установленных     </w:t>
              <w:br/>
              <w:t xml:space="preserve">функций органов государственной власти субъектов   </w:t>
              <w:br/>
              <w:t xml:space="preserve">Российской Федерации и органов местного самоуправ- </w:t>
              <w:br/>
              <w:t xml:space="preserve">л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111,5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ентральный аппарат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04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111,5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полнение функций органами местного самоуправления</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04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111,5  </w:t>
            </w:r>
          </w:p>
        </w:tc>
      </w:tr>
      <w:tr>
        <w:trPr>
          <w:trHeight w:val="36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тдел здравоохранения Администрации города Новошах-</w:t>
              <w:br/>
              <w:t xml:space="preserve">тинска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1744,9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циональная экономика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3,9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щеэкономические вопрос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3,9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елевые программы муниципальных образований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5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3,9   </w:t>
            </w:r>
          </w:p>
        </w:tc>
      </w:tr>
      <w:tr>
        <w:trPr>
          <w:trHeight w:val="36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родская программа улучшения демографической си-  </w:t>
              <w:br/>
              <w:t xml:space="preserve">туации в городе Новошахтинске на 2008-2010 год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501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3,9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полнение функций органами местного самоуправления</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501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3,9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дравоохранение, физическая культура и спорт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1681,0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тационарная медицинская помощь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7116,4 </w:t>
            </w:r>
          </w:p>
        </w:tc>
      </w:tr>
      <w:tr>
        <w:trPr>
          <w:trHeight w:val="36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ольницы, клиники, госпитали, медико-санитарные    </w:t>
              <w:br/>
              <w:t xml:space="preserve">част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70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051,9 </w:t>
            </w:r>
          </w:p>
        </w:tc>
      </w:tr>
      <w:tr>
        <w:trPr>
          <w:trHeight w:val="36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еспечение деятельности подведомственных учрежде- </w:t>
              <w:br/>
              <w:t xml:space="preserve">ний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709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051,9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бюджетными учреждениям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709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051,9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жбюджетные трансферт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2064,5 </w:t>
            </w:r>
          </w:p>
        </w:tc>
      </w:tr>
      <w:tr>
        <w:trPr>
          <w:trHeight w:val="60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сидии бюджетам муниципальных образований для    </w:t>
              <w:br/>
              <w:t xml:space="preserve">софинансирования расходных обязательств, возникших </w:t>
              <w:br/>
              <w:t xml:space="preserve">при выполнении полномочий органов местного само-   </w:t>
              <w:br/>
              <w:t xml:space="preserve">управления по вопросам местного знач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1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2064,5 </w:t>
            </w:r>
          </w:p>
        </w:tc>
      </w:tr>
      <w:tr>
        <w:trPr>
          <w:trHeight w:val="36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сидии в целях софинансирования развития инфра-  </w:t>
              <w:br/>
              <w:t xml:space="preserve">структуры муниципального знач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10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2064,5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юджетные инвестици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10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3</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078,7 </w:t>
            </w:r>
          </w:p>
        </w:tc>
      </w:tr>
      <w:tr>
        <w:trPr>
          <w:trHeight w:val="60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сходы за счет средств местных бюджетов на софи-  </w:t>
              <w:br/>
              <w:t>нансирование субсидий в целях софинансирования раз-</w:t>
              <w:br/>
              <w:t>вития социальной инфраструктуры муниципального зна-</w:t>
              <w:br/>
              <w:t xml:space="preserve">ч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17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3</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85,8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мбулаторная помощь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182,1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ликлиники, амбулатории, диагностические центр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71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182,1 </w:t>
            </w:r>
          </w:p>
        </w:tc>
      </w:tr>
      <w:tr>
        <w:trPr>
          <w:trHeight w:val="36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еспечение деятельности подведомственных учрежде- </w:t>
              <w:br/>
              <w:t xml:space="preserve">ний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719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182,1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бюджетными учреждениям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719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182,1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корая медицинская помощь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9089,7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танции скорой и неотложной помощ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77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047,4 </w:t>
            </w:r>
          </w:p>
        </w:tc>
      </w:tr>
      <w:tr>
        <w:trPr>
          <w:trHeight w:val="36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еспечение деятельности подведомственных учрежде- </w:t>
              <w:br/>
              <w:t xml:space="preserve">ний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779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047,4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бюджетными учреждениям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779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047,4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ные безвозмездные и безвозвратные перечисл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0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42,3  </w:t>
            </w:r>
          </w:p>
        </w:tc>
      </w:tr>
      <w:tr>
        <w:trPr>
          <w:trHeight w:val="48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енежные выплаты медицинскому персоналу фельдшер-  </w:t>
              <w:br/>
              <w:t xml:space="preserve">ско-акушерских пунктов, врачам, фельдшерам и меди- </w:t>
              <w:br/>
              <w:t xml:space="preserve">цинским сестрам "Скорой медицинской помощ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018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42,3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бюджетными учреждениям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018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42,3  </w:t>
            </w:r>
          </w:p>
        </w:tc>
      </w:tr>
      <w:tr>
        <w:trPr>
          <w:trHeight w:val="36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ругие вопросы в области здравоохранения, физиче-  </w:t>
              <w:br/>
              <w:t xml:space="preserve">ской культуры и спорта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292,8  </w:t>
            </w:r>
          </w:p>
        </w:tc>
      </w:tr>
      <w:tr>
        <w:trPr>
          <w:trHeight w:val="60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уководство и управление в сфере установленных     </w:t>
              <w:br/>
              <w:t xml:space="preserve">функций органов государственной власти субъектов   </w:t>
              <w:br/>
              <w:t xml:space="preserve">Российской Федерации и органов местного самоуправ- </w:t>
              <w:br/>
              <w:t xml:space="preserve">л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74,2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ентральный аппарат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04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74,2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полнение функций органами местного самоуправления</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04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74,2  </w:t>
            </w:r>
          </w:p>
        </w:tc>
      </w:tr>
      <w:tr>
        <w:trPr>
          <w:trHeight w:val="60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Учебно-методические кабинеты, централизованные бух-</w:t>
              <w:br/>
              <w:t>галтерии, группы хозяйственного обслуживания, учеб-</w:t>
              <w:br/>
              <w:t>ные фильмотеки, межшкольные учебно-производственные</w:t>
              <w:br/>
              <w:t xml:space="preserve">комбинаты, логопедические групп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52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38,6  </w:t>
            </w:r>
          </w:p>
        </w:tc>
      </w:tr>
      <w:tr>
        <w:trPr>
          <w:trHeight w:val="36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еспечение деятельности подведомственных учрежде- </w:t>
              <w:br/>
              <w:t xml:space="preserve">ний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529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38,6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бюджетными учреждениям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529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38,6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елевые программы муниципальных образований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5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0,0  </w:t>
            </w:r>
          </w:p>
        </w:tc>
      </w:tr>
      <w:tr>
        <w:trPr>
          <w:trHeight w:val="36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родская программа улучшения демографической си-  </w:t>
              <w:br/>
              <w:t xml:space="preserve">туации в городе Новошахтинске на 2008-2010 год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501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0,0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полнение функций органами местного самоуправления</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501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0,0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дел культуры Администрации города Новошахтинска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2734,5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ЦИОНАЛЬНАЯ ЭКОНОМИКА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9,7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щеэкономические вопрос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9,7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елевые программы муниципальных образований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5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9,7  </w:t>
            </w:r>
          </w:p>
        </w:tc>
      </w:tr>
      <w:tr>
        <w:trPr>
          <w:trHeight w:val="36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родская программа улучшения демографической си-  </w:t>
              <w:br/>
              <w:t xml:space="preserve">туации в городе Новошахтинске на 2008-2010 год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501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9,7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полнение функций органами местного самоуправления</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501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9,7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РАЗОВАНИЕ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861,5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щее образование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861,5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чреждения по внешкольной работе с детьм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23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636,1 </w:t>
            </w:r>
          </w:p>
        </w:tc>
      </w:tr>
      <w:tr>
        <w:trPr>
          <w:trHeight w:val="36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еспечение деятельности подведомственных учрежде- </w:t>
              <w:br/>
              <w:t xml:space="preserve">ний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239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636,1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бюджетными учреждениям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239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636,1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жбюджетные трансферт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928,1  </w:t>
            </w:r>
          </w:p>
        </w:tc>
      </w:tr>
      <w:tr>
        <w:trPr>
          <w:trHeight w:val="60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сидии бюджетам муниципальных образований для    </w:t>
              <w:br/>
              <w:t xml:space="preserve">софинансирования расходных обязательств, возникших </w:t>
              <w:br/>
              <w:t xml:space="preserve">при выполнении полномочий органов местного само-   </w:t>
              <w:br/>
              <w:t xml:space="preserve">управления по вопросам местного знач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1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928,1  </w:t>
            </w:r>
          </w:p>
        </w:tc>
      </w:tr>
      <w:tr>
        <w:trPr>
          <w:trHeight w:val="36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сидии в целях софинансирования развития инфра-  </w:t>
              <w:br/>
              <w:t xml:space="preserve">структуры муниципального знач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10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928,1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юджетные инвестици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10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3</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304,5  </w:t>
            </w:r>
          </w:p>
        </w:tc>
      </w:tr>
      <w:tr>
        <w:trPr>
          <w:trHeight w:val="60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сходы за счет средств местных бюджетов на софи-  </w:t>
              <w:br/>
              <w:t>нансирование субсидий в целях софинансирования раз-</w:t>
              <w:br/>
              <w:t>вития социальной инфраструктуры муниципального зна-</w:t>
              <w:br/>
              <w:t xml:space="preserve">ч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17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3</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23,6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елевые программы муниципальных образований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5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97,3  </w:t>
            </w:r>
          </w:p>
        </w:tc>
      </w:tr>
      <w:tr>
        <w:trPr>
          <w:trHeight w:val="36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омплексная программа профилактики правонарушений в</w:t>
              <w:br/>
              <w:t xml:space="preserve">г. Новошахтинске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502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97,3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полнение функций органами местного самоуправления</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502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97,3  </w:t>
            </w:r>
          </w:p>
        </w:tc>
      </w:tr>
      <w:tr>
        <w:trPr>
          <w:trHeight w:val="36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УЛЬТУРА, КИНЕМАТОГРАФИЯ И СРЕДСТВА МАССОВОЙ ИНФОР-</w:t>
              <w:br/>
              <w:t xml:space="preserve">МАЦИ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4733,3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ультура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7460,6 </w:t>
            </w:r>
          </w:p>
        </w:tc>
      </w:tr>
      <w:tr>
        <w:trPr>
          <w:trHeight w:val="36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ворцы и Дома культуры, другие учреждения культуры </w:t>
              <w:br/>
              <w:t xml:space="preserve">и средств массовой информаци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40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202,5  </w:t>
            </w:r>
          </w:p>
        </w:tc>
      </w:tr>
      <w:tr>
        <w:trPr>
          <w:trHeight w:val="36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еспечение деятельности подведомственных учрежде- </w:t>
              <w:br/>
              <w:t xml:space="preserve">ний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409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202,5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бюджетными учреждениям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409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202,5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узеи и постоянные выставк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41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15,7  </w:t>
            </w:r>
          </w:p>
        </w:tc>
      </w:tr>
      <w:tr>
        <w:trPr>
          <w:trHeight w:val="36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еспечение деятельности подведомственных учрежде- </w:t>
              <w:br/>
              <w:t xml:space="preserve">ний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419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15,7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бюджетными учреждениям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419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15,7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иблиотек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42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66,3  </w:t>
            </w:r>
          </w:p>
        </w:tc>
      </w:tr>
      <w:tr>
        <w:trPr>
          <w:trHeight w:val="36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еспечение деятельности подведомственных учрежде- </w:t>
              <w:br/>
              <w:t xml:space="preserve">ний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429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66,3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бюджетными учреждениям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429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66,3  </w:t>
            </w:r>
          </w:p>
        </w:tc>
      </w:tr>
      <w:tr>
        <w:trPr>
          <w:trHeight w:val="36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роприятия в сфере культуры, кинематографии и     </w:t>
              <w:br/>
              <w:t xml:space="preserve">средств массовой информаци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50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8,3  </w:t>
            </w:r>
          </w:p>
        </w:tc>
      </w:tr>
      <w:tr>
        <w:trPr>
          <w:trHeight w:val="36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омплектование книжных фондов библиотек муниципаль-</w:t>
              <w:br/>
              <w:t xml:space="preserve">ных образований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5006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8,3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бюджетными учреждениям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5006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8,3  </w:t>
            </w:r>
          </w:p>
        </w:tc>
      </w:tr>
      <w:tr>
        <w:trPr>
          <w:trHeight w:val="36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еатры, цирки, концертные и другие организации ис- </w:t>
              <w:br/>
              <w:t xml:space="preserve">полнительских искусств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43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126,2  </w:t>
            </w:r>
          </w:p>
        </w:tc>
      </w:tr>
      <w:tr>
        <w:trPr>
          <w:trHeight w:val="36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еспечение деятельности подведомственных учрежде- </w:t>
              <w:br/>
              <w:t xml:space="preserve">ний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439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126,2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бюджетными учреждениям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439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126,2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жбюджетные трансферт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201,6  </w:t>
            </w:r>
          </w:p>
        </w:tc>
      </w:tr>
      <w:tr>
        <w:trPr>
          <w:trHeight w:val="60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сидии бюджетам муниципальных образований для    </w:t>
              <w:br/>
              <w:t xml:space="preserve">софинансирования расходных обязательств, возникших </w:t>
              <w:br/>
              <w:t xml:space="preserve">при выполнении полномочий органов местного само-   </w:t>
              <w:br/>
              <w:t xml:space="preserve">управления по вопросам местного знач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1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201,6  </w:t>
            </w:r>
          </w:p>
        </w:tc>
      </w:tr>
      <w:tr>
        <w:trPr>
          <w:trHeight w:val="36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сидии в целях софинансирования развития инфра-  </w:t>
              <w:br/>
              <w:t xml:space="preserve">структуры муниципального знач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10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201,6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юджетные инвестици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10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3</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733,5  </w:t>
            </w:r>
          </w:p>
        </w:tc>
      </w:tr>
      <w:tr>
        <w:trPr>
          <w:trHeight w:val="60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сходы за счет средств местных бюджетов на софи-  </w:t>
              <w:br/>
              <w:t>нансирование субсидий в целях софинансирования раз-</w:t>
              <w:br/>
              <w:t>вития социальной инфраструктуры муниципального зна-</w:t>
              <w:br/>
              <w:t xml:space="preserve">ч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17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3</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68,1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елевидение и радиовещание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57,6  </w:t>
            </w:r>
          </w:p>
        </w:tc>
      </w:tr>
      <w:tr>
        <w:trPr>
          <w:trHeight w:val="36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роприятия в сфере культуры, кинематографии и     </w:t>
              <w:br/>
              <w:t xml:space="preserve">средств массовой информаци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50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57,6  </w:t>
            </w:r>
          </w:p>
        </w:tc>
      </w:tr>
      <w:tr>
        <w:trPr>
          <w:trHeight w:val="36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Государственная поддержка в сфере культуры, кинема-</w:t>
              <w:br/>
              <w:t xml:space="preserve">тографии и средств массовой информаци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5085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57,6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полнение функций органами местного самоуправления</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5085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57,6  </w:t>
            </w:r>
          </w:p>
        </w:tc>
      </w:tr>
      <w:tr>
        <w:trPr>
          <w:trHeight w:val="36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ругие вопросы в области культуры, кинематографии и</w:t>
              <w:br/>
              <w:t xml:space="preserve">средств массовой информаци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215,1  </w:t>
            </w:r>
          </w:p>
        </w:tc>
      </w:tr>
      <w:tr>
        <w:trPr>
          <w:trHeight w:val="60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уководство и управление в сфере установленных     </w:t>
              <w:br/>
              <w:t xml:space="preserve">функций органов государственной власти субъектов   </w:t>
              <w:br/>
              <w:t xml:space="preserve">Российской Федерации и органов местного самоуправ- </w:t>
              <w:br/>
              <w:t xml:space="preserve">л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13,5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ентральный аппарат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04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13,5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полнение функций органами местного самоуправления</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04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13,5  </w:t>
            </w:r>
          </w:p>
        </w:tc>
      </w:tr>
      <w:tr>
        <w:trPr>
          <w:trHeight w:val="36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роприятия в сфере культуры, кинематографии и     </w:t>
              <w:br/>
              <w:t xml:space="preserve">средств массовой информаци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50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864,9  </w:t>
            </w:r>
          </w:p>
        </w:tc>
      </w:tr>
      <w:tr>
        <w:trPr>
          <w:trHeight w:val="36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Государственная поддержка в сфере культуры, кинема-</w:t>
              <w:br/>
              <w:t xml:space="preserve">тографии и средств массовой информаци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5085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864,9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бюджетными учреждениям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5085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864,9  </w:t>
            </w:r>
          </w:p>
        </w:tc>
      </w:tr>
      <w:tr>
        <w:trPr>
          <w:trHeight w:val="60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Учебно-методические кабинеты, централизованные бух-</w:t>
              <w:br/>
              <w:t>галтерии, группы хозяйственного обслуживания, учеб-</w:t>
              <w:br/>
              <w:t>ные фильмотеки, межшкольные учебно-производственные</w:t>
              <w:br/>
              <w:t xml:space="preserve">комбинаты, логопедические групп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52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108,6  </w:t>
            </w:r>
          </w:p>
        </w:tc>
      </w:tr>
      <w:tr>
        <w:trPr>
          <w:trHeight w:val="36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еспечение деятельности подведомственных учрежде- </w:t>
              <w:br/>
              <w:t xml:space="preserve">ний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529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108,6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бюджетными учреждениям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529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108,6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жбюджетные трансферт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8,1   </w:t>
            </w:r>
          </w:p>
        </w:tc>
      </w:tr>
      <w:tr>
        <w:trPr>
          <w:trHeight w:val="60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сидии бюджетам муниципальных образований для    </w:t>
              <w:br/>
              <w:t xml:space="preserve">софинансирования расходных обязательств, возникших </w:t>
              <w:br/>
              <w:t xml:space="preserve">при выполнении полномочий органов местного само-   </w:t>
              <w:br/>
              <w:t xml:space="preserve">управления по вопросам местного знач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1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8,1   </w:t>
            </w:r>
          </w:p>
        </w:tc>
      </w:tr>
      <w:tr>
        <w:trPr>
          <w:trHeight w:val="36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сидии в целях софинансирования развития инфра-  </w:t>
              <w:br/>
              <w:t xml:space="preserve">структуры муниципального знач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10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8,1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юджетные инвестици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10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3</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6   </w:t>
            </w:r>
          </w:p>
        </w:tc>
      </w:tr>
      <w:tr>
        <w:trPr>
          <w:trHeight w:val="60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сходы за счет средств местных бюджетов на софи-  </w:t>
              <w:br/>
              <w:t>нансирование субсидий в целях софинансирования раз-</w:t>
              <w:br/>
              <w:t>вития социальной инфраструктуры муниципального зна-</w:t>
              <w:br/>
              <w:t xml:space="preserve">ч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17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3</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   </w:t>
            </w:r>
          </w:p>
        </w:tc>
      </w:tr>
      <w:tr>
        <w:trPr>
          <w:trHeight w:val="36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дел образования Администрации города Новошахтин- </w:t>
              <w:br/>
              <w:t xml:space="preserve">ска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5441,6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циональная экономика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4,4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щеэкономические вопрос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4,4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елевые программы муниципальных образований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5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4,4   </w:t>
            </w:r>
          </w:p>
        </w:tc>
      </w:tr>
      <w:tr>
        <w:trPr>
          <w:trHeight w:val="36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родская программа улучшения демографической си-  </w:t>
              <w:br/>
              <w:t xml:space="preserve">туации в городе Новошахтинске на 2008-2010 год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501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4,4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полнение функций органами местного самоуправления</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501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4,4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разование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90750,3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школьное образование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2356,4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етские дошкольные учрежд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20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2356,4 </w:t>
            </w:r>
          </w:p>
        </w:tc>
      </w:tr>
      <w:tr>
        <w:trPr>
          <w:trHeight w:val="36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еспечение деятельности подведомственных учрежде- </w:t>
              <w:br/>
              <w:t xml:space="preserve">ний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209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2356,4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бюджетными учреждениям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209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2356,4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щее образование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8301,7 </w:t>
            </w:r>
          </w:p>
        </w:tc>
      </w:tr>
      <w:tr>
        <w:trPr>
          <w:trHeight w:val="36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Школы-детские сады, школы начальные, неполные сред-</w:t>
              <w:br/>
              <w:t xml:space="preserve">ние и средние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21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6918,8 </w:t>
            </w:r>
          </w:p>
        </w:tc>
      </w:tr>
      <w:tr>
        <w:trPr>
          <w:trHeight w:val="36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еспечение деятельности подведомственных учрежде- </w:t>
              <w:br/>
              <w:t xml:space="preserve">ний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219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6918,8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бюджетными учреждениям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219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6918,8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чреждения по внешкольной работе с детьм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23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8705,6 </w:t>
            </w:r>
          </w:p>
        </w:tc>
      </w:tr>
      <w:tr>
        <w:trPr>
          <w:trHeight w:val="36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еспечение деятельности подведомственных учрежде- </w:t>
              <w:br/>
              <w:t xml:space="preserve">ний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239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8705,6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бюджетными учреждениям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239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8705,6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жбюджетные трансферт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800,2 </w:t>
            </w:r>
          </w:p>
        </w:tc>
      </w:tr>
      <w:tr>
        <w:trPr>
          <w:trHeight w:val="60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сидии бюджетам муниципальных образований для    </w:t>
              <w:br/>
              <w:t xml:space="preserve">софинансирования расходных обязательств, возникших </w:t>
              <w:br/>
              <w:t xml:space="preserve">при выполнении полномочий органов местного само-   </w:t>
              <w:br/>
              <w:t xml:space="preserve">управления по вопросам местного знач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1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800,2 </w:t>
            </w:r>
          </w:p>
        </w:tc>
      </w:tr>
      <w:tr>
        <w:trPr>
          <w:trHeight w:val="36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сидии в целях софинансирования развития инфра-  </w:t>
              <w:br/>
              <w:t xml:space="preserve">структуры муниципального знач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10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800,2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юджетные инвестици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10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3</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468,2 </w:t>
            </w:r>
          </w:p>
        </w:tc>
      </w:tr>
      <w:tr>
        <w:trPr>
          <w:trHeight w:val="60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сходы за счет средств местных бюджетов на софи-  </w:t>
              <w:br/>
              <w:t>нансирование субсидий в целях софинансирования раз-</w:t>
              <w:br/>
              <w:t>вития социальной инфраструктуры муниципального зна-</w:t>
              <w:br/>
              <w:t xml:space="preserve">ч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17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3</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32,0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елевые программы муниципальных образований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5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04,9  </w:t>
            </w:r>
          </w:p>
        </w:tc>
      </w:tr>
      <w:tr>
        <w:trPr>
          <w:trHeight w:val="36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родская программа улучшения демографической си-  </w:t>
              <w:br/>
              <w:t xml:space="preserve">туации в городе Новошахтинске на 2008-2010 год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501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9,0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полнение функций органами местного самоуправления</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501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9,0  </w:t>
            </w:r>
          </w:p>
        </w:tc>
      </w:tr>
      <w:tr>
        <w:trPr>
          <w:trHeight w:val="36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омплексная программа профилактики правонарушений в</w:t>
              <w:br/>
              <w:t xml:space="preserve">г. Новошахтинске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502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9,9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полнение функций органами местного самоуправления</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502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9,9  </w:t>
            </w:r>
          </w:p>
        </w:tc>
      </w:tr>
      <w:tr>
        <w:trPr>
          <w:trHeight w:val="36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елевая программа повышения безопасности дорожного </w:t>
              <w:br/>
              <w:t xml:space="preserve">движения в г. Новошахтинске на 2006-2012 гг.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503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00,0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полнение функций органами местного самоуправления</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503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00,0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родская целевая программа "Молодежь Несвета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504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40,0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полнение функций органами местного самоуправления</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504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40,0  </w:t>
            </w:r>
          </w:p>
        </w:tc>
      </w:tr>
      <w:tr>
        <w:trPr>
          <w:trHeight w:val="36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униципальная программа "Совершенствование органи- </w:t>
              <w:br/>
              <w:t xml:space="preserve">зации школьного питания на период 2008-2010 гг."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505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0,0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полнение функций органами местного самоуправления</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505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0,0  </w:t>
            </w:r>
          </w:p>
        </w:tc>
      </w:tr>
      <w:tr>
        <w:trPr>
          <w:trHeight w:val="36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елевая программа развития муниципальной системы   </w:t>
              <w:br/>
              <w:t xml:space="preserve">образования на 2006-2010 год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506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96,0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полнение функций органами местного самоуправления</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506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96,0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ные безвозмездные и безвозвратные перечисл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0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872,2  </w:t>
            </w:r>
          </w:p>
        </w:tc>
      </w:tr>
      <w:tr>
        <w:trPr>
          <w:trHeight w:val="36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Ежемесячное денежное вознаграждение за классное    </w:t>
              <w:br/>
              <w:t xml:space="preserve">руководство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00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872,2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бюджетными учреждениям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00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872,2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ругие вопросы в области образова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92,2 </w:t>
            </w:r>
          </w:p>
        </w:tc>
      </w:tr>
      <w:tr>
        <w:trPr>
          <w:trHeight w:val="60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уководство и управление в сфере установленных     </w:t>
              <w:br/>
              <w:t xml:space="preserve">функций органов государственной власти субъектов   </w:t>
              <w:br/>
              <w:t xml:space="preserve">Российской Федерации и органов местного самоуправ- </w:t>
              <w:br/>
              <w:t xml:space="preserve">л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59,7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ентральный аппарат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04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59,7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полнение функций органами местного самоуправления</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04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59,7  </w:t>
            </w:r>
          </w:p>
        </w:tc>
      </w:tr>
      <w:tr>
        <w:trPr>
          <w:trHeight w:val="36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чреждения, обеспечивающие предоставление услуг в  </w:t>
              <w:br/>
              <w:t xml:space="preserve">сфере образова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35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72,0  </w:t>
            </w:r>
          </w:p>
        </w:tc>
      </w:tr>
      <w:tr>
        <w:trPr>
          <w:trHeight w:val="36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еспечение деятельности подведомственных учрежде- </w:t>
              <w:br/>
              <w:t xml:space="preserve">ний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359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72,0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бюджетными учреждениям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359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72,0  </w:t>
            </w:r>
          </w:p>
        </w:tc>
      </w:tr>
      <w:tr>
        <w:trPr>
          <w:trHeight w:val="60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Учебно-методические кабинеты, централизованные бух-</w:t>
              <w:br/>
              <w:t>галтерии, группы хозяйственного обслуживания, учеб-</w:t>
              <w:br/>
              <w:t>ные фильмотеки, межшкольные учебно-производственные</w:t>
              <w:br/>
              <w:t xml:space="preserve">комбинаты, логопедические групп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52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681,9  </w:t>
            </w:r>
          </w:p>
        </w:tc>
      </w:tr>
      <w:tr>
        <w:trPr>
          <w:trHeight w:val="36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еспечение деятельности подведомственных учрежде- </w:t>
              <w:br/>
              <w:t xml:space="preserve">ний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529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681,9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бюджетными учреждениям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529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681,9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жбюджетные трансферт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8,6  </w:t>
            </w:r>
          </w:p>
        </w:tc>
      </w:tr>
      <w:tr>
        <w:trPr>
          <w:trHeight w:val="8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венции бюджетам муниципальных образований для   </w:t>
              <w:br/>
              <w:t xml:space="preserve">финансового обеспечения расходных обязательств,    </w:t>
              <w:br/>
              <w:t>возникающих при выполнении государственных полномо-</w:t>
              <w:br/>
              <w:t xml:space="preserve">чий РФ, субъектов РФ, переданных для осуществления </w:t>
              <w:br/>
              <w:t xml:space="preserve">органам местного самоуправления в установленном    </w:t>
              <w:br/>
              <w:t xml:space="preserve">порядке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2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8,6  </w:t>
            </w:r>
          </w:p>
        </w:tc>
      </w:tr>
      <w:tr>
        <w:trPr>
          <w:trHeight w:val="60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рганизация и осуществление деятельности по опеке и</w:t>
              <w:br/>
              <w:t xml:space="preserve">попечительству в соответствии со статьей 6 Област- </w:t>
              <w:br/>
              <w:t xml:space="preserve">ного закона "Об организации опеки и попечительства </w:t>
              <w:br/>
              <w:t xml:space="preserve">в Ростовской област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213</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8,6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циальная политика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596,9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храна семьи и детства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596,9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циальная помощь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12,0  </w:t>
            </w:r>
          </w:p>
        </w:tc>
      </w:tr>
      <w:tr>
        <w:trPr>
          <w:trHeight w:val="48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едеральный закон от 19 мая 1995 года N 81-ФЗ      </w:t>
              <w:br/>
              <w:t xml:space="preserve">"О государственных пособиях гражданам, имеющим де- </w:t>
              <w:br/>
              <w:t xml:space="preserve">тей"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05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12,0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циальные выплат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050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12,0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ные безвозмездные и безвозвратные перечисл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0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084,9 </w:t>
            </w:r>
          </w:p>
        </w:tc>
      </w:tr>
      <w:tr>
        <w:trPr>
          <w:trHeight w:val="72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едоставление компенсации части родительской платы</w:t>
              <w:br/>
              <w:t xml:space="preserve">за содержание ребенка в государственных и муници-  </w:t>
              <w:br/>
              <w:t xml:space="preserve">пальных образовательных учреждениях, реализующих   </w:t>
              <w:br/>
              <w:t xml:space="preserve">основную общеобразовательную программу дошкольного </w:t>
              <w:br/>
              <w:t xml:space="preserve">образова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01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54,2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циальные выплат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01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54,2  </w:t>
            </w:r>
          </w:p>
        </w:tc>
      </w:tr>
      <w:tr>
        <w:trPr>
          <w:trHeight w:val="36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держание ребенка в семье опекуна и приемной се-  </w:t>
              <w:br/>
              <w:t xml:space="preserve">мье, а также оплата труда приемному родителю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013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37,4  </w:t>
            </w:r>
          </w:p>
        </w:tc>
      </w:tr>
      <w:tr>
        <w:trPr>
          <w:trHeight w:val="36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латы приемной семье на содержание подопечных    </w:t>
              <w:br/>
              <w:t xml:space="preserve">детей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0131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78,3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циальные выплат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0131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78,3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плата труда приемному родителю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0131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59,1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циальные выплат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0131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59,1  </w:t>
            </w:r>
          </w:p>
        </w:tc>
      </w:tr>
      <w:tr>
        <w:trPr>
          <w:trHeight w:val="60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едоставление мер социальной поддержки детей-сирот</w:t>
              <w:br/>
              <w:t>и детей, оставшихся без попечения родителей, в час-</w:t>
              <w:br/>
              <w:t>ти ежемесячной денежной выплаты опекунам (попечите-</w:t>
              <w:br/>
              <w:t xml:space="preserve">лям)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01313</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593,3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циальные выплат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01313</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593,3 </w:t>
            </w:r>
          </w:p>
        </w:tc>
      </w:tr>
      <w:tr>
        <w:trPr>
          <w:trHeight w:val="36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Управление жилищно-коммунального хозяйства и строи-</w:t>
              <w:br/>
              <w:t xml:space="preserve">тельства Администрации города Новошахтинска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1898,8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циональная экономика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5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щеэкономические вопрос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5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елевые программы муниципальных образований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5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5   </w:t>
            </w:r>
          </w:p>
        </w:tc>
      </w:tr>
      <w:tr>
        <w:trPr>
          <w:trHeight w:val="36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родская программа улучшения демографической си-  </w:t>
              <w:br/>
              <w:t xml:space="preserve">туации в городе Новошахтинске на 2008-2010 год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501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5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полнение функций органами местного самоуправления</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501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5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Жилищно-коммунальное хозяйство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1288,3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Жилищное хозяйство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1107,8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ддержка жилищного хозяйства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50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68,8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роприятия в области жилищного хозяйства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5003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25,5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полнение функций органами местного самоуправления</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5003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25,5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юджетные инвестици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5003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3</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43,3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гиональные целевые программ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2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9639,0 </w:t>
            </w:r>
          </w:p>
        </w:tc>
      </w:tr>
      <w:tr>
        <w:trPr>
          <w:trHeight w:val="60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бластная адресная программа переселения граждан из</w:t>
              <w:br/>
              <w:t>жилищного фонда, признанного непригодным для прожи-</w:t>
              <w:br/>
              <w:t>вания, аварийным и подлежащим сносу или реконструк-</w:t>
              <w:br/>
              <w:t xml:space="preserve">ции, в Ростовской области на 2004-2011 год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218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9639,0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юджетные инвестици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218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3</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9639,0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ммунальное хозяйство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5082,9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ддержка коммунального хозяйства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51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7,6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роприятия в области коммунального хозяйства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5105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7,6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полнение функций органами местного самоуправления</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5105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7,6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гиональные целевые программ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2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7540,7 </w:t>
            </w:r>
          </w:p>
        </w:tc>
      </w:tr>
      <w:tr>
        <w:trPr>
          <w:trHeight w:val="48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ластная целевая программа "Модернизация объектов </w:t>
              <w:br/>
              <w:t xml:space="preserve">коммунальной инфраструктуры Ростовской области" на </w:t>
              <w:br/>
              <w:t xml:space="preserve">2006-2010 год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215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7540,7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юджетные инвестици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215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3</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7540,7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жбюджетные трансферт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005,2 </w:t>
            </w:r>
          </w:p>
        </w:tc>
      </w:tr>
      <w:tr>
        <w:trPr>
          <w:trHeight w:val="60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сидии бюджетам муниципальных образований для    </w:t>
              <w:br/>
              <w:t xml:space="preserve">софинансирования расходных обязательств, возникших </w:t>
              <w:br/>
              <w:t xml:space="preserve">при выполнении полномочий органов местного само-   </w:t>
              <w:br/>
              <w:t xml:space="preserve">управления по вопросам местного знач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1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474,7 </w:t>
            </w:r>
          </w:p>
        </w:tc>
      </w:tr>
      <w:tr>
        <w:trPr>
          <w:trHeight w:val="36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сидии в целях софинансирования развития инфра-  </w:t>
              <w:br/>
              <w:t xml:space="preserve">структуры муниципального знач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10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474,7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юджетные инвестици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10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3</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474,7 </w:t>
            </w:r>
          </w:p>
        </w:tc>
      </w:tr>
      <w:tr>
        <w:trPr>
          <w:trHeight w:val="60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сходы за счет средств местных бюджетов на софи-  </w:t>
              <w:br/>
              <w:t>нансирование субсидий в целях софинансирования раз-</w:t>
              <w:br/>
              <w:t>вития социальной инфраструктуры муниципального зна-</w:t>
              <w:br/>
              <w:t xml:space="preserve">ч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17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3</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30,5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троительство объектов общегражданского назнач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202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69,4  </w:t>
            </w:r>
          </w:p>
        </w:tc>
      </w:tr>
      <w:tr>
        <w:trPr>
          <w:trHeight w:val="48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троительство объектов социального и производствен-</w:t>
              <w:br/>
              <w:t xml:space="preserve">ного комплексов, в том числе объектов общеграждан- </w:t>
              <w:br/>
              <w:t xml:space="preserve">ского назначения, жилья, инфраструктур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2020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69,4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юджетные инвестици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2020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3</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69,4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лагоустройство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8876,1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жбюджетные трансферт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266,8 </w:t>
            </w:r>
          </w:p>
        </w:tc>
      </w:tr>
      <w:tr>
        <w:trPr>
          <w:trHeight w:val="48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сидии в целях софинансирования особо важных и   </w:t>
              <w:br/>
              <w:t xml:space="preserve">(или) контролируемых Администрацией Ростовской об- </w:t>
              <w:br/>
              <w:t xml:space="preserve">ласти объектов и направлений расходования средств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10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010,0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юджетные инвестици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10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3</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010,0 </w:t>
            </w:r>
          </w:p>
        </w:tc>
      </w:tr>
      <w:tr>
        <w:trPr>
          <w:trHeight w:val="60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сходы за счет средств местных бюджетов на софи-  </w:t>
              <w:br/>
              <w:t>нансирование субсидий в целях софинансирования осо-</w:t>
              <w:br/>
              <w:t>бо важных и контролируемых Администраций Ростовской</w:t>
              <w:br/>
              <w:t>области объектов и направлений расходования средств</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18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6,8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юджетные инвестици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18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3</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6,8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лагоустройство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00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342,1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личное освещение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0001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695,5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полнение функций органами местного самоуправления</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0001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695,5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зеленение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0003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85,4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полнение функций органами местного самоуправления</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0003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85,4  </w:t>
            </w:r>
          </w:p>
        </w:tc>
      </w:tr>
      <w:tr>
        <w:trPr>
          <w:trHeight w:val="36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чие мероприятия по благоустройству городских    </w:t>
              <w:br/>
              <w:t xml:space="preserve">округов и поселений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0005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261,2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полнение функций органами местного самоуправления</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0005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261,2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елевые программы муниципальных образований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5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267,2  </w:t>
            </w:r>
          </w:p>
        </w:tc>
      </w:tr>
      <w:tr>
        <w:trPr>
          <w:trHeight w:val="36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елевая программа повышения безопасности дорожного </w:t>
              <w:br/>
              <w:t xml:space="preserve">движения в г. Новошахтинске на 2006-2012 гг.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503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267,2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полнение функций органами местного самоуправления</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503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267,2  </w:t>
            </w:r>
          </w:p>
        </w:tc>
      </w:tr>
      <w:tr>
        <w:trPr>
          <w:trHeight w:val="36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ругие вопросы в области жилищно-коммунального хо- </w:t>
              <w:br/>
              <w:t xml:space="preserve">зяйства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6221,5 </w:t>
            </w:r>
          </w:p>
        </w:tc>
      </w:tr>
      <w:tr>
        <w:trPr>
          <w:trHeight w:val="60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уководство и управление в сфере установленных     </w:t>
              <w:br/>
              <w:t xml:space="preserve">функций органов государственной власти субъектов   </w:t>
              <w:br/>
              <w:t xml:space="preserve">Российской Федерации и органов местного самоуправ- </w:t>
              <w:br/>
              <w:t xml:space="preserve">л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601,1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ентральный аппарат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04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601,1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полнение функций органами местного самоуправления</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04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601,1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гиональные целевые программ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2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5620,4 </w:t>
            </w:r>
          </w:p>
        </w:tc>
      </w:tr>
      <w:tr>
        <w:trPr>
          <w:trHeight w:val="60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ластная целевая программа "Капитальный ремонт    </w:t>
              <w:br/>
              <w:t>многоквартирных домов и создание условий для управ-</w:t>
              <w:br/>
              <w:t>ления многоквартирными домами на территории Ростов-</w:t>
              <w:br/>
              <w:t xml:space="preserve">ской области в 2007-2011 годах"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212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5620,4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полнение функций органами местного самоуправления</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212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5620,4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храна окружающей сред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00,0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ругие вопросы в области охраны окружающей сред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00,0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елевые программы муниципальных образований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5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00,0  </w:t>
            </w:r>
          </w:p>
        </w:tc>
      </w:tr>
      <w:tr>
        <w:trPr>
          <w:trHeight w:val="48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родская программа в области охраны окружающей    </w:t>
              <w:br/>
              <w:t xml:space="preserve">среды и природных ресурсов города Новошахтинска на </w:t>
              <w:br/>
              <w:t xml:space="preserve">2007-2010 год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507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00,0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полнение функций органами местного самоуправления</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507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00,0  </w:t>
            </w:r>
          </w:p>
        </w:tc>
      </w:tr>
      <w:tr>
        <w:trPr>
          <w:trHeight w:val="36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правление социальной защиты населения Администра- </w:t>
              <w:br/>
              <w:t xml:space="preserve">ции города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9904,5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ЖИЛИЩНО-КОММУНАЛЬНОЕ ХОЗЯЙСТВО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4,9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ммунальное хозяйство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4,9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циальная помощь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4,9   </w:t>
            </w:r>
          </w:p>
        </w:tc>
      </w:tr>
      <w:tr>
        <w:trPr>
          <w:trHeight w:val="36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едоставление материальной и иной помощи для по-  </w:t>
              <w:br/>
              <w:t xml:space="preserve">греб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2205</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4,9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полнение функций органами местного самоуправления</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2205</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4,9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ЦИАЛЬНАЯ ПОЛИТИКА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9839,6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циальное обслуживание насел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9230,9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чреждения социального обслуживания насел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7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9230,9 </w:t>
            </w:r>
          </w:p>
        </w:tc>
      </w:tr>
      <w:tr>
        <w:trPr>
          <w:trHeight w:val="36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еспечение деятельности подведомственных учрежде- </w:t>
              <w:br/>
              <w:t xml:space="preserve">ний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79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9230,9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бюджетными учреждениям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79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9230,9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циальное обеспечение насел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8150,0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циальная помощь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8150,0 </w:t>
            </w:r>
          </w:p>
        </w:tc>
      </w:tr>
      <w:tr>
        <w:trPr>
          <w:trHeight w:val="36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едоставление материальной и иной помощи для по-  </w:t>
              <w:br/>
              <w:t xml:space="preserve">греб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2205</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6,2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циальные выплат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2205</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6,2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Ежемесячное пособие на ребенка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3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119,8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циальные выплат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3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119,8 </w:t>
            </w:r>
          </w:p>
        </w:tc>
      </w:tr>
      <w:tr>
        <w:trPr>
          <w:trHeight w:val="36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беспечение мер социальной поддержки ветеранов тру-</w:t>
              <w:br/>
              <w:t xml:space="preserve">да и тружеников тыла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31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7750,2 </w:t>
            </w:r>
          </w:p>
        </w:tc>
      </w:tr>
      <w:tr>
        <w:trPr>
          <w:trHeight w:val="36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беспечение мер социальной поддержки ветеранов тру-</w:t>
              <w:br/>
              <w:t xml:space="preserve">да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310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4733,7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циальные выплат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310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4733,7 </w:t>
            </w:r>
          </w:p>
        </w:tc>
      </w:tr>
      <w:tr>
        <w:trPr>
          <w:trHeight w:val="36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еспечение мер социальной поддержки тружеников    </w:t>
              <w:br/>
              <w:t xml:space="preserve">тыла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310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16,5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циальные выплат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310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16,5  </w:t>
            </w:r>
          </w:p>
        </w:tc>
      </w:tr>
      <w:tr>
        <w:trPr>
          <w:trHeight w:val="60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еспечение равной доступности услуг общественного </w:t>
              <w:br/>
              <w:t xml:space="preserve">транспорта на территории соответствующего субъекта </w:t>
              <w:br/>
              <w:t xml:space="preserve">Российской Федерации для отдельных категорий граж- </w:t>
              <w:br/>
              <w:t xml:space="preserve">дан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37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76,4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циальные выплат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37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76,4  </w:t>
            </w:r>
          </w:p>
        </w:tc>
      </w:tr>
      <w:tr>
        <w:trPr>
          <w:trHeight w:val="48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еспечение мер социальной поддержки реабилитиро-  </w:t>
              <w:br/>
              <w:t>ванных лиц и лиц, признанных пострадавшими от поли-</w:t>
              <w:br/>
              <w:t xml:space="preserve">тических репрессий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47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74,1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циальные выплат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47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74,1  </w:t>
            </w:r>
          </w:p>
        </w:tc>
      </w:tr>
      <w:tr>
        <w:trPr>
          <w:trHeight w:val="72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едоставление гражданам субсидий на оплату жилых  </w:t>
              <w:br/>
              <w:t xml:space="preserve">помещений и коммунальных услуг в соответствии с    </w:t>
              <w:br/>
              <w:t xml:space="preserve">устанавливаемыми органами государственной власти   </w:t>
              <w:br/>
              <w:t xml:space="preserve">Ростовской области региональными стандартами стои- </w:t>
              <w:br/>
              <w:t xml:space="preserve">мости оплаты жилья и коммунальных услуг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48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7705,9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циальные выплат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48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7705,9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циальная поддержка детства в Ростовской област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86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767,5  </w:t>
            </w:r>
          </w:p>
        </w:tc>
      </w:tr>
      <w:tr>
        <w:trPr>
          <w:trHeight w:val="36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едоставление мер социальной поддержки детей пер- </w:t>
              <w:br/>
              <w:t xml:space="preserve">вого-второго года жизни из малоимущих семей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860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865,2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циальные выплат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860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865,2  </w:t>
            </w:r>
          </w:p>
        </w:tc>
      </w:tr>
      <w:tr>
        <w:trPr>
          <w:trHeight w:val="36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существление полномочий по предоставлению мер со- </w:t>
              <w:br/>
              <w:t xml:space="preserve">циальной поддержки детей из многодетных семей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860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902,3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циальные выплат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860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902,3  </w:t>
            </w:r>
          </w:p>
        </w:tc>
      </w:tr>
      <w:tr>
        <w:trPr>
          <w:trHeight w:val="36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бластной закон от 20.09.2007 N 763-ЗС "О ветеранах</w:t>
              <w:br/>
              <w:t xml:space="preserve">труда Ростовской област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8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373,2  </w:t>
            </w:r>
          </w:p>
        </w:tc>
      </w:tr>
      <w:tr>
        <w:trPr>
          <w:trHeight w:val="36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беспечение мер социальной поддержки ветеранов тру-</w:t>
              <w:br/>
              <w:t xml:space="preserve">да Ростовской област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890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373,2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циальные выплат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890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373,2  </w:t>
            </w:r>
          </w:p>
        </w:tc>
      </w:tr>
      <w:tr>
        <w:trPr>
          <w:trHeight w:val="48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оложение о звании "Почетный гражданин города Ново-</w:t>
              <w:br/>
              <w:t>шахтинска" (решение Новошахтинской городской Думы N</w:t>
              <w:br/>
              <w:t xml:space="preserve">29 от 25.08.2005)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220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6,7  </w:t>
            </w:r>
          </w:p>
        </w:tc>
      </w:tr>
      <w:tr>
        <w:trPr>
          <w:trHeight w:val="36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беспечение мер социальной поддержки Почетных граж-</w:t>
              <w:br/>
              <w:t xml:space="preserve">дан города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220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6,7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циальные выплат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220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6,7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ругие вопросы в области социальной политик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458,7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жбюджетные трансферт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045,5 </w:t>
            </w:r>
          </w:p>
        </w:tc>
      </w:tr>
      <w:tr>
        <w:trPr>
          <w:trHeight w:val="8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венции бюджетам муниципальных образований для   </w:t>
              <w:br/>
              <w:t xml:space="preserve">финансового обеспечения расходных обязательств,    </w:t>
              <w:br/>
              <w:t>возникающих при выполнении государственных полномо-</w:t>
              <w:br/>
              <w:t xml:space="preserve">чий Российской Федерации, субъектов Российской Фе- </w:t>
              <w:br/>
              <w:t xml:space="preserve">дерации, переданных для осуществления органами ме- </w:t>
              <w:br/>
              <w:t xml:space="preserve">стного самоуправления в установленном порядке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2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045,5 </w:t>
            </w:r>
          </w:p>
        </w:tc>
      </w:tr>
      <w:tr>
        <w:trPr>
          <w:trHeight w:val="60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рганизация исполнительно-распорядительных функций,</w:t>
              <w:br/>
              <w:t xml:space="preserve">связанных с реализацией переданных государственных </w:t>
              <w:br/>
              <w:t xml:space="preserve">полномочий по предоставлению мер социальной под-   </w:t>
              <w:br/>
              <w:t xml:space="preserve">держки отдельным категориям граждан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207</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045,5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полнение функций органами местного самоуправления</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207</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045,5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жбюджетные трансферт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13,2  </w:t>
            </w:r>
          </w:p>
        </w:tc>
      </w:tr>
      <w:tr>
        <w:trPr>
          <w:trHeight w:val="60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сидии бюджетам муниципальных образований для    </w:t>
              <w:br/>
              <w:t xml:space="preserve">софинансирования расходных обязательств, возникших </w:t>
              <w:br/>
              <w:t xml:space="preserve">при выполнении полномочий органов местного само-   </w:t>
              <w:br/>
              <w:t xml:space="preserve">управления по вопросам местного знач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1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13,2  </w:t>
            </w:r>
          </w:p>
        </w:tc>
      </w:tr>
      <w:tr>
        <w:trPr>
          <w:trHeight w:val="36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сидии в целях софинансирования развития инфра-  </w:t>
              <w:br/>
              <w:t xml:space="preserve">структуры муниципального знач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10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13,2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юджетные инвестици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10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76,0  </w:t>
            </w:r>
          </w:p>
        </w:tc>
      </w:tr>
      <w:tr>
        <w:trPr>
          <w:trHeight w:val="60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сходы за счет средств местных бюджетов на софи-  </w:t>
              <w:br/>
              <w:t>нансирование субсидий в целях софинансирования раз-</w:t>
              <w:br/>
              <w:t>вития социальной инфраструктуры муниципального зна-</w:t>
              <w:br/>
              <w:t xml:space="preserve">ч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17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7,2   </w:t>
            </w:r>
          </w:p>
        </w:tc>
      </w:tr>
      <w:tr>
        <w:trPr>
          <w:trHeight w:val="36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митет по управлению имуществом Администрации го- </w:t>
              <w:br/>
              <w:t xml:space="preserve">рода Новошахтинска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792,1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щегосударственные вопрос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992,1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ругие общегосударственные вопрос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992,1  </w:t>
            </w:r>
          </w:p>
        </w:tc>
      </w:tr>
      <w:tr>
        <w:trPr>
          <w:trHeight w:val="60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уководство и управление в сфере установленных     </w:t>
              <w:br/>
              <w:t xml:space="preserve">функций органов государственной власти субъектов   </w:t>
              <w:br/>
              <w:t xml:space="preserve">Российской Федерации и органов местного самоуправ- </w:t>
              <w:br/>
              <w:t xml:space="preserve">л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187,1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ентральный аппарат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04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187,1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полнение функций органами местного самоуправления</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04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187,1  </w:t>
            </w:r>
          </w:p>
        </w:tc>
      </w:tr>
      <w:tr>
        <w:trPr>
          <w:trHeight w:val="36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ализация государственных функций, связанных с    </w:t>
              <w:br/>
              <w:t xml:space="preserve">общегосударственным управлением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2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05,0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других обязательств государства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203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05,0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полнение функций органами местного самоуправления</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203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05,0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ЦИОНАЛЬНАЯ ЭКОНОМИКА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00,0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ругие вопросы в области национальной экономик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00,0  </w:t>
            </w:r>
          </w:p>
        </w:tc>
      </w:tr>
      <w:tr>
        <w:trPr>
          <w:trHeight w:val="36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еализация государственных функций в области нацио-</w:t>
              <w:br/>
              <w:t xml:space="preserve">нальной экономик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40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00,0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полнение функций органами местного самоуправления</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4003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00,0  </w:t>
            </w:r>
          </w:p>
        </w:tc>
      </w:tr>
      <w:tr>
        <w:trPr>
          <w:trHeight w:val="36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дел по физической культуре, спорту и туризму Ад- </w:t>
              <w:br/>
              <w:t xml:space="preserve">министрации города Новошахтинска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724,0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дравоохранение, физическая культура и спорт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724,0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изическая культура и спорт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447,5  </w:t>
            </w:r>
          </w:p>
        </w:tc>
      </w:tr>
      <w:tr>
        <w:trPr>
          <w:trHeight w:val="36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изкультурно-оздоровительная работа и спортивные   </w:t>
              <w:br/>
              <w:t xml:space="preserve">мероприят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12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447,5  </w:t>
            </w:r>
          </w:p>
        </w:tc>
      </w:tr>
      <w:tr>
        <w:trPr>
          <w:trHeight w:val="36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роприятия в области здравоохранения, спорта и    </w:t>
              <w:br/>
              <w:t xml:space="preserve">физической культуры, туризма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1297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34,7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полнение функций органами местного самоуправления</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1297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34,7  </w:t>
            </w:r>
          </w:p>
        </w:tc>
      </w:tr>
      <w:tr>
        <w:trPr>
          <w:trHeight w:val="36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еспечение деятельности подведомственных учрежде- </w:t>
              <w:br/>
              <w:t xml:space="preserve">ний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129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512,8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бюджетными учреждениям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129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512,8  </w:t>
            </w:r>
          </w:p>
        </w:tc>
      </w:tr>
      <w:tr>
        <w:trPr>
          <w:trHeight w:val="36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ругие вопросы в области здравоохранения, физиче-  </w:t>
              <w:br/>
              <w:t xml:space="preserve">ской культуры и спорта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76,5  </w:t>
            </w:r>
          </w:p>
        </w:tc>
      </w:tr>
      <w:tr>
        <w:trPr>
          <w:trHeight w:val="60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уководство и управление в сфере установленных     </w:t>
              <w:br/>
              <w:t xml:space="preserve">функций органов государственной власти субъектов   </w:t>
              <w:br/>
              <w:t xml:space="preserve">Российской Федерации и органов местного самоуправ- </w:t>
              <w:br/>
              <w:t xml:space="preserve">л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25,1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ентральный аппарат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04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25,1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полнение функций органами местного самоуправления</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04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25,1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елевые программы муниципальных образований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5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1,4  </w:t>
            </w:r>
          </w:p>
        </w:tc>
      </w:tr>
      <w:tr>
        <w:trPr>
          <w:trHeight w:val="36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омплексная программа профилактики правонарушений в</w:t>
              <w:br/>
              <w:t xml:space="preserve">городе Новошахтинске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502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1,4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полнение функций органами местного самоуправления</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502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1,4  </w:t>
            </w:r>
          </w:p>
        </w:tc>
      </w:tr>
      <w:tr>
        <w:trPr>
          <w:trHeight w:val="48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Муниципальное учреждение "Управление по делам граж-</w:t>
              <w:br/>
              <w:t xml:space="preserve">данской обороны и чрезвычайным ситуациям города    </w:t>
              <w:br/>
              <w:t xml:space="preserve">Новошахтинска"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296,2  </w:t>
            </w:r>
          </w:p>
        </w:tc>
      </w:tr>
      <w:tr>
        <w:trPr>
          <w:trHeight w:val="36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АЦИОНАЛЬНАЯ БЕЗОПАСНОСТЬ И ПРАВООХРАНИТЕЛЬНАЯ ДЕЯ-</w:t>
              <w:br/>
              <w:t xml:space="preserve">ТЕЛЬНОСТЬ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296,2  </w:t>
            </w:r>
          </w:p>
        </w:tc>
      </w:tr>
      <w:tr>
        <w:trPr>
          <w:trHeight w:val="48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едупреждение и ликвидация последствий чрезвычай- </w:t>
              <w:br/>
              <w:t>ных ситуаций и стихийных бедствий природного и тех-</w:t>
              <w:br/>
              <w:t xml:space="preserve">ногенного характера, гражданская оборона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296,2  </w:t>
            </w:r>
          </w:p>
        </w:tc>
      </w:tr>
      <w:tr>
        <w:trPr>
          <w:trHeight w:val="36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роприятия по предупреждению и ликвидации послед- </w:t>
              <w:br/>
              <w:t xml:space="preserve">ствий чрезвычайных ситуаций и стихийных бедствий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18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958,2  </w:t>
            </w:r>
          </w:p>
        </w:tc>
      </w:tr>
      <w:tr>
        <w:trPr>
          <w:trHeight w:val="48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едупреждение и ликвидация последствий чрезвычай- </w:t>
              <w:br/>
              <w:t>ных ситуаций и стихийных бедствий природного и тех-</w:t>
              <w:br/>
              <w:t xml:space="preserve">ногенного характера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1801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958,2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бюджетными учреждениям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1801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958,2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роприятия по гражданской обороне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19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74,6  </w:t>
            </w:r>
          </w:p>
        </w:tc>
      </w:tr>
      <w:tr>
        <w:trPr>
          <w:trHeight w:val="36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дготовка населения и организаций к действиям в   </w:t>
              <w:br/>
              <w:t xml:space="preserve">чрезвычайной ситуации в мирное и военное врем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1901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74,6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бюджетными учреждениям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1901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74,6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исковые и аварийно-спасательные учрежд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02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363,4  </w:t>
            </w:r>
          </w:p>
        </w:tc>
      </w:tr>
      <w:tr>
        <w:trPr>
          <w:trHeight w:val="36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еспечение деятельности подведомственных учрежде- </w:t>
              <w:br/>
              <w:t xml:space="preserve">ний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029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363,4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бюджетными учреждениям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029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363,4  </w:t>
            </w:r>
          </w:p>
        </w:tc>
      </w:tr>
      <w:tr>
        <w:trPr>
          <w:trHeight w:val="36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тдел записи актов гражданского состояния Админист-</w:t>
              <w:br/>
              <w:t xml:space="preserve">рации города Новошахтинска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315,2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ЩЕГОСУДАРСТВЕННЫЕ ВОПРОС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315,2  </w:t>
            </w:r>
          </w:p>
        </w:tc>
      </w:tr>
      <w:tr>
        <w:trPr>
          <w:trHeight w:val="36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уководство и управление в сфере установленных     </w:t>
              <w:br/>
              <w:t xml:space="preserve">функций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315,2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ругие общегосударственные вопрос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315,2  </w:t>
            </w:r>
          </w:p>
        </w:tc>
      </w:tr>
      <w:tr>
        <w:trPr>
          <w:trHeight w:val="36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сударственная регистрация актов гражданского со- </w:t>
              <w:br/>
              <w:t xml:space="preserve">стоя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38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315,2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полнение функций органами местного самоуправления</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38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315,2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ТОГО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587595,5</w:t>
            </w:r>
          </w:p>
        </w:tc>
      </w:tr>
    </w:tbl>
    <w:p>
      <w:pPr>
        <w:pStyle w:val="ConsPlusNormal"/>
        <w:widowControl/>
        <w:ind w:hanging="0"/>
        <w:jc w:val="both"/>
        <w:rPr/>
      </w:pPr>
      <w:r>
        <w:rPr/>
      </w:r>
    </w:p>
    <w:p>
      <w:pPr>
        <w:pStyle w:val="ConsPlusNormal"/>
        <w:widowControl/>
        <w:ind w:hanging="0"/>
        <w:jc w:val="right"/>
        <w:rPr/>
      </w:pPr>
      <w:r>
        <w:rPr/>
        <w:t>Управляющий делами</w:t>
      </w:r>
    </w:p>
    <w:p>
      <w:pPr>
        <w:pStyle w:val="ConsPlusNormal"/>
        <w:widowControl/>
        <w:ind w:hanging="0"/>
        <w:jc w:val="right"/>
        <w:rPr/>
      </w:pPr>
      <w:r>
        <w:rPr/>
        <w:t>Новошахтинской</w:t>
      </w:r>
    </w:p>
    <w:p>
      <w:pPr>
        <w:pStyle w:val="ConsPlusNormal"/>
        <w:widowControl/>
        <w:ind w:hanging="0"/>
        <w:jc w:val="right"/>
        <w:rPr/>
      </w:pPr>
      <w:r>
        <w:rPr/>
        <w:t>городской Думы</w:t>
      </w:r>
    </w:p>
    <w:p>
      <w:pPr>
        <w:pStyle w:val="ConsPlusNormal"/>
        <w:widowControl/>
        <w:ind w:hanging="0"/>
        <w:jc w:val="right"/>
        <w:rPr/>
      </w:pPr>
      <w:r>
        <w:rPr/>
        <w:t>А.В.КОЛЕСНИКОВ</w:t>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numPr>
          <w:ilvl w:val="0"/>
          <w:numId w:val="0"/>
        </w:numPr>
        <w:ind w:hanging="0"/>
        <w:jc w:val="right"/>
        <w:outlineLvl w:val="0"/>
        <w:rPr/>
      </w:pPr>
      <w:r>
        <w:rPr/>
        <w:t>Приложение 12</w:t>
      </w:r>
    </w:p>
    <w:p>
      <w:pPr>
        <w:pStyle w:val="ConsPlusNormal"/>
        <w:widowControl/>
        <w:ind w:hanging="0"/>
        <w:jc w:val="right"/>
        <w:rPr/>
      </w:pPr>
      <w:r>
        <w:rPr/>
        <w:t>к решению</w:t>
      </w:r>
    </w:p>
    <w:p>
      <w:pPr>
        <w:pStyle w:val="ConsPlusNormal"/>
        <w:widowControl/>
        <w:ind w:hanging="0"/>
        <w:jc w:val="right"/>
        <w:rPr/>
      </w:pPr>
      <w:r>
        <w:rPr/>
        <w:t>Новошахтинской</w:t>
      </w:r>
    </w:p>
    <w:p>
      <w:pPr>
        <w:pStyle w:val="ConsPlusNormal"/>
        <w:widowControl/>
        <w:ind w:hanging="0"/>
        <w:jc w:val="right"/>
        <w:rPr/>
      </w:pPr>
      <w:r>
        <w:rPr/>
        <w:t>городской Думы</w:t>
      </w:r>
    </w:p>
    <w:p>
      <w:pPr>
        <w:pStyle w:val="ConsPlusNormal"/>
        <w:widowControl/>
        <w:ind w:hanging="0"/>
        <w:jc w:val="right"/>
        <w:rPr/>
      </w:pPr>
      <w:r>
        <w:rPr/>
        <w:t>"О внесении изменений</w:t>
      </w:r>
    </w:p>
    <w:p>
      <w:pPr>
        <w:pStyle w:val="ConsPlusNormal"/>
        <w:widowControl/>
        <w:ind w:hanging="0"/>
        <w:jc w:val="right"/>
        <w:rPr/>
      </w:pPr>
      <w:r>
        <w:rPr/>
        <w:t>в решение Новошахтинской</w:t>
      </w:r>
    </w:p>
    <w:p>
      <w:pPr>
        <w:pStyle w:val="ConsPlusNormal"/>
        <w:widowControl/>
        <w:ind w:hanging="0"/>
        <w:jc w:val="right"/>
        <w:rPr/>
      </w:pPr>
      <w:r>
        <w:rPr/>
        <w:t>городской Думы</w:t>
      </w:r>
    </w:p>
    <w:p>
      <w:pPr>
        <w:pStyle w:val="ConsPlusNormal"/>
        <w:widowControl/>
        <w:ind w:hanging="0"/>
        <w:jc w:val="right"/>
        <w:rPr/>
      </w:pPr>
      <w:r>
        <w:rPr/>
        <w:t>от 29.11.2007 N 290"</w:t>
      </w:r>
    </w:p>
    <w:p>
      <w:pPr>
        <w:pStyle w:val="ConsPlusNormal"/>
        <w:widowControl/>
        <w:ind w:hanging="0"/>
        <w:jc w:val="right"/>
        <w:rPr/>
      </w:pPr>
      <w:r>
        <w:rPr/>
        <w:t>от 28.02.2008 N 308</w:t>
      </w:r>
    </w:p>
    <w:p>
      <w:pPr>
        <w:pStyle w:val="ConsPlusNormal"/>
        <w:widowControl/>
        <w:ind w:hanging="0"/>
        <w:jc w:val="center"/>
        <w:rPr/>
      </w:pPr>
      <w:r>
        <w:rPr/>
      </w:r>
    </w:p>
    <w:p>
      <w:pPr>
        <w:pStyle w:val="ConsPlusTitle"/>
        <w:widowControl/>
        <w:jc w:val="center"/>
        <w:rPr/>
      </w:pPr>
      <w:r>
        <w:rPr/>
        <w:t>РАСПРЕДЕЛЕНИЕ БЮДЖЕТНЫХ АССИГНОВАНИЙ</w:t>
      </w:r>
    </w:p>
    <w:p>
      <w:pPr>
        <w:pStyle w:val="ConsPlusTitle"/>
        <w:widowControl/>
        <w:jc w:val="center"/>
        <w:rPr/>
      </w:pPr>
      <w:r>
        <w:rPr/>
        <w:t>НА 2009-2010 ГОДЫ ПО РАЗДЕЛАМ И ПОДРАЗДЕЛАМ,</w:t>
      </w:r>
    </w:p>
    <w:p>
      <w:pPr>
        <w:pStyle w:val="ConsPlusTitle"/>
        <w:widowControl/>
        <w:jc w:val="center"/>
        <w:rPr/>
      </w:pPr>
      <w:r>
        <w:rPr/>
        <w:t>ЦЕЛЕВЫМ СТАТЬЯМ И ВИДАМ РАСХОДОВ</w:t>
      </w:r>
    </w:p>
    <w:p>
      <w:pPr>
        <w:pStyle w:val="ConsPlusTitle"/>
        <w:widowControl/>
        <w:jc w:val="center"/>
        <w:rPr/>
      </w:pPr>
      <w:r>
        <w:rPr/>
        <w:t>КЛАССИФИКАЦИИ РАСХОДОВ БЮДЖЕТА</w:t>
      </w:r>
    </w:p>
    <w:p>
      <w:pPr>
        <w:pStyle w:val="ConsPlusNormal"/>
        <w:widowControl/>
        <w:ind w:hanging="0"/>
        <w:jc w:val="center"/>
        <w:rPr/>
      </w:pPr>
      <w:r>
        <w:rPr/>
      </w:r>
    </w:p>
    <w:p>
      <w:pPr>
        <w:pStyle w:val="ConsPlusNormal"/>
        <w:widowControl/>
        <w:ind w:hanging="0"/>
        <w:jc w:val="right"/>
        <w:rPr/>
      </w:pPr>
      <w:r>
        <w:rPr/>
        <w:t>(тыс. рублей)</w:t>
      </w:r>
    </w:p>
    <w:tbl>
      <w:tblPr>
        <w:tblW w:w="11340" w:type="dxa"/>
        <w:jc w:val="left"/>
        <w:tblInd w:w="-7" w:type="dxa"/>
        <w:tblLayout w:type="fixed"/>
        <w:tblCellMar>
          <w:top w:w="0" w:type="dxa"/>
          <w:left w:w="70" w:type="dxa"/>
          <w:bottom w:w="0" w:type="dxa"/>
          <w:right w:w="70" w:type="dxa"/>
        </w:tblCellMar>
      </w:tblPr>
      <w:tblGrid>
        <w:gridCol w:w="6210"/>
        <w:gridCol w:w="405"/>
        <w:gridCol w:w="405"/>
        <w:gridCol w:w="1080"/>
        <w:gridCol w:w="540"/>
        <w:gridCol w:w="1350"/>
        <w:gridCol w:w="1350"/>
      </w:tblGrid>
      <w:tr>
        <w:trPr>
          <w:trHeight w:val="240" w:hRule="atLeast"/>
          <w:cantSplit w:val="true"/>
        </w:trPr>
        <w:tc>
          <w:tcPr>
            <w:tcW w:w="621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Наименование                 </w:t>
            </w:r>
          </w:p>
        </w:tc>
        <w:tc>
          <w:tcPr>
            <w:tcW w:w="405" w:type="dxa"/>
            <w:vMerge w:val="restart"/>
            <w:tcBorders>
              <w:top w:val="single" w:sz="6" w:space="0" w:color="000000"/>
              <w:left w:val="single" w:sz="6" w:space="0" w:color="000000"/>
              <w:right w:val="single" w:sz="6" w:space="0" w:color="000000"/>
            </w:tcBorders>
          </w:tcPr>
          <w:p>
            <w:pPr>
              <w:pStyle w:val="ConsPlusNormal"/>
              <w:widowControl/>
              <w:ind w:hanging="0"/>
              <w:rPr/>
            </w:pPr>
            <w:r>
              <w:rPr/>
              <w:t>Рз</w:t>
            </w:r>
          </w:p>
        </w:tc>
        <w:tc>
          <w:tcPr>
            <w:tcW w:w="405" w:type="dxa"/>
            <w:vMerge w:val="restart"/>
            <w:tcBorders>
              <w:top w:val="single" w:sz="6" w:space="0" w:color="000000"/>
              <w:left w:val="single" w:sz="6" w:space="0" w:color="000000"/>
              <w:right w:val="single" w:sz="6" w:space="0" w:color="000000"/>
            </w:tcBorders>
          </w:tcPr>
          <w:p>
            <w:pPr>
              <w:pStyle w:val="ConsPlusNormal"/>
              <w:widowControl/>
              <w:ind w:hanging="0"/>
              <w:rPr/>
            </w:pPr>
            <w:r>
              <w:rPr/>
              <w:t>ПР</w:t>
            </w:r>
          </w:p>
        </w:tc>
        <w:tc>
          <w:tcPr>
            <w:tcW w:w="108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ЦСР  </w:t>
            </w:r>
          </w:p>
        </w:tc>
        <w:tc>
          <w:tcPr>
            <w:tcW w:w="54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ВР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лановый период  </w:t>
            </w:r>
          </w:p>
        </w:tc>
      </w:tr>
      <w:tr>
        <w:trPr>
          <w:trHeight w:val="240" w:hRule="atLeast"/>
          <w:cantSplit w:val="true"/>
        </w:trPr>
        <w:tc>
          <w:tcPr>
            <w:tcW w:w="62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09 год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10 год </w:t>
            </w:r>
          </w:p>
        </w:tc>
      </w:tr>
      <w:tr>
        <w:trPr>
          <w:trHeight w:val="24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ЩЕГОСУДАРСТВЕННЫЕ ВОПРОСЫ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3421,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7755,0 </w:t>
            </w:r>
          </w:p>
        </w:tc>
      </w:tr>
      <w:tr>
        <w:trPr>
          <w:trHeight w:val="48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ункционирование высшего должностного лица   </w:t>
              <w:br/>
              <w:t>субъекта Российской Федерации и муниципально-</w:t>
              <w:br/>
              <w:t xml:space="preserve">го образова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73,7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20,2  </w:t>
            </w:r>
          </w:p>
        </w:tc>
      </w:tr>
      <w:tr>
        <w:trPr>
          <w:trHeight w:val="60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уководство и управление в сфере установлен- </w:t>
              <w:br/>
              <w:t xml:space="preserve">ных функций органов государственной власти   </w:t>
              <w:br/>
              <w:t xml:space="preserve">субъектов Российской Федерации и органов ме- </w:t>
              <w:br/>
              <w:t xml:space="preserve">стного самоуправл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73,7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20,2  </w:t>
            </w:r>
          </w:p>
        </w:tc>
      </w:tr>
      <w:tr>
        <w:trPr>
          <w:trHeight w:val="24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лава муниципального образова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03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73,7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20,2  </w:t>
            </w:r>
          </w:p>
        </w:tc>
      </w:tr>
      <w:tr>
        <w:trPr>
          <w:trHeight w:val="36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органами местного само-   </w:t>
              <w:br/>
              <w:t xml:space="preserve">управл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03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73,7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20,2  </w:t>
            </w:r>
          </w:p>
        </w:tc>
      </w:tr>
      <w:tr>
        <w:trPr>
          <w:trHeight w:val="60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ункционирование законодательных (представи- </w:t>
              <w:br/>
              <w:t xml:space="preserve">тельных) органов государственной власти и    </w:t>
              <w:br/>
              <w:t xml:space="preserve">представительных органов муниципальных обра- </w:t>
              <w:br/>
              <w:t xml:space="preserve">зований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238,9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748,9  </w:t>
            </w:r>
          </w:p>
        </w:tc>
      </w:tr>
      <w:tr>
        <w:trPr>
          <w:trHeight w:val="60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уководство и управление в сфере установлен- </w:t>
              <w:br/>
              <w:t xml:space="preserve">ных функций органов государственной власти   </w:t>
              <w:br/>
              <w:t xml:space="preserve">субъектов Российской Федерации и органов ме- </w:t>
              <w:br/>
              <w:t xml:space="preserve">стного самоуправл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276,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46,7  </w:t>
            </w:r>
          </w:p>
        </w:tc>
      </w:tr>
      <w:tr>
        <w:trPr>
          <w:trHeight w:val="24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ентральный аппарат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04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276,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46,7  </w:t>
            </w:r>
          </w:p>
        </w:tc>
      </w:tr>
      <w:tr>
        <w:trPr>
          <w:trHeight w:val="36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органами местного само-   </w:t>
              <w:br/>
              <w:t xml:space="preserve">управл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04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276,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46,7  </w:t>
            </w:r>
          </w:p>
        </w:tc>
      </w:tr>
      <w:tr>
        <w:trPr>
          <w:trHeight w:val="36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едседатель представительного органа муници-</w:t>
              <w:br/>
              <w:t xml:space="preserve">пального образова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11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96,5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49,1  </w:t>
            </w:r>
          </w:p>
        </w:tc>
      </w:tr>
      <w:tr>
        <w:trPr>
          <w:trHeight w:val="36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органами местного само-   </w:t>
              <w:br/>
              <w:t xml:space="preserve">управл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11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96,5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49,1  </w:t>
            </w:r>
          </w:p>
        </w:tc>
      </w:tr>
      <w:tr>
        <w:trPr>
          <w:trHeight w:val="36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епутаты представительного органа муниципаль-</w:t>
              <w:br/>
              <w:t xml:space="preserve">ного образова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12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6,3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53,1  </w:t>
            </w:r>
          </w:p>
        </w:tc>
      </w:tr>
      <w:tr>
        <w:trPr>
          <w:trHeight w:val="36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органами местного само-   </w:t>
              <w:br/>
              <w:t xml:space="preserve">управл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12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6,3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53,1  </w:t>
            </w:r>
          </w:p>
        </w:tc>
      </w:tr>
      <w:tr>
        <w:trPr>
          <w:trHeight w:val="60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ункционирование Правительства Российской    </w:t>
              <w:br/>
              <w:t xml:space="preserve">Федерации, высших исполнительных органов го- </w:t>
              <w:br/>
              <w:t xml:space="preserve">сударственной власти субъектов Российской    </w:t>
              <w:br/>
              <w:t xml:space="preserve">Федерации, местных администраций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744,3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2609,0 </w:t>
            </w:r>
          </w:p>
        </w:tc>
      </w:tr>
      <w:tr>
        <w:trPr>
          <w:trHeight w:val="60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уководство и управление в сфере установлен- </w:t>
              <w:br/>
              <w:t xml:space="preserve">ных функций органов государственной власти   </w:t>
              <w:br/>
              <w:t xml:space="preserve">субъектов Российской Федерации и органов ме- </w:t>
              <w:br/>
              <w:t xml:space="preserve">стного самоуправл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9554,9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1340,7 </w:t>
            </w:r>
          </w:p>
        </w:tc>
      </w:tr>
      <w:tr>
        <w:trPr>
          <w:trHeight w:val="24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ентральный аппарат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04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9554,9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1340,7 </w:t>
            </w:r>
          </w:p>
        </w:tc>
      </w:tr>
      <w:tr>
        <w:trPr>
          <w:trHeight w:val="36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органами местного само-   </w:t>
              <w:br/>
              <w:t xml:space="preserve">управл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04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9554,9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1340,7 </w:t>
            </w:r>
          </w:p>
        </w:tc>
      </w:tr>
      <w:tr>
        <w:trPr>
          <w:trHeight w:val="24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жбюджетные трансферты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89,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68,3  </w:t>
            </w:r>
          </w:p>
        </w:tc>
      </w:tr>
      <w:tr>
        <w:trPr>
          <w:trHeight w:val="96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венции бюджетам муниципальных образований </w:t>
              <w:br/>
              <w:t xml:space="preserve">для финансового обеспечения расходных обяза- </w:t>
              <w:br/>
              <w:t xml:space="preserve">тельств, возникающих при выполнении государ- </w:t>
              <w:br/>
              <w:t xml:space="preserve">ственных полномочий Российской Федерации,    </w:t>
              <w:br/>
              <w:t xml:space="preserve">субъектов Российской Федерации, переданных   </w:t>
              <w:br/>
              <w:t xml:space="preserve">для осуществления органами местного само-    </w:t>
              <w:br/>
              <w:t xml:space="preserve">управления в установленном порядке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2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89,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68,3  </w:t>
            </w:r>
          </w:p>
        </w:tc>
      </w:tr>
      <w:tr>
        <w:trPr>
          <w:trHeight w:val="36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здание и обеспечение деятельности комиссии </w:t>
              <w:br/>
              <w:t xml:space="preserve">по делам несовершеннолетних и защите их прав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203</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85,6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3,8  </w:t>
            </w:r>
          </w:p>
        </w:tc>
      </w:tr>
      <w:tr>
        <w:trPr>
          <w:trHeight w:val="36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органами местного само-   </w:t>
              <w:br/>
              <w:t xml:space="preserve">управл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203</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85,6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3,8  </w:t>
            </w:r>
          </w:p>
        </w:tc>
      </w:tr>
      <w:tr>
        <w:trPr>
          <w:trHeight w:val="36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Лицензирование розничной продажи алкогольной </w:t>
              <w:br/>
              <w:t xml:space="preserve">продукци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206</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27,6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63,0  </w:t>
            </w:r>
          </w:p>
        </w:tc>
      </w:tr>
      <w:tr>
        <w:trPr>
          <w:trHeight w:val="36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органами местного само-   </w:t>
              <w:br/>
              <w:t xml:space="preserve">управл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206</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27,6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63,0  </w:t>
            </w:r>
          </w:p>
        </w:tc>
      </w:tr>
      <w:tr>
        <w:trPr>
          <w:trHeight w:val="36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оздание и обеспечение деятельности админист-</w:t>
              <w:br/>
              <w:t xml:space="preserve">ративных комиссий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209</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63,7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81,5  </w:t>
            </w:r>
          </w:p>
        </w:tc>
      </w:tr>
      <w:tr>
        <w:trPr>
          <w:trHeight w:val="36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органами местного само-   </w:t>
              <w:br/>
              <w:t xml:space="preserve">управл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209</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63,7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81,5  </w:t>
            </w:r>
          </w:p>
        </w:tc>
      </w:tr>
      <w:tr>
        <w:trPr>
          <w:trHeight w:val="36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сударственное регулирование тарифов на пе- </w:t>
              <w:br/>
              <w:t xml:space="preserve">ревозку пассажиров и багажа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21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2,5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0,0  </w:t>
            </w:r>
          </w:p>
        </w:tc>
      </w:tr>
      <w:tr>
        <w:trPr>
          <w:trHeight w:val="36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органами местного само-   </w:t>
              <w:br/>
              <w:t xml:space="preserve">управл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21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2,5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0,0  </w:t>
            </w:r>
          </w:p>
        </w:tc>
      </w:tr>
      <w:tr>
        <w:trPr>
          <w:trHeight w:val="48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еспечение деятельности финансовых, налого- </w:t>
              <w:br/>
              <w:t>вых и таможенных органов и органов финансово-</w:t>
              <w:br/>
              <w:t xml:space="preserve">го (финансово-бюджетного) надзора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484,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863,3  </w:t>
            </w:r>
          </w:p>
        </w:tc>
      </w:tr>
      <w:tr>
        <w:trPr>
          <w:trHeight w:val="60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уководство и управление в сфере установлен- </w:t>
              <w:br/>
              <w:t xml:space="preserve">ных функций органов государственной власти   </w:t>
              <w:br/>
              <w:t xml:space="preserve">субъектов Российской Федерации и органов ме- </w:t>
              <w:br/>
              <w:t xml:space="preserve">стного самоуправл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484,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863,3  </w:t>
            </w:r>
          </w:p>
        </w:tc>
      </w:tr>
      <w:tr>
        <w:trPr>
          <w:trHeight w:val="24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ентральный аппарат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04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484,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863,3  </w:t>
            </w:r>
          </w:p>
        </w:tc>
      </w:tr>
      <w:tr>
        <w:trPr>
          <w:trHeight w:val="36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органами местного само-   </w:t>
              <w:br/>
              <w:t xml:space="preserve">управл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04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484,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863,3  </w:t>
            </w:r>
          </w:p>
        </w:tc>
      </w:tr>
      <w:tr>
        <w:trPr>
          <w:trHeight w:val="24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ругие общегосударственные вопросы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3280,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4813,6 </w:t>
            </w:r>
          </w:p>
        </w:tc>
      </w:tr>
      <w:tr>
        <w:trPr>
          <w:trHeight w:val="60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уководство и управление в сфере установлен- </w:t>
              <w:br/>
              <w:t xml:space="preserve">ных функций органов государственной власти   </w:t>
              <w:br/>
              <w:t xml:space="preserve">субъектов Российской Федерации и органов ме- </w:t>
              <w:br/>
              <w:t xml:space="preserve">стного самоуправл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472,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789,3  </w:t>
            </w:r>
          </w:p>
        </w:tc>
      </w:tr>
      <w:tr>
        <w:trPr>
          <w:trHeight w:val="24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ентральный аппарат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04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472,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789,3  </w:t>
            </w:r>
          </w:p>
        </w:tc>
      </w:tr>
      <w:tr>
        <w:trPr>
          <w:trHeight w:val="36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органами местного само-   </w:t>
              <w:br/>
              <w:t xml:space="preserve">управл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04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472,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789,3  </w:t>
            </w:r>
          </w:p>
        </w:tc>
      </w:tr>
      <w:tr>
        <w:trPr>
          <w:trHeight w:val="36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уководство и управление в сфере установлен- </w:t>
              <w:br/>
              <w:t xml:space="preserve">ных функций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01,7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152,7  </w:t>
            </w:r>
          </w:p>
        </w:tc>
      </w:tr>
      <w:tr>
        <w:trPr>
          <w:trHeight w:val="36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Государственная регистрация актов гражданско-</w:t>
              <w:br/>
              <w:t xml:space="preserve">го состоя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38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01,7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152,7  </w:t>
            </w:r>
          </w:p>
        </w:tc>
      </w:tr>
      <w:tr>
        <w:trPr>
          <w:trHeight w:val="36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органами местного само-   </w:t>
              <w:br/>
              <w:t xml:space="preserve">управл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38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01,7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152,7  </w:t>
            </w:r>
          </w:p>
        </w:tc>
      </w:tr>
      <w:tr>
        <w:trPr>
          <w:trHeight w:val="36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еализация государственных функций, связанных</w:t>
              <w:br/>
              <w:t xml:space="preserve">с общегосударственным управлением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2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10,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30,0  </w:t>
            </w:r>
          </w:p>
        </w:tc>
      </w:tr>
      <w:tr>
        <w:trPr>
          <w:trHeight w:val="24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других обязательств государства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203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10,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30,0  </w:t>
            </w:r>
          </w:p>
        </w:tc>
      </w:tr>
      <w:tr>
        <w:trPr>
          <w:trHeight w:val="36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органами местного само-   </w:t>
              <w:br/>
              <w:t xml:space="preserve">управл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203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10,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30,0  </w:t>
            </w:r>
          </w:p>
        </w:tc>
      </w:tr>
      <w:tr>
        <w:trPr>
          <w:trHeight w:val="24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жбюджетные трансферты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0,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21,1  </w:t>
            </w:r>
          </w:p>
        </w:tc>
      </w:tr>
      <w:tr>
        <w:trPr>
          <w:trHeight w:val="96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венции бюджетам муниципальных образований </w:t>
              <w:br/>
              <w:t xml:space="preserve">для финансового обеспечения расходных обяза- </w:t>
              <w:br/>
              <w:t xml:space="preserve">тельств, возникающих при выполнении государ- </w:t>
              <w:br/>
              <w:t xml:space="preserve">ственных полномочий Российской Федерации,    </w:t>
              <w:br/>
              <w:t xml:space="preserve">субъектов Российской Федерации, переданных   </w:t>
              <w:br/>
              <w:t xml:space="preserve">для осуществления органами местного само-    </w:t>
              <w:br/>
              <w:t xml:space="preserve">управления в установленном порядке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2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0,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21,1  </w:t>
            </w:r>
          </w:p>
        </w:tc>
      </w:tr>
      <w:tr>
        <w:trPr>
          <w:trHeight w:val="72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одержание архивных учреждений (за исключени-</w:t>
              <w:br/>
              <w:t>ем коммунальных расходов) в части расходов на</w:t>
              <w:br/>
              <w:t xml:space="preserve">хранение, комплектование, учет и использова- </w:t>
              <w:br/>
              <w:t xml:space="preserve">ние архивных документов, относящихся к госу- </w:t>
              <w:br/>
              <w:t xml:space="preserve">дарственной собственност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0,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21,1  </w:t>
            </w:r>
          </w:p>
        </w:tc>
      </w:tr>
      <w:tr>
        <w:trPr>
          <w:trHeight w:val="36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органами местного само-   </w:t>
              <w:br/>
              <w:t xml:space="preserve">управл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205</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0,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21,1  </w:t>
            </w:r>
          </w:p>
        </w:tc>
      </w:tr>
      <w:tr>
        <w:trPr>
          <w:trHeight w:val="36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Целевая программа "Обеспечение жильем молодых</w:t>
              <w:br/>
              <w:t xml:space="preserve">семей в городе Новошахтинске"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5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28,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55,8  </w:t>
            </w:r>
          </w:p>
        </w:tc>
      </w:tr>
      <w:tr>
        <w:trPr>
          <w:trHeight w:val="36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органами местного само-   </w:t>
              <w:br/>
              <w:t xml:space="preserve">управл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5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28,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55,8  </w:t>
            </w:r>
          </w:p>
        </w:tc>
      </w:tr>
      <w:tr>
        <w:trPr>
          <w:trHeight w:val="24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словно утвержденные расходы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99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5217,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5464,7 </w:t>
            </w:r>
          </w:p>
        </w:tc>
      </w:tr>
      <w:tr>
        <w:trPr>
          <w:trHeight w:val="24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словно утвержденные расходы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99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99</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5217,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5464,7 </w:t>
            </w:r>
          </w:p>
        </w:tc>
      </w:tr>
      <w:tr>
        <w:trPr>
          <w:trHeight w:val="24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ЦИОНАЛЬНАЯ ОБОРОНА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5,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0,8  </w:t>
            </w:r>
          </w:p>
        </w:tc>
      </w:tr>
      <w:tr>
        <w:trPr>
          <w:trHeight w:val="24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обилизационная подготовка экономик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5,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0,8  </w:t>
            </w:r>
          </w:p>
        </w:tc>
      </w:tr>
      <w:tr>
        <w:trPr>
          <w:trHeight w:val="36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еализация государственных функций по мобили-</w:t>
              <w:br/>
              <w:t xml:space="preserve">зационной подготовке экономик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09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5,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0,8  </w:t>
            </w:r>
          </w:p>
        </w:tc>
      </w:tr>
      <w:tr>
        <w:trPr>
          <w:trHeight w:val="36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роприятия по обеспечению мобилизационной   </w:t>
              <w:br/>
              <w:t xml:space="preserve">готовности экономик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0901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5,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0,8  </w:t>
            </w:r>
          </w:p>
        </w:tc>
      </w:tr>
      <w:tr>
        <w:trPr>
          <w:trHeight w:val="36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органами местного само-   </w:t>
              <w:br/>
              <w:t xml:space="preserve">управл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0901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5,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0,8  </w:t>
            </w:r>
          </w:p>
        </w:tc>
      </w:tr>
      <w:tr>
        <w:trPr>
          <w:trHeight w:val="36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ЦИОНАЛЬНАЯ БЕЗОПАСНОСТЬ И ПРАВООХРАНИТЕЛЬ- </w:t>
              <w:br/>
              <w:t xml:space="preserve">НАЯ ДЕЯТЕЛЬНОСТЬ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731,5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517,2  </w:t>
            </w:r>
          </w:p>
        </w:tc>
      </w:tr>
      <w:tr>
        <w:trPr>
          <w:trHeight w:val="60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едупреждение и ликвидация последствий чрез-</w:t>
              <w:br/>
              <w:t xml:space="preserve">вычайных ситуаций и стихийных бедствий при-  </w:t>
              <w:br/>
              <w:t>родного и техногенного характера, гражданская</w:t>
              <w:br/>
              <w:t xml:space="preserve">оборона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731,5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517,2  </w:t>
            </w:r>
          </w:p>
        </w:tc>
      </w:tr>
      <w:tr>
        <w:trPr>
          <w:trHeight w:val="48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роприятия по предупреждению и ликвидации   </w:t>
              <w:br/>
              <w:t>последствий чрезвычайных ситуаций и стихийных</w:t>
              <w:br/>
              <w:t xml:space="preserve">бедствий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18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41,9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437,4  </w:t>
            </w:r>
          </w:p>
        </w:tc>
      </w:tr>
      <w:tr>
        <w:trPr>
          <w:trHeight w:val="48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едупреждение и ликвидация последствий чрез-</w:t>
              <w:br/>
              <w:t xml:space="preserve">вычайных ситуаций и стихийных бедствий при-  </w:t>
              <w:br/>
              <w:t xml:space="preserve">родного и техногенного характера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1801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41,9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437,4  </w:t>
            </w:r>
          </w:p>
        </w:tc>
      </w:tr>
      <w:tr>
        <w:trPr>
          <w:trHeight w:val="24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бюджетными учреждениям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1801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41,9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437,4  </w:t>
            </w:r>
          </w:p>
        </w:tc>
      </w:tr>
      <w:tr>
        <w:trPr>
          <w:trHeight w:val="24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роприятия по гражданской обороне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19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45,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55,8  </w:t>
            </w:r>
          </w:p>
        </w:tc>
      </w:tr>
      <w:tr>
        <w:trPr>
          <w:trHeight w:val="48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одготовка населения и организаций к действи-</w:t>
              <w:br/>
              <w:t>ям в чрезвычайной ситуации в мирное и военное</w:t>
              <w:br/>
              <w:t xml:space="preserve">врем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1901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45,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55,8  </w:t>
            </w:r>
          </w:p>
        </w:tc>
      </w:tr>
      <w:tr>
        <w:trPr>
          <w:trHeight w:val="24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бюджетными учреждениям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1901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45,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55,8  </w:t>
            </w:r>
          </w:p>
        </w:tc>
      </w:tr>
      <w:tr>
        <w:trPr>
          <w:trHeight w:val="24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исковые и аварийно-спасательные учрежд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02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644,6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924,0  </w:t>
            </w:r>
          </w:p>
        </w:tc>
      </w:tr>
      <w:tr>
        <w:trPr>
          <w:trHeight w:val="36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еспечение деятельности подведомственных    </w:t>
              <w:br/>
              <w:t xml:space="preserve">учреждений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029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644,6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924,0  </w:t>
            </w:r>
          </w:p>
        </w:tc>
      </w:tr>
      <w:tr>
        <w:trPr>
          <w:trHeight w:val="24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бюджетными учреждениям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029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644,6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924,0  </w:t>
            </w:r>
          </w:p>
        </w:tc>
      </w:tr>
      <w:tr>
        <w:trPr>
          <w:trHeight w:val="24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ЦИОНАЛЬНАЯ ЭКОНОМИКА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98001,9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75308,5 </w:t>
            </w:r>
          </w:p>
        </w:tc>
      </w:tr>
      <w:tr>
        <w:trPr>
          <w:trHeight w:val="24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щеэкономические вопросы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8,5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8,5  </w:t>
            </w:r>
          </w:p>
        </w:tc>
      </w:tr>
      <w:tr>
        <w:trPr>
          <w:trHeight w:val="24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елевые программы муниципальных образований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5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8,5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8,5  </w:t>
            </w:r>
          </w:p>
        </w:tc>
      </w:tr>
      <w:tr>
        <w:trPr>
          <w:trHeight w:val="48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Городская программа улучшения демографической</w:t>
              <w:br/>
              <w:t xml:space="preserve">ситуации в городе Новошахтинске на 2008-2010 </w:t>
              <w:br/>
              <w:t xml:space="preserve">годы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501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8,5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8,5  </w:t>
            </w:r>
          </w:p>
        </w:tc>
      </w:tr>
      <w:tr>
        <w:trPr>
          <w:trHeight w:val="36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органами местного само-   </w:t>
              <w:br/>
              <w:t xml:space="preserve">управл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501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5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5   </w:t>
            </w:r>
          </w:p>
        </w:tc>
      </w:tr>
      <w:tr>
        <w:trPr>
          <w:trHeight w:val="36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органами местного само-   </w:t>
              <w:br/>
              <w:t xml:space="preserve">управл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501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98,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98,0  </w:t>
            </w:r>
          </w:p>
        </w:tc>
      </w:tr>
      <w:tr>
        <w:trPr>
          <w:trHeight w:val="24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опливно-энергетический комплекс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97243,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74900,0 </w:t>
            </w:r>
          </w:p>
        </w:tc>
      </w:tr>
      <w:tr>
        <w:trPr>
          <w:trHeight w:val="36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Иные безвозмездные и безвозвратные перечисле-</w:t>
              <w:br/>
              <w:t xml:space="preserve">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0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97243,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74900,0 </w:t>
            </w:r>
          </w:p>
        </w:tc>
      </w:tr>
      <w:tr>
        <w:trPr>
          <w:trHeight w:val="36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еализация программ местного развития и обес-</w:t>
              <w:br/>
              <w:t xml:space="preserve">печение занятости для шахтерских городов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001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97243,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74900,0 </w:t>
            </w:r>
          </w:p>
        </w:tc>
      </w:tr>
      <w:tr>
        <w:trPr>
          <w:trHeight w:val="36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органами местного само-   </w:t>
              <w:br/>
              <w:t xml:space="preserve">управл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001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97243,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74900,0 </w:t>
            </w:r>
          </w:p>
        </w:tc>
      </w:tr>
      <w:tr>
        <w:trPr>
          <w:trHeight w:val="36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ругие вопросы в области национальной эконо- </w:t>
              <w:br/>
              <w:t xml:space="preserve">мик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50,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0  </w:t>
            </w:r>
          </w:p>
        </w:tc>
      </w:tr>
      <w:tr>
        <w:trPr>
          <w:trHeight w:val="36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ализация государственных функций в области </w:t>
              <w:br/>
              <w:t xml:space="preserve">национальной экономик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40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50,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0  </w:t>
            </w:r>
          </w:p>
        </w:tc>
      </w:tr>
      <w:tr>
        <w:trPr>
          <w:trHeight w:val="36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органами местного само-   </w:t>
              <w:br/>
              <w:t xml:space="preserve">управл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4003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50,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0  </w:t>
            </w:r>
          </w:p>
        </w:tc>
      </w:tr>
      <w:tr>
        <w:trPr>
          <w:trHeight w:val="24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Жилищно-коммунальное хозяйство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97992,9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32296,8 </w:t>
            </w:r>
          </w:p>
        </w:tc>
      </w:tr>
      <w:tr>
        <w:trPr>
          <w:trHeight w:val="24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Жилищное хозяйство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988,3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692,8  </w:t>
            </w:r>
          </w:p>
        </w:tc>
      </w:tr>
      <w:tr>
        <w:trPr>
          <w:trHeight w:val="24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ддержка жилищного хозяйства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50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80,9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32,0  </w:t>
            </w:r>
          </w:p>
        </w:tc>
      </w:tr>
      <w:tr>
        <w:trPr>
          <w:trHeight w:val="24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роприятия в области жилищного хозяйства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5003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80,9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32,0  </w:t>
            </w:r>
          </w:p>
        </w:tc>
      </w:tr>
      <w:tr>
        <w:trPr>
          <w:trHeight w:val="36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органами местного само-   </w:t>
              <w:br/>
              <w:t xml:space="preserve">управл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5003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80,9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32,0  </w:t>
            </w:r>
          </w:p>
        </w:tc>
      </w:tr>
      <w:tr>
        <w:trPr>
          <w:trHeight w:val="24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циальная помощь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307,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160,8  </w:t>
            </w:r>
          </w:p>
        </w:tc>
      </w:tr>
      <w:tr>
        <w:trPr>
          <w:trHeight w:val="72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венция на осуществление полномочий по     </w:t>
              <w:br/>
              <w:t xml:space="preserve">обеспечению жилыми помещениями детей-сирот и </w:t>
              <w:br/>
              <w:t xml:space="preserve">детей, оставшихся без попечения родителей,   </w:t>
              <w:br/>
              <w:t xml:space="preserve">лиц из числа в возрасте от 18 до 23 лет, де- </w:t>
              <w:br/>
              <w:t>тей, находящихся под опекой (попечительством)</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36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307,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160,8  </w:t>
            </w:r>
          </w:p>
        </w:tc>
      </w:tr>
      <w:tr>
        <w:trPr>
          <w:trHeight w:val="24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онд софинансирова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36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307,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160,8  </w:t>
            </w:r>
          </w:p>
        </w:tc>
      </w:tr>
      <w:tr>
        <w:trPr>
          <w:trHeight w:val="24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гиональные целевые программы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2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00,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   </w:t>
            </w:r>
          </w:p>
        </w:tc>
      </w:tr>
      <w:tr>
        <w:trPr>
          <w:trHeight w:val="72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бластная адресная программа переселения гра-</w:t>
              <w:br/>
              <w:t xml:space="preserve">ждан из жилищного фонда, признанного непри-  </w:t>
              <w:br/>
              <w:t>годным для проживания, аварийным и подлежащим</w:t>
              <w:br/>
              <w:t>сносу или реконструкции, в Ростовской области</w:t>
              <w:br/>
              <w:t xml:space="preserve">на 2004-2011 годы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218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00,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   </w:t>
            </w:r>
          </w:p>
        </w:tc>
      </w:tr>
      <w:tr>
        <w:trPr>
          <w:trHeight w:val="24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юджетные инвестици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218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3</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00,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   </w:t>
            </w:r>
          </w:p>
        </w:tc>
      </w:tr>
      <w:tr>
        <w:trPr>
          <w:trHeight w:val="24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ммунальное хозяйство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31317,7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61571,2 </w:t>
            </w:r>
          </w:p>
        </w:tc>
      </w:tr>
      <w:tr>
        <w:trPr>
          <w:trHeight w:val="24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ддержка коммунального хозяйства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51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9,9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2,3  </w:t>
            </w:r>
          </w:p>
        </w:tc>
      </w:tr>
      <w:tr>
        <w:trPr>
          <w:trHeight w:val="24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Мероприятия в области коммунального хозяйства</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5105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9,9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2,3  </w:t>
            </w:r>
          </w:p>
        </w:tc>
      </w:tr>
      <w:tr>
        <w:trPr>
          <w:trHeight w:val="36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органами местного само-   </w:t>
              <w:br/>
              <w:t xml:space="preserve">управл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5105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9,9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2,3  </w:t>
            </w:r>
          </w:p>
        </w:tc>
      </w:tr>
      <w:tr>
        <w:trPr>
          <w:trHeight w:val="24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циальная помощь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3,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4,8   </w:t>
            </w:r>
          </w:p>
        </w:tc>
      </w:tr>
      <w:tr>
        <w:trPr>
          <w:trHeight w:val="36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едоставление материальной и иной помощи для</w:t>
              <w:br/>
              <w:t xml:space="preserve">погреб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2205</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3,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4,8   </w:t>
            </w:r>
          </w:p>
        </w:tc>
      </w:tr>
      <w:tr>
        <w:trPr>
          <w:trHeight w:val="36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органами местного само-   </w:t>
              <w:br/>
              <w:t xml:space="preserve">управл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2205</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3,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4,8   </w:t>
            </w:r>
          </w:p>
        </w:tc>
      </w:tr>
      <w:tr>
        <w:trPr>
          <w:trHeight w:val="24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гиональные целевые программы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2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1221,9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18890,0 </w:t>
            </w:r>
          </w:p>
        </w:tc>
      </w:tr>
      <w:tr>
        <w:trPr>
          <w:trHeight w:val="48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ластная целевая программа "Модернизация    </w:t>
              <w:br/>
              <w:t xml:space="preserve">объектов коммунальной инфраструктуры Ростов- </w:t>
              <w:br/>
              <w:t xml:space="preserve">ской области" на 2006-2010 годы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215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1221,9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18890,0 </w:t>
            </w:r>
          </w:p>
        </w:tc>
      </w:tr>
      <w:tr>
        <w:trPr>
          <w:trHeight w:val="24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юджетные инвестици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215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3</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1221,9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18890,0 </w:t>
            </w:r>
          </w:p>
        </w:tc>
      </w:tr>
      <w:tr>
        <w:trPr>
          <w:trHeight w:val="24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жбюджетные трансферты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9852,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2424,1 </w:t>
            </w:r>
          </w:p>
        </w:tc>
      </w:tr>
      <w:tr>
        <w:trPr>
          <w:trHeight w:val="72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сидии бюджетам муниципальных образований  </w:t>
              <w:br/>
              <w:t xml:space="preserve">для софинансирования расходных обязательств, </w:t>
              <w:br/>
              <w:t xml:space="preserve">возникших при выполнении полномочий органов  </w:t>
              <w:br/>
              <w:t xml:space="preserve">местного самоуправления по вопросам местного </w:t>
              <w:br/>
              <w:t xml:space="preserve">знач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1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6265,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8605,9 </w:t>
            </w:r>
          </w:p>
        </w:tc>
      </w:tr>
      <w:tr>
        <w:trPr>
          <w:trHeight w:val="36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сидии в целях софинансирования развития   </w:t>
              <w:br/>
              <w:t xml:space="preserve">инфраструктуры муниципального знач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10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6265,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8605,9 </w:t>
            </w:r>
          </w:p>
        </w:tc>
      </w:tr>
      <w:tr>
        <w:trPr>
          <w:trHeight w:val="24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юджетные инвестици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10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3</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6265,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8605,9 </w:t>
            </w:r>
          </w:p>
        </w:tc>
      </w:tr>
      <w:tr>
        <w:trPr>
          <w:trHeight w:val="60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сходы за счет средств местных бюджетов на  </w:t>
              <w:br/>
              <w:t xml:space="preserve">софинансирование субсидий в целях софинанси- </w:t>
              <w:br/>
              <w:t xml:space="preserve">рования развития социальной инфраструктуры   </w:t>
              <w:br/>
              <w:t xml:space="preserve">муниципального знач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17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3</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586,7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818,2  </w:t>
            </w:r>
          </w:p>
        </w:tc>
      </w:tr>
      <w:tr>
        <w:trPr>
          <w:trHeight w:val="24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лагоустройство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7220,3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2942,5 </w:t>
            </w:r>
          </w:p>
        </w:tc>
      </w:tr>
      <w:tr>
        <w:trPr>
          <w:trHeight w:val="24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жбюджетные трансферты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8797,7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4083,9 </w:t>
            </w:r>
          </w:p>
        </w:tc>
      </w:tr>
      <w:tr>
        <w:trPr>
          <w:trHeight w:val="60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сидии в целях софинансирования особо важ- </w:t>
              <w:br/>
              <w:t xml:space="preserve">ных и (или) контролируемых Администрацией    </w:t>
              <w:br/>
              <w:t xml:space="preserve">Ростовской области объектов и направлений    </w:t>
              <w:br/>
              <w:t xml:space="preserve">расходования средств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10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7379,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2570,4 </w:t>
            </w:r>
          </w:p>
        </w:tc>
      </w:tr>
      <w:tr>
        <w:trPr>
          <w:trHeight w:val="24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юджетные инвестици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10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3</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7379,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2570,4 </w:t>
            </w:r>
          </w:p>
        </w:tc>
      </w:tr>
      <w:tr>
        <w:trPr>
          <w:trHeight w:val="72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сходы за счет средств местных бюджетов на  </w:t>
              <w:br/>
              <w:t xml:space="preserve">софинансирование субсидий в целях софинанси- </w:t>
              <w:br/>
              <w:t>рования особо важных и контролируемых Админи-</w:t>
              <w:br/>
              <w:t>страций Ростовской области объектов и направ-</w:t>
              <w:br/>
              <w:t xml:space="preserve">лений расходования средств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18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18,3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13,5  </w:t>
            </w:r>
          </w:p>
        </w:tc>
      </w:tr>
      <w:tr>
        <w:trPr>
          <w:trHeight w:val="24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юджетные инвестици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18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3</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18,3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13,5  </w:t>
            </w:r>
          </w:p>
        </w:tc>
      </w:tr>
      <w:tr>
        <w:trPr>
          <w:trHeight w:val="24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лагоустройство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00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518,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685,0  </w:t>
            </w:r>
          </w:p>
        </w:tc>
      </w:tr>
      <w:tr>
        <w:trPr>
          <w:trHeight w:val="24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личное освещение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0001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99,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35,0  </w:t>
            </w:r>
          </w:p>
        </w:tc>
      </w:tr>
      <w:tr>
        <w:trPr>
          <w:trHeight w:val="36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органами местного само-   </w:t>
              <w:br/>
              <w:t xml:space="preserve">управл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0001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99,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35,0  </w:t>
            </w:r>
          </w:p>
        </w:tc>
      </w:tr>
      <w:tr>
        <w:trPr>
          <w:trHeight w:val="24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зеленение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0003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13,6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42,2  </w:t>
            </w:r>
          </w:p>
        </w:tc>
      </w:tr>
      <w:tr>
        <w:trPr>
          <w:trHeight w:val="36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органами местного само-   </w:t>
              <w:br/>
              <w:t xml:space="preserve">управл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0003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13,6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42,2  </w:t>
            </w:r>
          </w:p>
        </w:tc>
      </w:tr>
      <w:tr>
        <w:trPr>
          <w:trHeight w:val="36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чие мероприятия по благоустройству город- </w:t>
              <w:br/>
              <w:t xml:space="preserve">ских округов и поселений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0005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906,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107,8  </w:t>
            </w:r>
          </w:p>
        </w:tc>
      </w:tr>
      <w:tr>
        <w:trPr>
          <w:trHeight w:val="36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органами местного само-   </w:t>
              <w:br/>
              <w:t xml:space="preserve">управл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0005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906,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107,8  </w:t>
            </w:r>
          </w:p>
        </w:tc>
      </w:tr>
      <w:tr>
        <w:trPr>
          <w:trHeight w:val="24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елевые программы муниципальных образований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5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903,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173,6  </w:t>
            </w:r>
          </w:p>
        </w:tc>
      </w:tr>
      <w:tr>
        <w:trPr>
          <w:trHeight w:val="48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елевая программа повышения безопасности до- </w:t>
              <w:br/>
              <w:t xml:space="preserve">рожного движения в г. Новошахтинске на 2006- </w:t>
              <w:br/>
              <w:t xml:space="preserve">2012 гг.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503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903,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173,6  </w:t>
            </w:r>
          </w:p>
        </w:tc>
      </w:tr>
      <w:tr>
        <w:trPr>
          <w:trHeight w:val="36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органами местного само-   </w:t>
              <w:br/>
              <w:t xml:space="preserve">управл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503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903,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173,6  </w:t>
            </w:r>
          </w:p>
        </w:tc>
      </w:tr>
      <w:tr>
        <w:trPr>
          <w:trHeight w:val="36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ругие вопросы в области жилищно-            </w:t>
              <w:br/>
              <w:t xml:space="preserve">коммунального хозяйства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4466,6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2090,3 </w:t>
            </w:r>
          </w:p>
        </w:tc>
      </w:tr>
      <w:tr>
        <w:trPr>
          <w:trHeight w:val="60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уководство и управление в сфере установлен- </w:t>
              <w:br/>
              <w:t xml:space="preserve">ных функций органов государственной власти   </w:t>
              <w:br/>
              <w:t xml:space="preserve">субъектов Российской Федерации и органов ме- </w:t>
              <w:br/>
              <w:t xml:space="preserve">стного самоуправл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524,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040,3  </w:t>
            </w:r>
          </w:p>
        </w:tc>
      </w:tr>
      <w:tr>
        <w:trPr>
          <w:trHeight w:val="24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ентральный аппарат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04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524,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040,3  </w:t>
            </w:r>
          </w:p>
        </w:tc>
      </w:tr>
      <w:tr>
        <w:trPr>
          <w:trHeight w:val="36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органами местного само-   </w:t>
              <w:br/>
              <w:t xml:space="preserve">управл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04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524,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040,3  </w:t>
            </w:r>
          </w:p>
        </w:tc>
      </w:tr>
      <w:tr>
        <w:trPr>
          <w:trHeight w:val="24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гиональные целевые программы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2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6942,5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4050,0 </w:t>
            </w:r>
          </w:p>
        </w:tc>
      </w:tr>
      <w:tr>
        <w:trPr>
          <w:trHeight w:val="72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ластная целевая программа "Капитальный ре- </w:t>
              <w:br/>
              <w:t>монт многоквартирных домов и создание условий</w:t>
              <w:br/>
              <w:t xml:space="preserve">для управления многоквартирными домами на    </w:t>
              <w:br/>
              <w:t xml:space="preserve">территории Ростовской области в 2007-2011    </w:t>
              <w:br/>
              <w:t xml:space="preserve">годах"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212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6942,5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4050,0 </w:t>
            </w:r>
          </w:p>
        </w:tc>
      </w:tr>
      <w:tr>
        <w:trPr>
          <w:trHeight w:val="36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органами местного само-   </w:t>
              <w:br/>
              <w:t xml:space="preserve">управл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212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6942,5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4050,0 </w:t>
            </w:r>
          </w:p>
        </w:tc>
      </w:tr>
      <w:tr>
        <w:trPr>
          <w:trHeight w:val="24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храна окружающей среды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34,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68,7  </w:t>
            </w:r>
          </w:p>
        </w:tc>
      </w:tr>
      <w:tr>
        <w:trPr>
          <w:trHeight w:val="36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ругие вопросы в области охраны окружающей   </w:t>
              <w:br/>
              <w:t xml:space="preserve">среды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34,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68,7  </w:t>
            </w:r>
          </w:p>
        </w:tc>
      </w:tr>
      <w:tr>
        <w:trPr>
          <w:trHeight w:val="24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елевые программы муниципальных образований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5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34,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68,7  </w:t>
            </w:r>
          </w:p>
        </w:tc>
      </w:tr>
      <w:tr>
        <w:trPr>
          <w:trHeight w:val="48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Городская программа в области охраны окружаю-</w:t>
              <w:br/>
              <w:t xml:space="preserve">щей среды и природных ресурсов города Ново-  </w:t>
              <w:br/>
              <w:t xml:space="preserve">шахтинска на 2007-2010 годы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507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34,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68,7  </w:t>
            </w:r>
          </w:p>
        </w:tc>
      </w:tr>
      <w:tr>
        <w:trPr>
          <w:trHeight w:val="36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органами местного само-   </w:t>
              <w:br/>
              <w:t xml:space="preserve">управл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507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34,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68,7  </w:t>
            </w:r>
          </w:p>
        </w:tc>
      </w:tr>
      <w:tr>
        <w:trPr>
          <w:trHeight w:val="24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разование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4313,7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39910,2 </w:t>
            </w:r>
          </w:p>
        </w:tc>
      </w:tr>
      <w:tr>
        <w:trPr>
          <w:trHeight w:val="24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школьное образование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8470,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8846,2 </w:t>
            </w:r>
          </w:p>
        </w:tc>
      </w:tr>
      <w:tr>
        <w:trPr>
          <w:trHeight w:val="24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етские дошкольные учрежд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20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8470,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8846,2 </w:t>
            </w:r>
          </w:p>
        </w:tc>
      </w:tr>
      <w:tr>
        <w:trPr>
          <w:trHeight w:val="36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еспечение деятельности подведомственных    </w:t>
              <w:br/>
              <w:t xml:space="preserve">учреждений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209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8470,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8846,2 </w:t>
            </w:r>
          </w:p>
        </w:tc>
      </w:tr>
      <w:tr>
        <w:trPr>
          <w:trHeight w:val="24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бюджетными учреждениям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209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8470,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8846,2 </w:t>
            </w:r>
          </w:p>
        </w:tc>
      </w:tr>
      <w:tr>
        <w:trPr>
          <w:trHeight w:val="24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щее образование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5027,6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19044,6 </w:t>
            </w:r>
          </w:p>
        </w:tc>
      </w:tr>
      <w:tr>
        <w:trPr>
          <w:trHeight w:val="36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Школы-детские сады, школы начальные, неполные</w:t>
              <w:br/>
              <w:t xml:space="preserve">средние и средние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21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9683,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0281,8 </w:t>
            </w:r>
          </w:p>
        </w:tc>
      </w:tr>
      <w:tr>
        <w:trPr>
          <w:trHeight w:val="36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еспечение деятельности подведомственных    </w:t>
              <w:br/>
              <w:t xml:space="preserve">учреждений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219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9683,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0281,8 </w:t>
            </w:r>
          </w:p>
        </w:tc>
      </w:tr>
      <w:tr>
        <w:trPr>
          <w:trHeight w:val="24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бюджетными учреждениям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219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9683,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0281,8 </w:t>
            </w:r>
          </w:p>
        </w:tc>
      </w:tr>
      <w:tr>
        <w:trPr>
          <w:trHeight w:val="24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чреждения по внешкольной работе с детьм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23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2738,7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7147,5 </w:t>
            </w:r>
          </w:p>
        </w:tc>
      </w:tr>
      <w:tr>
        <w:trPr>
          <w:trHeight w:val="36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еспечение деятельности подведомственных    </w:t>
              <w:br/>
              <w:t xml:space="preserve">учреждений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239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2738,7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7147,5 </w:t>
            </w:r>
          </w:p>
        </w:tc>
      </w:tr>
      <w:tr>
        <w:trPr>
          <w:trHeight w:val="24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бюджетными учреждениям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239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2738,7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7147,5 </w:t>
            </w:r>
          </w:p>
        </w:tc>
      </w:tr>
      <w:tr>
        <w:trPr>
          <w:trHeight w:val="24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жбюджетные трансферты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945,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394,5 </w:t>
            </w:r>
          </w:p>
        </w:tc>
      </w:tr>
      <w:tr>
        <w:trPr>
          <w:trHeight w:val="72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сидии бюджетам муниципальных образований  </w:t>
              <w:br/>
              <w:t xml:space="preserve">для софинансирования расходных обязательств, </w:t>
              <w:br/>
              <w:t xml:space="preserve">возникших при выполнении полномочий органов  </w:t>
              <w:br/>
              <w:t xml:space="preserve">местного самоуправления по вопросам местного </w:t>
              <w:br/>
              <w:t xml:space="preserve">знач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1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945,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394,5 </w:t>
            </w:r>
          </w:p>
        </w:tc>
      </w:tr>
      <w:tr>
        <w:trPr>
          <w:trHeight w:val="36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сидии в целях софинансирования развития   </w:t>
              <w:br/>
              <w:t xml:space="preserve">инфраструктуры муниципального знач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10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945,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394,5 </w:t>
            </w:r>
          </w:p>
        </w:tc>
      </w:tr>
      <w:tr>
        <w:trPr>
          <w:trHeight w:val="24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юджетные инвестици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10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3</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500,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829,0 </w:t>
            </w:r>
          </w:p>
        </w:tc>
      </w:tr>
      <w:tr>
        <w:trPr>
          <w:trHeight w:val="60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сходы за счет средств местных бюджетов на  </w:t>
              <w:br/>
              <w:t xml:space="preserve">софинансирование субсидий в целях софинанси- </w:t>
              <w:br/>
              <w:t xml:space="preserve">рования развития социальной инфраструктуры   </w:t>
              <w:br/>
              <w:t xml:space="preserve">муниципального знач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17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3</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45,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65,5  </w:t>
            </w:r>
          </w:p>
        </w:tc>
      </w:tr>
      <w:tr>
        <w:trPr>
          <w:trHeight w:val="24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елевые программы муниципальных образований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5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788,7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220,8  </w:t>
            </w:r>
          </w:p>
        </w:tc>
      </w:tr>
      <w:tr>
        <w:trPr>
          <w:trHeight w:val="48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Городская программа улучшения демографической</w:t>
              <w:br/>
              <w:t xml:space="preserve">ситуации в городе Новошахтинске на 2008-2010 </w:t>
              <w:br/>
              <w:t xml:space="preserve">годы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501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9,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72,0  </w:t>
            </w:r>
          </w:p>
        </w:tc>
      </w:tr>
      <w:tr>
        <w:trPr>
          <w:trHeight w:val="36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органами местного само-   </w:t>
              <w:br/>
              <w:t xml:space="preserve">управл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501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9,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72,0  </w:t>
            </w:r>
          </w:p>
        </w:tc>
      </w:tr>
      <w:tr>
        <w:trPr>
          <w:trHeight w:val="36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омплексная программа профилактики правонару-</w:t>
              <w:br/>
              <w:t xml:space="preserve">шений в г. Новошахтинске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502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74,7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33,8  </w:t>
            </w:r>
          </w:p>
        </w:tc>
      </w:tr>
      <w:tr>
        <w:trPr>
          <w:trHeight w:val="36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органами местного само-   </w:t>
              <w:br/>
              <w:t xml:space="preserve">управл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502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74,7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33,8  </w:t>
            </w:r>
          </w:p>
        </w:tc>
      </w:tr>
      <w:tr>
        <w:trPr>
          <w:trHeight w:val="36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родская целевая программа "Молодежь Несве- </w:t>
              <w:br/>
              <w:t xml:space="preserve">та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504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55,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15,0  </w:t>
            </w:r>
          </w:p>
        </w:tc>
      </w:tr>
      <w:tr>
        <w:trPr>
          <w:trHeight w:val="36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органами местного само-   </w:t>
              <w:br/>
              <w:t xml:space="preserve">управл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504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55,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15,0  </w:t>
            </w:r>
          </w:p>
        </w:tc>
      </w:tr>
      <w:tr>
        <w:trPr>
          <w:trHeight w:val="48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униципальная программа "Совершенствование   </w:t>
              <w:br/>
              <w:t>организации школьного питания на период 2008-</w:t>
              <w:br/>
              <w:t xml:space="preserve">2010 гг."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505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00,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00,0  </w:t>
            </w:r>
          </w:p>
        </w:tc>
      </w:tr>
      <w:tr>
        <w:trPr>
          <w:trHeight w:val="36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органами местного само-   </w:t>
              <w:br/>
              <w:t xml:space="preserve">управл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505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00,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00,0  </w:t>
            </w:r>
          </w:p>
        </w:tc>
      </w:tr>
      <w:tr>
        <w:trPr>
          <w:trHeight w:val="36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Иные безвозмездные и безвозвратные перечисле-</w:t>
              <w:br/>
              <w:t xml:space="preserve">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0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872,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   </w:t>
            </w:r>
          </w:p>
        </w:tc>
      </w:tr>
      <w:tr>
        <w:trPr>
          <w:trHeight w:val="36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Ежемесячное денежное вознаграждение за класс-</w:t>
              <w:br/>
              <w:t xml:space="preserve">ное руководство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00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872,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   </w:t>
            </w:r>
          </w:p>
        </w:tc>
      </w:tr>
      <w:tr>
        <w:trPr>
          <w:trHeight w:val="24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бюджетными учреждениям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00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872,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   </w:t>
            </w:r>
          </w:p>
        </w:tc>
      </w:tr>
      <w:tr>
        <w:trPr>
          <w:trHeight w:val="24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ругие вопросы в области образова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815,9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019,4 </w:t>
            </w:r>
          </w:p>
        </w:tc>
      </w:tr>
      <w:tr>
        <w:trPr>
          <w:trHeight w:val="60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уководство и управление в сфере установлен- </w:t>
              <w:br/>
              <w:t xml:space="preserve">ных функций органов государственной власти   </w:t>
              <w:br/>
              <w:t xml:space="preserve">субъектов Российской Федерации и органов ме- </w:t>
              <w:br/>
              <w:t xml:space="preserve">стного самоуправл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192,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09,3  </w:t>
            </w:r>
          </w:p>
        </w:tc>
      </w:tr>
      <w:tr>
        <w:trPr>
          <w:trHeight w:val="24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ентральный аппарат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04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192,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09,3  </w:t>
            </w:r>
          </w:p>
        </w:tc>
      </w:tr>
      <w:tr>
        <w:trPr>
          <w:trHeight w:val="36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органами местного само-   </w:t>
              <w:br/>
              <w:t xml:space="preserve">управл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04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192,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09,3  </w:t>
            </w:r>
          </w:p>
        </w:tc>
      </w:tr>
      <w:tr>
        <w:trPr>
          <w:trHeight w:val="36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чреждения, обеспечивающие предоставление    </w:t>
              <w:br/>
              <w:t xml:space="preserve">услуг в сфере образова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35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66,5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10,1  </w:t>
            </w:r>
          </w:p>
        </w:tc>
      </w:tr>
      <w:tr>
        <w:trPr>
          <w:trHeight w:val="36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еспечение деятельности подведомственных    </w:t>
              <w:br/>
              <w:t xml:space="preserve">учреждений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359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66,5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10,1  </w:t>
            </w:r>
          </w:p>
        </w:tc>
      </w:tr>
      <w:tr>
        <w:trPr>
          <w:trHeight w:val="24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бюджетными учреждениям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359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66,5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10,1  </w:t>
            </w:r>
          </w:p>
        </w:tc>
      </w:tr>
      <w:tr>
        <w:trPr>
          <w:trHeight w:val="72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чебно-методические кабинеты, централизован- </w:t>
              <w:br/>
              <w:t>ные бухгалтерии, группы хозяйственного обслу-</w:t>
              <w:br/>
              <w:t xml:space="preserve">живания, учебные фильмотеки, межшкольные     </w:t>
              <w:br/>
              <w:t xml:space="preserve">учебно-производственные комбинаты, логопеди- </w:t>
              <w:br/>
              <w:t xml:space="preserve">ческие группы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52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065,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896,0  </w:t>
            </w:r>
          </w:p>
        </w:tc>
      </w:tr>
      <w:tr>
        <w:trPr>
          <w:trHeight w:val="36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еспечение деятельности подведомственных    </w:t>
              <w:br/>
              <w:t xml:space="preserve">учреждений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529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065,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896,0  </w:t>
            </w:r>
          </w:p>
        </w:tc>
      </w:tr>
      <w:tr>
        <w:trPr>
          <w:trHeight w:val="24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бюджетными учреждениям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529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065,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896,0  </w:t>
            </w:r>
          </w:p>
        </w:tc>
      </w:tr>
      <w:tr>
        <w:trPr>
          <w:trHeight w:val="24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жбюджетные трансферты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1,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4,0  </w:t>
            </w:r>
          </w:p>
        </w:tc>
      </w:tr>
      <w:tr>
        <w:trPr>
          <w:trHeight w:val="84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венции бюджетам муниципальных образований </w:t>
              <w:br/>
              <w:t xml:space="preserve">для финансового обеспечения расходных обяза- </w:t>
              <w:br/>
              <w:t xml:space="preserve">тельств, возникающих при выполнении государ- </w:t>
              <w:br/>
              <w:t xml:space="preserve">ственных полномочий РФ, субъектов РФ, пере-  </w:t>
              <w:br/>
              <w:t xml:space="preserve">данных для осуществления органам местного    </w:t>
              <w:br/>
              <w:t xml:space="preserve">самоуправления в установленном порядке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2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1,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4,0  </w:t>
            </w:r>
          </w:p>
        </w:tc>
      </w:tr>
      <w:tr>
        <w:trPr>
          <w:trHeight w:val="60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рганизация и осуществление деятельности по  </w:t>
              <w:br/>
              <w:t xml:space="preserve">опеке и попечительству в соответствии со     </w:t>
              <w:br/>
              <w:t xml:space="preserve">статьей 6 Областного закона "Об организации  </w:t>
              <w:br/>
              <w:t xml:space="preserve">опеки и попечительства в Ростовской област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213</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1,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4,0  </w:t>
            </w:r>
          </w:p>
        </w:tc>
      </w:tr>
      <w:tr>
        <w:trPr>
          <w:trHeight w:val="36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УЛЬТУРА, КИНЕМАТОГРАФИЯ И СРЕДСТВА МАССОВОЙ </w:t>
              <w:br/>
              <w:t xml:space="preserve">ИНФОРМАЦИ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5990,6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4336,3 </w:t>
            </w:r>
          </w:p>
        </w:tc>
      </w:tr>
      <w:tr>
        <w:trPr>
          <w:trHeight w:val="24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ультура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3733,7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6536,8 </w:t>
            </w:r>
          </w:p>
        </w:tc>
      </w:tr>
      <w:tr>
        <w:trPr>
          <w:trHeight w:val="36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ворцы и Дома культуры, другие учреждения    </w:t>
              <w:br/>
              <w:t xml:space="preserve">культуры и средств массовой информаци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40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263,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385,3 </w:t>
            </w:r>
          </w:p>
        </w:tc>
      </w:tr>
      <w:tr>
        <w:trPr>
          <w:trHeight w:val="36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еспечение деятельности подведомственных    </w:t>
              <w:br/>
              <w:t xml:space="preserve">учреждений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409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263,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385,3 </w:t>
            </w:r>
          </w:p>
        </w:tc>
      </w:tr>
      <w:tr>
        <w:trPr>
          <w:trHeight w:val="24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бюджетными учреждениям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409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263,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385,3 </w:t>
            </w:r>
          </w:p>
        </w:tc>
      </w:tr>
      <w:tr>
        <w:trPr>
          <w:trHeight w:val="24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узеи и постоянные выставк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41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95,3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43,0  </w:t>
            </w:r>
          </w:p>
        </w:tc>
      </w:tr>
      <w:tr>
        <w:trPr>
          <w:trHeight w:val="36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еспечение деятельности подведомственных    </w:t>
              <w:br/>
              <w:t xml:space="preserve">учреждений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419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95,3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43,0  </w:t>
            </w:r>
          </w:p>
        </w:tc>
      </w:tr>
      <w:tr>
        <w:trPr>
          <w:trHeight w:val="24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бюджетными учреждениям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419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95,3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43,0  </w:t>
            </w:r>
          </w:p>
        </w:tc>
      </w:tr>
      <w:tr>
        <w:trPr>
          <w:trHeight w:val="24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иблиотек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42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800,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634,5  </w:t>
            </w:r>
          </w:p>
        </w:tc>
      </w:tr>
      <w:tr>
        <w:trPr>
          <w:trHeight w:val="36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еспечение деятельности подведомственных    </w:t>
              <w:br/>
              <w:t xml:space="preserve">учреждений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429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800,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634,5  </w:t>
            </w:r>
          </w:p>
        </w:tc>
      </w:tr>
      <w:tr>
        <w:trPr>
          <w:trHeight w:val="24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бюджетными учреждениям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429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800,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634,5  </w:t>
            </w:r>
          </w:p>
        </w:tc>
      </w:tr>
      <w:tr>
        <w:trPr>
          <w:trHeight w:val="36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омплектование книжных фондов библиотек муни-</w:t>
              <w:br/>
              <w:t xml:space="preserve">ципальных образований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5006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72,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72,4  </w:t>
            </w:r>
          </w:p>
        </w:tc>
      </w:tr>
      <w:tr>
        <w:trPr>
          <w:trHeight w:val="24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бюджетными учреждениям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5006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72,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72,4  </w:t>
            </w:r>
          </w:p>
        </w:tc>
      </w:tr>
      <w:tr>
        <w:trPr>
          <w:trHeight w:val="36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еатры, цирки, концертные и другие организа- </w:t>
              <w:br/>
              <w:t xml:space="preserve">ции исполнительских искусств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43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701,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401,6  </w:t>
            </w:r>
          </w:p>
        </w:tc>
      </w:tr>
      <w:tr>
        <w:trPr>
          <w:trHeight w:val="36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еспечение деятельности подведомственных    </w:t>
              <w:br/>
              <w:t xml:space="preserve">учреждений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439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701,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401,6  </w:t>
            </w:r>
          </w:p>
        </w:tc>
      </w:tr>
      <w:tr>
        <w:trPr>
          <w:trHeight w:val="24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бюджетными учреждениям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439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701,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401,6  </w:t>
            </w:r>
          </w:p>
        </w:tc>
      </w:tr>
      <w:tr>
        <w:trPr>
          <w:trHeight w:val="24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жбюджетные трансферты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19,9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55,3  </w:t>
            </w:r>
          </w:p>
        </w:tc>
      </w:tr>
      <w:tr>
        <w:trPr>
          <w:trHeight w:val="72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сидии бюджетам муниципальных образований  </w:t>
              <w:br/>
              <w:t xml:space="preserve">для софинансирования расходных обязательств, </w:t>
              <w:br/>
              <w:t xml:space="preserve">возникших при выполнении полномочий органов  </w:t>
              <w:br/>
              <w:t xml:space="preserve">местного самоуправления по вопросам местного </w:t>
              <w:br/>
              <w:t xml:space="preserve">знач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1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19,9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55,3  </w:t>
            </w:r>
          </w:p>
        </w:tc>
      </w:tr>
      <w:tr>
        <w:trPr>
          <w:trHeight w:val="36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сидии в целях софинансирования развития   </w:t>
              <w:br/>
              <w:t xml:space="preserve">инфраструктуры муниципального знач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10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19,9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55,3  </w:t>
            </w:r>
          </w:p>
        </w:tc>
      </w:tr>
      <w:tr>
        <w:trPr>
          <w:trHeight w:val="24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юджетные инвестици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10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3</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748,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33,4  </w:t>
            </w:r>
          </w:p>
        </w:tc>
      </w:tr>
      <w:tr>
        <w:trPr>
          <w:trHeight w:val="60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сходы за счет средств местных бюджетов на  </w:t>
              <w:br/>
              <w:t xml:space="preserve">софинансирование субсидий в целях софинанси- </w:t>
              <w:br/>
              <w:t xml:space="preserve">рования развития социальной инфраструктуры   </w:t>
              <w:br/>
              <w:t xml:space="preserve">муниципального знач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17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3</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71,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1,9  </w:t>
            </w:r>
          </w:p>
        </w:tc>
      </w:tr>
      <w:tr>
        <w:trPr>
          <w:trHeight w:val="24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елевидение и радиовещание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75,6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16,0  </w:t>
            </w:r>
          </w:p>
        </w:tc>
      </w:tr>
      <w:tr>
        <w:trPr>
          <w:trHeight w:val="36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роприятия в сфере культуры, кинематографии </w:t>
              <w:br/>
              <w:t xml:space="preserve">и средств массовой информаци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50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75,6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16,0  </w:t>
            </w:r>
          </w:p>
        </w:tc>
      </w:tr>
      <w:tr>
        <w:trPr>
          <w:trHeight w:val="36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сударственная поддержка в сфере культуры,  </w:t>
              <w:br/>
              <w:t xml:space="preserve">кинематографии и средств массовой информаци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5085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75,6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16,0  </w:t>
            </w:r>
          </w:p>
        </w:tc>
      </w:tr>
      <w:tr>
        <w:trPr>
          <w:trHeight w:val="36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органами местного само-   </w:t>
              <w:br/>
              <w:t xml:space="preserve">управл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5085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75,6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16,0  </w:t>
            </w:r>
          </w:p>
        </w:tc>
      </w:tr>
      <w:tr>
        <w:trPr>
          <w:trHeight w:val="24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ериодическая печать и издательства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0,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0,0  </w:t>
            </w:r>
          </w:p>
        </w:tc>
      </w:tr>
      <w:tr>
        <w:trPr>
          <w:trHeight w:val="24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елевые программы муниципальных образований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5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0,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0,0  </w:t>
            </w:r>
          </w:p>
        </w:tc>
      </w:tr>
      <w:tr>
        <w:trPr>
          <w:trHeight w:val="36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Целевая программа профилактики правонарушений</w:t>
              <w:br/>
              <w:t xml:space="preserve">в городе Новошахтинске на 2008-2010 годы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502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0,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0,0  </w:t>
            </w:r>
          </w:p>
        </w:tc>
      </w:tr>
      <w:tr>
        <w:trPr>
          <w:trHeight w:val="36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органами местного само-   </w:t>
              <w:br/>
              <w:t xml:space="preserve">управл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502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0,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0,0  </w:t>
            </w:r>
          </w:p>
        </w:tc>
      </w:tr>
      <w:tr>
        <w:trPr>
          <w:trHeight w:val="36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ругие вопросы в области культуры, кинемато- </w:t>
              <w:br/>
              <w:t xml:space="preserve">графии и средств массовой информаци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611,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678,2  </w:t>
            </w:r>
          </w:p>
        </w:tc>
      </w:tr>
      <w:tr>
        <w:trPr>
          <w:trHeight w:val="60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уководство и управление в сфере установлен- </w:t>
              <w:br/>
              <w:t xml:space="preserve">ных функций органов государственной власти   </w:t>
              <w:br/>
              <w:t xml:space="preserve">субъектов Российской Федерации и органов ме- </w:t>
              <w:br/>
              <w:t xml:space="preserve">стного самоуправл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21,3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53,8  </w:t>
            </w:r>
          </w:p>
        </w:tc>
      </w:tr>
      <w:tr>
        <w:trPr>
          <w:trHeight w:val="24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ентральный аппарат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04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21,3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53,8  </w:t>
            </w:r>
          </w:p>
        </w:tc>
      </w:tr>
      <w:tr>
        <w:trPr>
          <w:trHeight w:val="36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органами местного само-   </w:t>
              <w:br/>
              <w:t xml:space="preserve">управл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04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21,3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53,8  </w:t>
            </w:r>
          </w:p>
        </w:tc>
      </w:tr>
      <w:tr>
        <w:trPr>
          <w:trHeight w:val="36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роприятия в сфере культуры, кинематографии </w:t>
              <w:br/>
              <w:t xml:space="preserve">и средств массовой информаци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50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992,6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20,7  </w:t>
            </w:r>
          </w:p>
        </w:tc>
      </w:tr>
      <w:tr>
        <w:trPr>
          <w:trHeight w:val="36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сударственная поддержка в сфере культуры,  </w:t>
              <w:br/>
              <w:t xml:space="preserve">кинематографии и средств массовой информаци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5085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992,6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20,7  </w:t>
            </w:r>
          </w:p>
        </w:tc>
      </w:tr>
      <w:tr>
        <w:trPr>
          <w:trHeight w:val="36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органами местного само-   </w:t>
              <w:br/>
              <w:t xml:space="preserve">управл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5085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992,6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20,7  </w:t>
            </w:r>
          </w:p>
        </w:tc>
      </w:tr>
      <w:tr>
        <w:trPr>
          <w:trHeight w:val="72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чебно-методические кабинеты, централизован- </w:t>
              <w:br/>
              <w:t>ные бухгалтерии, группы хозяйственного обслу-</w:t>
              <w:br/>
              <w:t xml:space="preserve">живания, учебные фильмотеки, межшкольные     </w:t>
              <w:br/>
              <w:t xml:space="preserve">учебно-производственные комбинаты, логопеди- </w:t>
              <w:br/>
              <w:t xml:space="preserve">ческие группы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52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297,5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46,5  </w:t>
            </w:r>
          </w:p>
        </w:tc>
      </w:tr>
      <w:tr>
        <w:trPr>
          <w:trHeight w:val="36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еспечение деятельности подведомственных    </w:t>
              <w:br/>
              <w:t xml:space="preserve">учреждений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529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297,5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46,5  </w:t>
            </w:r>
          </w:p>
        </w:tc>
      </w:tr>
      <w:tr>
        <w:trPr>
          <w:trHeight w:val="24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бюджетными учреждениям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529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297,5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46,5  </w:t>
            </w:r>
          </w:p>
        </w:tc>
      </w:tr>
      <w:tr>
        <w:trPr>
          <w:trHeight w:val="24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жбюджетные трансферты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7,2   </w:t>
            </w:r>
          </w:p>
        </w:tc>
      </w:tr>
      <w:tr>
        <w:trPr>
          <w:trHeight w:val="72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сидии бюджетам муниципальных образований  </w:t>
              <w:br/>
              <w:t xml:space="preserve">для софинансирования расходных обязательств, </w:t>
              <w:br/>
              <w:t xml:space="preserve">возникших при выполнении полномочий органов  </w:t>
              <w:br/>
              <w:t xml:space="preserve">местного самоуправления по вопросам местного </w:t>
              <w:br/>
              <w:t xml:space="preserve">знач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1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7,2   </w:t>
            </w:r>
          </w:p>
        </w:tc>
      </w:tr>
      <w:tr>
        <w:trPr>
          <w:trHeight w:val="36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сидии в целях софинансирования развития   </w:t>
              <w:br/>
              <w:t xml:space="preserve">инфраструктуры муниципального знач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10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7,2   </w:t>
            </w:r>
          </w:p>
        </w:tc>
      </w:tr>
      <w:tr>
        <w:trPr>
          <w:trHeight w:val="24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юджетные инвестици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10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3</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2,0   </w:t>
            </w:r>
          </w:p>
        </w:tc>
      </w:tr>
      <w:tr>
        <w:trPr>
          <w:trHeight w:val="60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сходы за счет средств местных бюджетов на  </w:t>
              <w:br/>
              <w:t xml:space="preserve">софинансирование субсидий в целях софинанси- </w:t>
              <w:br/>
              <w:t xml:space="preserve">рования развития социальной инфраструктуры   </w:t>
              <w:br/>
              <w:t xml:space="preserve">муниципального знач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17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3</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2   </w:t>
            </w:r>
          </w:p>
        </w:tc>
      </w:tr>
      <w:tr>
        <w:trPr>
          <w:trHeight w:val="24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ДРАВООХРАНЕНИЕ, ФИЗИЧЕСКАЯ КУЛЬТУРА И СПОРТ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6993,6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5008,1 </w:t>
            </w:r>
          </w:p>
        </w:tc>
      </w:tr>
      <w:tr>
        <w:trPr>
          <w:trHeight w:val="24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тационарная медицинская помощь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3836,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907,8 </w:t>
            </w:r>
          </w:p>
        </w:tc>
      </w:tr>
      <w:tr>
        <w:trPr>
          <w:trHeight w:val="36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ольницы, клиники, госпитали, медико-        </w:t>
              <w:br/>
              <w:t xml:space="preserve">санитарные част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70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264,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9808,9 </w:t>
            </w:r>
          </w:p>
        </w:tc>
      </w:tr>
      <w:tr>
        <w:trPr>
          <w:trHeight w:val="36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еспечение деятельности подведомственных    </w:t>
              <w:br/>
              <w:t xml:space="preserve">учреждений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709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264,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9808,9 </w:t>
            </w:r>
          </w:p>
        </w:tc>
      </w:tr>
      <w:tr>
        <w:trPr>
          <w:trHeight w:val="24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бюджетными учреждениям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709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264,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9808,9 </w:t>
            </w:r>
          </w:p>
        </w:tc>
      </w:tr>
      <w:tr>
        <w:trPr>
          <w:trHeight w:val="24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жбюджетные трансферты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571,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098,9 </w:t>
            </w:r>
          </w:p>
        </w:tc>
      </w:tr>
      <w:tr>
        <w:trPr>
          <w:trHeight w:val="72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сидии бюджетам муниципальных образований  </w:t>
              <w:br/>
              <w:t xml:space="preserve">для софинансирования расходных обязательств, </w:t>
              <w:br/>
              <w:t xml:space="preserve">возникших при выполнении полномочий органов  </w:t>
              <w:br/>
              <w:t xml:space="preserve">местного самоуправления по вопросам местного </w:t>
              <w:br/>
              <w:t xml:space="preserve">знач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1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571,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098,9 </w:t>
            </w:r>
          </w:p>
        </w:tc>
      </w:tr>
      <w:tr>
        <w:trPr>
          <w:trHeight w:val="36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сидии в целях софинансирования развития   </w:t>
              <w:br/>
              <w:t xml:space="preserve">инфраструктуры муниципального знач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10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571,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098,9 </w:t>
            </w:r>
          </w:p>
        </w:tc>
      </w:tr>
      <w:tr>
        <w:trPr>
          <w:trHeight w:val="24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юджетные инвестици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10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3</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810,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100,0 </w:t>
            </w:r>
          </w:p>
        </w:tc>
      </w:tr>
      <w:tr>
        <w:trPr>
          <w:trHeight w:val="60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сходы за счет средств местных бюджетов на  </w:t>
              <w:br/>
              <w:t xml:space="preserve">софинансирование субсидий в целях софинанси- </w:t>
              <w:br/>
              <w:t xml:space="preserve">рования развития социальной инфраструктуры   </w:t>
              <w:br/>
              <w:t xml:space="preserve">муниципального знач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17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3</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61,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98,9  </w:t>
            </w:r>
          </w:p>
        </w:tc>
      </w:tr>
      <w:tr>
        <w:trPr>
          <w:trHeight w:val="24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мбулаторная помощь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670,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209,4 </w:t>
            </w:r>
          </w:p>
        </w:tc>
      </w:tr>
      <w:tr>
        <w:trPr>
          <w:trHeight w:val="36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ликлиники, амбулатории, диагностические    </w:t>
              <w:br/>
              <w:t xml:space="preserve">центры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71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670,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209,4 </w:t>
            </w:r>
          </w:p>
        </w:tc>
      </w:tr>
      <w:tr>
        <w:trPr>
          <w:trHeight w:val="36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еспечение деятельности подведомственных    </w:t>
              <w:br/>
              <w:t xml:space="preserve">учреждений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719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670,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209,4 </w:t>
            </w:r>
          </w:p>
        </w:tc>
      </w:tr>
      <w:tr>
        <w:trPr>
          <w:trHeight w:val="24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бюджетными учреждениям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719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670,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209,4 </w:t>
            </w:r>
          </w:p>
        </w:tc>
      </w:tr>
      <w:tr>
        <w:trPr>
          <w:trHeight w:val="24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корая медицинская помощь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9846,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8362,0 </w:t>
            </w:r>
          </w:p>
        </w:tc>
      </w:tr>
      <w:tr>
        <w:trPr>
          <w:trHeight w:val="24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танции скорой и неотложной помощ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77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840,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8362,0 </w:t>
            </w:r>
          </w:p>
        </w:tc>
      </w:tr>
      <w:tr>
        <w:trPr>
          <w:trHeight w:val="36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еспечение деятельности подведомственных    </w:t>
              <w:br/>
              <w:t xml:space="preserve">учреждений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779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840,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8362,0 </w:t>
            </w:r>
          </w:p>
        </w:tc>
      </w:tr>
      <w:tr>
        <w:trPr>
          <w:trHeight w:val="24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бюджетными учреждениям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779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840,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8362,0 </w:t>
            </w:r>
          </w:p>
        </w:tc>
      </w:tr>
      <w:tr>
        <w:trPr>
          <w:trHeight w:val="36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Иные безвозмездные и безвозвратные перечисле-</w:t>
              <w:br/>
              <w:t xml:space="preserve">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0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05,9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   </w:t>
            </w:r>
          </w:p>
        </w:tc>
      </w:tr>
      <w:tr>
        <w:trPr>
          <w:trHeight w:val="60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енежные выплаты медицинскому персоналу      </w:t>
              <w:br/>
              <w:t xml:space="preserve">фельдшерско-акушерских пунктов, врачам,      </w:t>
              <w:br/>
              <w:t xml:space="preserve">фельдшерам и медицинским сестрам "Скорой ме- </w:t>
              <w:br/>
              <w:t xml:space="preserve">дицинской помощ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018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05,9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   </w:t>
            </w:r>
          </w:p>
        </w:tc>
      </w:tr>
      <w:tr>
        <w:trPr>
          <w:trHeight w:val="24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бюджетными учреждениям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018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05,9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   </w:t>
            </w:r>
          </w:p>
        </w:tc>
      </w:tr>
      <w:tr>
        <w:trPr>
          <w:trHeight w:val="24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изическая культура и спорт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698,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54,6  </w:t>
            </w:r>
          </w:p>
        </w:tc>
      </w:tr>
      <w:tr>
        <w:trPr>
          <w:trHeight w:val="36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изкультурно-оздоровительная работа и спор-  </w:t>
              <w:br/>
              <w:t xml:space="preserve">тивные мероприят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12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698,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54,6  </w:t>
            </w:r>
          </w:p>
        </w:tc>
      </w:tr>
      <w:tr>
        <w:trPr>
          <w:trHeight w:val="36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Мероприятия в области здравоохранения, спорта</w:t>
              <w:br/>
              <w:t xml:space="preserve">и физической культуры, туризма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1297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5,6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74,5  </w:t>
            </w:r>
          </w:p>
        </w:tc>
      </w:tr>
      <w:tr>
        <w:trPr>
          <w:trHeight w:val="36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органами местного само-   </w:t>
              <w:br/>
              <w:t xml:space="preserve">управл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1297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5,6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74,5  </w:t>
            </w:r>
          </w:p>
        </w:tc>
      </w:tr>
      <w:tr>
        <w:trPr>
          <w:trHeight w:val="36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еспечение деятельности подведомственных    </w:t>
              <w:br/>
              <w:t xml:space="preserve">учреждений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129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692,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980,1  </w:t>
            </w:r>
          </w:p>
        </w:tc>
      </w:tr>
      <w:tr>
        <w:trPr>
          <w:trHeight w:val="24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бюджетными учреждениям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129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692,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980,1  </w:t>
            </w:r>
          </w:p>
        </w:tc>
      </w:tr>
      <w:tr>
        <w:trPr>
          <w:trHeight w:val="36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ругие вопросы в области здравоохранения,    </w:t>
              <w:br/>
              <w:t xml:space="preserve">физической культуры и спорта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943,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474,3  </w:t>
            </w:r>
          </w:p>
        </w:tc>
      </w:tr>
      <w:tr>
        <w:trPr>
          <w:trHeight w:val="60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уководство и управление в сфере установлен- </w:t>
              <w:br/>
              <w:t xml:space="preserve">ных функций органов государственной власти   </w:t>
              <w:br/>
              <w:t xml:space="preserve">субъектов Российской Федерации и органов ме- </w:t>
              <w:br/>
              <w:t xml:space="preserve">стного самоуправл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855,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235,7  </w:t>
            </w:r>
          </w:p>
        </w:tc>
      </w:tr>
      <w:tr>
        <w:trPr>
          <w:trHeight w:val="24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ентральный аппарат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04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855,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235,7  </w:t>
            </w:r>
          </w:p>
        </w:tc>
      </w:tr>
      <w:tr>
        <w:trPr>
          <w:trHeight w:val="36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органами местного само-   </w:t>
              <w:br/>
              <w:t xml:space="preserve">управл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04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855,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235,7  </w:t>
            </w:r>
          </w:p>
        </w:tc>
      </w:tr>
      <w:tr>
        <w:trPr>
          <w:trHeight w:val="72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чебно-методические кабинеты, централизован- </w:t>
              <w:br/>
              <w:t>ные бухгалтерии, группы хозяйственного обслу-</w:t>
              <w:br/>
              <w:t xml:space="preserve">живания, учебные фильмотеки, межшкольные     </w:t>
              <w:br/>
              <w:t xml:space="preserve">учебно-производственные комбинаты, логопеди- </w:t>
              <w:br/>
              <w:t xml:space="preserve">ческие группы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52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38,6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68,2  </w:t>
            </w:r>
          </w:p>
        </w:tc>
      </w:tr>
      <w:tr>
        <w:trPr>
          <w:trHeight w:val="36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еспечение деятельности подведомственных    </w:t>
              <w:br/>
              <w:t xml:space="preserve">учреждений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529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38,6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68,2  </w:t>
            </w:r>
          </w:p>
        </w:tc>
      </w:tr>
      <w:tr>
        <w:trPr>
          <w:trHeight w:val="24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бюджетными учреждениям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529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38,6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68,2  </w:t>
            </w:r>
          </w:p>
        </w:tc>
      </w:tr>
      <w:tr>
        <w:trPr>
          <w:trHeight w:val="24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елевые программы муниципальных образований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5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49,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70,4  </w:t>
            </w:r>
          </w:p>
        </w:tc>
      </w:tr>
      <w:tr>
        <w:trPr>
          <w:trHeight w:val="48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Городская программа улучшения демографической</w:t>
              <w:br/>
              <w:t xml:space="preserve">ситуации в городе Новошахтинске на 2008-2010 </w:t>
              <w:br/>
              <w:t xml:space="preserve">годы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501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49,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70,4  </w:t>
            </w:r>
          </w:p>
        </w:tc>
      </w:tr>
      <w:tr>
        <w:trPr>
          <w:trHeight w:val="36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органами местного само-   </w:t>
              <w:br/>
              <w:t xml:space="preserve">управл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501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49,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70,4  </w:t>
            </w:r>
          </w:p>
        </w:tc>
      </w:tr>
      <w:tr>
        <w:trPr>
          <w:trHeight w:val="24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ЦИАЛЬНАЯ ПОЛИТИКА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3341,3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4111,9 </w:t>
            </w:r>
          </w:p>
        </w:tc>
      </w:tr>
      <w:tr>
        <w:trPr>
          <w:trHeight w:val="24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циальное обслуживание насел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2444,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5692,7 </w:t>
            </w:r>
          </w:p>
        </w:tc>
      </w:tr>
      <w:tr>
        <w:trPr>
          <w:trHeight w:val="24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Учреждения социального обслуживания населения</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7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2444,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5692,7 </w:t>
            </w:r>
          </w:p>
        </w:tc>
      </w:tr>
      <w:tr>
        <w:trPr>
          <w:trHeight w:val="36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еспечение деятельности подведомственных    </w:t>
              <w:br/>
              <w:t xml:space="preserve">учреждений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79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2444,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5692,7 </w:t>
            </w:r>
          </w:p>
        </w:tc>
      </w:tr>
      <w:tr>
        <w:trPr>
          <w:trHeight w:val="24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бюджетными учреждениям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79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2444,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5692,7 </w:t>
            </w:r>
          </w:p>
        </w:tc>
      </w:tr>
      <w:tr>
        <w:trPr>
          <w:trHeight w:val="24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циальное обеспечение насел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2838,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8246,8 </w:t>
            </w:r>
          </w:p>
        </w:tc>
      </w:tr>
      <w:tr>
        <w:trPr>
          <w:trHeight w:val="24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циальная помощь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2838,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8246,8 </w:t>
            </w:r>
          </w:p>
        </w:tc>
      </w:tr>
      <w:tr>
        <w:trPr>
          <w:trHeight w:val="36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едоставление материальной и иной помощи для</w:t>
              <w:br/>
              <w:t xml:space="preserve">погреб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2205</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4,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6,0  </w:t>
            </w:r>
          </w:p>
        </w:tc>
      </w:tr>
      <w:tr>
        <w:trPr>
          <w:trHeight w:val="24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циальные выплаты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2205</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4,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6,0  </w:t>
            </w:r>
          </w:p>
        </w:tc>
      </w:tr>
      <w:tr>
        <w:trPr>
          <w:trHeight w:val="24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Ежемесячное пособие на ребенка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3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119,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119,8 </w:t>
            </w:r>
          </w:p>
        </w:tc>
      </w:tr>
      <w:tr>
        <w:trPr>
          <w:trHeight w:val="24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циальные выплаты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3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119,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119,8 </w:t>
            </w:r>
          </w:p>
        </w:tc>
      </w:tr>
      <w:tr>
        <w:trPr>
          <w:trHeight w:val="36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еспечение мер социальной поддержки ветера- </w:t>
              <w:br/>
              <w:t xml:space="preserve">нов труда и тружеников тыла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31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9682,7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1826,8 </w:t>
            </w:r>
          </w:p>
        </w:tc>
      </w:tr>
      <w:tr>
        <w:trPr>
          <w:trHeight w:val="36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еспечение мер социальной поддержки ветера- </w:t>
              <w:br/>
              <w:t xml:space="preserve">нов труда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310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6733,3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8945,0 </w:t>
            </w:r>
          </w:p>
        </w:tc>
      </w:tr>
      <w:tr>
        <w:trPr>
          <w:trHeight w:val="24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циальные выплаты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310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6733,3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8945,0 </w:t>
            </w:r>
          </w:p>
        </w:tc>
      </w:tr>
      <w:tr>
        <w:trPr>
          <w:trHeight w:val="36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беспечение мер социальной поддержки тружени-</w:t>
              <w:br/>
              <w:t xml:space="preserve">ков тыла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310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949,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881,8  </w:t>
            </w:r>
          </w:p>
        </w:tc>
      </w:tr>
      <w:tr>
        <w:trPr>
          <w:trHeight w:val="24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циальные выплаты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310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949,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881,8  </w:t>
            </w:r>
          </w:p>
        </w:tc>
      </w:tr>
      <w:tr>
        <w:trPr>
          <w:trHeight w:val="60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еспечение равной доступности услуг общест- </w:t>
              <w:br/>
              <w:t xml:space="preserve">венного транспорта на территории соответст-  </w:t>
              <w:br/>
              <w:t xml:space="preserve">вующего субъекта Российской Федерации для    </w:t>
              <w:br/>
              <w:t xml:space="preserve">отдельных категорий граждан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37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49,6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24,3  </w:t>
            </w:r>
          </w:p>
        </w:tc>
      </w:tr>
      <w:tr>
        <w:trPr>
          <w:trHeight w:val="24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циальные выплаты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37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49,6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24,3  </w:t>
            </w:r>
          </w:p>
        </w:tc>
      </w:tr>
      <w:tr>
        <w:trPr>
          <w:trHeight w:val="48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беспечение мер социальной поддержки реабили-</w:t>
              <w:br/>
              <w:t>тированных лиц и лиц, признанных пострадавши-</w:t>
              <w:br/>
              <w:t xml:space="preserve">ми от политических репрессий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47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90,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18,3  </w:t>
            </w:r>
          </w:p>
        </w:tc>
      </w:tr>
      <w:tr>
        <w:trPr>
          <w:trHeight w:val="24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циальные выплаты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47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90,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18,3  </w:t>
            </w:r>
          </w:p>
        </w:tc>
      </w:tr>
      <w:tr>
        <w:trPr>
          <w:trHeight w:val="84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едоставление гражданам субсидий на оплату  </w:t>
              <w:br/>
              <w:t xml:space="preserve">жилых помещений и коммунальных услуг в соот- </w:t>
              <w:br/>
              <w:t>ветствии с устанавливаемыми органами государ-</w:t>
              <w:br/>
              <w:t>ственной власти Ростовской области региональ-</w:t>
              <w:br/>
              <w:t>ными стандартами стоимости жилья и коммуналь-</w:t>
              <w:br/>
              <w:t xml:space="preserve">ных услуг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48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301,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3211,6 </w:t>
            </w:r>
          </w:p>
        </w:tc>
      </w:tr>
      <w:tr>
        <w:trPr>
          <w:trHeight w:val="24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циальные выплаты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48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301,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3211,6 </w:t>
            </w:r>
          </w:p>
        </w:tc>
      </w:tr>
      <w:tr>
        <w:trPr>
          <w:trHeight w:val="36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циальная поддержка детства в Ростовской    </w:t>
              <w:br/>
              <w:t xml:space="preserve">област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86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761,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761,1  </w:t>
            </w:r>
          </w:p>
        </w:tc>
      </w:tr>
      <w:tr>
        <w:trPr>
          <w:trHeight w:val="48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едоставление мер социальной поддержки детей</w:t>
              <w:br/>
              <w:t xml:space="preserve">первого-второго года жизни из малоимущих се- </w:t>
              <w:br/>
              <w:t xml:space="preserve">мей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860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865,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865,2  </w:t>
            </w:r>
          </w:p>
        </w:tc>
      </w:tr>
      <w:tr>
        <w:trPr>
          <w:trHeight w:val="24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циальные выплаты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860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865,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865,2  </w:t>
            </w:r>
          </w:p>
        </w:tc>
      </w:tr>
      <w:tr>
        <w:trPr>
          <w:trHeight w:val="48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существление полномочий по предоставлению   </w:t>
              <w:br/>
              <w:t>мер социальной поддержки детей из многодетных</w:t>
              <w:br/>
              <w:t xml:space="preserve">семей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860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895,9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895,9  </w:t>
            </w:r>
          </w:p>
        </w:tc>
      </w:tr>
      <w:tr>
        <w:trPr>
          <w:trHeight w:val="24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циальные выплаты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860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895,9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895,9  </w:t>
            </w:r>
          </w:p>
        </w:tc>
      </w:tr>
      <w:tr>
        <w:trPr>
          <w:trHeight w:val="36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ластной закон от 20.09.2007 N 763-ЗС "О    </w:t>
              <w:br/>
              <w:t xml:space="preserve">ветеранах труда Ростовской област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8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444,5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684,9  </w:t>
            </w:r>
          </w:p>
        </w:tc>
      </w:tr>
      <w:tr>
        <w:trPr>
          <w:trHeight w:val="36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еспечение мер социальной поддержки ветера- </w:t>
              <w:br/>
              <w:t xml:space="preserve">нов труда Ростовской област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890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444,5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684,9  </w:t>
            </w:r>
          </w:p>
        </w:tc>
      </w:tr>
      <w:tr>
        <w:trPr>
          <w:trHeight w:val="24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циальные выплаты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890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444,5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684,9  </w:t>
            </w:r>
          </w:p>
        </w:tc>
      </w:tr>
      <w:tr>
        <w:trPr>
          <w:trHeight w:val="48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оложение о звании "Почетный гражданин города</w:t>
              <w:br/>
              <w:t>Новошахтинска" (решение Новошахтинской город-</w:t>
              <w:br/>
              <w:t xml:space="preserve">ской Думы N 29 от 25.08.2005)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220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5,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4,0  </w:t>
            </w:r>
          </w:p>
        </w:tc>
      </w:tr>
      <w:tr>
        <w:trPr>
          <w:trHeight w:val="36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беспечение мер социальной поддержки Почетных</w:t>
              <w:br/>
              <w:t xml:space="preserve">граждан города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220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5,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4,0  </w:t>
            </w:r>
          </w:p>
        </w:tc>
      </w:tr>
      <w:tr>
        <w:trPr>
          <w:trHeight w:val="24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циальные выплаты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220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5,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4,0  </w:t>
            </w:r>
          </w:p>
        </w:tc>
      </w:tr>
      <w:tr>
        <w:trPr>
          <w:trHeight w:val="24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храна семьи и детства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977,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259,3 </w:t>
            </w:r>
          </w:p>
        </w:tc>
      </w:tr>
      <w:tr>
        <w:trPr>
          <w:trHeight w:val="24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циальная помощь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12,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28,0  </w:t>
            </w:r>
          </w:p>
        </w:tc>
      </w:tr>
      <w:tr>
        <w:trPr>
          <w:trHeight w:val="48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плата единовременного пособия при всех фор-</w:t>
              <w:br/>
              <w:t xml:space="preserve">мах устройства детей, лишенных родительского </w:t>
              <w:br/>
              <w:t xml:space="preserve">попечения, в семью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050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12,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28,0  </w:t>
            </w:r>
          </w:p>
        </w:tc>
      </w:tr>
      <w:tr>
        <w:trPr>
          <w:trHeight w:val="24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циальные выплаты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050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12,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28,0  </w:t>
            </w:r>
          </w:p>
        </w:tc>
      </w:tr>
      <w:tr>
        <w:trPr>
          <w:trHeight w:val="36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Иные безвозмездные и безвозвратные перечисле-</w:t>
              <w:br/>
              <w:t xml:space="preserve">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0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465,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731,3 </w:t>
            </w:r>
          </w:p>
        </w:tc>
      </w:tr>
      <w:tr>
        <w:trPr>
          <w:trHeight w:val="48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одержание ребенка в семье опекуна и приемной</w:t>
              <w:br/>
              <w:t>семье, а также оплата труда приемному родите-</w:t>
              <w:br/>
              <w:t xml:space="preserve">лю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013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55,6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250,2  </w:t>
            </w:r>
          </w:p>
        </w:tc>
      </w:tr>
      <w:tr>
        <w:trPr>
          <w:trHeight w:val="36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платы приемной семье на содержание подопеч-</w:t>
              <w:br/>
              <w:t xml:space="preserve">ных детей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0131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12,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55,7  </w:t>
            </w:r>
          </w:p>
        </w:tc>
      </w:tr>
      <w:tr>
        <w:trPr>
          <w:trHeight w:val="24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циальные выплаты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0131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12,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55,7  </w:t>
            </w:r>
          </w:p>
        </w:tc>
      </w:tr>
      <w:tr>
        <w:trPr>
          <w:trHeight w:val="24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плата труда приемному родителю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0131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42,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94,5  </w:t>
            </w:r>
          </w:p>
        </w:tc>
      </w:tr>
      <w:tr>
        <w:trPr>
          <w:trHeight w:val="24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циальные выплаты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0131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42,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94,5  </w:t>
            </w:r>
          </w:p>
        </w:tc>
      </w:tr>
      <w:tr>
        <w:trPr>
          <w:trHeight w:val="60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едоставление мер социальной поддержки де-  </w:t>
              <w:br/>
              <w:t xml:space="preserve">тей-сирот и детей, оставшихся без попечения  </w:t>
              <w:br/>
              <w:t xml:space="preserve">родителей, в части ежемесячной денежной вы-  </w:t>
              <w:br/>
              <w:t xml:space="preserve">платы опекунам (попечителям)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01313</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609,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481,1 </w:t>
            </w:r>
          </w:p>
        </w:tc>
      </w:tr>
      <w:tr>
        <w:trPr>
          <w:trHeight w:val="24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циальные выплаты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01313</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609,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481,1 </w:t>
            </w:r>
          </w:p>
        </w:tc>
      </w:tr>
      <w:tr>
        <w:trPr>
          <w:trHeight w:val="24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ругие вопросы в области социальной политик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082,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913,1 </w:t>
            </w:r>
          </w:p>
        </w:tc>
      </w:tr>
      <w:tr>
        <w:trPr>
          <w:trHeight w:val="24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жбюджетные трансферты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668,9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499,9 </w:t>
            </w:r>
          </w:p>
        </w:tc>
      </w:tr>
      <w:tr>
        <w:trPr>
          <w:trHeight w:val="96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венции бюджетам муниципальных образований </w:t>
              <w:br/>
              <w:t xml:space="preserve">для финансового обеспечения расходных обяза- </w:t>
              <w:br/>
              <w:t xml:space="preserve">тельств, возникающих при выполнении государ- </w:t>
              <w:br/>
              <w:t xml:space="preserve">ственных полномочий Российской Федерации,    </w:t>
              <w:br/>
              <w:t xml:space="preserve">субъектов Российской Федерации, переданных   </w:t>
              <w:br/>
              <w:t xml:space="preserve">для осуществления органами местного само-    </w:t>
              <w:br/>
              <w:t xml:space="preserve">управления в установленном порядке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2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668,9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499,9 </w:t>
            </w:r>
          </w:p>
        </w:tc>
      </w:tr>
      <w:tr>
        <w:trPr>
          <w:trHeight w:val="72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рганизация исполнительно-распорядительных   </w:t>
              <w:br/>
              <w:t xml:space="preserve">функций, связанных с реализацией переданных  </w:t>
              <w:br/>
              <w:t xml:space="preserve">государственных полномочий по предоставлению </w:t>
              <w:br/>
              <w:t>мер социальной поддержки отдельным категориям</w:t>
              <w:br/>
              <w:t xml:space="preserve">граждан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207</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668,9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499,9 </w:t>
            </w:r>
          </w:p>
        </w:tc>
      </w:tr>
      <w:tr>
        <w:trPr>
          <w:trHeight w:val="36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органами местного само-   </w:t>
              <w:br/>
              <w:t xml:space="preserve">управл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207</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668,9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499,9 </w:t>
            </w:r>
          </w:p>
        </w:tc>
      </w:tr>
      <w:tr>
        <w:trPr>
          <w:trHeight w:val="24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жбюджетные трансферты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13,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13,2  </w:t>
            </w:r>
          </w:p>
        </w:tc>
      </w:tr>
      <w:tr>
        <w:trPr>
          <w:trHeight w:val="72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сидии бюджетам муниципальных образований  </w:t>
              <w:br/>
              <w:t xml:space="preserve">для софинансирования расходных обязательств, </w:t>
              <w:br/>
              <w:t xml:space="preserve">возникших при выполнении полномочий органов  </w:t>
              <w:br/>
              <w:t xml:space="preserve">местного самоуправления по вопросам местного </w:t>
              <w:br/>
              <w:t xml:space="preserve">знач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1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13,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13,2  </w:t>
            </w:r>
          </w:p>
        </w:tc>
      </w:tr>
      <w:tr>
        <w:trPr>
          <w:trHeight w:val="36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сидии в целях софинансирования развития   </w:t>
              <w:br/>
              <w:t xml:space="preserve">инфраструктуры муниципального знач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10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13,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13,2  </w:t>
            </w:r>
          </w:p>
        </w:tc>
      </w:tr>
      <w:tr>
        <w:trPr>
          <w:trHeight w:val="24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юджетные инвестици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10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76,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76,0  </w:t>
            </w:r>
          </w:p>
        </w:tc>
      </w:tr>
      <w:tr>
        <w:trPr>
          <w:trHeight w:val="60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сходы за счет средств местных бюджетов на  </w:t>
              <w:br/>
              <w:t xml:space="preserve">софинансирование субсидий в целях софинанси- </w:t>
              <w:br/>
              <w:t xml:space="preserve">рования развития социальной инфраструктуры   </w:t>
              <w:br/>
              <w:t xml:space="preserve">муниципального знач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17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7,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7,2   </w:t>
            </w:r>
          </w:p>
        </w:tc>
      </w:tr>
      <w:tr>
        <w:trPr>
          <w:trHeight w:val="24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ТОГО: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808687,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709293,5</w:t>
            </w:r>
          </w:p>
        </w:tc>
      </w:tr>
    </w:tbl>
    <w:p>
      <w:pPr>
        <w:pStyle w:val="ConsPlusNormal"/>
        <w:widowControl/>
        <w:ind w:hanging="0"/>
        <w:jc w:val="both"/>
        <w:rPr/>
      </w:pPr>
      <w:r>
        <w:rPr/>
      </w:r>
    </w:p>
    <w:p>
      <w:pPr>
        <w:pStyle w:val="ConsPlusNormal"/>
        <w:widowControl/>
        <w:ind w:hanging="0"/>
        <w:jc w:val="right"/>
        <w:rPr/>
      </w:pPr>
      <w:r>
        <w:rPr/>
        <w:t>Управляющий делами</w:t>
      </w:r>
    </w:p>
    <w:p>
      <w:pPr>
        <w:pStyle w:val="ConsPlusNormal"/>
        <w:widowControl/>
        <w:ind w:hanging="0"/>
        <w:jc w:val="right"/>
        <w:rPr/>
      </w:pPr>
      <w:r>
        <w:rPr/>
        <w:t>Новошахтинской</w:t>
      </w:r>
    </w:p>
    <w:p>
      <w:pPr>
        <w:pStyle w:val="ConsPlusNormal"/>
        <w:widowControl/>
        <w:ind w:hanging="0"/>
        <w:jc w:val="right"/>
        <w:rPr/>
      </w:pPr>
      <w:r>
        <w:rPr/>
        <w:t>городской Думы</w:t>
      </w:r>
    </w:p>
    <w:p>
      <w:pPr>
        <w:pStyle w:val="ConsPlusNormal"/>
        <w:widowControl/>
        <w:ind w:hanging="0"/>
        <w:jc w:val="right"/>
        <w:rPr/>
      </w:pPr>
      <w:r>
        <w:rPr/>
        <w:t>А.В.КОЛЕСНИКОВ</w:t>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numPr>
          <w:ilvl w:val="0"/>
          <w:numId w:val="0"/>
        </w:numPr>
        <w:ind w:hanging="0"/>
        <w:jc w:val="right"/>
        <w:outlineLvl w:val="0"/>
        <w:rPr/>
      </w:pPr>
      <w:r>
        <w:rPr/>
        <w:t>Приложение 13</w:t>
      </w:r>
    </w:p>
    <w:p>
      <w:pPr>
        <w:pStyle w:val="ConsPlusNormal"/>
        <w:widowControl/>
        <w:ind w:hanging="0"/>
        <w:jc w:val="right"/>
        <w:rPr/>
      </w:pPr>
      <w:r>
        <w:rPr/>
        <w:t>к решению</w:t>
      </w:r>
    </w:p>
    <w:p>
      <w:pPr>
        <w:pStyle w:val="ConsPlusNormal"/>
        <w:widowControl/>
        <w:ind w:hanging="0"/>
        <w:jc w:val="right"/>
        <w:rPr/>
      </w:pPr>
      <w:r>
        <w:rPr/>
        <w:t>Новошахтинской</w:t>
      </w:r>
    </w:p>
    <w:p>
      <w:pPr>
        <w:pStyle w:val="ConsPlusNormal"/>
        <w:widowControl/>
        <w:ind w:hanging="0"/>
        <w:jc w:val="right"/>
        <w:rPr/>
      </w:pPr>
      <w:r>
        <w:rPr/>
        <w:t>городской Думы</w:t>
      </w:r>
    </w:p>
    <w:p>
      <w:pPr>
        <w:pStyle w:val="ConsPlusNormal"/>
        <w:widowControl/>
        <w:ind w:hanging="0"/>
        <w:jc w:val="right"/>
        <w:rPr/>
      </w:pPr>
      <w:r>
        <w:rPr/>
        <w:t>"О внесении изменений</w:t>
      </w:r>
    </w:p>
    <w:p>
      <w:pPr>
        <w:pStyle w:val="ConsPlusNormal"/>
        <w:widowControl/>
        <w:ind w:hanging="0"/>
        <w:jc w:val="right"/>
        <w:rPr/>
      </w:pPr>
      <w:r>
        <w:rPr/>
        <w:t>в решение Новошахтинской</w:t>
      </w:r>
    </w:p>
    <w:p>
      <w:pPr>
        <w:pStyle w:val="ConsPlusNormal"/>
        <w:widowControl/>
        <w:ind w:hanging="0"/>
        <w:jc w:val="right"/>
        <w:rPr/>
      </w:pPr>
      <w:r>
        <w:rPr/>
        <w:t>городской Думы</w:t>
      </w:r>
    </w:p>
    <w:p>
      <w:pPr>
        <w:pStyle w:val="ConsPlusNormal"/>
        <w:widowControl/>
        <w:ind w:hanging="0"/>
        <w:jc w:val="right"/>
        <w:rPr/>
      </w:pPr>
      <w:r>
        <w:rPr/>
        <w:t>от 29.11.2007 N 290"</w:t>
      </w:r>
    </w:p>
    <w:p>
      <w:pPr>
        <w:pStyle w:val="ConsPlusNormal"/>
        <w:widowControl/>
        <w:ind w:hanging="0"/>
        <w:jc w:val="right"/>
        <w:rPr/>
      </w:pPr>
      <w:r>
        <w:rPr/>
        <w:t>от 28.02.2008 N 308</w:t>
      </w:r>
    </w:p>
    <w:p>
      <w:pPr>
        <w:pStyle w:val="ConsPlusNormal"/>
        <w:widowControl/>
        <w:ind w:firstLine="540"/>
        <w:jc w:val="both"/>
        <w:rPr/>
      </w:pPr>
      <w:r>
        <w:rPr/>
      </w:r>
    </w:p>
    <w:p>
      <w:pPr>
        <w:pStyle w:val="ConsPlusTitle"/>
        <w:widowControl/>
        <w:jc w:val="center"/>
        <w:rPr/>
      </w:pPr>
      <w:r>
        <w:rPr/>
        <w:t>ВЕДОМСТВЕННАЯ СТРУКТУРА РАСХОДОВ МЕСТНОГО БЮДЖЕТА</w:t>
      </w:r>
    </w:p>
    <w:p>
      <w:pPr>
        <w:pStyle w:val="ConsPlusTitle"/>
        <w:widowControl/>
        <w:jc w:val="center"/>
        <w:rPr/>
      </w:pPr>
      <w:r>
        <w:rPr/>
        <w:t>НА 2009-2010 ГОДЫ</w:t>
      </w:r>
    </w:p>
    <w:p>
      <w:pPr>
        <w:pStyle w:val="ConsPlusNormal"/>
        <w:widowControl/>
        <w:ind w:hanging="0"/>
        <w:jc w:val="both"/>
        <w:rPr/>
      </w:pPr>
      <w:r>
        <w:rPr/>
      </w:r>
    </w:p>
    <w:p>
      <w:pPr>
        <w:pStyle w:val="ConsPlusNormal"/>
        <w:widowControl/>
        <w:ind w:hanging="0"/>
        <w:jc w:val="right"/>
        <w:rPr/>
      </w:pPr>
      <w:r>
        <w:rPr/>
        <w:t>(тыс. рублей)</w:t>
      </w:r>
    </w:p>
    <w:tbl>
      <w:tblPr>
        <w:tblW w:w="11340" w:type="dxa"/>
        <w:jc w:val="left"/>
        <w:tblInd w:w="-7" w:type="dxa"/>
        <w:tblLayout w:type="fixed"/>
        <w:tblCellMar>
          <w:top w:w="0" w:type="dxa"/>
          <w:left w:w="70" w:type="dxa"/>
          <w:bottom w:w="0" w:type="dxa"/>
          <w:right w:w="70" w:type="dxa"/>
        </w:tblCellMar>
      </w:tblPr>
      <w:tblGrid>
        <w:gridCol w:w="5670"/>
        <w:gridCol w:w="540"/>
        <w:gridCol w:w="405"/>
        <w:gridCol w:w="405"/>
        <w:gridCol w:w="1080"/>
        <w:gridCol w:w="540"/>
        <w:gridCol w:w="1350"/>
        <w:gridCol w:w="1350"/>
      </w:tblGrid>
      <w:tr>
        <w:trPr>
          <w:trHeight w:val="240" w:hRule="atLeast"/>
          <w:cantSplit w:val="true"/>
        </w:trPr>
        <w:tc>
          <w:tcPr>
            <w:tcW w:w="567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Наименование               </w:t>
            </w:r>
          </w:p>
        </w:tc>
        <w:tc>
          <w:tcPr>
            <w:tcW w:w="540" w:type="dxa"/>
            <w:vMerge w:val="restart"/>
            <w:tcBorders>
              <w:top w:val="single" w:sz="6" w:space="0" w:color="000000"/>
              <w:left w:val="single" w:sz="6" w:space="0" w:color="000000"/>
              <w:right w:val="single" w:sz="6" w:space="0" w:color="000000"/>
            </w:tcBorders>
          </w:tcPr>
          <w:p>
            <w:pPr>
              <w:pStyle w:val="ConsPlusNormal"/>
              <w:widowControl/>
              <w:ind w:hanging="0"/>
              <w:rPr/>
            </w:pPr>
            <w:r>
              <w:rPr/>
              <w:t>Мин</w:t>
            </w:r>
          </w:p>
        </w:tc>
        <w:tc>
          <w:tcPr>
            <w:tcW w:w="405" w:type="dxa"/>
            <w:vMerge w:val="restart"/>
            <w:tcBorders>
              <w:top w:val="single" w:sz="6" w:space="0" w:color="000000"/>
              <w:left w:val="single" w:sz="6" w:space="0" w:color="000000"/>
              <w:right w:val="single" w:sz="6" w:space="0" w:color="000000"/>
            </w:tcBorders>
          </w:tcPr>
          <w:p>
            <w:pPr>
              <w:pStyle w:val="ConsPlusNormal"/>
              <w:widowControl/>
              <w:ind w:hanging="0"/>
              <w:rPr/>
            </w:pPr>
            <w:r>
              <w:rPr/>
              <w:t>Рз</w:t>
            </w:r>
          </w:p>
        </w:tc>
        <w:tc>
          <w:tcPr>
            <w:tcW w:w="405" w:type="dxa"/>
            <w:vMerge w:val="restart"/>
            <w:tcBorders>
              <w:top w:val="single" w:sz="6" w:space="0" w:color="000000"/>
              <w:left w:val="single" w:sz="6" w:space="0" w:color="000000"/>
              <w:right w:val="single" w:sz="6" w:space="0" w:color="000000"/>
            </w:tcBorders>
          </w:tcPr>
          <w:p>
            <w:pPr>
              <w:pStyle w:val="ConsPlusNormal"/>
              <w:widowControl/>
              <w:ind w:hanging="0"/>
              <w:rPr/>
            </w:pPr>
            <w:r>
              <w:rPr/>
              <w:t>ПР</w:t>
            </w:r>
          </w:p>
        </w:tc>
        <w:tc>
          <w:tcPr>
            <w:tcW w:w="108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ЦСР  </w:t>
            </w:r>
          </w:p>
        </w:tc>
        <w:tc>
          <w:tcPr>
            <w:tcW w:w="54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ВР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лановый период  </w:t>
            </w:r>
          </w:p>
        </w:tc>
      </w:tr>
      <w:tr>
        <w:trPr>
          <w:trHeight w:val="240" w:hRule="atLeast"/>
          <w:cantSplit w:val="true"/>
        </w:trPr>
        <w:tc>
          <w:tcPr>
            <w:tcW w:w="567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09 год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10 год </w:t>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овошахтинская городская Дума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238,9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748,9  </w:t>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щегосударственные вопрос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238,9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748,9  </w:t>
            </w:r>
          </w:p>
        </w:tc>
      </w:tr>
      <w:tr>
        <w:trPr>
          <w:trHeight w:val="60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ункционирование законодательных (пред-  </w:t>
              <w:br/>
              <w:t xml:space="preserve">ставительных) органов государственной    </w:t>
              <w:br/>
              <w:t>власти и представительных органов муници-</w:t>
              <w:br/>
              <w:t xml:space="preserve">пальных образований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238,9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748,9  </w:t>
            </w:r>
          </w:p>
        </w:tc>
      </w:tr>
      <w:tr>
        <w:trPr>
          <w:trHeight w:val="60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уководство и управление в сфере установ-</w:t>
              <w:br/>
              <w:t xml:space="preserve">ленных функций органов государственной   </w:t>
              <w:br/>
              <w:t xml:space="preserve">власти субъектов Российской Федерации и  </w:t>
              <w:br/>
              <w:t xml:space="preserve">органов местного самоуправл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276,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46,7  </w:t>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ентральный аппарат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04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276,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46,7  </w:t>
            </w:r>
          </w:p>
        </w:tc>
      </w:tr>
      <w:tr>
        <w:trPr>
          <w:trHeight w:val="36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органами местного са- </w:t>
              <w:br/>
              <w:t xml:space="preserve">моуправл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04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276,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46,7  </w:t>
            </w:r>
          </w:p>
        </w:tc>
      </w:tr>
      <w:tr>
        <w:trPr>
          <w:trHeight w:val="36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едседатель представительного органа    </w:t>
              <w:br/>
              <w:t xml:space="preserve">муниципального образова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11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96,5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49,1  </w:t>
            </w:r>
          </w:p>
        </w:tc>
      </w:tr>
      <w:tr>
        <w:trPr>
          <w:trHeight w:val="36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органами местного са- </w:t>
              <w:br/>
              <w:t xml:space="preserve">моуправл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11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96,5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49,1  </w:t>
            </w:r>
          </w:p>
        </w:tc>
      </w:tr>
      <w:tr>
        <w:trPr>
          <w:trHeight w:val="36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епутаты представительного органа муници-</w:t>
              <w:br/>
              <w:t xml:space="preserve">пального образова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12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6,3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53,1  </w:t>
            </w:r>
          </w:p>
        </w:tc>
      </w:tr>
      <w:tr>
        <w:trPr>
          <w:trHeight w:val="36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органами местного са- </w:t>
              <w:br/>
              <w:t xml:space="preserve">моуправл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12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6,3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53,1  </w:t>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дминистрация города Новошахтинска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35828,6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16613,7 </w:t>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щегосударственные вопрос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2486,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4606,1 </w:t>
            </w:r>
          </w:p>
        </w:tc>
      </w:tr>
      <w:tr>
        <w:trPr>
          <w:trHeight w:val="48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ункционирование высшего должностного    </w:t>
              <w:br/>
              <w:t xml:space="preserve">лица субъекта Российской Федерации и му- </w:t>
              <w:br/>
              <w:t xml:space="preserve">ниципального образова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73,7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20,2  </w:t>
            </w:r>
          </w:p>
        </w:tc>
      </w:tr>
      <w:tr>
        <w:trPr>
          <w:trHeight w:val="60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уководство и управление в сфере установ-</w:t>
              <w:br/>
              <w:t xml:space="preserve">ленных функций органов государственной   </w:t>
              <w:br/>
              <w:t xml:space="preserve">власти субъектов Российской Федерации и  </w:t>
              <w:br/>
              <w:t xml:space="preserve">органов местного самоуправл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73,7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20,2  </w:t>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лава муниципального образова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03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73,7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20,2  </w:t>
            </w:r>
          </w:p>
        </w:tc>
      </w:tr>
      <w:tr>
        <w:trPr>
          <w:trHeight w:val="36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органами местного са- </w:t>
              <w:br/>
              <w:t xml:space="preserve">моуправл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03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73,7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20,2  </w:t>
            </w:r>
          </w:p>
        </w:tc>
      </w:tr>
      <w:tr>
        <w:trPr>
          <w:trHeight w:val="60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Функционирование Правительства Российской</w:t>
              <w:br/>
              <w:t xml:space="preserve">Федерации, высших исполнительных органов </w:t>
              <w:br/>
              <w:t xml:space="preserve">государственной власти субъектов Россий- </w:t>
              <w:br/>
              <w:t xml:space="preserve">ской Федерации, местных администраций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744,3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2609,0 </w:t>
            </w:r>
          </w:p>
        </w:tc>
      </w:tr>
      <w:tr>
        <w:trPr>
          <w:trHeight w:val="60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уководство и управление в сфере установ-</w:t>
              <w:br/>
              <w:t xml:space="preserve">ленных функций органов государственной   </w:t>
              <w:br/>
              <w:t xml:space="preserve">власти субъектов Российской Федерации и  </w:t>
              <w:br/>
              <w:t xml:space="preserve">органов местного самоуправл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9554,9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1340,7 </w:t>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ентральный аппарат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04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9554,9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1340,7 </w:t>
            </w:r>
          </w:p>
        </w:tc>
      </w:tr>
      <w:tr>
        <w:trPr>
          <w:trHeight w:val="36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органами местного са- </w:t>
              <w:br/>
              <w:t xml:space="preserve">моуправл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04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9554,9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1340,7 </w:t>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жбюджетные трансферт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89,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68,3  </w:t>
            </w:r>
          </w:p>
        </w:tc>
      </w:tr>
      <w:tr>
        <w:trPr>
          <w:trHeight w:val="108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венции бюджетам муниципальных образо- </w:t>
              <w:br/>
              <w:t>ваний для финансового обеспечения расход-</w:t>
              <w:br/>
              <w:t xml:space="preserve">ных обязательств, возникающих при выпол- </w:t>
              <w:br/>
              <w:t xml:space="preserve">нении государственных полномочий Россий- </w:t>
              <w:br/>
              <w:t xml:space="preserve">ской Федерации, субъектов Российской Фе- </w:t>
              <w:br/>
              <w:t xml:space="preserve">дерации, переданных для осуществления    </w:t>
              <w:br/>
              <w:t xml:space="preserve">органами местного самоуправления в уста- </w:t>
              <w:br/>
              <w:t xml:space="preserve">новленном порядке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2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89,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68,3  </w:t>
            </w:r>
          </w:p>
        </w:tc>
      </w:tr>
      <w:tr>
        <w:trPr>
          <w:trHeight w:val="48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здание и обеспечение деятельности ко-  </w:t>
              <w:br/>
              <w:t xml:space="preserve">миссии по делам несовершеннолетних и за- </w:t>
              <w:br/>
              <w:t xml:space="preserve">щите их прав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203</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85,6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3,8  </w:t>
            </w:r>
          </w:p>
        </w:tc>
      </w:tr>
      <w:tr>
        <w:trPr>
          <w:trHeight w:val="36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органами местного са- </w:t>
              <w:br/>
              <w:t xml:space="preserve">моуправл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203</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85,6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3,8  </w:t>
            </w:r>
          </w:p>
        </w:tc>
      </w:tr>
      <w:tr>
        <w:trPr>
          <w:trHeight w:val="36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Лицензирование розничной продажи алко-   </w:t>
              <w:br/>
              <w:t xml:space="preserve">гольной продукци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206</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27,6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63,0  </w:t>
            </w:r>
          </w:p>
        </w:tc>
      </w:tr>
      <w:tr>
        <w:trPr>
          <w:trHeight w:val="36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органами местного са- </w:t>
              <w:br/>
              <w:t xml:space="preserve">моуправл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206</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27,6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63,0  </w:t>
            </w:r>
          </w:p>
        </w:tc>
      </w:tr>
      <w:tr>
        <w:trPr>
          <w:trHeight w:val="36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оздание и обеспечение деятельности адми-</w:t>
              <w:br/>
              <w:t xml:space="preserve">нистративных комиссий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209</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63,7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81,5  </w:t>
            </w:r>
          </w:p>
        </w:tc>
      </w:tr>
      <w:tr>
        <w:trPr>
          <w:trHeight w:val="36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органами местного са- </w:t>
              <w:br/>
              <w:t xml:space="preserve">моуправл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209</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63,7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81,5  </w:t>
            </w:r>
          </w:p>
        </w:tc>
      </w:tr>
      <w:tr>
        <w:trPr>
          <w:trHeight w:val="36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сударственное регулирование тарифов на </w:t>
              <w:br/>
              <w:t xml:space="preserve">перевозку пассажиров и багажа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21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2,5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0,0  </w:t>
            </w:r>
          </w:p>
        </w:tc>
      </w:tr>
      <w:tr>
        <w:trPr>
          <w:trHeight w:val="36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органами местного са- </w:t>
              <w:br/>
              <w:t xml:space="preserve">моуправл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21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2,5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0,0  </w:t>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ругие общегосударственные вопрос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68,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76,9  </w:t>
            </w:r>
          </w:p>
        </w:tc>
      </w:tr>
      <w:tr>
        <w:trPr>
          <w:trHeight w:val="36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ализация государственных функций, свя- </w:t>
              <w:br/>
              <w:t xml:space="preserve">занных с общегосударственным управлением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2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0  </w:t>
            </w:r>
          </w:p>
        </w:tc>
      </w:tr>
      <w:tr>
        <w:trPr>
          <w:trHeight w:val="36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полнение других обязательств государст-</w:t>
              <w:br/>
              <w:t xml:space="preserve">ва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203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0  </w:t>
            </w:r>
          </w:p>
        </w:tc>
      </w:tr>
      <w:tr>
        <w:trPr>
          <w:trHeight w:val="36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органами местного са- </w:t>
              <w:br/>
              <w:t xml:space="preserve">моуправл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203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0  </w:t>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жбюджетные трансферт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0,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21,1  </w:t>
            </w:r>
          </w:p>
        </w:tc>
      </w:tr>
      <w:tr>
        <w:trPr>
          <w:trHeight w:val="108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венции бюджетам муниципальных образо- </w:t>
              <w:br/>
              <w:t>ваний для финансового обеспечения расход-</w:t>
              <w:br/>
              <w:t xml:space="preserve">ных обязательств, возникающих при выпол- </w:t>
              <w:br/>
              <w:t xml:space="preserve">нении государственных полномочий Россий- </w:t>
              <w:br/>
              <w:t xml:space="preserve">ской Федерации, субъектов Российской Фе- </w:t>
              <w:br/>
              <w:t xml:space="preserve">дерации, переданных для осуществления    </w:t>
              <w:br/>
              <w:t xml:space="preserve">органами местного самоуправления в уста- </w:t>
              <w:br/>
              <w:t xml:space="preserve">новленном порядке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2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0,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21,1  </w:t>
            </w:r>
          </w:p>
        </w:tc>
      </w:tr>
      <w:tr>
        <w:trPr>
          <w:trHeight w:val="8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одержание архивных учреждений (за исклю-</w:t>
              <w:br/>
              <w:t xml:space="preserve">чением коммунальных расходов) в части    </w:t>
              <w:br/>
              <w:t xml:space="preserve">расходов на хранение, комплектование,    </w:t>
              <w:br/>
              <w:t>учет и использование архивных документов,</w:t>
              <w:br/>
              <w:t>относящихся к государственной собственно-</w:t>
              <w:br/>
              <w:t xml:space="preserve">ст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0,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21,1  </w:t>
            </w:r>
          </w:p>
        </w:tc>
      </w:tr>
      <w:tr>
        <w:trPr>
          <w:trHeight w:val="36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органами местного са- </w:t>
              <w:br/>
              <w:t xml:space="preserve">моуправл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205</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0,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21,1  </w:t>
            </w:r>
          </w:p>
        </w:tc>
      </w:tr>
      <w:tr>
        <w:trPr>
          <w:trHeight w:val="36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елевая программа "Обеспечение жильем    </w:t>
              <w:br/>
              <w:t xml:space="preserve">молодых семей в городе Новошахтинске"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5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28,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55,8  </w:t>
            </w:r>
          </w:p>
        </w:tc>
      </w:tr>
      <w:tr>
        <w:trPr>
          <w:trHeight w:val="36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органами местного са- </w:t>
              <w:br/>
              <w:t xml:space="preserve">моуправл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508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28,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55,8  </w:t>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ЦИОНАЛЬНАЯ ОБОРОНА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5,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0,8  </w:t>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обилизационная подготовка экономик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5,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0,8  </w:t>
            </w:r>
          </w:p>
        </w:tc>
      </w:tr>
      <w:tr>
        <w:trPr>
          <w:trHeight w:val="36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ализация государственных функций по    </w:t>
              <w:br/>
              <w:t xml:space="preserve">мобилизационной подготовке экономик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09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5,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0,8  </w:t>
            </w:r>
          </w:p>
        </w:tc>
      </w:tr>
      <w:tr>
        <w:trPr>
          <w:trHeight w:val="36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роприятия по обеспечению мобилизацион- </w:t>
              <w:br/>
              <w:t xml:space="preserve">ной готовности экономик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0901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5,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0,8  </w:t>
            </w:r>
          </w:p>
        </w:tc>
      </w:tr>
      <w:tr>
        <w:trPr>
          <w:trHeight w:val="36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органами местного са- </w:t>
              <w:br/>
              <w:t xml:space="preserve">моуправл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0901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5,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0,8  </w:t>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циональная экономика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97243,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74900,0 </w:t>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опливно-энергетический комплекс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97243,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74900,0 </w:t>
            </w:r>
          </w:p>
        </w:tc>
      </w:tr>
      <w:tr>
        <w:trPr>
          <w:trHeight w:val="36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ные безвозмездные и безвозвратные пере- </w:t>
              <w:br/>
              <w:t xml:space="preserve">числ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0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97243,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74900,0 </w:t>
            </w:r>
          </w:p>
        </w:tc>
      </w:tr>
      <w:tr>
        <w:trPr>
          <w:trHeight w:val="48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ализация программ местного развития и  </w:t>
              <w:br/>
              <w:t xml:space="preserve">обеспечение занятости для шахтерских го- </w:t>
              <w:br/>
              <w:t xml:space="preserve">родов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001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97243,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74900,0 </w:t>
            </w:r>
          </w:p>
        </w:tc>
      </w:tr>
      <w:tr>
        <w:trPr>
          <w:trHeight w:val="36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органами местного са- </w:t>
              <w:br/>
              <w:t xml:space="preserve">моуправл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001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97243,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74900,0 </w:t>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Жилищное хозяйство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307,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160,8  </w:t>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ддержка жилищного хозяйства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307,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160,8  </w:t>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циальная помощь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307,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160,8  </w:t>
            </w:r>
          </w:p>
        </w:tc>
      </w:tr>
      <w:tr>
        <w:trPr>
          <w:trHeight w:val="8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венция на осуществление полномочий по </w:t>
              <w:br/>
              <w:t xml:space="preserve">обеспечению жилыми помещениями детей-    </w:t>
              <w:br/>
              <w:t xml:space="preserve">сирот и детей, оставшихся без попечения  </w:t>
              <w:br/>
              <w:t xml:space="preserve">родителей, лиц из числа в возрасте от 18 </w:t>
              <w:br/>
              <w:t xml:space="preserve">до 23 лет, детей, находящихся под опекой </w:t>
              <w:br/>
              <w:t xml:space="preserve">(попечительством)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36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307,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160,8  </w:t>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онд софинансирова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36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307,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160,8  </w:t>
            </w:r>
          </w:p>
        </w:tc>
      </w:tr>
      <w:tr>
        <w:trPr>
          <w:trHeight w:val="36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УЛЬТУРА, КИНЕМАТОГРАФИЯ И СРЕДСТВА МАС- </w:t>
              <w:br/>
              <w:t xml:space="preserve">СОВОЙ ИНФОРМАЦИ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25,6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66,0  </w:t>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елевидение и радиовещание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75,6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16,0  </w:t>
            </w:r>
          </w:p>
        </w:tc>
      </w:tr>
      <w:tr>
        <w:trPr>
          <w:trHeight w:val="36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роприятия в сфере культуры, кинемато-  </w:t>
              <w:br/>
              <w:t xml:space="preserve">графии и средств массовой информаци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50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75,6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16,0  </w:t>
            </w:r>
          </w:p>
        </w:tc>
      </w:tr>
      <w:tr>
        <w:trPr>
          <w:trHeight w:val="48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Государственная поддержка в сфере культу-</w:t>
              <w:br/>
              <w:t xml:space="preserve">ры, кинематографии и средств массовой    </w:t>
              <w:br/>
              <w:t xml:space="preserve">информаци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5085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75,6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16,0  </w:t>
            </w:r>
          </w:p>
        </w:tc>
      </w:tr>
      <w:tr>
        <w:trPr>
          <w:trHeight w:val="36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органами местного са- </w:t>
              <w:br/>
              <w:t xml:space="preserve">моуправл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5085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75,6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16,0  </w:t>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ериодическая печать и издательства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0,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0,0  </w:t>
            </w:r>
          </w:p>
        </w:tc>
      </w:tr>
      <w:tr>
        <w:trPr>
          <w:trHeight w:val="36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Целевые программы муниципальных образова-</w:t>
              <w:br/>
              <w:t xml:space="preserve">ний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5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0,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0,0  </w:t>
            </w:r>
          </w:p>
        </w:tc>
      </w:tr>
      <w:tr>
        <w:trPr>
          <w:trHeight w:val="48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Целевая программа профилактики правонару-</w:t>
              <w:br/>
              <w:t>шений в городе Новошахтинске на 2008-2010</w:t>
              <w:br/>
              <w:t xml:space="preserve">год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502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0,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0,0  </w:t>
            </w:r>
          </w:p>
        </w:tc>
      </w:tr>
      <w:tr>
        <w:trPr>
          <w:trHeight w:val="36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органами местного са- </w:t>
              <w:br/>
              <w:t xml:space="preserve">моуправл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502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0,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0,0  </w:t>
            </w:r>
          </w:p>
        </w:tc>
      </w:tr>
      <w:tr>
        <w:trPr>
          <w:trHeight w:val="36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инансовый отдел Администрации города    </w:t>
              <w:br/>
              <w:t xml:space="preserve">Новошахтинска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702,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1328,0 </w:t>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щегосударственные вопрос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484,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863,3  </w:t>
            </w:r>
          </w:p>
        </w:tc>
      </w:tr>
      <w:tr>
        <w:trPr>
          <w:trHeight w:val="60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еспечение деятельности финансовых, на- </w:t>
              <w:br/>
              <w:t xml:space="preserve">логовых и таможенных органов и органов   </w:t>
              <w:br/>
              <w:t>финансового (финансово-бюджетного) надзо-</w:t>
              <w:br/>
              <w:t xml:space="preserve">ра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484,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863,3  </w:t>
            </w:r>
          </w:p>
        </w:tc>
      </w:tr>
      <w:tr>
        <w:trPr>
          <w:trHeight w:val="60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уководство и управление в сфере установ-</w:t>
              <w:br/>
              <w:t xml:space="preserve">ленных функций органов государственной   </w:t>
              <w:br/>
              <w:t xml:space="preserve">власти субъектов Российской Федерации и  </w:t>
              <w:br/>
              <w:t xml:space="preserve">органов местного самоуправл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484,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863,3  </w:t>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ентральный аппарат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04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484,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863,3  </w:t>
            </w:r>
          </w:p>
        </w:tc>
      </w:tr>
      <w:tr>
        <w:trPr>
          <w:trHeight w:val="36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органами местного са- </w:t>
              <w:br/>
              <w:t xml:space="preserve">моуправл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04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484,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863,3  </w:t>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ругие общегосударственные вопрос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5217,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5464,7 </w:t>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словно утвержденные расход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99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5217,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5464,7 </w:t>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словно утвержденные расход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99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99</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5217,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5464,7 </w:t>
            </w:r>
          </w:p>
        </w:tc>
      </w:tr>
      <w:tr>
        <w:trPr>
          <w:trHeight w:val="36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тдел здравоохранения Администрации горо-</w:t>
              <w:br/>
              <w:t xml:space="preserve">да Новошахтинска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987,7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8539,4 </w:t>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циональная экономика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3,9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3,9   </w:t>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щеэкономические вопрос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3,9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3,9   </w:t>
            </w:r>
          </w:p>
        </w:tc>
      </w:tr>
      <w:tr>
        <w:trPr>
          <w:trHeight w:val="36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Целевые программы муниципальных образова-</w:t>
              <w:br/>
              <w:t xml:space="preserve">ний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5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3,9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3,9   </w:t>
            </w:r>
          </w:p>
        </w:tc>
      </w:tr>
      <w:tr>
        <w:trPr>
          <w:trHeight w:val="48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родская программа улучшения демографи- </w:t>
              <w:br/>
              <w:t>ческой ситуации в городе Новошахтинске на</w:t>
              <w:br/>
              <w:t xml:space="preserve">2008-2010 год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501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3,9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3,9   </w:t>
            </w:r>
          </w:p>
        </w:tc>
      </w:tr>
      <w:tr>
        <w:trPr>
          <w:trHeight w:val="36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органами местного са- </w:t>
              <w:br/>
              <w:t xml:space="preserve">моуправл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501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3,9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3,9   </w:t>
            </w:r>
          </w:p>
        </w:tc>
      </w:tr>
      <w:tr>
        <w:trPr>
          <w:trHeight w:val="36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дравоохранение, физическая культура и   </w:t>
              <w:br/>
              <w:t xml:space="preserve">спорт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923,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8475,5 </w:t>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тационарная медицинская помощь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3836,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907,8 </w:t>
            </w:r>
          </w:p>
        </w:tc>
      </w:tr>
      <w:tr>
        <w:trPr>
          <w:trHeight w:val="36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ольницы, клиники, госпитали, медико-    </w:t>
              <w:br/>
              <w:t xml:space="preserve">санитарные част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70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264,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9808,9 </w:t>
            </w:r>
          </w:p>
        </w:tc>
      </w:tr>
      <w:tr>
        <w:trPr>
          <w:trHeight w:val="36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беспечение деятельности подведомственных</w:t>
              <w:br/>
              <w:t xml:space="preserve">учреждений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709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264,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9808,9 </w:t>
            </w:r>
          </w:p>
        </w:tc>
      </w:tr>
      <w:tr>
        <w:trPr>
          <w:trHeight w:val="36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полнение функций бюджетными учреждения-</w:t>
              <w:br/>
              <w:t xml:space="preserve">м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709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264,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9808,9 </w:t>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жбюджетные трансферт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571,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098,9 </w:t>
            </w:r>
          </w:p>
        </w:tc>
      </w:tr>
      <w:tr>
        <w:trPr>
          <w:trHeight w:val="72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убсидии бюджетам муниципальных образова-</w:t>
              <w:br/>
              <w:t>ний для софинансирования расходных обяза-</w:t>
              <w:br/>
              <w:t xml:space="preserve">тельств, возникших при выполнении полно- </w:t>
              <w:br/>
              <w:t xml:space="preserve">мочий органов местного самоуправления по </w:t>
              <w:br/>
              <w:t xml:space="preserve">вопросам местного знач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1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571,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098,9 </w:t>
            </w:r>
          </w:p>
        </w:tc>
      </w:tr>
      <w:tr>
        <w:trPr>
          <w:trHeight w:val="48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сидии в целях софинансирования разви- </w:t>
              <w:br/>
              <w:t xml:space="preserve">тия инфраструктуры муниципального значе- </w:t>
              <w:br/>
              <w:t xml:space="preserve">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10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571,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098,9 </w:t>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юджетные инвестици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10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3</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810,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100,0 </w:t>
            </w:r>
          </w:p>
        </w:tc>
      </w:tr>
      <w:tr>
        <w:trPr>
          <w:trHeight w:val="60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сходы за счет средств местных бюджетов </w:t>
              <w:br/>
              <w:t xml:space="preserve">на софинансирование субсидий в целях со- </w:t>
              <w:br/>
              <w:t>финансирования развития социальной инфра-</w:t>
              <w:br/>
              <w:t xml:space="preserve">структуры муниципального знач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17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3</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61,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98,9  </w:t>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мбулаторная помощь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670,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209,4 </w:t>
            </w:r>
          </w:p>
        </w:tc>
      </w:tr>
      <w:tr>
        <w:trPr>
          <w:trHeight w:val="36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оликлиники, амбулатории, диагностические</w:t>
              <w:br/>
              <w:t xml:space="preserve">центр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71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670,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209,4 </w:t>
            </w:r>
          </w:p>
        </w:tc>
      </w:tr>
      <w:tr>
        <w:trPr>
          <w:trHeight w:val="36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беспечение деятельности подведомственных</w:t>
              <w:br/>
              <w:t xml:space="preserve">учреждений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719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670,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209,4 </w:t>
            </w:r>
          </w:p>
        </w:tc>
      </w:tr>
      <w:tr>
        <w:trPr>
          <w:trHeight w:val="36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полнение функций бюджетными учреждения-</w:t>
              <w:br/>
              <w:t xml:space="preserve">м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719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670,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209,4 </w:t>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корая медицинская помощь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9846,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8362,0 </w:t>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танции скорой и неотложной помощ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77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840,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8362,0 </w:t>
            </w:r>
          </w:p>
        </w:tc>
      </w:tr>
      <w:tr>
        <w:trPr>
          <w:trHeight w:val="36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беспечение деятельности подведомственных</w:t>
              <w:br/>
              <w:t xml:space="preserve">учреждений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779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840,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8362,0 </w:t>
            </w:r>
          </w:p>
        </w:tc>
      </w:tr>
      <w:tr>
        <w:trPr>
          <w:trHeight w:val="36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полнение функций бюджетными учреждения-</w:t>
              <w:br/>
              <w:t xml:space="preserve">м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779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840,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8362,0 </w:t>
            </w:r>
          </w:p>
        </w:tc>
      </w:tr>
      <w:tr>
        <w:trPr>
          <w:trHeight w:val="36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ные безвозмездные и безвозвратные пере- </w:t>
              <w:br/>
              <w:t xml:space="preserve">числ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0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05,9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   </w:t>
            </w:r>
          </w:p>
        </w:tc>
      </w:tr>
      <w:tr>
        <w:trPr>
          <w:trHeight w:val="60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енежные выплаты медицинскому персоналу  </w:t>
              <w:br/>
              <w:t xml:space="preserve">фельдшерско-акушерских пунктов, врачам,  </w:t>
              <w:br/>
              <w:t xml:space="preserve">фельдшерам и медицинским сестрам "Скорой </w:t>
              <w:br/>
              <w:t xml:space="preserve">медицинской помощ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018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05,9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   </w:t>
            </w:r>
          </w:p>
        </w:tc>
      </w:tr>
      <w:tr>
        <w:trPr>
          <w:trHeight w:val="36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полнение функций бюджетными учреждения-</w:t>
              <w:br/>
              <w:t xml:space="preserve">м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018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05,9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   </w:t>
            </w:r>
          </w:p>
        </w:tc>
      </w:tr>
      <w:tr>
        <w:trPr>
          <w:trHeight w:val="36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ругие вопросы в области здравоохранения,</w:t>
              <w:br/>
              <w:t xml:space="preserve">физической культуры и спорта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571,6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996,3  </w:t>
            </w:r>
          </w:p>
        </w:tc>
      </w:tr>
      <w:tr>
        <w:trPr>
          <w:trHeight w:val="60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уководство и управление в сфере установ-</w:t>
              <w:br/>
              <w:t xml:space="preserve">ленных функций органов государственной   </w:t>
              <w:br/>
              <w:t xml:space="preserve">власти субъектов Российской Федерации и  </w:t>
              <w:br/>
              <w:t xml:space="preserve">органов местного самоуправл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751,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44,1  </w:t>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ентральный аппарат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04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751,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44,1  </w:t>
            </w:r>
          </w:p>
        </w:tc>
      </w:tr>
      <w:tr>
        <w:trPr>
          <w:trHeight w:val="36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органами местного са- </w:t>
              <w:br/>
              <w:t xml:space="preserve">моуправл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04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751,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44,1  </w:t>
            </w:r>
          </w:p>
        </w:tc>
      </w:tr>
      <w:tr>
        <w:trPr>
          <w:trHeight w:val="72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Учебно-методические кабинеты, централизо-</w:t>
              <w:br/>
              <w:t>ванные бухгалтерии, группы хозяйственного</w:t>
              <w:br/>
              <w:t xml:space="preserve">обслуживания, учебные фильмотеки, меж-   </w:t>
              <w:br/>
              <w:t>школьные учебно-производственные комбина-</w:t>
              <w:br/>
              <w:t xml:space="preserve">ты, логопедические групп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52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38,6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68,2  </w:t>
            </w:r>
          </w:p>
        </w:tc>
      </w:tr>
      <w:tr>
        <w:trPr>
          <w:trHeight w:val="36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беспечение деятельности подведомственных</w:t>
              <w:br/>
              <w:t xml:space="preserve">учреждений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529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38,6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68,2  </w:t>
            </w:r>
          </w:p>
        </w:tc>
      </w:tr>
      <w:tr>
        <w:trPr>
          <w:trHeight w:val="36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полнение функций бюджетными учреждения-</w:t>
              <w:br/>
              <w:t xml:space="preserve">м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529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38,6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68,2  </w:t>
            </w:r>
          </w:p>
        </w:tc>
      </w:tr>
      <w:tr>
        <w:trPr>
          <w:trHeight w:val="36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Целевые программы муниципальных образова-</w:t>
              <w:br/>
              <w:t xml:space="preserve">ний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5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2,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4,0  </w:t>
            </w:r>
          </w:p>
        </w:tc>
      </w:tr>
      <w:tr>
        <w:trPr>
          <w:trHeight w:val="48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родская программа улучшения демографи- </w:t>
              <w:br/>
              <w:t>ческой ситуации в городе Новошахтинске на</w:t>
              <w:br/>
              <w:t xml:space="preserve">2008-2010 год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501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2,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4,0  </w:t>
            </w:r>
          </w:p>
        </w:tc>
      </w:tr>
      <w:tr>
        <w:trPr>
          <w:trHeight w:val="36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органами местного са- </w:t>
              <w:br/>
              <w:t xml:space="preserve">моуправл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501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2,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4,0  </w:t>
            </w:r>
          </w:p>
        </w:tc>
      </w:tr>
      <w:tr>
        <w:trPr>
          <w:trHeight w:val="36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тдел культуры Администрации города Ново-</w:t>
              <w:br/>
              <w:t xml:space="preserve">шахтинска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1363,9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037,8 </w:t>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ЦИОНАЛЬНАЯ ЭКОНОМИКА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9,7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9,7  </w:t>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щеэкономические вопрос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9,7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9,7  </w:t>
            </w:r>
          </w:p>
        </w:tc>
      </w:tr>
      <w:tr>
        <w:trPr>
          <w:trHeight w:val="36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Целевые программы муниципальных образова-</w:t>
              <w:br/>
              <w:t xml:space="preserve">ний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5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9,7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9,7  </w:t>
            </w:r>
          </w:p>
        </w:tc>
      </w:tr>
      <w:tr>
        <w:trPr>
          <w:trHeight w:val="48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родская программа улучшения демографи- </w:t>
              <w:br/>
              <w:t>ческой ситуации в городе Новошахтинске на</w:t>
              <w:br/>
              <w:t xml:space="preserve">2008-2010 год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501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9,7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9,7  </w:t>
            </w:r>
          </w:p>
        </w:tc>
      </w:tr>
      <w:tr>
        <w:trPr>
          <w:trHeight w:val="36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органами местного са- </w:t>
              <w:br/>
              <w:t xml:space="preserve">моуправл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501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9,7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9,7  </w:t>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РАЗОВАНИЕ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859,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327,8 </w:t>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щее образование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510,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927,6 </w:t>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Учреждения по внешкольной работе с детьми</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23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565,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632,0 </w:t>
            </w:r>
          </w:p>
        </w:tc>
      </w:tr>
      <w:tr>
        <w:trPr>
          <w:trHeight w:val="36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беспечение деятельности подведомственных</w:t>
              <w:br/>
              <w:t xml:space="preserve">учреждений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239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565,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632,0 </w:t>
            </w:r>
          </w:p>
        </w:tc>
      </w:tr>
      <w:tr>
        <w:trPr>
          <w:trHeight w:val="36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полнение функций бюджетными учреждения-</w:t>
              <w:br/>
              <w:t xml:space="preserve">м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239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565,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632,0 </w:t>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жбюджетные трансферт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945,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295,6  </w:t>
            </w:r>
          </w:p>
        </w:tc>
      </w:tr>
      <w:tr>
        <w:trPr>
          <w:trHeight w:val="72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убсидии бюджетам муниципальных образова-</w:t>
              <w:br/>
              <w:t>ний для софинансирования расходных обяза-</w:t>
              <w:br/>
              <w:t xml:space="preserve">тельств, возникших при выполнении полно- </w:t>
              <w:br/>
              <w:t xml:space="preserve">мочий органов местного самоуправления по </w:t>
              <w:br/>
              <w:t xml:space="preserve">вопросам местного знач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1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945,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295,6  </w:t>
            </w:r>
          </w:p>
        </w:tc>
      </w:tr>
      <w:tr>
        <w:trPr>
          <w:trHeight w:val="48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сидии в целях софинансирования разви- </w:t>
              <w:br/>
              <w:t xml:space="preserve">тия инфраструктуры муниципального значе- </w:t>
              <w:br/>
              <w:t xml:space="preserve">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10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945,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295,6  </w:t>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юджетные инвестици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10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3</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500,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909,0  </w:t>
            </w:r>
          </w:p>
        </w:tc>
      </w:tr>
      <w:tr>
        <w:trPr>
          <w:trHeight w:val="60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сходы за счет средств местных бюджетов </w:t>
              <w:br/>
              <w:t xml:space="preserve">на софинансирование субсидий в целях со- </w:t>
              <w:br/>
              <w:t>финансирования развития социальной инфра-</w:t>
              <w:br/>
              <w:t xml:space="preserve">структуры муниципального знач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17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3</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45,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86,6  </w:t>
            </w:r>
          </w:p>
        </w:tc>
      </w:tr>
      <w:tr>
        <w:trPr>
          <w:trHeight w:val="36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Целевые программы муниципальных образова-</w:t>
              <w:br/>
              <w:t xml:space="preserve">ний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5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48,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0,2  </w:t>
            </w:r>
          </w:p>
        </w:tc>
      </w:tr>
      <w:tr>
        <w:trPr>
          <w:trHeight w:val="36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омплексная программа профилактики право-</w:t>
              <w:br/>
              <w:t xml:space="preserve">нарушений в г. Новошахтинске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501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48,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0,2  </w:t>
            </w:r>
          </w:p>
        </w:tc>
      </w:tr>
      <w:tr>
        <w:trPr>
          <w:trHeight w:val="36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органами местного са- </w:t>
              <w:br/>
              <w:t xml:space="preserve">моуправл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501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48,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0,2  </w:t>
            </w:r>
          </w:p>
        </w:tc>
      </w:tr>
      <w:tr>
        <w:trPr>
          <w:trHeight w:val="36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УЛЬТУРА, КИНЕМАТОГРАФИЯ И СРЕДСТВА МАС- </w:t>
              <w:br/>
              <w:t xml:space="preserve">СОВОЙ ИНФОРМАЦИ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4365,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2570,3 </w:t>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ультура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6753,6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7892,1 </w:t>
            </w:r>
          </w:p>
        </w:tc>
      </w:tr>
      <w:tr>
        <w:trPr>
          <w:trHeight w:val="36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ворцы и Дома культуры, другие учреждения</w:t>
              <w:br/>
              <w:t xml:space="preserve">культуры и средств массовой информаци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40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263,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385,3 </w:t>
            </w:r>
          </w:p>
        </w:tc>
      </w:tr>
      <w:tr>
        <w:trPr>
          <w:trHeight w:val="36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беспечение деятельности подведомственных</w:t>
              <w:br/>
              <w:t xml:space="preserve">учреждений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409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263,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385,3 </w:t>
            </w:r>
          </w:p>
        </w:tc>
      </w:tr>
      <w:tr>
        <w:trPr>
          <w:trHeight w:val="36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полнение функций бюджетными учреждения-</w:t>
              <w:br/>
              <w:t xml:space="preserve">м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409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263,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385,3 </w:t>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узеи и постоянные выставк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41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95,3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43,0  </w:t>
            </w:r>
          </w:p>
        </w:tc>
      </w:tr>
      <w:tr>
        <w:trPr>
          <w:trHeight w:val="36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беспечение деятельности подведомственных</w:t>
              <w:br/>
              <w:t xml:space="preserve">учреждений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419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95,3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43,0  </w:t>
            </w:r>
          </w:p>
        </w:tc>
      </w:tr>
      <w:tr>
        <w:trPr>
          <w:trHeight w:val="36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полнение функций бюджетными учреждения-</w:t>
              <w:br/>
              <w:t xml:space="preserve">м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419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95,3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43,0  </w:t>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иблиотек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42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800,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634,5  </w:t>
            </w:r>
          </w:p>
        </w:tc>
      </w:tr>
      <w:tr>
        <w:trPr>
          <w:trHeight w:val="36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беспечение деятельности подведомственных</w:t>
              <w:br/>
              <w:t xml:space="preserve">учреждений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429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800,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634,5  </w:t>
            </w:r>
          </w:p>
        </w:tc>
      </w:tr>
      <w:tr>
        <w:trPr>
          <w:trHeight w:val="36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полнение функций бюджетными учреждения-</w:t>
              <w:br/>
              <w:t xml:space="preserve">м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429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800,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634,5  </w:t>
            </w:r>
          </w:p>
        </w:tc>
      </w:tr>
      <w:tr>
        <w:trPr>
          <w:trHeight w:val="36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мплектование книжных фондов библиотек  </w:t>
              <w:br/>
              <w:t xml:space="preserve">муниципальных образований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5006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72,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72,4  </w:t>
            </w:r>
          </w:p>
        </w:tc>
      </w:tr>
      <w:tr>
        <w:trPr>
          <w:trHeight w:val="36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полнение функций бюджетными учреждения-</w:t>
              <w:br/>
              <w:t xml:space="preserve">м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5006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72,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72,4  </w:t>
            </w:r>
          </w:p>
        </w:tc>
      </w:tr>
      <w:tr>
        <w:trPr>
          <w:trHeight w:val="36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еатры, цирки, концертные и другие орга- </w:t>
              <w:br/>
              <w:t xml:space="preserve">низации исполнительских искусств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43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701,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401,6  </w:t>
            </w:r>
          </w:p>
        </w:tc>
      </w:tr>
      <w:tr>
        <w:trPr>
          <w:trHeight w:val="36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беспечение деятельности подведомственных</w:t>
              <w:br/>
              <w:t xml:space="preserve">учреждений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439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701,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401,6  </w:t>
            </w:r>
          </w:p>
        </w:tc>
      </w:tr>
      <w:tr>
        <w:trPr>
          <w:trHeight w:val="36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полнение функций бюджетными учреждения-</w:t>
              <w:br/>
              <w:t xml:space="preserve">м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439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701,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401,6  </w:t>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жбюджетные трансферт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19,9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55,3  </w:t>
            </w:r>
          </w:p>
        </w:tc>
      </w:tr>
      <w:tr>
        <w:trPr>
          <w:trHeight w:val="72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убсидии бюджетам муниципальных образова-</w:t>
              <w:br/>
              <w:t>ний для софинансирования расходных обяза-</w:t>
              <w:br/>
              <w:t xml:space="preserve">тельств, возникших при выполнении полно- </w:t>
              <w:br/>
              <w:t xml:space="preserve">мочий органов местного самоуправления по </w:t>
              <w:br/>
              <w:t xml:space="preserve">вопросам местного знач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1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19,9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55,3  </w:t>
            </w:r>
          </w:p>
        </w:tc>
      </w:tr>
      <w:tr>
        <w:trPr>
          <w:trHeight w:val="48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сидии в целях софинансирования разви- </w:t>
              <w:br/>
              <w:t xml:space="preserve">тия инфраструктуры муниципального значе- </w:t>
              <w:br/>
              <w:t xml:space="preserve">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10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19,9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55,3  </w:t>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юджетные инвестици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10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3</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748,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33,4  </w:t>
            </w:r>
          </w:p>
        </w:tc>
      </w:tr>
      <w:tr>
        <w:trPr>
          <w:trHeight w:val="60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сходы за счет средств местных бюджетов </w:t>
              <w:br/>
              <w:t xml:space="preserve">на софинансирование субсидий в целях со- </w:t>
              <w:br/>
              <w:t>финансирования развития социальной инфра-</w:t>
              <w:br/>
              <w:t xml:space="preserve">структуры муниципального знач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17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3</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71,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1,9  </w:t>
            </w:r>
          </w:p>
        </w:tc>
      </w:tr>
      <w:tr>
        <w:trPr>
          <w:trHeight w:val="36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ругие вопросы в области культуры, кине- </w:t>
              <w:br/>
              <w:t xml:space="preserve">матографии и средств массовой информаци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611,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678,2  </w:t>
            </w:r>
          </w:p>
        </w:tc>
      </w:tr>
      <w:tr>
        <w:trPr>
          <w:trHeight w:val="60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уководство и управление в сфере установ-</w:t>
              <w:br/>
              <w:t xml:space="preserve">ленных функций органов государственной   </w:t>
              <w:br/>
              <w:t xml:space="preserve">власти субъектов Российской Федерации и  </w:t>
              <w:br/>
              <w:t xml:space="preserve">органов местного самоуправл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21,3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53,8  </w:t>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ентральный аппарат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04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21,3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53,8  </w:t>
            </w:r>
          </w:p>
        </w:tc>
      </w:tr>
      <w:tr>
        <w:trPr>
          <w:trHeight w:val="36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органами местного са- </w:t>
              <w:br/>
              <w:t xml:space="preserve">моуправл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04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21,3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53,8  </w:t>
            </w:r>
          </w:p>
        </w:tc>
      </w:tr>
      <w:tr>
        <w:trPr>
          <w:trHeight w:val="36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роприятия в сфере культуры, кинемато-  </w:t>
              <w:br/>
              <w:t xml:space="preserve">графии и средств массовой информаци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50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992,6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20,7  </w:t>
            </w:r>
          </w:p>
        </w:tc>
      </w:tr>
      <w:tr>
        <w:trPr>
          <w:trHeight w:val="48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Государственная поддержка в сфере культу-</w:t>
              <w:br/>
              <w:t xml:space="preserve">ры, кинематографии и средств массовой    </w:t>
              <w:br/>
              <w:t xml:space="preserve">информаци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5085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992,6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20,7  </w:t>
            </w:r>
          </w:p>
        </w:tc>
      </w:tr>
      <w:tr>
        <w:trPr>
          <w:trHeight w:val="36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полнение функций бюджетными учреждения-</w:t>
              <w:br/>
              <w:t xml:space="preserve">м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5085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992,6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20,7  </w:t>
            </w:r>
          </w:p>
        </w:tc>
      </w:tr>
      <w:tr>
        <w:trPr>
          <w:trHeight w:val="72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Учебно-методические кабинеты, централизо-</w:t>
              <w:br/>
              <w:t>ванные бухгалтерии, группы хозяйственного</w:t>
              <w:br/>
              <w:t xml:space="preserve">обслуживания, учебные фильмотеки, меж-   </w:t>
              <w:br/>
              <w:t>школьные учебно-производственные комбина-</w:t>
              <w:br/>
              <w:t xml:space="preserve">ты, логопедические групп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52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297,5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46,5  </w:t>
            </w:r>
          </w:p>
        </w:tc>
      </w:tr>
      <w:tr>
        <w:trPr>
          <w:trHeight w:val="36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беспечение деятельности подведомственных</w:t>
              <w:br/>
              <w:t xml:space="preserve">учреждений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529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297,5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46,5  </w:t>
            </w:r>
          </w:p>
        </w:tc>
      </w:tr>
      <w:tr>
        <w:trPr>
          <w:trHeight w:val="36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полнение функций бюджетными учреждения-</w:t>
              <w:br/>
              <w:t xml:space="preserve">м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529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297,5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46,5  </w:t>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жбюджетные трансферт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7,2   </w:t>
            </w:r>
          </w:p>
        </w:tc>
      </w:tr>
      <w:tr>
        <w:trPr>
          <w:trHeight w:val="72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убсидии бюджетам муниципальных образова-</w:t>
              <w:br/>
              <w:t>ний для софинансирования расходных обяза-</w:t>
              <w:br/>
              <w:t xml:space="preserve">тельств, возникших при выполнении полно- </w:t>
              <w:br/>
              <w:t xml:space="preserve">мочий органов местного самоуправления по </w:t>
              <w:br/>
              <w:t xml:space="preserve">вопросам местного знач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1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7,2   </w:t>
            </w:r>
          </w:p>
        </w:tc>
      </w:tr>
      <w:tr>
        <w:trPr>
          <w:trHeight w:val="48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сидии в целях софинансирования разви- </w:t>
              <w:br/>
              <w:t xml:space="preserve">тия инфраструктуры муниципального значе- </w:t>
              <w:br/>
              <w:t xml:space="preserve">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10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7,2   </w:t>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юджетные инвестици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10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3</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2,0   </w:t>
            </w:r>
          </w:p>
        </w:tc>
      </w:tr>
      <w:tr>
        <w:trPr>
          <w:trHeight w:val="60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сходы за счет средств местных бюджетов </w:t>
              <w:br/>
              <w:t xml:space="preserve">на софинансирование субсидий в целях со- </w:t>
              <w:br/>
              <w:t>финансирования развития социальной инфра-</w:t>
              <w:br/>
              <w:t xml:space="preserve">структуры муниципального знач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17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3</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2   </w:t>
            </w:r>
          </w:p>
        </w:tc>
      </w:tr>
      <w:tr>
        <w:trPr>
          <w:trHeight w:val="36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дел образования Администрации города   </w:t>
              <w:br/>
              <w:t xml:space="preserve">Новошахтинска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2525,9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38936,1 </w:t>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циональная экономика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4,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4,4   </w:t>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щеэкономические вопрос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4,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4,4   </w:t>
            </w:r>
          </w:p>
        </w:tc>
      </w:tr>
      <w:tr>
        <w:trPr>
          <w:trHeight w:val="36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Целевые программы муниципальных образова-</w:t>
              <w:br/>
              <w:t xml:space="preserve">ний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5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4,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4,4   </w:t>
            </w:r>
          </w:p>
        </w:tc>
      </w:tr>
      <w:tr>
        <w:trPr>
          <w:trHeight w:val="48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родская программа улучшения демографи- </w:t>
              <w:br/>
              <w:t>ческой ситуации в городе Новошахтинске на</w:t>
              <w:br/>
              <w:t xml:space="preserve">2008-2010 год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501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4,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4,4   </w:t>
            </w:r>
          </w:p>
        </w:tc>
      </w:tr>
      <w:tr>
        <w:trPr>
          <w:trHeight w:val="36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органами местного са- </w:t>
              <w:br/>
              <w:t xml:space="preserve">моуправл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501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4,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4,4   </w:t>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разование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87454,5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22582,4 </w:t>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школьное образование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8470,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8846,2 </w:t>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етские дошкольные учрежд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20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8470,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8846,2 </w:t>
            </w:r>
          </w:p>
        </w:tc>
      </w:tr>
      <w:tr>
        <w:trPr>
          <w:trHeight w:val="36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беспечение деятельности подведомственных</w:t>
              <w:br/>
              <w:t xml:space="preserve">учреждений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209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8470,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8846,2 </w:t>
            </w:r>
          </w:p>
        </w:tc>
      </w:tr>
      <w:tr>
        <w:trPr>
          <w:trHeight w:val="36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полнение функций бюджетными учреждения-</w:t>
              <w:br/>
              <w:t xml:space="preserve">м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209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8470,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8846,2 </w:t>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щее образование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8168,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1716,8 </w:t>
            </w:r>
          </w:p>
        </w:tc>
      </w:tr>
      <w:tr>
        <w:trPr>
          <w:trHeight w:val="36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Школы-детские сады, школы начальные, не- </w:t>
              <w:br/>
              <w:t xml:space="preserve">полные средние и средние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21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9683,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0281,8 </w:t>
            </w:r>
          </w:p>
        </w:tc>
      </w:tr>
      <w:tr>
        <w:trPr>
          <w:trHeight w:val="36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беспечение деятельности подведомственных</w:t>
              <w:br/>
              <w:t xml:space="preserve">учреждений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219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9683,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0281,8 </w:t>
            </w:r>
          </w:p>
        </w:tc>
      </w:tr>
      <w:tr>
        <w:trPr>
          <w:trHeight w:val="36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полнение функций бюджетными учреждения-</w:t>
              <w:br/>
              <w:t xml:space="preserve">м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219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9683,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0281,8 </w:t>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Учреждения по внешкольной работе с детьми</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23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1173,3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4515,5 </w:t>
            </w:r>
          </w:p>
        </w:tc>
      </w:tr>
      <w:tr>
        <w:trPr>
          <w:trHeight w:val="36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беспечение деятельности подведомственных</w:t>
              <w:br/>
              <w:t xml:space="preserve">учреждений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239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1173,3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4515,5 </w:t>
            </w:r>
          </w:p>
        </w:tc>
      </w:tr>
      <w:tr>
        <w:trPr>
          <w:trHeight w:val="36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полнение функций бюджетными учреждения-</w:t>
              <w:br/>
              <w:t xml:space="preserve">м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239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1173,3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4515,5 </w:t>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жбюджетные трансферт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098,9 </w:t>
            </w:r>
          </w:p>
        </w:tc>
      </w:tr>
      <w:tr>
        <w:trPr>
          <w:trHeight w:val="72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убсидии бюджетам муниципальных образова-</w:t>
              <w:br/>
              <w:t>ний для софинансирования расходных обяза-</w:t>
              <w:br/>
              <w:t xml:space="preserve">тельств, возникших при выполнении полно- </w:t>
              <w:br/>
              <w:t xml:space="preserve">мочий органов местного самоуправления по </w:t>
              <w:br/>
              <w:t xml:space="preserve">вопросам местного знач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1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098,9 </w:t>
            </w:r>
          </w:p>
        </w:tc>
      </w:tr>
      <w:tr>
        <w:trPr>
          <w:trHeight w:val="48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сидии в целях софинансирования разви- </w:t>
              <w:br/>
              <w:t xml:space="preserve">тия инфраструктуры муниципального значе- </w:t>
              <w:br/>
              <w:t xml:space="preserve">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10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098,9 </w:t>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юджетные инвестици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10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3</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920,0 </w:t>
            </w:r>
          </w:p>
        </w:tc>
      </w:tr>
      <w:tr>
        <w:trPr>
          <w:trHeight w:val="60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сходы за счет средств местных бюджетов </w:t>
              <w:br/>
              <w:t xml:space="preserve">на софинансирование субсидий в целях со- </w:t>
              <w:br/>
              <w:t>финансирования развития социальной инфра-</w:t>
              <w:br/>
              <w:t xml:space="preserve">структуры муниципального знач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17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3</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78,9  </w:t>
            </w:r>
          </w:p>
        </w:tc>
      </w:tr>
      <w:tr>
        <w:trPr>
          <w:trHeight w:val="36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Целевые программы муниципальных образова-</w:t>
              <w:br/>
              <w:t xml:space="preserve">ний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5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39,9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820,6  </w:t>
            </w:r>
          </w:p>
        </w:tc>
      </w:tr>
      <w:tr>
        <w:trPr>
          <w:trHeight w:val="48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родская программа улучшения демографи- </w:t>
              <w:br/>
              <w:t>ческой ситуации в городе Новошахтинске на</w:t>
              <w:br/>
              <w:t xml:space="preserve">2008-2010 год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501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9,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72,0  </w:t>
            </w:r>
          </w:p>
        </w:tc>
      </w:tr>
      <w:tr>
        <w:trPr>
          <w:trHeight w:val="36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органами местного са- </w:t>
              <w:br/>
              <w:t xml:space="preserve">моуправл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501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9,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72,0  </w:t>
            </w:r>
          </w:p>
        </w:tc>
      </w:tr>
      <w:tr>
        <w:trPr>
          <w:trHeight w:val="36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омплексная программа профилактики право-</w:t>
              <w:br/>
              <w:t xml:space="preserve">нарушений в г. Новошахтинске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502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5,9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3,6  </w:t>
            </w:r>
          </w:p>
        </w:tc>
      </w:tr>
      <w:tr>
        <w:trPr>
          <w:trHeight w:val="36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органами местного са- </w:t>
              <w:br/>
              <w:t xml:space="preserve">моуправл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502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5,9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3,6  </w:t>
            </w:r>
          </w:p>
        </w:tc>
      </w:tr>
      <w:tr>
        <w:trPr>
          <w:trHeight w:val="36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родская целевая программа "Молодежь    </w:t>
              <w:br/>
              <w:t xml:space="preserve">Несвета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504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55,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15,0  </w:t>
            </w:r>
          </w:p>
        </w:tc>
      </w:tr>
      <w:tr>
        <w:trPr>
          <w:trHeight w:val="36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органами местного са- </w:t>
              <w:br/>
              <w:t xml:space="preserve">моуправл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504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55,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15,0  </w:t>
            </w:r>
          </w:p>
        </w:tc>
      </w:tr>
      <w:tr>
        <w:trPr>
          <w:trHeight w:val="48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униципальная программа "Совершенствова- </w:t>
              <w:br/>
              <w:t xml:space="preserve">ние организации школьного питания на пе- </w:t>
              <w:br/>
              <w:t xml:space="preserve">риод 2008-2010 гг."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505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00,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00,0  </w:t>
            </w:r>
          </w:p>
        </w:tc>
      </w:tr>
      <w:tr>
        <w:trPr>
          <w:trHeight w:val="36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органами местного са- </w:t>
              <w:br/>
              <w:t xml:space="preserve">моуправл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505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00,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00,0  </w:t>
            </w:r>
          </w:p>
        </w:tc>
      </w:tr>
      <w:tr>
        <w:trPr>
          <w:trHeight w:val="36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ные безвозмездные и безвозвратные пере- </w:t>
              <w:br/>
              <w:t xml:space="preserve">числ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0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872,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   </w:t>
            </w:r>
          </w:p>
        </w:tc>
      </w:tr>
      <w:tr>
        <w:trPr>
          <w:trHeight w:val="36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Ежемесячное денежное вознаграждение за   </w:t>
              <w:br/>
              <w:t xml:space="preserve">классное руководство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00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872,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   </w:t>
            </w:r>
          </w:p>
        </w:tc>
      </w:tr>
      <w:tr>
        <w:trPr>
          <w:trHeight w:val="36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полнение функций бюджетными учреждения-</w:t>
              <w:br/>
              <w:t xml:space="preserve">м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00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872,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   </w:t>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ругие вопросы в области образова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815,9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019,4 </w:t>
            </w:r>
          </w:p>
        </w:tc>
      </w:tr>
      <w:tr>
        <w:trPr>
          <w:trHeight w:val="60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уководство и управление в сфере установ-</w:t>
              <w:br/>
              <w:t xml:space="preserve">ленных функций органов государственной   </w:t>
              <w:br/>
              <w:t xml:space="preserve">власти субъектов Российской Федерации и  </w:t>
              <w:br/>
              <w:t xml:space="preserve">органов местного самоуправл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192,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09,3  </w:t>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ентральный аппарат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04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192,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09,3  </w:t>
            </w:r>
          </w:p>
        </w:tc>
      </w:tr>
      <w:tr>
        <w:trPr>
          <w:trHeight w:val="36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органами местного са- </w:t>
              <w:br/>
              <w:t xml:space="preserve">моуправл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04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192,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09,3  </w:t>
            </w:r>
          </w:p>
        </w:tc>
      </w:tr>
      <w:tr>
        <w:trPr>
          <w:trHeight w:val="36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Учреждения, обеспечивающие предоставление</w:t>
              <w:br/>
              <w:t xml:space="preserve">услуг в сфере образова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35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66,5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10,1  </w:t>
            </w:r>
          </w:p>
        </w:tc>
      </w:tr>
      <w:tr>
        <w:trPr>
          <w:trHeight w:val="36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беспечение деятельности подведомственных</w:t>
              <w:br/>
              <w:t xml:space="preserve">учреждений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359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66,5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10,1  </w:t>
            </w:r>
          </w:p>
        </w:tc>
      </w:tr>
      <w:tr>
        <w:trPr>
          <w:trHeight w:val="36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полнение функций бюджетными учреждения-</w:t>
              <w:br/>
              <w:t xml:space="preserve">м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359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66,5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10,1  </w:t>
            </w:r>
          </w:p>
        </w:tc>
      </w:tr>
      <w:tr>
        <w:trPr>
          <w:trHeight w:val="72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Учебно-методические кабинеты, централизо-</w:t>
              <w:br/>
              <w:t>ванные бухгалтерии, группы хозяйственного</w:t>
              <w:br/>
              <w:t xml:space="preserve">обслуживания, учебные фильмотеки, меж-   </w:t>
              <w:br/>
              <w:t>школьные учебно-производственные комбина-</w:t>
              <w:br/>
              <w:t xml:space="preserve">ты, логопедические групп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52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065,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896,0  </w:t>
            </w:r>
          </w:p>
        </w:tc>
      </w:tr>
      <w:tr>
        <w:trPr>
          <w:trHeight w:val="36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беспечение деятельности подведомственных</w:t>
              <w:br/>
              <w:t xml:space="preserve">учреждений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529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065,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896,0  </w:t>
            </w:r>
          </w:p>
        </w:tc>
      </w:tr>
      <w:tr>
        <w:trPr>
          <w:trHeight w:val="36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полнение функций бюджетными учреждения-</w:t>
              <w:br/>
              <w:t xml:space="preserve">м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529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065,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896,0  </w:t>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жбюджетные трансферт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1,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4,0  </w:t>
            </w:r>
          </w:p>
        </w:tc>
      </w:tr>
      <w:tr>
        <w:trPr>
          <w:trHeight w:val="96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венции бюджетам муниципальных образо- </w:t>
              <w:br/>
              <w:t>ваний для финансового обеспечения расход-</w:t>
              <w:br/>
              <w:t xml:space="preserve">ных обязательств, возникающих при выпол- </w:t>
              <w:br/>
              <w:t xml:space="preserve">нении государственных полномочий РФ,     </w:t>
              <w:br/>
              <w:t xml:space="preserve">субъектов РФ, переданных для осуществле- </w:t>
              <w:br/>
              <w:t xml:space="preserve">ния органам местного самоуправления в    </w:t>
              <w:br/>
              <w:t xml:space="preserve">установленном порядке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2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1,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4,0  </w:t>
            </w:r>
          </w:p>
        </w:tc>
      </w:tr>
      <w:tr>
        <w:trPr>
          <w:trHeight w:val="72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рганизация и осуществление деятельности </w:t>
              <w:br/>
              <w:t xml:space="preserve">по опеке и попечительству в соответствии </w:t>
              <w:br/>
              <w:t xml:space="preserve">со статьей 6 Областного закона "Об орга- </w:t>
              <w:br/>
              <w:t xml:space="preserve">низации опеки и попечительства в Ростов- </w:t>
              <w:br/>
              <w:t xml:space="preserve">ской област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213</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1,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4,0  </w:t>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циальная политика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977,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259,3 </w:t>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храна семьи и детства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977,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259,3 </w:t>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циальная помощь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12,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28,0  </w:t>
            </w:r>
          </w:p>
        </w:tc>
      </w:tr>
      <w:tr>
        <w:trPr>
          <w:trHeight w:val="48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лата единовременного пособия при всех </w:t>
              <w:br/>
              <w:t xml:space="preserve">формах устройства детей, лишенных роди-  </w:t>
              <w:br/>
              <w:t xml:space="preserve">тельского попечения, в семью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050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12,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28,0  </w:t>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циальные выплат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050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12,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28,0  </w:t>
            </w:r>
          </w:p>
        </w:tc>
      </w:tr>
      <w:tr>
        <w:trPr>
          <w:trHeight w:val="36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ные безвозмездные и безвозвратные пере- </w:t>
              <w:br/>
              <w:t xml:space="preserve">числ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0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465,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731,3 </w:t>
            </w:r>
          </w:p>
        </w:tc>
      </w:tr>
      <w:tr>
        <w:trPr>
          <w:trHeight w:val="48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одержание ребенка в семье опекуна и при-</w:t>
              <w:br/>
              <w:t xml:space="preserve">емной семье, а также оплата труда прием- </w:t>
              <w:br/>
              <w:t xml:space="preserve">ному родителю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013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55,6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250,2  </w:t>
            </w:r>
          </w:p>
        </w:tc>
      </w:tr>
      <w:tr>
        <w:trPr>
          <w:trHeight w:val="36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латы приемной семье на содержание по- </w:t>
              <w:br/>
              <w:t xml:space="preserve">допечных детей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0131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12,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55,7  </w:t>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циальные выплат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0131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12,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55,7  </w:t>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плата труда приемному родителю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0131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42,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94,5  </w:t>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циальные выплат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0131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42,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94,5  </w:t>
            </w:r>
          </w:p>
        </w:tc>
      </w:tr>
      <w:tr>
        <w:trPr>
          <w:trHeight w:val="60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едоставление мер социальной поддержки  </w:t>
              <w:br/>
              <w:t>детей-сирот и детей, оставшихся без попе-</w:t>
              <w:br/>
              <w:t xml:space="preserve">чения родителей, в части ежемесячной де- </w:t>
              <w:br/>
              <w:t xml:space="preserve">нежной выплаты опекунам (попечителям)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01313</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609,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481,1 </w:t>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циальные выплат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01313</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609,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481,1 </w:t>
            </w:r>
          </w:p>
        </w:tc>
      </w:tr>
      <w:tr>
        <w:trPr>
          <w:trHeight w:val="48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Управление жилищно-коммунального хозяйст-</w:t>
              <w:br/>
              <w:t xml:space="preserve">ва и строительства Администрации города  </w:t>
              <w:br/>
              <w:t xml:space="preserve">Новошахтинска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94366,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28950,4 </w:t>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циональная экономика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5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5   </w:t>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щеэкономические вопрос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5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5   </w:t>
            </w:r>
          </w:p>
        </w:tc>
      </w:tr>
      <w:tr>
        <w:trPr>
          <w:trHeight w:val="36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Целевые программы муниципальных образова-</w:t>
              <w:br/>
              <w:t xml:space="preserve">ний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5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5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5   </w:t>
            </w:r>
          </w:p>
        </w:tc>
      </w:tr>
      <w:tr>
        <w:trPr>
          <w:trHeight w:val="48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родская программа улучшения демографи- </w:t>
              <w:br/>
              <w:t>ческой ситуации в городе Новошахтинске на</w:t>
              <w:br/>
              <w:t xml:space="preserve">2008-2010 год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501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5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5   </w:t>
            </w:r>
          </w:p>
        </w:tc>
      </w:tr>
      <w:tr>
        <w:trPr>
          <w:trHeight w:val="36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органами местного са- </w:t>
              <w:br/>
              <w:t xml:space="preserve">моуправл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501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5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5   </w:t>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Жилищно-коммунальное хозяйство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93621,7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27071,2 </w:t>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Жилищное хозяйство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680,9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32,0  </w:t>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ддержка жилищного хозяйства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50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80,9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32,0  </w:t>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Мероприятия в области жилищного хозяйства</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5003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80,9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32,0  </w:t>
            </w:r>
          </w:p>
        </w:tc>
      </w:tr>
      <w:tr>
        <w:trPr>
          <w:trHeight w:val="36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органами местного са- </w:t>
              <w:br/>
              <w:t xml:space="preserve">моуправл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5003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80,9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32,0  </w:t>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гиональные целевые программ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2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00,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   </w:t>
            </w:r>
          </w:p>
        </w:tc>
      </w:tr>
      <w:tr>
        <w:trPr>
          <w:trHeight w:val="72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ластная адресная программа переселения </w:t>
              <w:br/>
              <w:t xml:space="preserve">граждан из жилищного фонда, признанного  </w:t>
              <w:br/>
              <w:t xml:space="preserve">непригодным для проживания, аварийным и  </w:t>
              <w:br/>
              <w:t xml:space="preserve">подлежащим сносу или реконструкции, в    </w:t>
              <w:br/>
              <w:t xml:space="preserve">Ростовской области на 2004-2011 год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218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00,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   </w:t>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юджетные инвестици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218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3</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00,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   </w:t>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ммунальное хозяйство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31253,9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61506,4 </w:t>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ддержка коммунального хозяйства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51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9,9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2,3  </w:t>
            </w:r>
          </w:p>
        </w:tc>
      </w:tr>
      <w:tr>
        <w:trPr>
          <w:trHeight w:val="36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роприятия в области коммунального хо-  </w:t>
              <w:br/>
              <w:t xml:space="preserve">зяйства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5105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9,9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2,3  </w:t>
            </w:r>
          </w:p>
        </w:tc>
      </w:tr>
      <w:tr>
        <w:trPr>
          <w:trHeight w:val="36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органами местного са- </w:t>
              <w:br/>
              <w:t xml:space="preserve">моуправл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5105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9,9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2,3  </w:t>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гиональные целевые программ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2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1221,9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18890,0 </w:t>
            </w:r>
          </w:p>
        </w:tc>
      </w:tr>
      <w:tr>
        <w:trPr>
          <w:trHeight w:val="48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бластная целевая программа "Модернизация</w:t>
              <w:br/>
              <w:t>объектов коммунальной инфраструктуры Рос-</w:t>
              <w:br/>
              <w:t xml:space="preserve">товской области" на 2006-2010 год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215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1221,9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18890,0 </w:t>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юджетные инвестици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215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3</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1221,9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18890,0 </w:t>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жбюджетные трансферт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9852,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2424,1 </w:t>
            </w:r>
          </w:p>
        </w:tc>
      </w:tr>
      <w:tr>
        <w:trPr>
          <w:trHeight w:val="72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убсидии бюджетам муниципальных образова-</w:t>
              <w:br/>
              <w:t>ний для софинансирования расходных обяза-</w:t>
              <w:br/>
              <w:t xml:space="preserve">тельств, возникших при выполнении полно- </w:t>
              <w:br/>
              <w:t xml:space="preserve">мочий органов местного самоуправления по </w:t>
              <w:br/>
              <w:t xml:space="preserve">вопросам местного знач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1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6265,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8605,9 </w:t>
            </w:r>
          </w:p>
        </w:tc>
      </w:tr>
      <w:tr>
        <w:trPr>
          <w:trHeight w:val="48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сидии в целях софинансирования разви- </w:t>
              <w:br/>
              <w:t xml:space="preserve">тия инфраструктуры муниципального значе- </w:t>
              <w:br/>
              <w:t xml:space="preserve">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10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6265,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8605,9 </w:t>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юджетные инвестици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10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3</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6265,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8605,9 </w:t>
            </w:r>
          </w:p>
        </w:tc>
      </w:tr>
      <w:tr>
        <w:trPr>
          <w:trHeight w:val="60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сходы за счет средств местных бюджетов </w:t>
              <w:br/>
              <w:t xml:space="preserve">на софинансирование субсидий в целях со- </w:t>
              <w:br/>
              <w:t>финансирования развития социальной инфра-</w:t>
              <w:br/>
              <w:t xml:space="preserve">структуры муниципального знач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17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3</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586,7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818,2  </w:t>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лагоустройство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7220,3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2942,5 </w:t>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жбюджетные трансферт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8797,7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4083,9 </w:t>
            </w:r>
          </w:p>
        </w:tc>
      </w:tr>
      <w:tr>
        <w:trPr>
          <w:trHeight w:val="60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сидии в целях софинансирования особо  </w:t>
              <w:br/>
              <w:t>важных и (или) контролируемых Администра-</w:t>
              <w:br/>
              <w:t xml:space="preserve">цией Ростовской области объектов и на-   </w:t>
              <w:br/>
              <w:t xml:space="preserve">правлений расходования средств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10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7379,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2570,4 </w:t>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юджетные инвестици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10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3</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7379,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2570,4 </w:t>
            </w:r>
          </w:p>
        </w:tc>
      </w:tr>
      <w:tr>
        <w:trPr>
          <w:trHeight w:val="8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сходы за счет средств местных бюджетов </w:t>
              <w:br/>
              <w:t xml:space="preserve">на софинансирование субсидий в целях со- </w:t>
              <w:br/>
              <w:t xml:space="preserve">финансирования особо важных и контроли-  </w:t>
              <w:br/>
              <w:t xml:space="preserve">руемых Администрацией Ростовской области </w:t>
              <w:br/>
              <w:t xml:space="preserve">объектов и направлений расходования      </w:t>
              <w:br/>
              <w:t xml:space="preserve">средств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18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18,3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13,5  </w:t>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юджетные инвестици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18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3</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18,3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13,5  </w:t>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лагоустройство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00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518,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685,0  </w:t>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личное освещение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0001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99,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35,0  </w:t>
            </w:r>
          </w:p>
        </w:tc>
      </w:tr>
      <w:tr>
        <w:trPr>
          <w:trHeight w:val="36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органами местного са- </w:t>
              <w:br/>
              <w:t xml:space="preserve">моуправл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0001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99,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35,0  </w:t>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зеленение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0003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13,6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42,2  </w:t>
            </w:r>
          </w:p>
        </w:tc>
      </w:tr>
      <w:tr>
        <w:trPr>
          <w:trHeight w:val="36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органами местного са- </w:t>
              <w:br/>
              <w:t xml:space="preserve">моуправл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0003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13,6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42,2  </w:t>
            </w:r>
          </w:p>
        </w:tc>
      </w:tr>
      <w:tr>
        <w:trPr>
          <w:trHeight w:val="36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чие мероприятия по благоустройству    </w:t>
              <w:br/>
              <w:t xml:space="preserve">городских округов и поселений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0005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906,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107,8  </w:t>
            </w:r>
          </w:p>
        </w:tc>
      </w:tr>
      <w:tr>
        <w:trPr>
          <w:trHeight w:val="36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органами местного са- </w:t>
              <w:br/>
              <w:t xml:space="preserve">моуправл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0005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906,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107,8  </w:t>
            </w:r>
          </w:p>
        </w:tc>
      </w:tr>
      <w:tr>
        <w:trPr>
          <w:trHeight w:val="36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Целевые программы муниципальных образова-</w:t>
              <w:br/>
              <w:t xml:space="preserve">ний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5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903,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173,6  </w:t>
            </w:r>
          </w:p>
        </w:tc>
      </w:tr>
      <w:tr>
        <w:trPr>
          <w:trHeight w:val="48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елевая программа повышения безопасности </w:t>
              <w:br/>
              <w:t xml:space="preserve">дорожного движения в г. Новошахтинске на </w:t>
              <w:br/>
              <w:t xml:space="preserve">2006-2012 гг.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503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903,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173,6  </w:t>
            </w:r>
          </w:p>
        </w:tc>
      </w:tr>
      <w:tr>
        <w:trPr>
          <w:trHeight w:val="36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органами местного са- </w:t>
              <w:br/>
              <w:t xml:space="preserve">моуправл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503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903,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173,6  </w:t>
            </w:r>
          </w:p>
        </w:tc>
      </w:tr>
      <w:tr>
        <w:trPr>
          <w:trHeight w:val="36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ругие вопросы в области жилищно-        </w:t>
              <w:br/>
              <w:t xml:space="preserve">коммунального хозяйства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4466,6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2090,3 </w:t>
            </w:r>
          </w:p>
        </w:tc>
      </w:tr>
      <w:tr>
        <w:trPr>
          <w:trHeight w:val="60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уководство и управление в сфере установ-</w:t>
              <w:br/>
              <w:t xml:space="preserve">ленных функций органов государственной   </w:t>
              <w:br/>
              <w:t xml:space="preserve">власти субъектов Российской Федерации и  </w:t>
              <w:br/>
              <w:t xml:space="preserve">органов местного самоуправл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524,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040,3  </w:t>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ентральный аппарат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04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524,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040,3  </w:t>
            </w:r>
          </w:p>
        </w:tc>
      </w:tr>
      <w:tr>
        <w:trPr>
          <w:trHeight w:val="36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органами местного са- </w:t>
              <w:br/>
              <w:t xml:space="preserve">моуправл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04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524,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040,3  </w:t>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гиональные целевые программ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2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6942,5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4050,0 </w:t>
            </w:r>
          </w:p>
        </w:tc>
      </w:tr>
      <w:tr>
        <w:trPr>
          <w:trHeight w:val="72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ластная целевая программа "Капитальный </w:t>
              <w:br/>
              <w:t xml:space="preserve">ремонт многоквартирных домов и создание  </w:t>
              <w:br/>
              <w:t xml:space="preserve">условий для управления многоквартирными  </w:t>
              <w:br/>
              <w:t>домами на территории Ростовской области в</w:t>
              <w:br/>
              <w:t xml:space="preserve">2007-2011 годах"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212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6942,5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4050,0 </w:t>
            </w:r>
          </w:p>
        </w:tc>
      </w:tr>
      <w:tr>
        <w:trPr>
          <w:trHeight w:val="36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органами местного са- </w:t>
              <w:br/>
              <w:t xml:space="preserve">моуправл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212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6942,5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4050,0 </w:t>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храна окружающей сред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34,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68,7  </w:t>
            </w:r>
          </w:p>
        </w:tc>
      </w:tr>
      <w:tr>
        <w:trPr>
          <w:trHeight w:val="36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ругие вопросы в области охраны окружаю- </w:t>
              <w:br/>
              <w:t xml:space="preserve">щей сред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34,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68,7  </w:t>
            </w:r>
          </w:p>
        </w:tc>
      </w:tr>
      <w:tr>
        <w:trPr>
          <w:trHeight w:val="36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Целевые программы муниципальных образова-</w:t>
              <w:br/>
              <w:t xml:space="preserve">ний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5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34,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68,7  </w:t>
            </w:r>
          </w:p>
        </w:tc>
      </w:tr>
      <w:tr>
        <w:trPr>
          <w:trHeight w:val="48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родская программа в области охраны ок- </w:t>
              <w:br/>
              <w:t>ружающей среды и природных ресурсов горо-</w:t>
              <w:br/>
              <w:t xml:space="preserve">да Новошахтинска на 2007-2010 год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507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34,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68,7  </w:t>
            </w:r>
          </w:p>
        </w:tc>
      </w:tr>
      <w:tr>
        <w:trPr>
          <w:trHeight w:val="36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органами местного са- </w:t>
              <w:br/>
              <w:t xml:space="preserve">моуправл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507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34,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68,7  </w:t>
            </w:r>
          </w:p>
        </w:tc>
      </w:tr>
      <w:tr>
        <w:trPr>
          <w:trHeight w:val="36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правление социальной защиты населения   </w:t>
              <w:br/>
              <w:t xml:space="preserve">Администрации города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8428,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7917,4 </w:t>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ЖИЛИЩНО-КОММУНАЛЬНОЕ ХОЗЯЙСТВО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3,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4,8   </w:t>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ммунальное хозяйство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3,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4,8   </w:t>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циальная помощь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3,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4,8   </w:t>
            </w:r>
          </w:p>
        </w:tc>
      </w:tr>
      <w:tr>
        <w:trPr>
          <w:trHeight w:val="36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едоставление материальной и иной помощи</w:t>
              <w:br/>
              <w:t xml:space="preserve">для погреб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2205</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3,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4,8   </w:t>
            </w:r>
          </w:p>
        </w:tc>
      </w:tr>
      <w:tr>
        <w:trPr>
          <w:trHeight w:val="36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органами местного са- </w:t>
              <w:br/>
              <w:t xml:space="preserve">моуправл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2205</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3,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4,8   </w:t>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ЦИАЛЬНАЯ ПОЛИТИКА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8364,3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7852,6 </w:t>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циальное обслуживание насел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2444,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5692,7 </w:t>
            </w:r>
          </w:p>
        </w:tc>
      </w:tr>
      <w:tr>
        <w:trPr>
          <w:trHeight w:val="36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Учреждения социального обслуживания насе-</w:t>
              <w:br/>
              <w:t xml:space="preserve">л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7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2444,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5692,7 </w:t>
            </w:r>
          </w:p>
        </w:tc>
      </w:tr>
      <w:tr>
        <w:trPr>
          <w:trHeight w:val="36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беспечение деятельности подведомственных</w:t>
              <w:br/>
              <w:t xml:space="preserve">учреждений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79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2444,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5692,7 </w:t>
            </w:r>
          </w:p>
        </w:tc>
      </w:tr>
      <w:tr>
        <w:trPr>
          <w:trHeight w:val="36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полнение функций бюджетными учреждения-</w:t>
              <w:br/>
              <w:t xml:space="preserve">м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79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2444,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5692,7 </w:t>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циальное обеспечение насел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2838,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8246,8 </w:t>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циальная помощь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2838,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8246,8 </w:t>
            </w:r>
          </w:p>
        </w:tc>
      </w:tr>
      <w:tr>
        <w:trPr>
          <w:trHeight w:val="36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едоставление материальной и иной помощи</w:t>
              <w:br/>
              <w:t xml:space="preserve">для погреб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2205</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4,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6,0  </w:t>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циальные выплат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2205</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4,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6,0  </w:t>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Ежемесячное пособие на ребенка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3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119,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119,8 </w:t>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циальные выплат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3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119,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119,8 </w:t>
            </w:r>
          </w:p>
        </w:tc>
      </w:tr>
      <w:tr>
        <w:trPr>
          <w:trHeight w:val="36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еспечение мер социальной поддержки ве- </w:t>
              <w:br/>
              <w:t xml:space="preserve">теранов труда и тружеников тыла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31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9682,7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1826,8 </w:t>
            </w:r>
          </w:p>
        </w:tc>
      </w:tr>
      <w:tr>
        <w:trPr>
          <w:trHeight w:val="36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еспечение мер социальной поддержки ве- </w:t>
              <w:br/>
              <w:t xml:space="preserve">теранов труда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310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6733,3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8945,0 </w:t>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циальные выплат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310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6733,3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8945,0 </w:t>
            </w:r>
          </w:p>
        </w:tc>
      </w:tr>
      <w:tr>
        <w:trPr>
          <w:trHeight w:val="36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беспечение мер социальной поддержки тру-</w:t>
              <w:br/>
              <w:t xml:space="preserve">жеников тыла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310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949,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881,8  </w:t>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циальные выплат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310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949,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881,8  </w:t>
            </w:r>
          </w:p>
        </w:tc>
      </w:tr>
      <w:tr>
        <w:trPr>
          <w:trHeight w:val="60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еспечение равной доступности услуг об- </w:t>
              <w:br/>
              <w:t xml:space="preserve">щественного транспорта на территории со- </w:t>
              <w:br/>
              <w:t xml:space="preserve">ответствующего субъекта Российской Феде- </w:t>
              <w:br/>
              <w:t xml:space="preserve">рации для отдельных категорий граждан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37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49,6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24,3  </w:t>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циальные выплат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37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49,6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24,3  </w:t>
            </w:r>
          </w:p>
        </w:tc>
      </w:tr>
      <w:tr>
        <w:trPr>
          <w:trHeight w:val="48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беспечение мер социальной поддержки реа-</w:t>
              <w:br/>
              <w:t xml:space="preserve">билитированных лиц и лиц, признанных по- </w:t>
              <w:br/>
              <w:t xml:space="preserve">страдавшими от политических репрессий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47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90,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18,3  </w:t>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циальные выплат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47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90,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18,3  </w:t>
            </w:r>
          </w:p>
        </w:tc>
      </w:tr>
      <w:tr>
        <w:trPr>
          <w:trHeight w:val="8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едоставление гражданам субсидий на оп- </w:t>
              <w:br/>
              <w:t>лату жилых помещений и коммунальных услуг</w:t>
              <w:br/>
              <w:t>в соответствии с устанавливаемыми органа-</w:t>
              <w:br/>
              <w:t xml:space="preserve">ми государственной власти Ростовской об- </w:t>
              <w:br/>
              <w:t>ласти региональными стандартами стоимости</w:t>
              <w:br/>
              <w:t xml:space="preserve">жилья и коммунальных услуг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48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301,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3211,6 </w:t>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циальные выплат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48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301,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3211,6 </w:t>
            </w:r>
          </w:p>
        </w:tc>
      </w:tr>
      <w:tr>
        <w:trPr>
          <w:trHeight w:val="36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оциальная поддержка детства в Ростовской</w:t>
              <w:br/>
              <w:t xml:space="preserve">област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86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761,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761,1  </w:t>
            </w:r>
          </w:p>
        </w:tc>
      </w:tr>
      <w:tr>
        <w:trPr>
          <w:trHeight w:val="48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едоставление мер социальной поддержки  </w:t>
              <w:br/>
              <w:t>детей первого-второго года жизни из мало-</w:t>
              <w:br/>
              <w:t xml:space="preserve">имущих семей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860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865,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865,2  </w:t>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циальные выплат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860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865,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865,2  </w:t>
            </w:r>
          </w:p>
        </w:tc>
      </w:tr>
      <w:tr>
        <w:trPr>
          <w:trHeight w:val="48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существление полномочий по предоставле- </w:t>
              <w:br/>
              <w:t xml:space="preserve">нию мер социальной поддержки детей из    </w:t>
              <w:br/>
              <w:t xml:space="preserve">многодетных семей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860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895,9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895,9  </w:t>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циальные выплат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860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895,9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895,9  </w:t>
            </w:r>
          </w:p>
        </w:tc>
      </w:tr>
      <w:tr>
        <w:trPr>
          <w:trHeight w:val="36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ластной закон от 20.09.2007 N 763-ЗС   </w:t>
              <w:br/>
              <w:t xml:space="preserve">"О ветеранах труда Ростовской област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8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444,5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684,9  </w:t>
            </w:r>
          </w:p>
        </w:tc>
      </w:tr>
      <w:tr>
        <w:trPr>
          <w:trHeight w:val="36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еспечение мер социальной поддержки ве- </w:t>
              <w:br/>
              <w:t xml:space="preserve">теранов труда Ростовской област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890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444,5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684,9  </w:t>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циальные выплат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890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444,5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684,9  </w:t>
            </w:r>
          </w:p>
        </w:tc>
      </w:tr>
      <w:tr>
        <w:trPr>
          <w:trHeight w:val="60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ложение о звании "Почетный гражданин   </w:t>
              <w:br/>
              <w:t xml:space="preserve">города Новошахтинска" (решение Новошах-  </w:t>
              <w:br/>
              <w:t xml:space="preserve">тинской городской Думы N 29 от           </w:t>
              <w:br/>
              <w:t xml:space="preserve">25.08.2005)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220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5,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4,0  </w:t>
            </w:r>
          </w:p>
        </w:tc>
      </w:tr>
      <w:tr>
        <w:trPr>
          <w:trHeight w:val="36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еспечение мер социальной поддержки По- </w:t>
              <w:br/>
              <w:t xml:space="preserve">четных граждан города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220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5,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4,0  </w:t>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циальные выплат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220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5,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4,0  </w:t>
            </w:r>
          </w:p>
        </w:tc>
      </w:tr>
      <w:tr>
        <w:trPr>
          <w:trHeight w:val="36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ругие вопросы в области социальной поли-</w:t>
              <w:br/>
              <w:t xml:space="preserve">тик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082,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913,1 </w:t>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жбюджетные трансферт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668,9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499,9 </w:t>
            </w:r>
          </w:p>
        </w:tc>
      </w:tr>
      <w:tr>
        <w:trPr>
          <w:trHeight w:val="108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венции бюджетам муниципальных образо- </w:t>
              <w:br/>
              <w:t>ваний для финансового обеспечения расход-</w:t>
              <w:br/>
              <w:t xml:space="preserve">ных обязательств, возникающих при выпол- </w:t>
              <w:br/>
              <w:t xml:space="preserve">нении государственных полномочий Россий- </w:t>
              <w:br/>
              <w:t xml:space="preserve">ской Федерации, субъектов Российской Фе- </w:t>
              <w:br/>
              <w:t xml:space="preserve">дерации, переданных для осуществления    </w:t>
              <w:br/>
              <w:t xml:space="preserve">органами местного самоуправления в уста- </w:t>
              <w:br/>
              <w:t xml:space="preserve">новленном порядке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2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668,9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499,9 </w:t>
            </w:r>
          </w:p>
        </w:tc>
      </w:tr>
      <w:tr>
        <w:trPr>
          <w:trHeight w:val="8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рганизация исполнительно-               </w:t>
              <w:br/>
              <w:t xml:space="preserve">распорядительных функций, связанных с    </w:t>
              <w:br/>
              <w:t xml:space="preserve">реализацией переданных государственных   </w:t>
              <w:br/>
              <w:t>полномочий по предоставлению мер социаль-</w:t>
              <w:br/>
              <w:t xml:space="preserve">ной поддержки отдельным категориям граж- </w:t>
              <w:br/>
              <w:t xml:space="preserve">дан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207</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668,9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499,9 </w:t>
            </w:r>
          </w:p>
        </w:tc>
      </w:tr>
      <w:tr>
        <w:trPr>
          <w:trHeight w:val="36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органами местного са- </w:t>
              <w:br/>
              <w:t xml:space="preserve">моуправл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207</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668,9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499,9 </w:t>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жбюджетные трансферт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13,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13,2  </w:t>
            </w:r>
          </w:p>
        </w:tc>
      </w:tr>
      <w:tr>
        <w:trPr>
          <w:trHeight w:val="72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убсидии бюджетам муниципальных образова-</w:t>
              <w:br/>
              <w:t>ний для софинансирования расходных обяза-</w:t>
              <w:br/>
              <w:t xml:space="preserve">тельств, возникших при выполнении полно- </w:t>
              <w:br/>
              <w:t xml:space="preserve">мочий органов местного самоуправления по </w:t>
              <w:br/>
              <w:t xml:space="preserve">вопросам местного знач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1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13,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13,2  </w:t>
            </w:r>
          </w:p>
        </w:tc>
      </w:tr>
      <w:tr>
        <w:trPr>
          <w:trHeight w:val="48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сидии в целях софинансирования разви- </w:t>
              <w:br/>
              <w:t xml:space="preserve">тия инфраструктуры муниципального значе- </w:t>
              <w:br/>
              <w:t xml:space="preserve">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10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13,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13,2  </w:t>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юджетные инвестици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10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76,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76,0  </w:t>
            </w:r>
          </w:p>
        </w:tc>
      </w:tr>
      <w:tr>
        <w:trPr>
          <w:trHeight w:val="60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сходы за счет средств местных бюджетов </w:t>
              <w:br/>
              <w:t xml:space="preserve">на софинансирование субсидий в целях со- </w:t>
              <w:br/>
              <w:t>финансирования развития социальной инфра-</w:t>
              <w:br/>
              <w:t xml:space="preserve">структуры муниципального знач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17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7,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7,2   </w:t>
            </w:r>
          </w:p>
        </w:tc>
      </w:tr>
      <w:tr>
        <w:trPr>
          <w:trHeight w:val="36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митет по управлению имуществом Админи- </w:t>
              <w:br/>
              <w:t xml:space="preserve">страции города Новошахтинска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42,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19,3  </w:t>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щегосударственные вопрос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592,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919,3  </w:t>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ругие общегосударственные вопрос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592,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919,3  </w:t>
            </w:r>
          </w:p>
        </w:tc>
      </w:tr>
      <w:tr>
        <w:trPr>
          <w:trHeight w:val="60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уководство и управление в сфере установ-</w:t>
              <w:br/>
              <w:t xml:space="preserve">ленных функций органов государственной   </w:t>
              <w:br/>
              <w:t xml:space="preserve">власти субъектов Российской Федерации и  </w:t>
              <w:br/>
              <w:t xml:space="preserve">органов местного самоуправл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472,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789,3  </w:t>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ентральный аппарат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04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472,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789,3  </w:t>
            </w:r>
          </w:p>
        </w:tc>
      </w:tr>
      <w:tr>
        <w:trPr>
          <w:trHeight w:val="36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органами местного са- </w:t>
              <w:br/>
              <w:t xml:space="preserve">моуправл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04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472,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789,3  </w:t>
            </w:r>
          </w:p>
        </w:tc>
      </w:tr>
      <w:tr>
        <w:trPr>
          <w:trHeight w:val="36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ализация государственных функций, свя- </w:t>
              <w:br/>
              <w:t xml:space="preserve">занных с общегосударственным управлением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2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0,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0,0  </w:t>
            </w:r>
          </w:p>
        </w:tc>
      </w:tr>
      <w:tr>
        <w:trPr>
          <w:trHeight w:val="36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полнение других обязательств государст-</w:t>
              <w:br/>
              <w:t xml:space="preserve">ва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203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0,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0,0  </w:t>
            </w:r>
          </w:p>
        </w:tc>
      </w:tr>
      <w:tr>
        <w:trPr>
          <w:trHeight w:val="36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органами местного са- </w:t>
              <w:br/>
              <w:t xml:space="preserve">моуправл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203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0,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0,0  </w:t>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ЦИОНАЛЬНАЯ ЭКОНОМИКА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50,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0  </w:t>
            </w:r>
          </w:p>
        </w:tc>
      </w:tr>
      <w:tr>
        <w:trPr>
          <w:trHeight w:val="36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ругие вопросы в области национальной    </w:t>
              <w:br/>
              <w:t xml:space="preserve">экономик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50,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0  </w:t>
            </w:r>
          </w:p>
        </w:tc>
      </w:tr>
      <w:tr>
        <w:trPr>
          <w:trHeight w:val="36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ализация государственных функций в об- </w:t>
              <w:br/>
              <w:t xml:space="preserve">ласти национальной экономик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40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50,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0  </w:t>
            </w:r>
          </w:p>
        </w:tc>
      </w:tr>
      <w:tr>
        <w:trPr>
          <w:trHeight w:val="36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органами местного са- </w:t>
              <w:br/>
              <w:t xml:space="preserve">моуправл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4003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50,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0  </w:t>
            </w:r>
          </w:p>
        </w:tc>
      </w:tr>
      <w:tr>
        <w:trPr>
          <w:trHeight w:val="48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дел по физической культуре, спорту и   </w:t>
              <w:br/>
              <w:t xml:space="preserve">туризму Администрации города Новошахтин- </w:t>
              <w:br/>
              <w:t xml:space="preserve">ска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069,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532,6  </w:t>
            </w:r>
          </w:p>
        </w:tc>
      </w:tr>
      <w:tr>
        <w:trPr>
          <w:trHeight w:val="36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дравоохранение, физическая культура и   </w:t>
              <w:br/>
              <w:t xml:space="preserve">спорт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069,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532,6  </w:t>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изическая культура и спорт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698,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54,6  </w:t>
            </w:r>
          </w:p>
        </w:tc>
      </w:tr>
      <w:tr>
        <w:trPr>
          <w:trHeight w:val="36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изкультурно-оздоровительная работа и    </w:t>
              <w:br/>
              <w:t xml:space="preserve">спортивные мероприят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12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698,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54,6  </w:t>
            </w:r>
          </w:p>
        </w:tc>
      </w:tr>
      <w:tr>
        <w:trPr>
          <w:trHeight w:val="36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роприятия в области здравоохранения,   </w:t>
              <w:br/>
              <w:t xml:space="preserve">спорта и физической культуры, туризма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1297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5,6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74,5  </w:t>
            </w:r>
          </w:p>
        </w:tc>
      </w:tr>
      <w:tr>
        <w:trPr>
          <w:trHeight w:val="36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органами местного са- </w:t>
              <w:br/>
              <w:t xml:space="preserve">моуправл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1297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5,6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74,5  </w:t>
            </w:r>
          </w:p>
        </w:tc>
      </w:tr>
      <w:tr>
        <w:trPr>
          <w:trHeight w:val="36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беспечение деятельности подведомственных</w:t>
              <w:br/>
              <w:t xml:space="preserve">учреждений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129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692,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980,1  </w:t>
            </w:r>
          </w:p>
        </w:tc>
      </w:tr>
      <w:tr>
        <w:trPr>
          <w:trHeight w:val="36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полнение функций бюджетными учреждения-</w:t>
              <w:br/>
              <w:t xml:space="preserve">м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129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692,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980,1  </w:t>
            </w:r>
          </w:p>
        </w:tc>
      </w:tr>
      <w:tr>
        <w:trPr>
          <w:trHeight w:val="36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ругие вопросы в области здравоохранения,</w:t>
              <w:br/>
              <w:t xml:space="preserve">физической культуры и спорта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71,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78,0  </w:t>
            </w:r>
          </w:p>
        </w:tc>
      </w:tr>
      <w:tr>
        <w:trPr>
          <w:trHeight w:val="60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уководство и управление в сфере установ-</w:t>
              <w:br/>
              <w:t xml:space="preserve">ленных функций органов государственной   </w:t>
              <w:br/>
              <w:t xml:space="preserve">власти субъектов Российской Федерации и  </w:t>
              <w:br/>
              <w:t xml:space="preserve">органов местного самоуправл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04,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91,6  </w:t>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ентральный аппарат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04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04,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91,6  </w:t>
            </w:r>
          </w:p>
        </w:tc>
      </w:tr>
      <w:tr>
        <w:trPr>
          <w:trHeight w:val="36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органами местного са- </w:t>
              <w:br/>
              <w:t xml:space="preserve">моуправл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04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04,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91,6  </w:t>
            </w:r>
          </w:p>
        </w:tc>
      </w:tr>
      <w:tr>
        <w:trPr>
          <w:trHeight w:val="36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Целевые программы муниципальных образова-</w:t>
              <w:br/>
              <w:t xml:space="preserve">ний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5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67,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86,4  </w:t>
            </w:r>
          </w:p>
        </w:tc>
      </w:tr>
      <w:tr>
        <w:trPr>
          <w:trHeight w:val="36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омплексная программа профилактики право-</w:t>
              <w:br/>
              <w:t xml:space="preserve">нарушений в городе Новошахтинске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502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67,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86,4  </w:t>
            </w:r>
          </w:p>
        </w:tc>
      </w:tr>
      <w:tr>
        <w:trPr>
          <w:trHeight w:val="36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органами местного са- </w:t>
              <w:br/>
              <w:t xml:space="preserve">моуправл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502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67,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86,4  </w:t>
            </w:r>
          </w:p>
        </w:tc>
      </w:tr>
      <w:tr>
        <w:trPr>
          <w:trHeight w:val="48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униципальное учреждение "Управление по  </w:t>
              <w:br/>
              <w:t xml:space="preserve">делам гражданской обороны и чрезвычайным </w:t>
              <w:br/>
              <w:t xml:space="preserve">ситуациям города Новошахтинска"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731,5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517,2  </w:t>
            </w:r>
          </w:p>
        </w:tc>
      </w:tr>
      <w:tr>
        <w:trPr>
          <w:trHeight w:val="36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ЦИОНАЛЬНАЯ БЕЗОПАСНОСТЬ И ПРАВООХРАНИ- </w:t>
              <w:br/>
              <w:t xml:space="preserve">ТЕЛЬНАЯ ДЕЯТЕЛЬНОСТЬ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731,5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517,2  </w:t>
            </w:r>
          </w:p>
        </w:tc>
      </w:tr>
      <w:tr>
        <w:trPr>
          <w:trHeight w:val="60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едупреждение и ликвидация последствий  </w:t>
              <w:br/>
              <w:t xml:space="preserve">чрезвычайных ситуаций и стихийных бедст- </w:t>
              <w:br/>
              <w:t xml:space="preserve">вий природного и техногенного характера, </w:t>
              <w:br/>
              <w:t xml:space="preserve">гражданская оборона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731,5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517,2  </w:t>
            </w:r>
          </w:p>
        </w:tc>
      </w:tr>
      <w:tr>
        <w:trPr>
          <w:trHeight w:val="48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роприятия по предупреждению и ликвида- </w:t>
              <w:br/>
              <w:t xml:space="preserve">ции последствий чрезвычайных ситуаций и  </w:t>
              <w:br/>
              <w:t xml:space="preserve">стихийных бедствий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18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41,9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437,4  </w:t>
            </w:r>
          </w:p>
        </w:tc>
      </w:tr>
      <w:tr>
        <w:trPr>
          <w:trHeight w:val="48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едупреждение и ликвидация последствий  </w:t>
              <w:br/>
              <w:t xml:space="preserve">чрезвычайных ситуаций и стихийных бедст- </w:t>
              <w:br/>
              <w:t xml:space="preserve">вий природного и техногенного характера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1801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41,9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437,4  </w:t>
            </w:r>
          </w:p>
        </w:tc>
      </w:tr>
      <w:tr>
        <w:trPr>
          <w:trHeight w:val="36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полнение функций бюджетными учреждения-</w:t>
              <w:br/>
              <w:t xml:space="preserve">м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1801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41,9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437,4  </w:t>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роприятия по гражданской обороне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19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45,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55,8  </w:t>
            </w:r>
          </w:p>
        </w:tc>
      </w:tr>
      <w:tr>
        <w:trPr>
          <w:trHeight w:val="48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одготовка населения и организаций к дей-</w:t>
              <w:br/>
              <w:t>ствиям в чрезвычайной ситуации в мирное и</w:t>
              <w:br/>
              <w:t xml:space="preserve">военное врем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1901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45,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55,8  </w:t>
            </w:r>
          </w:p>
        </w:tc>
      </w:tr>
      <w:tr>
        <w:trPr>
          <w:trHeight w:val="36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полнение функций бюджетными учреждения-</w:t>
              <w:br/>
              <w:t xml:space="preserve">м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1901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45,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55,8  </w:t>
            </w:r>
          </w:p>
        </w:tc>
      </w:tr>
      <w:tr>
        <w:trPr>
          <w:trHeight w:val="36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исковые и аварийно-спасательные учреж- </w:t>
              <w:br/>
              <w:t xml:space="preserve">д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02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644,6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924,0  </w:t>
            </w:r>
          </w:p>
        </w:tc>
      </w:tr>
      <w:tr>
        <w:trPr>
          <w:trHeight w:val="36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беспечение деятельности подведомственных</w:t>
              <w:br/>
              <w:t xml:space="preserve">учреждений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029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644,6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924,0  </w:t>
            </w:r>
          </w:p>
        </w:tc>
      </w:tr>
      <w:tr>
        <w:trPr>
          <w:trHeight w:val="36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полнение функций бюджетными учреждения-</w:t>
              <w:br/>
              <w:t xml:space="preserve">м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029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644,6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924,0  </w:t>
            </w:r>
          </w:p>
        </w:tc>
      </w:tr>
      <w:tr>
        <w:trPr>
          <w:trHeight w:val="36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тдел записи актов гражданского состояния</w:t>
              <w:br/>
              <w:t xml:space="preserve">Администрации города Новошахтинска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01,7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152,7  </w:t>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ЩЕГОСУДАРСТВЕННЫЕ ВОПРОС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01,7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152,7  </w:t>
            </w:r>
          </w:p>
        </w:tc>
      </w:tr>
      <w:tr>
        <w:trPr>
          <w:trHeight w:val="36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уководство и управление в сфере установ-</w:t>
              <w:br/>
              <w:t xml:space="preserve">ленных функций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01,7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152,7  </w:t>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ругие общегосударственные вопрос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01,7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152,7  </w:t>
            </w:r>
          </w:p>
        </w:tc>
      </w:tr>
      <w:tr>
        <w:trPr>
          <w:trHeight w:val="36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сударственная регистрация актов граж-  </w:t>
              <w:br/>
              <w:t xml:space="preserve">данского состоя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38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01,7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152,7  </w:t>
            </w:r>
          </w:p>
        </w:tc>
      </w:tr>
      <w:tr>
        <w:trPr>
          <w:trHeight w:val="36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органами местного са- </w:t>
              <w:br/>
              <w:t xml:space="preserve">моуправл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38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01,7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152,7  </w:t>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ТОГО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808687,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709293,5</w:t>
            </w:r>
          </w:p>
        </w:tc>
      </w:tr>
    </w:tbl>
    <w:p>
      <w:pPr>
        <w:pStyle w:val="ConsPlusNormal"/>
        <w:widowControl/>
        <w:ind w:hanging="0"/>
        <w:jc w:val="both"/>
        <w:rPr/>
      </w:pPr>
      <w:r>
        <w:rPr/>
      </w:r>
    </w:p>
    <w:p>
      <w:pPr>
        <w:pStyle w:val="ConsPlusNormal"/>
        <w:widowControl/>
        <w:ind w:hanging="0"/>
        <w:jc w:val="right"/>
        <w:rPr/>
      </w:pPr>
      <w:r>
        <w:rPr/>
        <w:t>Управляющий делами</w:t>
      </w:r>
    </w:p>
    <w:p>
      <w:pPr>
        <w:pStyle w:val="ConsPlusNormal"/>
        <w:widowControl/>
        <w:ind w:hanging="0"/>
        <w:jc w:val="right"/>
        <w:rPr/>
      </w:pPr>
      <w:r>
        <w:rPr/>
        <w:t>Новошахтинской</w:t>
      </w:r>
    </w:p>
    <w:p>
      <w:pPr>
        <w:pStyle w:val="ConsPlusNormal"/>
        <w:widowControl/>
        <w:ind w:hanging="0"/>
        <w:jc w:val="right"/>
        <w:rPr/>
      </w:pPr>
      <w:r>
        <w:rPr/>
        <w:t>городской Думы</w:t>
      </w:r>
    </w:p>
    <w:p>
      <w:pPr>
        <w:pStyle w:val="ConsPlusNormal"/>
        <w:widowControl/>
        <w:ind w:hanging="0"/>
        <w:jc w:val="right"/>
        <w:rPr/>
      </w:pPr>
      <w:r>
        <w:rPr/>
        <w:t>А.В.КОЛЕСНИКОВ</w:t>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numPr>
          <w:ilvl w:val="0"/>
          <w:numId w:val="0"/>
        </w:numPr>
        <w:ind w:hanging="0"/>
        <w:jc w:val="right"/>
        <w:outlineLvl w:val="0"/>
        <w:rPr/>
      </w:pPr>
      <w:r>
        <w:rPr/>
        <w:t>Приложение 14</w:t>
      </w:r>
    </w:p>
    <w:p>
      <w:pPr>
        <w:pStyle w:val="ConsPlusNormal"/>
        <w:widowControl/>
        <w:ind w:hanging="0"/>
        <w:jc w:val="right"/>
        <w:rPr/>
      </w:pPr>
      <w:r>
        <w:rPr/>
        <w:t>к решению</w:t>
      </w:r>
    </w:p>
    <w:p>
      <w:pPr>
        <w:pStyle w:val="ConsPlusNormal"/>
        <w:widowControl/>
        <w:ind w:hanging="0"/>
        <w:jc w:val="right"/>
        <w:rPr/>
      </w:pPr>
      <w:r>
        <w:rPr/>
        <w:t>Новошахтинской</w:t>
      </w:r>
    </w:p>
    <w:p>
      <w:pPr>
        <w:pStyle w:val="ConsPlusNormal"/>
        <w:widowControl/>
        <w:ind w:hanging="0"/>
        <w:jc w:val="right"/>
        <w:rPr/>
      </w:pPr>
      <w:r>
        <w:rPr/>
        <w:t>городской Думы</w:t>
      </w:r>
    </w:p>
    <w:p>
      <w:pPr>
        <w:pStyle w:val="ConsPlusNormal"/>
        <w:widowControl/>
        <w:ind w:hanging="0"/>
        <w:jc w:val="right"/>
        <w:rPr/>
      </w:pPr>
      <w:r>
        <w:rPr/>
        <w:t>"О внесении изменений</w:t>
      </w:r>
    </w:p>
    <w:p>
      <w:pPr>
        <w:pStyle w:val="ConsPlusNormal"/>
        <w:widowControl/>
        <w:ind w:hanging="0"/>
        <w:jc w:val="right"/>
        <w:rPr/>
      </w:pPr>
      <w:r>
        <w:rPr/>
        <w:t>в решение Новошахтинской</w:t>
      </w:r>
    </w:p>
    <w:p>
      <w:pPr>
        <w:pStyle w:val="ConsPlusNormal"/>
        <w:widowControl/>
        <w:ind w:hanging="0"/>
        <w:jc w:val="right"/>
        <w:rPr/>
      </w:pPr>
      <w:r>
        <w:rPr/>
        <w:t>городской Думы</w:t>
      </w:r>
    </w:p>
    <w:p>
      <w:pPr>
        <w:pStyle w:val="ConsPlusNormal"/>
        <w:widowControl/>
        <w:ind w:hanging="0"/>
        <w:jc w:val="right"/>
        <w:rPr/>
      </w:pPr>
      <w:r>
        <w:rPr/>
        <w:t>от 29.11.2007 N 290"</w:t>
      </w:r>
    </w:p>
    <w:p>
      <w:pPr>
        <w:pStyle w:val="ConsPlusNormal"/>
        <w:widowControl/>
        <w:ind w:hanging="0"/>
        <w:jc w:val="right"/>
        <w:rPr/>
      </w:pPr>
      <w:r>
        <w:rPr/>
        <w:t>от 28.02.2008 N 308</w:t>
      </w:r>
    </w:p>
    <w:p>
      <w:pPr>
        <w:pStyle w:val="ConsPlusNormal"/>
        <w:widowControl/>
        <w:ind w:hanging="0"/>
        <w:jc w:val="right"/>
        <w:rPr/>
      </w:pPr>
      <w:r>
        <w:rPr/>
      </w:r>
    </w:p>
    <w:p>
      <w:pPr>
        <w:pStyle w:val="ConsPlusTitle"/>
        <w:widowControl/>
        <w:jc w:val="center"/>
        <w:rPr/>
      </w:pPr>
      <w:r>
        <w:rPr/>
        <w:t>ПРОГРАММА МУНИЦИПАЛЬНЫХ ГАРАНТИЙ ГОРОДА</w:t>
      </w:r>
    </w:p>
    <w:p>
      <w:pPr>
        <w:pStyle w:val="ConsPlusTitle"/>
        <w:widowControl/>
        <w:jc w:val="center"/>
        <w:rPr/>
      </w:pPr>
      <w:r>
        <w:rPr/>
        <w:t>В ВАЛЮТЕ РОССИЙСКОЙ ФЕДЕРАЦИИ НА 2008 ГОД</w:t>
      </w:r>
    </w:p>
    <w:p>
      <w:pPr>
        <w:pStyle w:val="ConsPlusNormal"/>
        <w:widowControl/>
        <w:ind w:firstLine="540"/>
        <w:jc w:val="both"/>
        <w:rPr/>
      </w:pPr>
      <w:r>
        <w:rPr/>
      </w:r>
    </w:p>
    <w:p>
      <w:pPr>
        <w:pStyle w:val="ConsPlusNormal"/>
        <w:widowControl/>
        <w:numPr>
          <w:ilvl w:val="0"/>
          <w:numId w:val="0"/>
        </w:numPr>
        <w:ind w:firstLine="540"/>
        <w:jc w:val="both"/>
        <w:outlineLvl w:val="1"/>
        <w:rPr/>
      </w:pPr>
      <w:r>
        <w:rPr/>
        <w:t>1.1. Перечень подлежащих предоставлению муниципальных гарантий города в 2008 году с правом регрессного требования к принципалу</w:t>
      </w:r>
    </w:p>
    <w:p>
      <w:pPr>
        <w:pStyle w:val="ConsPlusNormal"/>
        <w:widowControl/>
        <w:ind w:firstLine="540"/>
        <w:jc w:val="both"/>
        <w:rPr/>
      </w:pPr>
      <w:r>
        <w:rPr/>
      </w:r>
    </w:p>
    <w:tbl>
      <w:tblPr>
        <w:tblW w:w="10935" w:type="dxa"/>
        <w:jc w:val="left"/>
        <w:tblInd w:w="-7" w:type="dxa"/>
        <w:tblLayout w:type="fixed"/>
        <w:tblCellMar>
          <w:top w:w="0" w:type="dxa"/>
          <w:left w:w="70" w:type="dxa"/>
          <w:bottom w:w="0" w:type="dxa"/>
          <w:right w:w="70" w:type="dxa"/>
        </w:tblCellMar>
      </w:tblPr>
      <w:tblGrid>
        <w:gridCol w:w="675"/>
        <w:gridCol w:w="5535"/>
        <w:gridCol w:w="2295"/>
        <w:gridCol w:w="2430"/>
      </w:tblGrid>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br/>
              <w:t xml:space="preserve">п/п </w:t>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ель гарантирования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w:t>
              <w:br/>
              <w:t xml:space="preserve">принципала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мма      </w:t>
              <w:br/>
              <w:t xml:space="preserve">гарантирования, </w:t>
              <w:br/>
              <w:t xml:space="preserve">тыс. рублей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 заимствованиям, осуществляемым для   </w:t>
              <w:br/>
              <w:t xml:space="preserve">приобретения сельскохозяйственной       </w:t>
              <w:br/>
              <w:t xml:space="preserve">техники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АО "Колос"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00,0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ТОГО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00,0      </w:t>
            </w:r>
          </w:p>
        </w:tc>
      </w:tr>
    </w:tbl>
    <w:p>
      <w:pPr>
        <w:pStyle w:val="ConsPlusNormal"/>
        <w:widowControl/>
        <w:ind w:firstLine="540"/>
        <w:jc w:val="both"/>
        <w:rPr/>
      </w:pPr>
      <w:r>
        <w:rPr/>
      </w:r>
    </w:p>
    <w:p>
      <w:pPr>
        <w:pStyle w:val="ConsPlusNormal"/>
        <w:widowControl/>
        <w:numPr>
          <w:ilvl w:val="0"/>
          <w:numId w:val="0"/>
        </w:numPr>
        <w:ind w:firstLine="540"/>
        <w:jc w:val="both"/>
        <w:outlineLvl w:val="1"/>
        <w:rPr/>
      </w:pPr>
      <w:r>
        <w:rPr/>
        <w:t>1.2. Общий объем бюджетных ассигнований, предусмотренных на исполнение муниципальных гарантий города по возможным гарантийным случаям, в 2008 году</w:t>
      </w:r>
    </w:p>
    <w:p>
      <w:pPr>
        <w:pStyle w:val="ConsPlusNormal"/>
        <w:widowControl/>
        <w:ind w:firstLine="540"/>
        <w:jc w:val="both"/>
        <w:rPr/>
      </w:pPr>
      <w:r>
        <w:rPr/>
      </w:r>
    </w:p>
    <w:tbl>
      <w:tblPr>
        <w:tblW w:w="10935" w:type="dxa"/>
        <w:jc w:val="left"/>
        <w:tblInd w:w="-7" w:type="dxa"/>
        <w:tblLayout w:type="fixed"/>
        <w:tblCellMar>
          <w:top w:w="0" w:type="dxa"/>
          <w:left w:w="70" w:type="dxa"/>
          <w:bottom w:w="0" w:type="dxa"/>
          <w:right w:w="70" w:type="dxa"/>
        </w:tblCellMar>
      </w:tblPr>
      <w:tblGrid>
        <w:gridCol w:w="810"/>
        <w:gridCol w:w="5265"/>
        <w:gridCol w:w="2970"/>
        <w:gridCol w:w="1890"/>
      </w:tblGrid>
      <w:tr>
        <w:trPr>
          <w:trHeight w:val="8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N п/п</w:t>
            </w:r>
          </w:p>
        </w:tc>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сполнение муниципальных гарантий   </w:t>
              <w:br/>
              <w:t xml:space="preserve">города за счет источников       </w:t>
              <w:br/>
              <w:t xml:space="preserve">финансирования дефицита местного   </w:t>
              <w:br/>
              <w:t xml:space="preserve">бюджета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ъем бюджетных   </w:t>
              <w:br/>
              <w:t xml:space="preserve">ассигнований на   </w:t>
              <w:br/>
              <w:t xml:space="preserve">исполнение гарантий </w:t>
              <w:br/>
              <w:t xml:space="preserve">по возможным     </w:t>
              <w:br/>
              <w:t xml:space="preserve">гарантийным случаям, </w:t>
              <w:br/>
              <w:t xml:space="preserve">тыс. рублей, всего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 том числе </w:t>
              <w:br/>
              <w:t xml:space="preserve">по уплате  </w:t>
              <w:br/>
              <w:t xml:space="preserve">процентов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АО "Колос"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150,0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0,0    </w:t>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АО "Предприятие сельского хозяйства  </w:t>
              <w:br/>
              <w:t xml:space="preserve">"Соколовское"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00,0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0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ТОГО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250,0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0,0    </w:t>
            </w:r>
          </w:p>
        </w:tc>
      </w:tr>
    </w:tbl>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ConsPlusNormal"/>
        <w:widowControl/>
        <w:ind w:firstLine="540"/>
        <w:jc w:val="both"/>
        <w:rPr/>
      </w:pPr>
      <w:r>
        <w:rPr/>
      </w:r>
    </w:p>
    <w:p>
      <w:pPr>
        <w:pStyle w:val="ConsPlusNormal"/>
        <w:widowControl/>
        <w:ind w:firstLine="540"/>
        <w:jc w:val="both"/>
        <w:rPr/>
      </w:pPr>
      <w:r>
        <w:rPr/>
      </w:r>
    </w:p>
    <w:p>
      <w:pPr>
        <w:pStyle w:val="ConsPlusNormal"/>
        <w:widowControl/>
        <w:ind w:hanging="0"/>
        <w:jc w:val="right"/>
        <w:rPr/>
      </w:pPr>
      <w:r>
        <w:rPr/>
        <w:t>Управляющий делами</w:t>
      </w:r>
    </w:p>
    <w:p>
      <w:pPr>
        <w:pStyle w:val="ConsPlusNormal"/>
        <w:widowControl/>
        <w:ind w:hanging="0"/>
        <w:jc w:val="right"/>
        <w:rPr/>
      </w:pPr>
      <w:r>
        <w:rPr/>
        <w:t>Новошахтинской</w:t>
      </w:r>
    </w:p>
    <w:p>
      <w:pPr>
        <w:pStyle w:val="ConsPlusNormal"/>
        <w:widowControl/>
        <w:ind w:hanging="0"/>
        <w:jc w:val="right"/>
        <w:rPr/>
      </w:pPr>
      <w:r>
        <w:rPr/>
        <w:t>городской Думы</w:t>
      </w:r>
    </w:p>
    <w:p>
      <w:pPr>
        <w:pStyle w:val="ConsPlusNormal"/>
        <w:widowControl/>
        <w:ind w:hanging="0"/>
        <w:jc w:val="right"/>
        <w:rPr/>
      </w:pPr>
      <w:r>
        <w:rPr/>
        <w:t>А.В.КОЛЕСНИКОВ</w:t>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numPr>
          <w:ilvl w:val="0"/>
          <w:numId w:val="0"/>
        </w:numPr>
        <w:ind w:hanging="0"/>
        <w:jc w:val="right"/>
        <w:outlineLvl w:val="0"/>
        <w:rPr/>
      </w:pPr>
      <w:r>
        <w:rPr/>
        <w:t>Приложение 15</w:t>
      </w:r>
    </w:p>
    <w:p>
      <w:pPr>
        <w:pStyle w:val="ConsPlusNormal"/>
        <w:widowControl/>
        <w:ind w:hanging="0"/>
        <w:jc w:val="right"/>
        <w:rPr/>
      </w:pPr>
      <w:r>
        <w:rPr/>
        <w:t>к решению</w:t>
      </w:r>
    </w:p>
    <w:p>
      <w:pPr>
        <w:pStyle w:val="ConsPlusNormal"/>
        <w:widowControl/>
        <w:ind w:hanging="0"/>
        <w:jc w:val="right"/>
        <w:rPr/>
      </w:pPr>
      <w:r>
        <w:rPr/>
        <w:t>Новошахтинской</w:t>
      </w:r>
    </w:p>
    <w:p>
      <w:pPr>
        <w:pStyle w:val="ConsPlusNormal"/>
        <w:widowControl/>
        <w:ind w:hanging="0"/>
        <w:jc w:val="right"/>
        <w:rPr/>
      </w:pPr>
      <w:r>
        <w:rPr/>
        <w:t>городской Думы</w:t>
      </w:r>
    </w:p>
    <w:p>
      <w:pPr>
        <w:pStyle w:val="ConsPlusNormal"/>
        <w:widowControl/>
        <w:ind w:hanging="0"/>
        <w:jc w:val="right"/>
        <w:rPr/>
      </w:pPr>
      <w:r>
        <w:rPr/>
        <w:t>"О внесении изменений</w:t>
      </w:r>
    </w:p>
    <w:p>
      <w:pPr>
        <w:pStyle w:val="ConsPlusNormal"/>
        <w:widowControl/>
        <w:ind w:hanging="0"/>
        <w:jc w:val="right"/>
        <w:rPr/>
      </w:pPr>
      <w:r>
        <w:rPr/>
        <w:t>в решение Новошахтинской</w:t>
      </w:r>
    </w:p>
    <w:p>
      <w:pPr>
        <w:pStyle w:val="ConsPlusNormal"/>
        <w:widowControl/>
        <w:ind w:hanging="0"/>
        <w:jc w:val="right"/>
        <w:rPr/>
      </w:pPr>
      <w:r>
        <w:rPr/>
        <w:t>городской Думы</w:t>
      </w:r>
    </w:p>
    <w:p>
      <w:pPr>
        <w:pStyle w:val="ConsPlusNormal"/>
        <w:widowControl/>
        <w:ind w:hanging="0"/>
        <w:jc w:val="right"/>
        <w:rPr/>
      </w:pPr>
      <w:r>
        <w:rPr/>
        <w:t>от 29.11.2007 N 290"</w:t>
      </w:r>
    </w:p>
    <w:p>
      <w:pPr>
        <w:pStyle w:val="ConsPlusNormal"/>
        <w:widowControl/>
        <w:ind w:hanging="0"/>
        <w:jc w:val="right"/>
        <w:rPr/>
      </w:pPr>
      <w:r>
        <w:rPr/>
        <w:t>от 28.02.2008 N 308</w:t>
      </w:r>
    </w:p>
    <w:p>
      <w:pPr>
        <w:pStyle w:val="ConsPlusNormal"/>
        <w:widowControl/>
        <w:ind w:firstLine="540"/>
        <w:jc w:val="both"/>
        <w:rPr/>
      </w:pPr>
      <w:r>
        <w:rPr/>
      </w:r>
    </w:p>
    <w:p>
      <w:pPr>
        <w:pStyle w:val="ConsPlusTitle"/>
        <w:widowControl/>
        <w:jc w:val="center"/>
        <w:rPr/>
      </w:pPr>
      <w:r>
        <w:rPr/>
        <w:t>ПРОГРАММА</w:t>
      </w:r>
    </w:p>
    <w:p>
      <w:pPr>
        <w:pStyle w:val="ConsPlusTitle"/>
        <w:widowControl/>
        <w:jc w:val="center"/>
        <w:rPr/>
      </w:pPr>
      <w:r>
        <w:rPr/>
        <w:t>МУНИЦИПАЛЬНЫХ ВНУТРЕННИХ ЗАИМСТВОВАНИЙ</w:t>
      </w:r>
    </w:p>
    <w:p>
      <w:pPr>
        <w:pStyle w:val="ConsPlusTitle"/>
        <w:widowControl/>
        <w:jc w:val="center"/>
        <w:rPr/>
      </w:pPr>
      <w:r>
        <w:rPr/>
        <w:t>ГОРОДСКОГО ОКРУГА МУНИЦИПАЛЬНОГО ОБРАЗОВАНИЯ</w:t>
      </w:r>
    </w:p>
    <w:p>
      <w:pPr>
        <w:pStyle w:val="ConsPlusTitle"/>
        <w:widowControl/>
        <w:jc w:val="center"/>
        <w:rPr/>
      </w:pPr>
      <w:r>
        <w:rPr/>
        <w:t>"ГОРОД НОВОШАХТИНСК" НА 2008 ГОД</w:t>
      </w:r>
    </w:p>
    <w:p>
      <w:pPr>
        <w:pStyle w:val="ConsPlusNormal"/>
        <w:widowControl/>
        <w:ind w:hanging="0"/>
        <w:jc w:val="center"/>
        <w:rPr/>
      </w:pPr>
      <w:r>
        <w:rPr/>
      </w:r>
    </w:p>
    <w:p>
      <w:pPr>
        <w:pStyle w:val="ConsPlusNormal"/>
        <w:widowControl/>
        <w:ind w:firstLine="540"/>
        <w:jc w:val="both"/>
        <w:rPr/>
      </w:pPr>
      <w:r>
        <w:rPr/>
        <w:t>Программа муниципальных внутренних заимствований городского округа муниципального образования "Город Новошахтинск" на 2008 год формируется с учетом принятых Администрацией города Основных направлений бюджетной и налоговой политики городского округа муниципального образования "Город Новошахтинск" на 2008-2010 годы, основными приоритетами которых являются формирование местного бюджета на трехлетний период, совершенствование бюджетного процесса, дальнейшее развитие налогового потенциала в целях увеличения поступлений в местный бюджет, повышение эффективности управления муниципальным имуществом, взвешенная оценка всех расходных обязательств местного бюджета.</w:t>
      </w:r>
    </w:p>
    <w:p>
      <w:pPr>
        <w:pStyle w:val="ConsPlusNormal"/>
        <w:widowControl/>
        <w:ind w:firstLine="540"/>
        <w:jc w:val="both"/>
        <w:rPr/>
      </w:pPr>
      <w:r>
        <w:rPr/>
        <w:t>В 2008 году формирование и исполнение местного бюджета будет производиться за счет налоговых и неналоговых доходов местного бюджета, дотации на выравнивание бюджетной обеспеченности муниципальных районов и городских округов из Фонда финансовой поддержки муниципальных районов и городских округов областного бюджета, субвенций из Фонда компенсаций областного бюджета, субвенций бюджетам городских округов на обеспечение равной доступности услуг общественного транспорта на территории соответствующего субъекта Российской Федерации для отдельных категорий граждан, оказание мер социальной поддержки которым относится к ведению Российской Федерации, субсидий из Фонда софинансирования расходов областного бюджета, межбюджетных трансфертов, передаваемых бюджетам городских округов на реализацию программ местного развития и обеспечение занятости для шахтерских городов и поселков.</w:t>
      </w:r>
    </w:p>
    <w:p>
      <w:pPr>
        <w:pStyle w:val="ConsPlusNormal"/>
        <w:widowControl/>
        <w:ind w:firstLine="540"/>
        <w:jc w:val="both"/>
        <w:rPr/>
      </w:pPr>
      <w:r>
        <w:rPr/>
        <w:t>В бюджете городского округа муниципального образования "Город Новошахтинск" на 2008 год за счет источников финансирования дефицита местного бюджета предусмотрены бюджетные ассигнования на возврат в областной бюджет беспроцентного бюджетного кредита, полученного городом в соответствии с распоряжением Администрации Ростовской области от 23.07.2007 N 202 "О кредитовании в 2007 году из областного бюджета муниципальных образований для строительства жилых домов в целях реализации мероприятий по содействию гражданам в приобретении (строительстве) жилья взамен сносимого жилья, ставшего в результате ведения горных работ на ликвидируемых угольных шахтах непригодным для проживания по критериям безопасности" и распоряжением Администрации Ростовской области от 31.10.2007 N 388 "О кредитовании в 2007 году из областного бюджета муниципальных образований" в сумме 68000,0 тыс. рублей, на срок до 1 года с момента перечисления средств кредита.</w:t>
      </w:r>
    </w:p>
    <w:p>
      <w:pPr>
        <w:pStyle w:val="ConsPlusNormal"/>
        <w:widowControl/>
        <w:ind w:firstLine="540"/>
        <w:jc w:val="both"/>
        <w:rPr/>
      </w:pPr>
      <w:r>
        <w:rPr/>
        <w:t>В случае образования временного кассового разрыва, возникшего при исполнении местного бюджета, Администрация города имеет право обратиться в Администрацию Ростовской области о выделении бюджетного кредита.</w:t>
      </w:r>
    </w:p>
    <w:p>
      <w:pPr>
        <w:pStyle w:val="ConsPlusNormal"/>
        <w:widowControl/>
        <w:ind w:firstLine="540"/>
        <w:jc w:val="both"/>
        <w:rPr/>
      </w:pPr>
      <w:r>
        <w:rPr/>
      </w:r>
    </w:p>
    <w:p>
      <w:pPr>
        <w:pStyle w:val="ConsPlusNormal"/>
        <w:widowControl/>
        <w:numPr>
          <w:ilvl w:val="0"/>
          <w:numId w:val="0"/>
        </w:numPr>
        <w:ind w:hanging="0"/>
        <w:jc w:val="center"/>
        <w:outlineLvl w:val="1"/>
        <w:rPr/>
      </w:pPr>
      <w:r>
        <w:rPr/>
        <w:t>ПРОГРАММА МУНИЦИПАЛЬНЫХ</w:t>
      </w:r>
    </w:p>
    <w:p>
      <w:pPr>
        <w:pStyle w:val="ConsPlusNormal"/>
        <w:widowControl/>
        <w:ind w:hanging="0"/>
        <w:jc w:val="center"/>
        <w:rPr/>
      </w:pPr>
      <w:r>
        <w:rPr/>
        <w:t>ВНУТРЕННИХ ЗАИМСТВОВАНИЙ НА 2008 ГОД</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widowControl/>
        <w:ind w:firstLine="540"/>
        <w:jc w:val="both"/>
        <w:rPr/>
      </w:pPr>
      <w:r>
        <w:rPr/>
      </w:r>
    </w:p>
    <w:p>
      <w:pPr>
        <w:pStyle w:val="ConsPlusNormal"/>
        <w:widowControl/>
        <w:ind w:firstLine="540"/>
        <w:jc w:val="both"/>
        <w:rPr/>
      </w:pPr>
      <w:r>
        <w:rPr/>
      </w:r>
    </w:p>
    <w:tbl>
      <w:tblPr>
        <w:tblW w:w="11070" w:type="dxa"/>
        <w:jc w:val="left"/>
        <w:tblInd w:w="-7" w:type="dxa"/>
        <w:tblLayout w:type="fixed"/>
        <w:tblCellMar>
          <w:top w:w="0" w:type="dxa"/>
          <w:left w:w="70" w:type="dxa"/>
          <w:bottom w:w="0" w:type="dxa"/>
          <w:right w:w="70" w:type="dxa"/>
        </w:tblCellMar>
      </w:tblPr>
      <w:tblGrid>
        <w:gridCol w:w="8100"/>
        <w:gridCol w:w="2970"/>
      </w:tblGrid>
      <w:tr>
        <w:trPr>
          <w:trHeight w:val="360" w:hRule="atLeast"/>
          <w:cantSplit w:val="true"/>
        </w:trPr>
        <w:tc>
          <w:tcPr>
            <w:tcW w:w="81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нутренние заимствования (привлечение/погашение)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мма,        </w:t>
              <w:br/>
              <w:t xml:space="preserve">тыс. руб.      </w:t>
            </w:r>
          </w:p>
        </w:tc>
      </w:tr>
      <w:tr>
        <w:trPr>
          <w:trHeight w:val="240" w:hRule="atLeast"/>
          <w:cantSplit w:val="true"/>
        </w:trPr>
        <w:tc>
          <w:tcPr>
            <w:tcW w:w="81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униципальные заимствования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8000,0       </w:t>
            </w:r>
          </w:p>
        </w:tc>
      </w:tr>
      <w:tr>
        <w:trPr>
          <w:trHeight w:val="240" w:hRule="atLeast"/>
          <w:cantSplit w:val="true"/>
        </w:trPr>
        <w:tc>
          <w:tcPr>
            <w:tcW w:w="81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лучение бюджетного кредита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         </w:t>
            </w:r>
          </w:p>
        </w:tc>
      </w:tr>
      <w:tr>
        <w:trPr>
          <w:trHeight w:val="240" w:hRule="atLeast"/>
          <w:cantSplit w:val="true"/>
        </w:trPr>
        <w:tc>
          <w:tcPr>
            <w:tcW w:w="81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озврат бюджетного кредита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8000,0       </w:t>
            </w:r>
          </w:p>
        </w:tc>
      </w:tr>
    </w:tbl>
    <w:p>
      <w:pPr>
        <w:pStyle w:val="ConsPlusNormal"/>
        <w:widowControl/>
        <w:ind w:firstLine="540"/>
        <w:jc w:val="both"/>
        <w:rPr/>
      </w:pPr>
      <w:r>
        <w:rPr/>
      </w:r>
    </w:p>
    <w:p>
      <w:pPr>
        <w:pStyle w:val="ConsPlusNormal"/>
        <w:widowControl/>
        <w:ind w:hanging="0"/>
        <w:jc w:val="right"/>
        <w:rPr/>
      </w:pPr>
      <w:r>
        <w:rPr/>
        <w:t>Управляющий делами</w:t>
      </w:r>
    </w:p>
    <w:p>
      <w:pPr>
        <w:pStyle w:val="ConsPlusNormal"/>
        <w:widowControl/>
        <w:ind w:hanging="0"/>
        <w:jc w:val="right"/>
        <w:rPr/>
      </w:pPr>
      <w:r>
        <w:rPr/>
        <w:t>Новошахтинской</w:t>
      </w:r>
    </w:p>
    <w:p>
      <w:pPr>
        <w:pStyle w:val="ConsPlusNormal"/>
        <w:widowControl/>
        <w:ind w:hanging="0"/>
        <w:jc w:val="right"/>
        <w:rPr/>
      </w:pPr>
      <w:r>
        <w:rPr/>
        <w:t>городской Думы</w:t>
      </w:r>
    </w:p>
    <w:p>
      <w:pPr>
        <w:pStyle w:val="ConsPlusNormal"/>
        <w:widowControl/>
        <w:ind w:hanging="0"/>
        <w:jc w:val="right"/>
        <w:rPr/>
      </w:pPr>
      <w:r>
        <w:rPr/>
        <w:t>А.В.КОЛЕСНИКОВ</w:t>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numPr>
          <w:ilvl w:val="0"/>
          <w:numId w:val="0"/>
        </w:numPr>
        <w:ind w:hanging="0"/>
        <w:jc w:val="right"/>
        <w:outlineLvl w:val="0"/>
        <w:rPr/>
      </w:pPr>
      <w:r>
        <w:rPr/>
        <w:t>Приложение 16</w:t>
      </w:r>
    </w:p>
    <w:p>
      <w:pPr>
        <w:pStyle w:val="ConsPlusNormal"/>
        <w:widowControl/>
        <w:ind w:hanging="0"/>
        <w:jc w:val="right"/>
        <w:rPr/>
      </w:pPr>
      <w:r>
        <w:rPr/>
        <w:t>к решению</w:t>
      </w:r>
    </w:p>
    <w:p>
      <w:pPr>
        <w:pStyle w:val="ConsPlusNormal"/>
        <w:widowControl/>
        <w:ind w:hanging="0"/>
        <w:jc w:val="right"/>
        <w:rPr/>
      </w:pPr>
      <w:r>
        <w:rPr/>
        <w:t>Новошахтинской</w:t>
      </w:r>
    </w:p>
    <w:p>
      <w:pPr>
        <w:pStyle w:val="ConsPlusNormal"/>
        <w:widowControl/>
        <w:ind w:hanging="0"/>
        <w:jc w:val="right"/>
        <w:rPr/>
      </w:pPr>
      <w:r>
        <w:rPr/>
        <w:t>городской Думы</w:t>
      </w:r>
    </w:p>
    <w:p>
      <w:pPr>
        <w:pStyle w:val="ConsPlusNormal"/>
        <w:widowControl/>
        <w:ind w:hanging="0"/>
        <w:jc w:val="right"/>
        <w:rPr/>
      </w:pPr>
      <w:r>
        <w:rPr/>
        <w:t>"О внесении изменений</w:t>
      </w:r>
    </w:p>
    <w:p>
      <w:pPr>
        <w:pStyle w:val="ConsPlusNormal"/>
        <w:widowControl/>
        <w:ind w:hanging="0"/>
        <w:jc w:val="right"/>
        <w:rPr/>
      </w:pPr>
      <w:r>
        <w:rPr/>
        <w:t>в решение Новошахтинской</w:t>
      </w:r>
    </w:p>
    <w:p>
      <w:pPr>
        <w:pStyle w:val="ConsPlusNormal"/>
        <w:widowControl/>
        <w:ind w:hanging="0"/>
        <w:jc w:val="right"/>
        <w:rPr/>
      </w:pPr>
      <w:r>
        <w:rPr/>
        <w:t>городской Думы</w:t>
      </w:r>
    </w:p>
    <w:p>
      <w:pPr>
        <w:pStyle w:val="ConsPlusNormal"/>
        <w:widowControl/>
        <w:ind w:hanging="0"/>
        <w:jc w:val="right"/>
        <w:rPr/>
      </w:pPr>
      <w:r>
        <w:rPr/>
        <w:t>от 29.11.2007 N 290"</w:t>
      </w:r>
    </w:p>
    <w:p>
      <w:pPr>
        <w:pStyle w:val="ConsPlusNormal"/>
        <w:widowControl/>
        <w:ind w:hanging="0"/>
        <w:jc w:val="right"/>
        <w:rPr/>
      </w:pPr>
      <w:r>
        <w:rPr/>
        <w:t>от 28.02.2008 N 308</w:t>
      </w:r>
    </w:p>
    <w:p>
      <w:pPr>
        <w:pStyle w:val="ConsPlusNormal"/>
        <w:widowControl/>
        <w:ind w:firstLine="540"/>
        <w:jc w:val="both"/>
        <w:rPr/>
      </w:pPr>
      <w:r>
        <w:rPr/>
      </w:r>
    </w:p>
    <w:p>
      <w:pPr>
        <w:pStyle w:val="ConsPlusTitle"/>
        <w:widowControl/>
        <w:jc w:val="center"/>
        <w:rPr/>
      </w:pPr>
      <w:r>
        <w:rPr/>
        <w:t>ДОХОДЫ И РАСХОДЫ БЮДЖЕТА ГОРОДСКОГО ОКРУГА</w:t>
      </w:r>
    </w:p>
    <w:p>
      <w:pPr>
        <w:pStyle w:val="ConsPlusTitle"/>
        <w:widowControl/>
        <w:jc w:val="center"/>
        <w:rPr/>
      </w:pPr>
      <w:r>
        <w:rPr/>
        <w:t>МУНИЦИПАЛЬНОГО ОБРАЗОВАНИЯ "ГОРОД НОВОШАХТИНСК"</w:t>
      </w:r>
    </w:p>
    <w:p>
      <w:pPr>
        <w:pStyle w:val="ConsPlusTitle"/>
        <w:widowControl/>
        <w:jc w:val="center"/>
        <w:rPr/>
      </w:pPr>
      <w:r>
        <w:rPr/>
        <w:t>ЗА СЧЕТ СУБВЕНЦИЙ, ВЫДЕЛЯЕМЫХ МЕСТНОМУ БЮДЖЕТУ ИЗ</w:t>
      </w:r>
    </w:p>
    <w:p>
      <w:pPr>
        <w:pStyle w:val="ConsPlusTitle"/>
        <w:widowControl/>
        <w:jc w:val="center"/>
        <w:rPr/>
      </w:pPr>
      <w:r>
        <w:rPr/>
        <w:t>ФОНДА КОМПЕНСАЦИЙ ОБЛАСТНОГО БЮДЖЕТА НА 2008 ГОД</w:t>
      </w:r>
    </w:p>
    <w:p>
      <w:pPr>
        <w:pStyle w:val="ConsPlusNormal"/>
        <w:widowControl/>
        <w:ind w:firstLine="540"/>
        <w:jc w:val="both"/>
        <w:rPr/>
      </w:pPr>
      <w:r>
        <w:rPr/>
      </w:r>
    </w:p>
    <w:tbl>
      <w:tblPr>
        <w:tblW w:w="16875" w:type="dxa"/>
        <w:jc w:val="left"/>
        <w:tblInd w:w="-7" w:type="dxa"/>
        <w:tblLayout w:type="fixed"/>
        <w:tblCellMar>
          <w:top w:w="0" w:type="dxa"/>
          <w:left w:w="70" w:type="dxa"/>
          <w:bottom w:w="0" w:type="dxa"/>
          <w:right w:w="70" w:type="dxa"/>
        </w:tblCellMar>
      </w:tblPr>
      <w:tblGrid>
        <w:gridCol w:w="675"/>
        <w:gridCol w:w="4050"/>
        <w:gridCol w:w="3105"/>
        <w:gridCol w:w="1350"/>
        <w:gridCol w:w="3645"/>
        <w:gridCol w:w="810"/>
        <w:gridCol w:w="1215"/>
        <w:gridCol w:w="810"/>
        <w:gridCol w:w="1215"/>
      </w:tblGrid>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5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ХОДЫ                            </w:t>
            </w:r>
          </w:p>
        </w:tc>
        <w:tc>
          <w:tcPr>
            <w:tcW w:w="7695"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СХОДЫ                         </w:t>
            </w:r>
          </w:p>
        </w:tc>
      </w:tr>
      <w:tr>
        <w:trPr>
          <w:trHeight w:val="360" w:hRule="atLeast"/>
          <w:cantSplit w:val="true"/>
        </w:trPr>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N  </w:t>
              <w:br/>
              <w:t xml:space="preserve">п/п </w:t>
            </w:r>
          </w:p>
        </w:tc>
        <w:tc>
          <w:tcPr>
            <w:tcW w:w="4050" w:type="dxa"/>
            <w:vMerge w:val="restart"/>
            <w:tcBorders>
              <w:top w:val="single" w:sz="6" w:space="0" w:color="000000"/>
              <w:left w:val="single" w:sz="6" w:space="0" w:color="000000"/>
              <w:right w:val="single" w:sz="6" w:space="0" w:color="000000"/>
            </w:tcBorders>
          </w:tcPr>
          <w:p>
            <w:pPr>
              <w:pStyle w:val="ConsPlusNormal"/>
              <w:widowControl/>
              <w:ind w:hanging="0"/>
              <w:rPr/>
            </w:pPr>
            <w:r>
              <w:rPr/>
              <w:t>Наименов. субвенций, предост.</w:t>
              <w:br/>
              <w:t>для обеспечения осуществления</w:t>
              <w:br/>
              <w:t xml:space="preserve">орган. местного самоуправле- </w:t>
              <w:br/>
              <w:t>ния гос. полномочий, из Фонда</w:t>
              <w:br/>
              <w:t xml:space="preserve">компенсаций обл. б-та        </w:t>
            </w:r>
          </w:p>
        </w:tc>
        <w:tc>
          <w:tcPr>
            <w:tcW w:w="310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Классификация доходов </w:t>
            </w:r>
          </w:p>
        </w:tc>
        <w:tc>
          <w:tcPr>
            <w:tcW w:w="135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Сумма  </w:t>
              <w:br/>
              <w:t xml:space="preserve">(тыс.  </w:t>
              <w:br/>
              <w:t xml:space="preserve">руб.)  </w:t>
            </w:r>
          </w:p>
        </w:tc>
        <w:tc>
          <w:tcPr>
            <w:tcW w:w="364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Наименование направлений  </w:t>
              <w:br/>
              <w:t xml:space="preserve">расходования средств за   </w:t>
              <w:br/>
              <w:t xml:space="preserve">счет субвенций Фонда ком- </w:t>
              <w:br/>
              <w:t>пенсаций областного бюдже-</w:t>
              <w:br/>
              <w:t xml:space="preserve">та                        </w:t>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лассификация    </w:t>
              <w:br/>
              <w:t xml:space="preserve">расходов      </w:t>
            </w:r>
          </w:p>
        </w:tc>
        <w:tc>
          <w:tcPr>
            <w:tcW w:w="121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Сумма  </w:t>
              <w:br/>
              <w:t xml:space="preserve">(тыс.  </w:t>
              <w:br/>
              <w:t xml:space="preserve">руб.)  </w:t>
            </w:r>
          </w:p>
        </w:tc>
      </w:tr>
      <w:tr>
        <w:trPr>
          <w:trHeight w:val="720" w:hRule="atLeast"/>
          <w:cantSplit w:val="true"/>
        </w:trPr>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40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31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36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з- </w:t>
              <w:br/>
              <w:t xml:space="preserve">дел, </w:t>
              <w:br/>
              <w:t xml:space="preserve">под- </w:t>
              <w:br/>
              <w:t xml:space="preserve">раз- </w:t>
              <w:br/>
              <w:t xml:space="preserve">дел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ел.  </w:t>
              <w:br/>
              <w:t xml:space="preserve">статья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ид  </w:t>
              <w:br/>
              <w:t xml:space="preserve">рас- </w:t>
              <w:br/>
              <w:t>ходов</w:t>
            </w:r>
          </w:p>
        </w:tc>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0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венции на осуществление   </w:t>
              <w:br/>
              <w:t xml:space="preserve">полномочий по предоставлению </w:t>
              <w:br/>
              <w:t xml:space="preserve">мер социальной поддержки ве- </w:t>
              <w:br/>
              <w:t>теранов труда и граждан, при-</w:t>
              <w:br/>
              <w:t xml:space="preserve">равненных к ним, в том числе </w:t>
              <w:br/>
              <w:t xml:space="preserve">по организации приема в      </w:t>
              <w:br/>
              <w:t xml:space="preserve">оформлении документов, необ- </w:t>
              <w:br/>
              <w:t>ходимых для присвоения звания</w:t>
              <w:br/>
              <w:t xml:space="preserve">"Ветеран труда", за исключе- </w:t>
              <w:br/>
              <w:t>нием проезда на железнодорож-</w:t>
              <w:br/>
              <w:t xml:space="preserve">ном и водном транспорте при- </w:t>
              <w:br/>
              <w:t xml:space="preserve">городного сообщения и на ав- </w:t>
              <w:br/>
              <w:t>томобильном транспорте приго-</w:t>
              <w:br/>
              <w:t xml:space="preserve">родного межмуниципального и  </w:t>
              <w:br/>
              <w:t xml:space="preserve">междугородного внутриобласт- </w:t>
              <w:br/>
              <w:t xml:space="preserve">ного сообщений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3008 04 0000 15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4550,5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0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едоставление мер соци-  </w:t>
              <w:br/>
              <w:t>альной поддержки ветеранов</w:t>
              <w:br/>
              <w:t xml:space="preserve">труда и граждан, прирав-  </w:t>
              <w:br/>
              <w:t xml:space="preserve">ненных к ним, в том числе </w:t>
              <w:br/>
              <w:t xml:space="preserve">по организации приема в   </w:t>
              <w:br/>
              <w:t xml:space="preserve">оформлении документов,    </w:t>
              <w:br/>
              <w:t>необходимых для присвоения</w:t>
              <w:br/>
              <w:t>звания "Ветеран труда", за</w:t>
              <w:br/>
              <w:t xml:space="preserve">исключением проезда на    </w:t>
              <w:br/>
              <w:t xml:space="preserve">железнодорожном и водном  </w:t>
              <w:br/>
              <w:t xml:space="preserve">транспорте пригородного   </w:t>
              <w:br/>
              <w:t>сообщения и на автомобиль-</w:t>
              <w:br/>
              <w:t>ном транспорте пригородно-</w:t>
              <w:br/>
              <w:t xml:space="preserve">го межмуниципального и    </w:t>
              <w:br/>
              <w:t>междугородного внутриобла-</w:t>
              <w:br/>
              <w:t xml:space="preserve">стного сообщений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 03</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53101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4550,5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венции на осуществление   </w:t>
              <w:br/>
              <w:t>расходов на выплату ежемесяч-</w:t>
              <w:br/>
              <w:t xml:space="preserve">ного пособия на ребенка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3009 04 0000 15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119,8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плата ежемесячного посо-</w:t>
              <w:br/>
              <w:t xml:space="preserve">бия на ребенка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 03</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5300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119,8 </w:t>
            </w:r>
          </w:p>
        </w:tc>
      </w:tr>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венция на осуществление   </w:t>
              <w:br/>
              <w:t>полномочий по государственной</w:t>
              <w:br/>
              <w:t>регистрации актов гражданско-</w:t>
              <w:br/>
              <w:t xml:space="preserve">го состояния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3003 04 0000 15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315,2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существление полномочий  </w:t>
              <w:br/>
              <w:t>по государственной регист-</w:t>
              <w:br/>
              <w:t xml:space="preserve">рации актов гражданского  </w:t>
              <w:br/>
              <w:t xml:space="preserve">состояния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 14</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1380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315,2 </w:t>
            </w:r>
          </w:p>
        </w:tc>
      </w:tr>
      <w:tr>
        <w:trPr>
          <w:trHeight w:val="12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венции на осуществление   </w:t>
              <w:br/>
              <w:t xml:space="preserve">полномочий по предоставлению </w:t>
              <w:br/>
              <w:t>мер социальной поддержки тру-</w:t>
              <w:br/>
              <w:t xml:space="preserve">жеников тыла, за исключением </w:t>
              <w:br/>
              <w:t xml:space="preserve">проезда на железнодорожном и </w:t>
              <w:br/>
              <w:t>водном транспорте пригородно-</w:t>
              <w:br/>
              <w:t>го межмуниципального и между-</w:t>
              <w:br/>
              <w:t xml:space="preserve">городного внутриобластного   </w:t>
              <w:br/>
              <w:t xml:space="preserve">сообщений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3008 04 0000 15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15,5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едоставление мер соци-  </w:t>
              <w:br/>
              <w:t xml:space="preserve">альной поддержки тружени- </w:t>
              <w:br/>
              <w:t xml:space="preserve">ков тыла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 03</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53102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15,5 </w:t>
            </w:r>
          </w:p>
        </w:tc>
      </w:tr>
      <w:tr>
        <w:trPr>
          <w:trHeight w:val="72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венции на предоставление  </w:t>
              <w:br/>
              <w:t>мер социальной поддержки реа-</w:t>
              <w:br/>
              <w:t xml:space="preserve">билитированных лиц и лиц,    </w:t>
              <w:br/>
              <w:t xml:space="preserve">признанных пострадавшими от  </w:t>
              <w:br/>
              <w:t xml:space="preserve">политических репрессий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3013 04 0000 15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62,1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72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едоставление мер соци-  </w:t>
              <w:br/>
              <w:t xml:space="preserve">альной поддержки реабили- </w:t>
              <w:br/>
              <w:t>тированных лиц и лиц, при-</w:t>
              <w:br/>
              <w:t xml:space="preserve">знанных пострадавшими от  </w:t>
              <w:br/>
              <w:t xml:space="preserve">политических репрессий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 03</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5470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62,1  </w:t>
            </w:r>
          </w:p>
        </w:tc>
      </w:tr>
      <w:tr>
        <w:trPr>
          <w:trHeight w:val="9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венция на осуществление   </w:t>
              <w:br/>
              <w:t xml:space="preserve">полномочий по предоставлению </w:t>
              <w:br/>
              <w:t xml:space="preserve">мер социальной поддержки де- </w:t>
              <w:br/>
              <w:t>тей-сирот и детей, оставшихся</w:t>
              <w:br/>
              <w:t xml:space="preserve">без попечения родителей, в   </w:t>
              <w:br/>
              <w:t xml:space="preserve">части содержания в приемных  </w:t>
              <w:br/>
              <w:t xml:space="preserve">семьях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3027 04 0000 15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62,4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лата приемной семье на </w:t>
              <w:br/>
              <w:t xml:space="preserve">содержание подопечных де- </w:t>
              <w:br/>
              <w:t xml:space="preserve">тей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 04</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201311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3,3  </w:t>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плата труда приемного    </w:t>
              <w:br/>
              <w:t xml:space="preserve">родителя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 04</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201312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59,1  </w:t>
            </w:r>
          </w:p>
        </w:tc>
      </w:tr>
      <w:tr>
        <w:trPr>
          <w:trHeight w:val="10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венция на осуществление   </w:t>
              <w:br/>
              <w:t xml:space="preserve">полномочий по обеспечению    </w:t>
              <w:br/>
              <w:t xml:space="preserve">жилыми помещениями детей-    </w:t>
              <w:br/>
              <w:t>сирот и детей, оставшихся без</w:t>
              <w:br/>
              <w:t xml:space="preserve">попечения родителей, лиц из  </w:t>
              <w:br/>
              <w:t xml:space="preserve">числа в возрасте от 18 до 23 </w:t>
              <w:br/>
              <w:t xml:space="preserve">лет, детей, находящихся под  </w:t>
              <w:br/>
              <w:t xml:space="preserve">опекой (попечительством)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3027 04 0000 15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032,8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9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еспечение жильем детей- </w:t>
              <w:br/>
              <w:t xml:space="preserve">сирот и детей, оставшихся </w:t>
              <w:br/>
              <w:t>без попечения родителей, а</w:t>
              <w:br/>
              <w:t xml:space="preserve">также детей, находящихся  </w:t>
              <w:br/>
              <w:t xml:space="preserve">под опекой (попечительст- </w:t>
              <w:br/>
              <w:t xml:space="preserve">вом), не имеющих закреп-  </w:t>
              <w:br/>
              <w:t xml:space="preserve">ленного жилого помещения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501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5360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1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032,8 </w:t>
            </w:r>
          </w:p>
        </w:tc>
      </w:tr>
      <w:tr>
        <w:trPr>
          <w:trHeight w:val="14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убвенция на реализацию Феде-</w:t>
              <w:br/>
              <w:t xml:space="preserve">рального закона "О присяжных </w:t>
              <w:br/>
              <w:t>заседателях федеральных судов</w:t>
              <w:br/>
              <w:t>общей юрисдикции в Российской</w:t>
              <w:br/>
              <w:t xml:space="preserve">Федерации" для финансового   </w:t>
              <w:br/>
              <w:t xml:space="preserve">обеспечения государственных  </w:t>
              <w:br/>
              <w:t xml:space="preserve">полномочий по составлению    </w:t>
              <w:br/>
              <w:t xml:space="preserve">(изменению, дополнению) спи- </w:t>
              <w:br/>
              <w:t xml:space="preserve">сков в присяжные заседатели  </w:t>
              <w:br/>
              <w:t>федеральных судов общей юрис-</w:t>
              <w:br/>
              <w:t>дикции в Российской Федерации</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2 03007 04 0000 15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4,2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8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ставление (изменение и  </w:t>
              <w:br/>
              <w:t>дополнение) списков канди-</w:t>
              <w:br/>
              <w:t xml:space="preserve">датов в присяжные заседа- </w:t>
              <w:br/>
              <w:t xml:space="preserve">тели федеральных судов    </w:t>
              <w:br/>
              <w:t>общей юрисдикции в Россий-</w:t>
              <w:br/>
              <w:t xml:space="preserve">ской Федерации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 05</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1400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4,2  </w:t>
            </w:r>
          </w:p>
        </w:tc>
      </w:tr>
      <w:tr>
        <w:trPr>
          <w:trHeight w:val="8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убвенция на денежные выплаты</w:t>
              <w:br/>
              <w:t>медицинскому персоналу фельд-</w:t>
              <w:br/>
              <w:t xml:space="preserve">шерско-акушерских пунктов,   </w:t>
              <w:br/>
              <w:t>врачам, фельдшерам и медицин-</w:t>
              <w:br/>
              <w:t>ским сестрам "Скорой медицин-</w:t>
              <w:br/>
              <w:t xml:space="preserve">ской помощи"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3017 04 0000 15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05,9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9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енежные выплаты медицин- </w:t>
              <w:br/>
              <w:t xml:space="preserve">скому персоналу           </w:t>
              <w:br/>
              <w:t xml:space="preserve">фельдшерско-акушерских    </w:t>
              <w:br/>
              <w:t xml:space="preserve">пунктов, врачам, фельдше- </w:t>
              <w:br/>
              <w:t xml:space="preserve">рам и медицинским сестрам </w:t>
              <w:br/>
              <w:t xml:space="preserve">"Скорой медицинской помо- </w:t>
              <w:br/>
              <w:t xml:space="preserve">щи"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 04</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20180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1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05,9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венции на ежемесячное де- </w:t>
              <w:br/>
              <w:t xml:space="preserve">нежное вознаграждение за     </w:t>
              <w:br/>
              <w:t xml:space="preserve">классное руководство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3021 04 0000 15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872,2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Ежемесячное денежное воз- </w:t>
              <w:br/>
              <w:t xml:space="preserve">награждение за классное   </w:t>
              <w:br/>
              <w:t xml:space="preserve">руководство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 02</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20090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1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872,2 </w:t>
            </w:r>
          </w:p>
        </w:tc>
      </w:tr>
      <w:tr>
        <w:trPr>
          <w:trHeight w:val="72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венция на осуществление   </w:t>
              <w:br/>
              <w:t xml:space="preserve">полномочий по созданию и     </w:t>
              <w:br/>
              <w:t xml:space="preserve">обеспечению деятельности ко- </w:t>
              <w:br/>
              <w:t>миссий по делам несовершенно-</w:t>
              <w:br/>
              <w:t xml:space="preserve">летних и защите их прав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3999 04 0000 15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67,7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72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существление полномочий  </w:t>
              <w:br/>
              <w:t xml:space="preserve">по созданию и обеспечению </w:t>
              <w:br/>
              <w:t xml:space="preserve">деятельности комиссий по  </w:t>
              <w:br/>
              <w:t>делам несовершеннолетних и</w:t>
              <w:br/>
              <w:t xml:space="preserve">защите их прав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 04</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210203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67,7  </w:t>
            </w:r>
          </w:p>
        </w:tc>
      </w:tr>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венции на осуществление   </w:t>
              <w:br/>
              <w:t xml:space="preserve">полномочий по предоставлению </w:t>
              <w:br/>
              <w:t xml:space="preserve">мер социальной поддержки де- </w:t>
              <w:br/>
              <w:t xml:space="preserve">тей из многодетных семей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3999 04 0000 15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895,9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едоставление мер соци-  </w:t>
              <w:br/>
              <w:t xml:space="preserve">альной поддержки детей из </w:t>
              <w:br/>
              <w:t xml:space="preserve">многодетных семей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 03</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58602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895,9 </w:t>
            </w:r>
          </w:p>
        </w:tc>
      </w:tr>
      <w:tr>
        <w:trPr>
          <w:trHeight w:val="72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венции на осуществление   </w:t>
              <w:br/>
              <w:t xml:space="preserve">полномочий по предоставлению </w:t>
              <w:br/>
              <w:t xml:space="preserve">мер социальной поддержки де- </w:t>
              <w:br/>
              <w:t>тей первого-второго года жиз-</w:t>
              <w:br/>
              <w:t xml:space="preserve">ни из малоимущих семей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3999 04 0000 15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865,2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72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существление полномочий  </w:t>
              <w:br/>
              <w:t xml:space="preserve">по предоставлению мер со- </w:t>
              <w:br/>
              <w:t xml:space="preserve">циальной поддержки детей  </w:t>
              <w:br/>
              <w:t>первого-второго года жизни</w:t>
              <w:br/>
              <w:t xml:space="preserve">из малоимущих семей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 03</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58601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865,2 </w:t>
            </w:r>
          </w:p>
        </w:tc>
      </w:tr>
      <w:tr>
        <w:trPr>
          <w:trHeight w:val="10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венции на осуществление   </w:t>
              <w:br/>
              <w:t xml:space="preserve">полномочий по предоставлению </w:t>
              <w:br/>
              <w:t xml:space="preserve">мер социальной поддержки де- </w:t>
              <w:br/>
              <w:t>тей-сирот и детей, оставшихся</w:t>
              <w:br/>
              <w:t xml:space="preserve">без попечения родителей, в   </w:t>
              <w:br/>
              <w:t xml:space="preserve">части ежемесячной денежной   </w:t>
              <w:br/>
              <w:t xml:space="preserve">выплаты опекунам (попечите-  </w:t>
              <w:br/>
              <w:t xml:space="preserve">лям)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3999 04 0000 15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593,3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10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существление полномочий  </w:t>
              <w:br/>
              <w:t xml:space="preserve">по предоставлению мер со- </w:t>
              <w:br/>
              <w:t xml:space="preserve">циальной поддержки детей- </w:t>
              <w:br/>
              <w:t xml:space="preserve">сирот и детей, оставшихся </w:t>
              <w:br/>
              <w:t>без попечения родителей, в</w:t>
              <w:br/>
              <w:t>части ежемесячной денежной</w:t>
              <w:br/>
              <w:t xml:space="preserve">выплаты опекунам (попечи- </w:t>
              <w:br/>
              <w:t xml:space="preserve">телям)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 04</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201313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593,3 </w:t>
            </w:r>
          </w:p>
        </w:tc>
      </w:tr>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венция на осуществление   </w:t>
              <w:br/>
              <w:t xml:space="preserve">полномочий по предоставлению </w:t>
              <w:br/>
              <w:t xml:space="preserve">материальной и иной помощи   </w:t>
              <w:br/>
              <w:t xml:space="preserve">для погребения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3999 04 0000 15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20,9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едоставление материаль- </w:t>
              <w:br/>
              <w:t xml:space="preserve">ной и иной помощи для по- </w:t>
              <w:br/>
              <w:t xml:space="preserve">гребения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 02</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5220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4,9  </w:t>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собия по социальной по- </w:t>
              <w:br/>
              <w:t xml:space="preserve">мощи населению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 03</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52205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6,0  </w:t>
            </w:r>
          </w:p>
        </w:tc>
      </w:tr>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венция на осуществление   </w:t>
              <w:br/>
              <w:t xml:space="preserve">полномочий по созданию и     </w:t>
              <w:br/>
              <w:t xml:space="preserve">обеспечению деятельности ад- </w:t>
              <w:br/>
              <w:t xml:space="preserve">министративных комиссий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3999 04 0000 15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6,3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здание и обеспечение    </w:t>
              <w:br/>
              <w:t xml:space="preserve">деятельности администра-  </w:t>
              <w:br/>
              <w:t xml:space="preserve">тивных комиссий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 04</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210209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6,3  </w:t>
            </w:r>
          </w:p>
        </w:tc>
      </w:tr>
      <w:tr>
        <w:trPr>
          <w:trHeight w:val="312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венция на обеспечение го- </w:t>
              <w:br/>
              <w:t xml:space="preserve">сударственных гарантий прав  </w:t>
              <w:br/>
              <w:t>граждан на получение общедос-</w:t>
              <w:br/>
              <w:t xml:space="preserve">тупного и бесплатного дошко- </w:t>
              <w:br/>
              <w:t xml:space="preserve">льного, начального общего,   </w:t>
              <w:br/>
              <w:t xml:space="preserve">основного общего, среднего   </w:t>
              <w:br/>
              <w:t>(полного) общего образования,</w:t>
              <w:br/>
              <w:t>а также дополнительного обра-</w:t>
              <w:br/>
              <w:t xml:space="preserve">зования, а также дополни-    </w:t>
              <w:br/>
              <w:t xml:space="preserve">тельного образования в обще- </w:t>
              <w:br/>
              <w:t>образовательных учреждениях в</w:t>
              <w:br/>
              <w:t>размере, необходимом для реа-</w:t>
              <w:br/>
              <w:t xml:space="preserve">лизации основных общеобразо- </w:t>
              <w:br/>
              <w:t xml:space="preserve">вательных программ в части   </w:t>
              <w:br/>
              <w:t xml:space="preserve">финансирования расходов на   </w:t>
              <w:br/>
              <w:t>оплату труда работников обще-</w:t>
              <w:br/>
              <w:t xml:space="preserve">образовательных учреждений,  </w:t>
              <w:br/>
              <w:t xml:space="preserve">расходов на учебные пособия, </w:t>
              <w:br/>
              <w:t xml:space="preserve">технические средства обуче-  </w:t>
              <w:br/>
              <w:t xml:space="preserve">ния, расходные материалы и   </w:t>
              <w:br/>
              <w:t xml:space="preserve">хозяйственные нужды (за ис-  </w:t>
              <w:br/>
              <w:t xml:space="preserve">ключением расходов на содер- </w:t>
              <w:br/>
              <w:t xml:space="preserve">жание зданий и коммунальных  </w:t>
              <w:br/>
              <w:t xml:space="preserve">расходов, осуществляемых из  </w:t>
              <w:br/>
              <w:t xml:space="preserve">местных бюджетов)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3999 04 0000 15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3854,1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еспечение государствен- </w:t>
              <w:br/>
              <w:t xml:space="preserve">ных гарантий прав граждан </w:t>
              <w:br/>
              <w:t>на получение общедоступно-</w:t>
              <w:br/>
              <w:t xml:space="preserve">го и бесплатного дошколь- </w:t>
              <w:br/>
              <w:t xml:space="preserve">ного, начального общего,  </w:t>
              <w:br/>
              <w:t>основного общего, среднего</w:t>
              <w:br/>
              <w:t>(полного) общего образова-</w:t>
              <w:br/>
              <w:t xml:space="preserve">ния, а также дополнитель- </w:t>
              <w:br/>
              <w:t xml:space="preserve">ного образования, а также </w:t>
              <w:br/>
              <w:t xml:space="preserve">дополнительного образова- </w:t>
              <w:br/>
              <w:t xml:space="preserve">ния в общеобразовательных </w:t>
              <w:br/>
              <w:t xml:space="preserve">учреждениях в размере,    </w:t>
              <w:br/>
              <w:t>необходимом для реализации</w:t>
              <w:br/>
              <w:t>основных общеобразователь-</w:t>
              <w:br/>
              <w:t xml:space="preserve">ных программ в части фи-  </w:t>
              <w:br/>
              <w:t xml:space="preserve">нансирования расходов на  </w:t>
              <w:br/>
              <w:t xml:space="preserve">оплату труда работников   </w:t>
              <w:br/>
              <w:t>общеобразовательных учреж-</w:t>
              <w:br/>
              <w:t>дений, расходов на учебные</w:t>
              <w:br/>
              <w:t>пособия, технические сред-</w:t>
              <w:br/>
              <w:t xml:space="preserve">ства обучения, расходные  </w:t>
              <w:br/>
              <w:t xml:space="preserve">материалы и хозяйственные </w:t>
              <w:br/>
              <w:t>нужды (за исключением рас-</w:t>
              <w:br/>
              <w:t>ходов на содержание зданий</w:t>
              <w:br/>
              <w:t xml:space="preserve">и коммунальных расходов,  </w:t>
              <w:br/>
              <w:t xml:space="preserve">осуществляемых из местных </w:t>
              <w:br/>
              <w:t xml:space="preserve">бюджетов)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 02</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21990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1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3854,1</w:t>
            </w:r>
          </w:p>
        </w:tc>
      </w:tr>
      <w:tr>
        <w:trPr>
          <w:trHeight w:val="10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венции на организацию ис- </w:t>
              <w:br/>
              <w:t xml:space="preserve">полнительно-распорядительных </w:t>
              <w:br/>
              <w:t>функций, связанных с реализа-</w:t>
              <w:br/>
              <w:t>цией переданных государствен-</w:t>
              <w:br/>
              <w:t xml:space="preserve">ных полномочий по предостав- </w:t>
              <w:br/>
              <w:t>лению мер социальной поддерж-</w:t>
              <w:br/>
              <w:t>ки отдельным категориям граж-</w:t>
              <w:br/>
              <w:t xml:space="preserve">дан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3999 04 0000 15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282,1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10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рганизация исполнительно-</w:t>
              <w:br/>
              <w:t xml:space="preserve">распорядительных функций, </w:t>
              <w:br/>
              <w:t xml:space="preserve">связанных с реализацией   </w:t>
              <w:br/>
              <w:t>переданных государственных</w:t>
              <w:br/>
              <w:t>полномочий по предоставле-</w:t>
              <w:br/>
              <w:t xml:space="preserve">нию мер социальной под-   </w:t>
              <w:br/>
              <w:t>держки отдельным категори-</w:t>
              <w:br/>
              <w:t xml:space="preserve">ям граждан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 06</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210207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282,1 </w:t>
            </w:r>
          </w:p>
        </w:tc>
      </w:tr>
      <w:tr>
        <w:trPr>
          <w:trHeight w:val="20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венции на осуществление   </w:t>
              <w:br/>
              <w:t xml:space="preserve">полномочий по социальному    </w:t>
              <w:br/>
              <w:t>обслуживанию граждан пожилого</w:t>
              <w:br/>
              <w:t xml:space="preserve">возраста и инвалидов, преду- </w:t>
              <w:br/>
              <w:t xml:space="preserve">смотренных пунктами 1, 2, 3, </w:t>
              <w:br/>
              <w:t xml:space="preserve">5 и 6 части 1 статьи 8 Обла- </w:t>
              <w:br/>
              <w:t xml:space="preserve">стного закона "О социальном  </w:t>
              <w:br/>
              <w:t xml:space="preserve">обслуживании населения Рос-  </w:t>
              <w:br/>
              <w:t>товской области", за исключе-</w:t>
              <w:br/>
              <w:t xml:space="preserve">нием возмещения коммунальных </w:t>
              <w:br/>
              <w:t xml:space="preserve">расходов учреждений социаль- </w:t>
              <w:br/>
              <w:t xml:space="preserve">ного обслуживания, а также   </w:t>
              <w:br/>
              <w:t>случаев осуществления указан-</w:t>
              <w:br/>
              <w:t xml:space="preserve">ных полномочий государствен- </w:t>
              <w:br/>
              <w:t>ными учреждениями социального</w:t>
              <w:br/>
              <w:t xml:space="preserve">обслуживания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3999 04 0000 15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8635,2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1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существление полномочий  </w:t>
              <w:br/>
              <w:t xml:space="preserve">по социальному обслужива- </w:t>
              <w:br/>
              <w:t xml:space="preserve">нию граждан пожилого воз- </w:t>
              <w:br/>
              <w:t xml:space="preserve">раста и инвалидов, преду- </w:t>
              <w:br/>
              <w:t xml:space="preserve">смотренных пунктами 1, 2, </w:t>
              <w:br/>
              <w:t xml:space="preserve">3, 5 и 6 части 1 статьи 8 </w:t>
              <w:br/>
              <w:t>Областного закона "О соци-</w:t>
              <w:br/>
              <w:t xml:space="preserve">альном обслуживании насе- </w:t>
              <w:br/>
              <w:t>ления Ростовской области",</w:t>
              <w:br/>
              <w:t xml:space="preserve">за исключением возмещения </w:t>
              <w:br/>
              <w:t xml:space="preserve">коммунальных расходов уч- </w:t>
              <w:br/>
              <w:t xml:space="preserve">реждений социального об-  </w:t>
              <w:br/>
              <w:t>служивания, а также случа-</w:t>
              <w:br/>
              <w:t>ев осуществления указанных</w:t>
              <w:br/>
              <w:t>полномочий государственны-</w:t>
              <w:br/>
              <w:t>ми учреждениями социально-</w:t>
              <w:br/>
              <w:t xml:space="preserve">го обслуживания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 02</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7990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1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8635,2 </w:t>
            </w:r>
          </w:p>
        </w:tc>
      </w:tr>
      <w:tr>
        <w:trPr>
          <w:trHeight w:val="12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венция на осуществление   </w:t>
              <w:br/>
              <w:t xml:space="preserve">полномочий по содержанию ар- </w:t>
              <w:br/>
              <w:t xml:space="preserve">хивных учреждений (за исклю- </w:t>
              <w:br/>
              <w:t>чением коммунальных расходов)</w:t>
              <w:br/>
              <w:t>в части расходов на хранение,</w:t>
              <w:br/>
              <w:t xml:space="preserve">комплектование, учет и ис-   </w:t>
              <w:br/>
              <w:t>пользование архивных докумен-</w:t>
              <w:br/>
              <w:t>тов, относящихся к государст-</w:t>
              <w:br/>
              <w:t xml:space="preserve">венной собственности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3999 04 0000 15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9,5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12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одержание архивных учреж-</w:t>
              <w:br/>
              <w:t>дений (за исключением ком-</w:t>
              <w:br/>
              <w:t>мунальных расходов) в час-</w:t>
              <w:br/>
              <w:t xml:space="preserve">ти расходов на хранение,  </w:t>
              <w:br/>
              <w:t xml:space="preserve">комплектование, учет и    </w:t>
              <w:br/>
              <w:t xml:space="preserve">использование архивных    </w:t>
              <w:br/>
              <w:t xml:space="preserve">документов, относящихся к </w:t>
              <w:br/>
              <w:t xml:space="preserve">государственной собствен- </w:t>
              <w:br/>
              <w:t xml:space="preserve">ности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 14</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210205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9,5  </w:t>
            </w:r>
          </w:p>
        </w:tc>
      </w:tr>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1.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венция на осуществление   </w:t>
              <w:br/>
              <w:t xml:space="preserve">полномочий по лицензированию </w:t>
              <w:br/>
              <w:t>розничной продажи алкогольной</w:t>
              <w:br/>
              <w:t xml:space="preserve">продукции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3999 04 0000 15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92,6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Лицензирование розничной  </w:t>
              <w:br/>
              <w:t xml:space="preserve">продажи алкогольной про-  </w:t>
              <w:br/>
              <w:t xml:space="preserve">дукции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 04</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210206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92,6  </w:t>
            </w:r>
          </w:p>
        </w:tc>
      </w:tr>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2.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венция на осуществление   </w:t>
              <w:br/>
              <w:t>полномочий по государственно-</w:t>
              <w:br/>
              <w:t xml:space="preserve">му регулированию тарифов на  </w:t>
              <w:br/>
              <w:t>перевозку пассажиров и багажа</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3999 04 0000 15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5,2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сударственное регулиро- </w:t>
              <w:br/>
              <w:t>вание тарифов на перевозку</w:t>
              <w:br/>
              <w:t xml:space="preserve">пассажиров и багажа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 04</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21021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5,2  </w:t>
            </w:r>
          </w:p>
        </w:tc>
      </w:tr>
      <w:tr>
        <w:trPr>
          <w:trHeight w:val="12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3.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венции на предоставление  </w:t>
              <w:br/>
              <w:t xml:space="preserve">субсидий гражданам на оплату </w:t>
              <w:br/>
              <w:t>жилого помещения и коммуналь-</w:t>
              <w:br/>
              <w:t xml:space="preserve">ных услуг в соответствии с   </w:t>
              <w:br/>
              <w:t xml:space="preserve">устанавливаемыми органами    </w:t>
              <w:br/>
              <w:t xml:space="preserve">государственной власти Рос-  </w:t>
              <w:br/>
              <w:t>товской области региональными</w:t>
              <w:br/>
              <w:t xml:space="preserve">стандартами стоимости оплаты </w:t>
              <w:br/>
              <w:t xml:space="preserve">жилья и коммунальных услуг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3022 04 0000 15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7009,2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132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едоставление гражданам  </w:t>
              <w:br/>
              <w:t xml:space="preserve">субсидий на оплату жилого </w:t>
              <w:br/>
              <w:t xml:space="preserve">помещения и коммунальных  </w:t>
              <w:br/>
              <w:t xml:space="preserve">услуг в соответствии с    </w:t>
              <w:br/>
              <w:t xml:space="preserve">устанавливаемыми органами </w:t>
              <w:br/>
              <w:t xml:space="preserve">государственной власти    </w:t>
              <w:br/>
              <w:t xml:space="preserve">Ростовской области регио- </w:t>
              <w:br/>
              <w:t>нальными стандартами стои-</w:t>
              <w:br/>
              <w:t xml:space="preserve">мости оплаты жилья и ком- </w:t>
              <w:br/>
              <w:t xml:space="preserve">мунальных услуг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 03</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5480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7009,2 </w:t>
            </w:r>
          </w:p>
        </w:tc>
      </w:tr>
      <w:tr>
        <w:trPr>
          <w:trHeight w:val="72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венция на выплату едино-  </w:t>
              <w:br/>
              <w:t xml:space="preserve">временного пособия при всех  </w:t>
              <w:br/>
              <w:t xml:space="preserve">формах устройства детей, ли- </w:t>
              <w:br/>
              <w:t xml:space="preserve">шенных родительского попече- </w:t>
              <w:br/>
              <w:t xml:space="preserve">ния, в семью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3020 04 0000 15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12,0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72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лата единовременного   </w:t>
              <w:br/>
              <w:t xml:space="preserve">пособия при всех формах   </w:t>
              <w:br/>
              <w:t>устройства детей, лишенных</w:t>
              <w:br/>
              <w:t>родительского попечения, в</w:t>
              <w:br/>
              <w:t xml:space="preserve">семью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 04</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50502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12,0  </w:t>
            </w:r>
          </w:p>
        </w:tc>
      </w:tr>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убвенция на осущ. полномочий</w:t>
              <w:br/>
              <w:t xml:space="preserve">по предоставлению мер соци-  </w:t>
              <w:br/>
              <w:t xml:space="preserve">альной поддержки ветеранам   </w:t>
              <w:br/>
              <w:t xml:space="preserve">труда Ростовской области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3999 04 0000 15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217,1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8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сходы за счет субвенции </w:t>
              <w:br/>
              <w:t xml:space="preserve">на осуществление полномо- </w:t>
              <w:br/>
              <w:t xml:space="preserve">чий по предоставлению со- </w:t>
              <w:br/>
              <w:t>циальной поддержки ветера-</w:t>
              <w:br/>
              <w:t xml:space="preserve">нов труда Ростовской об-  </w:t>
              <w:br/>
              <w:t xml:space="preserve">ласти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 03</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58901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217,1 </w:t>
            </w:r>
          </w:p>
        </w:tc>
      </w:tr>
      <w:tr>
        <w:trPr>
          <w:trHeight w:val="10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6.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венция бюджетам городских </w:t>
              <w:br/>
              <w:t xml:space="preserve">округов на компенсацию части </w:t>
              <w:br/>
              <w:t xml:space="preserve">родительской платы за содер- </w:t>
              <w:br/>
              <w:t>жание ребенка в муниципальных</w:t>
              <w:br/>
              <w:t xml:space="preserve">образовательных учреждениях  </w:t>
              <w:br/>
              <w:t xml:space="preserve">основную общеобразовательную </w:t>
              <w:br/>
              <w:t>программу дошкольного образо-</w:t>
              <w:br/>
              <w:t xml:space="preserve">вания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3029 04 0000 15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54,2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9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мпенсация части роди-   </w:t>
              <w:br/>
              <w:t>тельской платы за содержа-</w:t>
              <w:br/>
              <w:t xml:space="preserve">ние ребенка в муниципаль- </w:t>
              <w:br/>
              <w:t>ных образовательных учреж-</w:t>
              <w:br/>
              <w:t xml:space="preserve">дениях основную общеобра- </w:t>
              <w:br/>
              <w:t xml:space="preserve">зовательную программу до- </w:t>
              <w:br/>
              <w:t xml:space="preserve">школьного образования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 04</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20100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54,2  </w:t>
            </w:r>
          </w:p>
        </w:tc>
      </w:tr>
      <w:tr>
        <w:trPr>
          <w:trHeight w:val="9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7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венция на организацию и   </w:t>
              <w:br/>
              <w:t>осуществление деятельности по</w:t>
              <w:br/>
              <w:t xml:space="preserve">опеке и попечительству в со- </w:t>
              <w:br/>
              <w:t>ответствии со статьей 6 Обла-</w:t>
              <w:br/>
              <w:t>стного закона "Об организации</w:t>
              <w:br/>
              <w:t>опеки и попечительства в Рос-</w:t>
              <w:br/>
              <w:t xml:space="preserve">товской области"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3999 04 0000 15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8,6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10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рганизация и осуществле- </w:t>
              <w:br/>
              <w:t xml:space="preserve">ние деятельности по опеке </w:t>
              <w:br/>
              <w:t xml:space="preserve">и попечительству в соот-  </w:t>
              <w:br/>
              <w:t xml:space="preserve">ветствии со статьей 6 Об- </w:t>
              <w:br/>
              <w:t xml:space="preserve">ластного закона "Об орга- </w:t>
              <w:br/>
              <w:t xml:space="preserve">низации опеки и попечи-   </w:t>
              <w:br/>
              <w:t xml:space="preserve">тельства в Ростовской об- </w:t>
              <w:br/>
              <w:t xml:space="preserve">ласти"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 09</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210213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8,6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сего: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82939,7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82939,7</w:t>
            </w:r>
          </w:p>
        </w:tc>
      </w:tr>
    </w:tbl>
    <w:p>
      <w:pPr>
        <w:pStyle w:val="ConsPlusNormal"/>
        <w:widowControl/>
        <w:ind w:hanging="0"/>
        <w:jc w:val="both"/>
        <w:rPr/>
      </w:pPr>
      <w:r>
        <w:rPr/>
      </w:r>
    </w:p>
    <w:p>
      <w:pPr>
        <w:pStyle w:val="ConsPlusNormal"/>
        <w:widowControl/>
        <w:ind w:hanging="0"/>
        <w:jc w:val="right"/>
        <w:rPr/>
      </w:pPr>
      <w:r>
        <w:rPr/>
        <w:t>Управляющий делами</w:t>
      </w:r>
    </w:p>
    <w:p>
      <w:pPr>
        <w:pStyle w:val="ConsPlusNormal"/>
        <w:widowControl/>
        <w:ind w:hanging="0"/>
        <w:jc w:val="right"/>
        <w:rPr/>
      </w:pPr>
      <w:r>
        <w:rPr/>
        <w:t>Новошахтинской</w:t>
      </w:r>
    </w:p>
    <w:p>
      <w:pPr>
        <w:pStyle w:val="ConsPlusNormal"/>
        <w:widowControl/>
        <w:ind w:hanging="0"/>
        <w:jc w:val="right"/>
        <w:rPr/>
      </w:pPr>
      <w:r>
        <w:rPr/>
        <w:t>городской Думы</w:t>
      </w:r>
    </w:p>
    <w:p>
      <w:pPr>
        <w:pStyle w:val="ConsPlusNormal"/>
        <w:widowControl/>
        <w:ind w:hanging="0"/>
        <w:jc w:val="right"/>
        <w:rPr/>
      </w:pPr>
      <w:r>
        <w:rPr/>
        <w:t>А.В.КОЛЕСНИКОВ</w:t>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numPr>
          <w:ilvl w:val="0"/>
          <w:numId w:val="0"/>
        </w:numPr>
        <w:ind w:hanging="0"/>
        <w:jc w:val="right"/>
        <w:outlineLvl w:val="0"/>
        <w:rPr/>
      </w:pPr>
      <w:r>
        <w:rPr/>
        <w:t>Приложение 17</w:t>
      </w:r>
    </w:p>
    <w:p>
      <w:pPr>
        <w:pStyle w:val="ConsPlusNormal"/>
        <w:widowControl/>
        <w:ind w:hanging="0"/>
        <w:jc w:val="right"/>
        <w:rPr/>
      </w:pPr>
      <w:r>
        <w:rPr/>
        <w:t>к решению</w:t>
      </w:r>
    </w:p>
    <w:p>
      <w:pPr>
        <w:pStyle w:val="ConsPlusNormal"/>
        <w:widowControl/>
        <w:ind w:hanging="0"/>
        <w:jc w:val="right"/>
        <w:rPr/>
      </w:pPr>
      <w:r>
        <w:rPr/>
        <w:t>Новошахтинской</w:t>
      </w:r>
    </w:p>
    <w:p>
      <w:pPr>
        <w:pStyle w:val="ConsPlusNormal"/>
        <w:widowControl/>
        <w:ind w:hanging="0"/>
        <w:jc w:val="right"/>
        <w:rPr/>
      </w:pPr>
      <w:r>
        <w:rPr/>
        <w:t>городской Думы</w:t>
      </w:r>
    </w:p>
    <w:p>
      <w:pPr>
        <w:pStyle w:val="ConsPlusNormal"/>
        <w:widowControl/>
        <w:ind w:hanging="0"/>
        <w:jc w:val="right"/>
        <w:rPr/>
      </w:pPr>
      <w:r>
        <w:rPr/>
        <w:t>"О внесении изменений</w:t>
      </w:r>
    </w:p>
    <w:p>
      <w:pPr>
        <w:pStyle w:val="ConsPlusNormal"/>
        <w:widowControl/>
        <w:ind w:hanging="0"/>
        <w:jc w:val="right"/>
        <w:rPr/>
      </w:pPr>
      <w:r>
        <w:rPr/>
        <w:t>в решение Новошахтинской</w:t>
      </w:r>
    </w:p>
    <w:p>
      <w:pPr>
        <w:pStyle w:val="ConsPlusNormal"/>
        <w:widowControl/>
        <w:ind w:hanging="0"/>
        <w:jc w:val="right"/>
        <w:rPr/>
      </w:pPr>
      <w:r>
        <w:rPr/>
        <w:t>городской Думы</w:t>
      </w:r>
    </w:p>
    <w:p>
      <w:pPr>
        <w:pStyle w:val="ConsPlusNormal"/>
        <w:widowControl/>
        <w:ind w:hanging="0"/>
        <w:jc w:val="right"/>
        <w:rPr/>
      </w:pPr>
      <w:r>
        <w:rPr/>
        <w:t>от 29.11.2007 N 290"</w:t>
      </w:r>
    </w:p>
    <w:p>
      <w:pPr>
        <w:pStyle w:val="ConsPlusNormal"/>
        <w:widowControl/>
        <w:ind w:hanging="0"/>
        <w:jc w:val="right"/>
        <w:rPr/>
      </w:pPr>
      <w:r>
        <w:rPr/>
        <w:t>от 28.02.2008 N 308</w:t>
      </w:r>
    </w:p>
    <w:p>
      <w:pPr>
        <w:pStyle w:val="ConsPlusNormal"/>
        <w:widowControl/>
        <w:ind w:firstLine="540"/>
        <w:jc w:val="both"/>
        <w:rPr/>
      </w:pPr>
      <w:r>
        <w:rPr/>
      </w:r>
    </w:p>
    <w:p>
      <w:pPr>
        <w:pStyle w:val="ConsPlusTitle"/>
        <w:widowControl/>
        <w:jc w:val="center"/>
        <w:rPr/>
      </w:pPr>
      <w:r>
        <w:rPr/>
        <w:t>ДОХОДЫ И РАСХОДЫ БЮДЖЕТА ГОРОДСКОГО ОКРУГА</w:t>
      </w:r>
    </w:p>
    <w:p>
      <w:pPr>
        <w:pStyle w:val="ConsPlusTitle"/>
        <w:widowControl/>
        <w:jc w:val="center"/>
        <w:rPr/>
      </w:pPr>
      <w:r>
        <w:rPr/>
        <w:t>МУНИЦИПАЛЬНОГО ОБРАЗОВАНИЯ "ГОРОД НОВОШАХТИНСК"</w:t>
      </w:r>
    </w:p>
    <w:p>
      <w:pPr>
        <w:pStyle w:val="ConsPlusTitle"/>
        <w:widowControl/>
        <w:jc w:val="center"/>
        <w:rPr/>
      </w:pPr>
      <w:r>
        <w:rPr/>
        <w:t>ЗА СЧЕТ СУБВЕНЦИЙ, ПОЛУЧАЕМЫХ ИЗ ФОНДА КОМПЕНСАЦИЙ</w:t>
      </w:r>
    </w:p>
    <w:p>
      <w:pPr>
        <w:pStyle w:val="ConsPlusTitle"/>
        <w:widowControl/>
        <w:jc w:val="center"/>
        <w:rPr/>
      </w:pPr>
      <w:r>
        <w:rPr/>
        <w:t>ОБЛАСТНОГО БЮДЖЕТА НА 2009-2010 ГОДЫ</w:t>
      </w:r>
    </w:p>
    <w:p>
      <w:pPr>
        <w:pStyle w:val="ConsPlusNormal"/>
        <w:widowControl/>
        <w:ind w:firstLine="540"/>
        <w:jc w:val="both"/>
        <w:rPr/>
      </w:pPr>
      <w:r>
        <w:rPr/>
      </w:r>
    </w:p>
    <w:tbl>
      <w:tblPr>
        <w:tblW w:w="19440" w:type="dxa"/>
        <w:jc w:val="left"/>
        <w:tblInd w:w="-7" w:type="dxa"/>
        <w:tblLayout w:type="fixed"/>
        <w:tblCellMar>
          <w:top w:w="0" w:type="dxa"/>
          <w:left w:w="70" w:type="dxa"/>
          <w:bottom w:w="0" w:type="dxa"/>
          <w:right w:w="70" w:type="dxa"/>
        </w:tblCellMar>
      </w:tblPr>
      <w:tblGrid>
        <w:gridCol w:w="675"/>
        <w:gridCol w:w="4185"/>
        <w:gridCol w:w="3105"/>
        <w:gridCol w:w="1215"/>
        <w:gridCol w:w="1350"/>
        <w:gridCol w:w="3375"/>
        <w:gridCol w:w="1080"/>
        <w:gridCol w:w="1080"/>
        <w:gridCol w:w="810"/>
        <w:gridCol w:w="1215"/>
        <w:gridCol w:w="1350"/>
      </w:tblGrid>
      <w:tr>
        <w:trPr>
          <w:trHeight w:val="480" w:hRule="atLeast"/>
          <w:cantSplit w:val="true"/>
        </w:trPr>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N  </w:t>
              <w:br/>
              <w:t xml:space="preserve">п/п </w:t>
            </w:r>
          </w:p>
        </w:tc>
        <w:tc>
          <w:tcPr>
            <w:tcW w:w="418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Наименов. субвенций, предост. </w:t>
              <w:br/>
              <w:t xml:space="preserve">для обеспечения осуществления </w:t>
              <w:br/>
              <w:t>орган. местного самоуправления</w:t>
              <w:br/>
              <w:t>государственных полномочий, из</w:t>
              <w:br/>
              <w:t xml:space="preserve">Фонда компенсаций областного  </w:t>
              <w:br/>
              <w:t xml:space="preserve">бюджета                       </w:t>
            </w:r>
          </w:p>
        </w:tc>
        <w:tc>
          <w:tcPr>
            <w:tcW w:w="310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Классификация доходов </w:t>
            </w:r>
          </w:p>
        </w:tc>
        <w:tc>
          <w:tcPr>
            <w:tcW w:w="256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мма       </w:t>
              <w:br/>
              <w:t xml:space="preserve">(тыс. руб.)    </w:t>
            </w:r>
          </w:p>
        </w:tc>
        <w:tc>
          <w:tcPr>
            <w:tcW w:w="337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Наименование расходов,  </w:t>
              <w:br/>
              <w:t xml:space="preserve">осуществляемых за счет  </w:t>
              <w:br/>
              <w:t xml:space="preserve">субвенций, предост. для </w:t>
              <w:br/>
              <w:t xml:space="preserve">обеспеч. осуществления  </w:t>
              <w:br/>
              <w:t>орг. местного самоуправ.</w:t>
              <w:br/>
              <w:t xml:space="preserve">отдельн. гос. полномо-  </w:t>
              <w:br/>
              <w:t xml:space="preserve">чий, из Фонда компенса- </w:t>
              <w:br/>
              <w:t xml:space="preserve">ций обл. б-та           </w:t>
            </w:r>
          </w:p>
        </w:tc>
        <w:tc>
          <w:tcPr>
            <w:tcW w:w="297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лассификация    </w:t>
              <w:br/>
              <w:t xml:space="preserve">расходов       </w:t>
            </w:r>
          </w:p>
        </w:tc>
        <w:tc>
          <w:tcPr>
            <w:tcW w:w="256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мма       </w:t>
              <w:br/>
              <w:t xml:space="preserve">(тыс. руб.)    </w:t>
            </w:r>
          </w:p>
        </w:tc>
      </w:tr>
      <w:tr>
        <w:trPr>
          <w:trHeight w:val="600" w:hRule="atLeast"/>
          <w:cantSplit w:val="true"/>
        </w:trPr>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41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31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09 г.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10 г. </w:t>
            </w:r>
          </w:p>
        </w:tc>
        <w:tc>
          <w:tcPr>
            <w:tcW w:w="33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аздел,</w:t>
              <w:br/>
              <w:t xml:space="preserve">под-   </w:t>
              <w:br/>
              <w:t xml:space="preserve">раздел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ел.  </w:t>
              <w:br/>
              <w:t xml:space="preserve">статья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ид </w:t>
              <w:br/>
              <w:t xml:space="preserve">рас- </w:t>
              <w:br/>
              <w:t>ходов</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09 г.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10 г. </w:t>
            </w:r>
          </w:p>
        </w:tc>
      </w:tr>
      <w:tr>
        <w:trPr>
          <w:trHeight w:val="22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венции на осуществление    </w:t>
              <w:br/>
              <w:t xml:space="preserve">полномочий по предоставлению  </w:t>
              <w:br/>
              <w:t>мер социальной поддержки вете-</w:t>
              <w:br/>
              <w:t>ранов труда и граждан, прирав-</w:t>
              <w:br/>
              <w:t xml:space="preserve">ненных к ним, в том числе по  </w:t>
              <w:br/>
              <w:t xml:space="preserve">организации приема в оформле- </w:t>
              <w:br/>
              <w:t xml:space="preserve">нии документов, необходимых   </w:t>
              <w:br/>
              <w:t>для присвоения звания "Ветеран</w:t>
              <w:br/>
              <w:t>труда", за исключением проезда</w:t>
              <w:br/>
              <w:t xml:space="preserve">на железнодорожном и водном   </w:t>
              <w:br/>
              <w:t xml:space="preserve">транспорте пригородного сооб- </w:t>
              <w:br/>
              <w:t xml:space="preserve">щения и на автомобильном      </w:t>
              <w:br/>
              <w:t>транспорте пригородного межму-</w:t>
              <w:br/>
              <w:t xml:space="preserve">ниципального и междугородного </w:t>
              <w:br/>
              <w:t xml:space="preserve">внутриобластного сообщений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3008 04 0000 151</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6733,3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8945,0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едоставление мер соци-</w:t>
              <w:br/>
              <w:t>альной поддержки ветера-</w:t>
              <w:br/>
              <w:t xml:space="preserve">нов труда и граждан,    </w:t>
              <w:br/>
              <w:t xml:space="preserve">приравненных к ним, в   </w:t>
              <w:br/>
              <w:t>том числе по организации</w:t>
              <w:br/>
              <w:t xml:space="preserve">приема в оформлении до- </w:t>
              <w:br/>
              <w:t xml:space="preserve">кументов, необходимых   </w:t>
              <w:br/>
              <w:t xml:space="preserve">для присвоения звания   </w:t>
              <w:br/>
              <w:t xml:space="preserve">"Ветеран труда", за ис- </w:t>
              <w:br/>
              <w:t>ключением проезда на же-</w:t>
              <w:br/>
              <w:t xml:space="preserve">лезнодорожном и водном  </w:t>
              <w:br/>
              <w:t xml:space="preserve">транспорте пригородного </w:t>
              <w:br/>
              <w:t xml:space="preserve">сообщения и на автомо-  </w:t>
              <w:br/>
              <w:t xml:space="preserve">бильном транспорте при- </w:t>
              <w:br/>
              <w:t>городного межмуниципаль-</w:t>
              <w:br/>
              <w:t xml:space="preserve">ного и междугородного   </w:t>
              <w:br/>
              <w:t>внутриобластного сообще-</w:t>
              <w:br/>
              <w:t xml:space="preserve">ний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03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3101</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6733,3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8945,0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венции на осуществление    </w:t>
              <w:br/>
              <w:t xml:space="preserve">расходов на выплату ежемесяч- </w:t>
              <w:br/>
              <w:t xml:space="preserve">ного пособия на ребенка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3009 04 0000 151</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119,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119,8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плата ежемесячного по-</w:t>
              <w:br/>
              <w:t xml:space="preserve">собия на ребенка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03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3000</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119,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119,8 </w:t>
            </w:r>
          </w:p>
        </w:tc>
      </w:tr>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венция на осуществление    </w:t>
              <w:br/>
              <w:t xml:space="preserve">полномочий по государственной </w:t>
              <w:br/>
              <w:t>регистрации актов гражданского</w:t>
              <w:br/>
              <w:t xml:space="preserve">состояния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3003 04 0000 151</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01,7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152,7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существление полномочий</w:t>
              <w:br/>
              <w:t>по государственной реги-</w:t>
              <w:br/>
              <w:t xml:space="preserve">страции актов граждан-  </w:t>
              <w:br/>
              <w:t xml:space="preserve">ского состояния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1 14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3800</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01,7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152,7  </w:t>
            </w:r>
          </w:p>
        </w:tc>
      </w:tr>
      <w:tr>
        <w:trPr>
          <w:trHeight w:val="12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венции на осуществление    </w:t>
              <w:br/>
              <w:t xml:space="preserve">полномочий по предоставлению  </w:t>
              <w:br/>
              <w:t xml:space="preserve">мер социальной поддержки тру- </w:t>
              <w:br/>
              <w:t xml:space="preserve">жеников тыла, за исключением  </w:t>
              <w:br/>
              <w:t xml:space="preserve">проезда на железнодорожном и  </w:t>
              <w:br/>
              <w:t>водном транспорте пригородного</w:t>
              <w:br/>
              <w:t xml:space="preserve">межмуниципального и междуго-  </w:t>
              <w:br/>
              <w:t>родного внутриобластного сооб-</w:t>
              <w:br/>
              <w:t xml:space="preserve">щений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3008 04 0000 151</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949,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881,8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едоставление мер соци-</w:t>
              <w:br/>
              <w:t xml:space="preserve">альной поддержки труже- </w:t>
              <w:br/>
              <w:t xml:space="preserve">ников тыла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03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3102</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949,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881,8  </w:t>
            </w:r>
          </w:p>
        </w:tc>
      </w:tr>
      <w:tr>
        <w:trPr>
          <w:trHeight w:val="8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венции на предоставление   </w:t>
              <w:br/>
              <w:t xml:space="preserve">мер социальной поддержки реа- </w:t>
              <w:br/>
              <w:t>билитированных лиц и лиц, при-</w:t>
              <w:br/>
              <w:t>знанных пострадавшими от поли-</w:t>
              <w:br/>
              <w:t xml:space="preserve">тических репрессий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3013 04 0000 151</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90,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18,3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едоставление мер соци-</w:t>
              <w:br/>
              <w:t xml:space="preserve">альной поддержки реаби- </w:t>
              <w:br/>
              <w:t xml:space="preserve">литированных лиц и лиц, </w:t>
              <w:br/>
              <w:t>признанных пострадавшими</w:t>
              <w:br/>
              <w:t xml:space="preserve">от политических репрес- </w:t>
              <w:br/>
              <w:t xml:space="preserve">сий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03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4700</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90,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18,3  </w:t>
            </w:r>
          </w:p>
        </w:tc>
      </w:tr>
      <w:tr>
        <w:trPr>
          <w:trHeight w:val="9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венция на осуществление    </w:t>
              <w:br/>
              <w:t xml:space="preserve">полномочий по предоставлению  </w:t>
              <w:br/>
              <w:t xml:space="preserve">мер социальной поддержки де-  </w:t>
              <w:br/>
              <w:t xml:space="preserve">тей-сирот и детей, оставшихся </w:t>
              <w:br/>
              <w:t xml:space="preserve">без попечения родителей, в    </w:t>
              <w:br/>
              <w:t xml:space="preserve">части содержания в приемных   </w:t>
              <w:br/>
              <w:t xml:space="preserve">семьях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3027 04 0000 151</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71,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136,5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лата приемной семье  </w:t>
              <w:br/>
              <w:t>на содержание подопечных</w:t>
              <w:br/>
              <w:t xml:space="preserve">детей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04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01311</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28,3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42,0  </w:t>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плата труда приемного  </w:t>
              <w:br/>
              <w:t xml:space="preserve">родителя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04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01312</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42,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94,5  </w:t>
            </w:r>
          </w:p>
        </w:tc>
      </w:tr>
      <w:tr>
        <w:trPr>
          <w:trHeight w:val="12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венция на осуществление    </w:t>
              <w:br/>
              <w:t xml:space="preserve">полномочий по обеспечению жи- </w:t>
              <w:br/>
              <w:t>лыми помещениями детей-сирот и</w:t>
              <w:br/>
              <w:t xml:space="preserve">детей, оставшихся без попече- </w:t>
              <w:br/>
              <w:t xml:space="preserve">ния родителей, лиц из числа в </w:t>
              <w:br/>
              <w:t xml:space="preserve">возрасте от 18 до 23 лет, де- </w:t>
              <w:br/>
              <w:t xml:space="preserve">тей, находящихся под опекой   </w:t>
              <w:br/>
              <w:t xml:space="preserve">(попечительством)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3027 04 0000 151</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700,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700,0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беспечение жилыми поме-</w:t>
              <w:br/>
              <w:t xml:space="preserve">щениями детей-сирот и   </w:t>
              <w:br/>
              <w:t xml:space="preserve">детей, оставшихся без   </w:t>
              <w:br/>
              <w:t xml:space="preserve">попечения родителей, а  </w:t>
              <w:br/>
              <w:t>также детей, находящихся</w:t>
              <w:br/>
              <w:t xml:space="preserve">под опекой (попечитель- </w:t>
              <w:br/>
              <w:t xml:space="preserve">ством), не имеющих за-  </w:t>
              <w:br/>
              <w:t>крепленного жилого поме-</w:t>
              <w:br/>
              <w:t xml:space="preserve">щения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5 01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3600</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1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700,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700,0  </w:t>
            </w:r>
          </w:p>
        </w:tc>
      </w:tr>
      <w:tr>
        <w:trPr>
          <w:trHeight w:val="14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венция на реализацию Феде- </w:t>
              <w:br/>
              <w:t xml:space="preserve">рального закона "О присяжных  </w:t>
              <w:br/>
              <w:t xml:space="preserve">заседателях федеральных судов </w:t>
              <w:br/>
              <w:t xml:space="preserve">общей юрисдикции в Российской </w:t>
              <w:br/>
              <w:t xml:space="preserve">Федерации" для финансового    </w:t>
              <w:br/>
              <w:t xml:space="preserve">обеспечения государственных   </w:t>
              <w:br/>
              <w:t>полномочий по составлению (из-</w:t>
              <w:br/>
              <w:t>менению, дополнению) списков в</w:t>
              <w:br/>
              <w:t>присяжные заседатели федераль-</w:t>
              <w:br/>
              <w:t xml:space="preserve">ных судов общей юрисдикции в  </w:t>
              <w:br/>
              <w:t xml:space="preserve">Российской Федерации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2 03007 04 0000 151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оставление (изменение и</w:t>
              <w:br/>
              <w:t>дополнение) списков кан-</w:t>
              <w:br/>
              <w:t xml:space="preserve">дидатов в присяжные за- </w:t>
              <w:br/>
              <w:t>седатели федеральных су-</w:t>
              <w:br/>
              <w:t xml:space="preserve">дов общей юрисдикции в  </w:t>
              <w:br/>
              <w:t xml:space="preserve">Российской Федерации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1 05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4000</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    </w:t>
            </w:r>
          </w:p>
        </w:tc>
      </w:tr>
      <w:tr>
        <w:trPr>
          <w:trHeight w:val="9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венция на денежные выплаты </w:t>
              <w:br/>
              <w:t xml:space="preserve">медицинскому персоналу фельд- </w:t>
              <w:br/>
              <w:t xml:space="preserve">шерско-акушерских пунктов,    </w:t>
              <w:br/>
              <w:t xml:space="preserve">врачам, фельдшерам и медицин- </w:t>
              <w:br/>
              <w:t xml:space="preserve">ским сестрам "Скорой медицин- </w:t>
              <w:br/>
              <w:t xml:space="preserve">ской помощи"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3017 04 0000 151</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05,9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енежные выплаты меди-  </w:t>
              <w:br/>
              <w:t xml:space="preserve">цинскому персоналу      </w:t>
              <w:br/>
              <w:t xml:space="preserve">фельдшерско-акушерских  </w:t>
              <w:br/>
              <w:t xml:space="preserve">пунктов, врачам, фельд- </w:t>
              <w:br/>
              <w:t xml:space="preserve">шерам и медицинским се- </w:t>
              <w:br/>
              <w:t xml:space="preserve">страм "Скорой медицин-  </w:t>
              <w:br/>
              <w:t xml:space="preserve">ской помощи"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9 04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01800</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1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05,9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венции на ежемесячное де-  </w:t>
              <w:br/>
              <w:t xml:space="preserve">нежное вознаграждение за      </w:t>
              <w:br/>
              <w:t xml:space="preserve">классное руководство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3021 04 0000 151</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872,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Ежемесячное денежное    </w:t>
              <w:br/>
              <w:t>вознаграждение за класс-</w:t>
              <w:br/>
              <w:t xml:space="preserve">ное руководство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7 02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00900</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1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872,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    </w:t>
            </w:r>
          </w:p>
        </w:tc>
      </w:tr>
      <w:tr>
        <w:trPr>
          <w:trHeight w:val="8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венция на осуществление    </w:t>
              <w:br/>
              <w:t>полномочий по созданию и обес-</w:t>
              <w:br/>
              <w:t xml:space="preserve">печению деятельности комиссий </w:t>
              <w:br/>
              <w:t xml:space="preserve">по делам несовершеннолетних и </w:t>
              <w:br/>
              <w:t xml:space="preserve">защите их прав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3999 04 0000 151</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85,6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3,8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существление полномочий</w:t>
              <w:br/>
              <w:t xml:space="preserve">по созданию и обеспече- </w:t>
              <w:br/>
              <w:t xml:space="preserve">нию деятельности комис- </w:t>
              <w:br/>
              <w:t>сий по делам несовершен-</w:t>
              <w:br/>
              <w:t xml:space="preserve">нолетних и защите их    </w:t>
              <w:br/>
              <w:t xml:space="preserve">прав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1 04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203</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85,6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3,8  </w:t>
            </w:r>
          </w:p>
        </w:tc>
      </w:tr>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венции на осуществление    </w:t>
              <w:br/>
              <w:t xml:space="preserve">полномочий по предоставлению  </w:t>
              <w:br/>
              <w:t>мер социальной поддержки детей</w:t>
              <w:br/>
              <w:t xml:space="preserve">из многодетных семей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3999 04 0000 151</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895,9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895,9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едоставление мер соци-</w:t>
              <w:br/>
              <w:t xml:space="preserve">альной поддержки детей  </w:t>
              <w:br/>
              <w:t xml:space="preserve">из многодетных семей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03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8602</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895,9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895,9  </w:t>
            </w:r>
          </w:p>
        </w:tc>
      </w:tr>
      <w:tr>
        <w:trPr>
          <w:trHeight w:val="8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венции на осуществление    </w:t>
              <w:br/>
              <w:t xml:space="preserve">полномочий по предоставлению  </w:t>
              <w:br/>
              <w:t>мер социальной поддержки детей</w:t>
              <w:br/>
              <w:t xml:space="preserve">первого-второго года жизни из </w:t>
              <w:br/>
              <w:t xml:space="preserve">малоимущих семей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3999 04 0000 151</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865,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865,2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асходы на осуществление</w:t>
              <w:br/>
              <w:t>полномочий по предостав-</w:t>
              <w:br/>
              <w:t xml:space="preserve">лению мер социальной    </w:t>
              <w:br/>
              <w:t>поддержки детей первого-</w:t>
              <w:br/>
              <w:t xml:space="preserve">второго года жизни из   </w:t>
              <w:br/>
              <w:t xml:space="preserve">малоимущих семей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03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8601</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865,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865,2  </w:t>
            </w:r>
          </w:p>
        </w:tc>
      </w:tr>
      <w:tr>
        <w:trPr>
          <w:trHeight w:val="12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венции на осуществление    </w:t>
              <w:br/>
              <w:t xml:space="preserve">полномочий по предоставлению  </w:t>
              <w:br/>
              <w:t xml:space="preserve">мер социальной поддержки де-  </w:t>
              <w:br/>
              <w:t xml:space="preserve">тей-сирот и детей, оставшихся </w:t>
              <w:br/>
              <w:t xml:space="preserve">без попечения родителей, в    </w:t>
              <w:br/>
              <w:t xml:space="preserve">части ежемесячной денежной    </w:t>
              <w:br/>
              <w:t>выплаты опекунам (попечителям)</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3999 04 0000 151</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609,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481,1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существление полномочий</w:t>
              <w:br/>
              <w:t xml:space="preserve">по предоставлению мер   </w:t>
              <w:br/>
              <w:t>социальной поддержки де-</w:t>
              <w:br/>
              <w:t xml:space="preserve">тей-сирот и детей, ос-  </w:t>
              <w:br/>
              <w:t xml:space="preserve">тавшихся без попечения  </w:t>
              <w:br/>
              <w:t xml:space="preserve">родителей, в части еже- </w:t>
              <w:br/>
              <w:t>месячной денежной выпла-</w:t>
              <w:br/>
              <w:t xml:space="preserve">ты опекунам (попечите-  </w:t>
              <w:br/>
              <w:t xml:space="preserve">лям)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04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01313</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609,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481,1 </w:t>
            </w:r>
          </w:p>
        </w:tc>
      </w:tr>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венция на осуществление    </w:t>
              <w:br/>
              <w:t xml:space="preserve">полномочий по предоставлению  </w:t>
              <w:br/>
              <w:t>материальной и иной помощи для</w:t>
              <w:br/>
              <w:t xml:space="preserve">погребения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3999 04 0000 151</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17,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20,8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едоставление матери-  </w:t>
              <w:br/>
              <w:t>альной и иной помощи для</w:t>
              <w:br/>
              <w:t xml:space="preserve">погребения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5 02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2200</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3,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4,8   </w:t>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собия по социальной   </w:t>
              <w:br/>
              <w:t xml:space="preserve">помощи населению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03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2205</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6   </w:t>
            </w:r>
          </w:p>
        </w:tc>
      </w:tr>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венция на осуществление    </w:t>
              <w:br/>
              <w:t>полномочий по созданию и обес-</w:t>
              <w:br/>
              <w:t>печению деятельности админист-</w:t>
              <w:br/>
              <w:t xml:space="preserve">ративных комиссий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3999 04 0000 151</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63,7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81,5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здание и обеспечение  </w:t>
              <w:br/>
              <w:t>деятельности администра-</w:t>
              <w:br/>
              <w:t xml:space="preserve">тивных комиссий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1 04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209</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63,7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81,5  </w:t>
            </w:r>
          </w:p>
        </w:tc>
      </w:tr>
      <w:tr>
        <w:trPr>
          <w:trHeight w:val="372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убвенция на обеспечение госу-</w:t>
              <w:br/>
              <w:t>дарственных гарантий прав гра-</w:t>
              <w:br/>
              <w:t xml:space="preserve">ждан на получение общедоступ- </w:t>
              <w:br/>
              <w:t xml:space="preserve">ного и бесплатного дошкольно- </w:t>
              <w:br/>
              <w:t xml:space="preserve">го, начального общего, основ- </w:t>
              <w:br/>
              <w:t xml:space="preserve">ного общего, среднего (полно- </w:t>
              <w:br/>
              <w:t>го) общего образования, а так-</w:t>
              <w:br/>
              <w:t xml:space="preserve">же дополнительного образова-  </w:t>
              <w:br/>
              <w:t xml:space="preserve">ния, а также дополнительного  </w:t>
              <w:br/>
              <w:t xml:space="preserve">образования в общеобразовате- </w:t>
              <w:br/>
              <w:t xml:space="preserve">льных учреждениях в размере,  </w:t>
              <w:br/>
              <w:t>необходимом для реализации ос-</w:t>
              <w:br/>
              <w:t xml:space="preserve">новных общеобразовательных    </w:t>
              <w:br/>
              <w:t xml:space="preserve">программ в части финансирова- </w:t>
              <w:br/>
              <w:t xml:space="preserve">ния расходов на оплату труда  </w:t>
              <w:br/>
              <w:t>работников общеобразовательных</w:t>
              <w:br/>
              <w:t xml:space="preserve">учреждений, расходов на учеб- </w:t>
              <w:br/>
              <w:t>ные пособия, технические сред-</w:t>
              <w:br/>
              <w:t>ства обучения, расходные мате-</w:t>
              <w:br/>
              <w:t xml:space="preserve">риалы и хозяйственные нужды   </w:t>
              <w:br/>
              <w:t xml:space="preserve">(за исключением расходов на   </w:t>
              <w:br/>
              <w:t>содержание зданий и коммуналь-</w:t>
              <w:br/>
              <w:t xml:space="preserve">ных расходов, осуществляемых  </w:t>
              <w:br/>
              <w:t xml:space="preserve">из местных бюджетов)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3999 04 0000 151</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1810,6</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2826,2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еспечение государст-  </w:t>
              <w:br/>
              <w:t xml:space="preserve">венных гарантий прав    </w:t>
              <w:br/>
              <w:t>граждан на получение об-</w:t>
              <w:br/>
              <w:t xml:space="preserve">щедоступного и бесплат- </w:t>
              <w:br/>
              <w:t xml:space="preserve">ного дошкольного, на-   </w:t>
              <w:br/>
              <w:t xml:space="preserve">чального общего, основ- </w:t>
              <w:br/>
              <w:t xml:space="preserve">ного общего, среднего   </w:t>
              <w:br/>
              <w:t>(полного) общего образо-</w:t>
              <w:br/>
              <w:t xml:space="preserve">вания, а также дополни- </w:t>
              <w:br/>
              <w:t xml:space="preserve">тельного образования, а </w:t>
              <w:br/>
              <w:t xml:space="preserve">также дополнительного   </w:t>
              <w:br/>
              <w:t xml:space="preserve">образования в общеобра- </w:t>
              <w:br/>
              <w:t xml:space="preserve">зовательных учреждениях </w:t>
              <w:br/>
              <w:t xml:space="preserve">в размере, необходимом  </w:t>
              <w:br/>
              <w:t xml:space="preserve">для реализации основных </w:t>
              <w:br/>
              <w:t>общеобразовательных про-</w:t>
              <w:br/>
              <w:t>грамм в части финансиро-</w:t>
              <w:br/>
              <w:t>вания расходов на оплату</w:t>
              <w:br/>
              <w:t>труда работников общеоб-</w:t>
              <w:br/>
              <w:t xml:space="preserve">разовательных учрежде-  </w:t>
              <w:br/>
              <w:t>ний, расходов на учебные</w:t>
              <w:br/>
              <w:t xml:space="preserve">пособия, технические    </w:t>
              <w:br/>
              <w:t xml:space="preserve">средства обучения, рас- </w:t>
              <w:br/>
              <w:t xml:space="preserve">ходные материалы и хо-  </w:t>
              <w:br/>
              <w:t xml:space="preserve">зяйственные нужды (за   </w:t>
              <w:br/>
              <w:t xml:space="preserve">исключением расходов на </w:t>
              <w:br/>
              <w:t>содержание зданий и ком-</w:t>
              <w:br/>
              <w:t>мунальных расходов, осу-</w:t>
              <w:br/>
              <w:t xml:space="preserve">ществляемых из местных  </w:t>
              <w:br/>
              <w:t xml:space="preserve">бюджетов)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7 02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219900</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1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1810,6</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2826,2 </w:t>
            </w:r>
          </w:p>
        </w:tc>
      </w:tr>
      <w:tr>
        <w:trPr>
          <w:trHeight w:val="12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венции на организацию ис-  </w:t>
              <w:br/>
              <w:t xml:space="preserve">полнительно-распорядительных  </w:t>
              <w:br/>
              <w:t xml:space="preserve">функций, связанных с реализа- </w:t>
              <w:br/>
              <w:t xml:space="preserve">цией переданных государствен- </w:t>
              <w:br/>
              <w:t>ных полномочий по предоставле-</w:t>
              <w:br/>
              <w:t xml:space="preserve">нию мер социальной поддержки  </w:t>
              <w:br/>
              <w:t xml:space="preserve">отдельным категориям граждан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3999 04 0000 151</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945,9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711,1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рганизация исполнитель-</w:t>
              <w:br/>
              <w:t xml:space="preserve">но-распорядительных     </w:t>
              <w:br/>
              <w:t xml:space="preserve">функций, связанных с    </w:t>
              <w:br/>
              <w:t xml:space="preserve">реализацией переданных  </w:t>
              <w:br/>
              <w:t>государственных полномо-</w:t>
              <w:br/>
              <w:t xml:space="preserve">чий по предоставлению   </w:t>
              <w:br/>
              <w:t>мер социальной поддержки</w:t>
              <w:br/>
              <w:t xml:space="preserve">отдельным категориям    </w:t>
              <w:br/>
              <w:t xml:space="preserve">граждан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06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207</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945,9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711,1 </w:t>
            </w:r>
          </w:p>
        </w:tc>
      </w:tr>
      <w:tr>
        <w:trPr>
          <w:trHeight w:val="24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венции на осуществление    </w:t>
              <w:br/>
              <w:t xml:space="preserve">полномочий по социальному об- </w:t>
              <w:br/>
              <w:t xml:space="preserve">служиванию граждан пожилого   </w:t>
              <w:br/>
              <w:t xml:space="preserve">возраста и инвалидов, преду-  </w:t>
              <w:br/>
              <w:t>смотренных пунктами 1, 2, 3, 5</w:t>
              <w:br/>
              <w:t>и 6 части 1 статьи 8 Областно-</w:t>
              <w:br/>
              <w:t>го закона "О социальном обслу-</w:t>
              <w:br/>
              <w:t xml:space="preserve">живании населения Ростовской  </w:t>
              <w:br/>
              <w:t xml:space="preserve">области", за исключением воз- </w:t>
              <w:br/>
              <w:t xml:space="preserve">мещения коммунальных расходов </w:t>
              <w:br/>
              <w:t xml:space="preserve">учреждений социального обслу- </w:t>
              <w:br/>
              <w:t xml:space="preserve">живания, а также случаев осу- </w:t>
              <w:br/>
              <w:t xml:space="preserve">ществления указанных полномо- </w:t>
              <w:br/>
              <w:t xml:space="preserve">чий государственными учрежде- </w:t>
              <w:br/>
              <w:t>ниями социального обслуживания</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3999 04 0000 151</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1749,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4912,4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существление полномочий</w:t>
              <w:br/>
              <w:t xml:space="preserve">по социальному обслужи- </w:t>
              <w:br/>
              <w:t xml:space="preserve">ванию граждан пожилого  </w:t>
              <w:br/>
              <w:t xml:space="preserve">возраста и инвалидов,   </w:t>
              <w:br/>
              <w:t>предусмотренных пунктами</w:t>
              <w:br/>
              <w:t xml:space="preserve">1, 2, 3, 5 и 6 части 1  </w:t>
              <w:br/>
              <w:t xml:space="preserve">статьи 8 Областного за- </w:t>
              <w:br/>
              <w:t xml:space="preserve">кона "О социальном об-  </w:t>
              <w:br/>
              <w:t xml:space="preserve">служивании населения    </w:t>
              <w:br/>
              <w:t xml:space="preserve">Ростовской области", за </w:t>
              <w:br/>
              <w:t xml:space="preserve">исключением возмещения  </w:t>
              <w:br/>
              <w:t xml:space="preserve">коммунальных расходов   </w:t>
              <w:br/>
              <w:t xml:space="preserve">учреждений социального  </w:t>
              <w:br/>
              <w:t xml:space="preserve">обслуживания, а также   </w:t>
              <w:br/>
              <w:t xml:space="preserve">случаев осуществления   </w:t>
              <w:br/>
              <w:t>указанных полномочий го-</w:t>
              <w:br/>
              <w:t xml:space="preserve">сударственными учрежде- </w:t>
              <w:br/>
              <w:t>ниями социального обслу-</w:t>
              <w:br/>
              <w:t xml:space="preserve">живания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02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79900</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1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1749,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4912,4 </w:t>
            </w:r>
          </w:p>
        </w:tc>
      </w:tr>
      <w:tr>
        <w:trPr>
          <w:trHeight w:val="12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венция на осуществление    </w:t>
              <w:br/>
              <w:t xml:space="preserve">полномочий по содержанию ар-  </w:t>
              <w:br/>
              <w:t>хивных учреждений (за исключе-</w:t>
              <w:br/>
              <w:t xml:space="preserve">нием коммунальных расходов) в </w:t>
              <w:br/>
              <w:t xml:space="preserve">части расходов на хранение,   </w:t>
              <w:br/>
              <w:t>комплектование, учет и исполь-</w:t>
              <w:br/>
              <w:t xml:space="preserve">зование архивных документов,  </w:t>
              <w:br/>
              <w:t xml:space="preserve">относящихся к государственной </w:t>
              <w:br/>
              <w:t xml:space="preserve">собственности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3999 04 0000 151</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0,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21,1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держание архивных уч- </w:t>
              <w:br/>
              <w:t>реждений (за исключением</w:t>
              <w:br/>
              <w:t>коммунальных расходов) в</w:t>
              <w:br/>
              <w:t>части расходов на хране-</w:t>
              <w:br/>
              <w:t xml:space="preserve">ние, комплектование,    </w:t>
              <w:br/>
              <w:t>учет и использование ар-</w:t>
              <w:br/>
              <w:t>хивных документов, отно-</w:t>
              <w:br/>
              <w:t xml:space="preserve">сящихся к государствен- </w:t>
              <w:br/>
              <w:t xml:space="preserve">ной собственности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1 14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205</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0,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21,1  </w:t>
            </w:r>
          </w:p>
        </w:tc>
      </w:tr>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1.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венция на осуществление    </w:t>
              <w:br/>
              <w:t xml:space="preserve">полномочий по лицензированию  </w:t>
              <w:br/>
              <w:t xml:space="preserve">розничной продажи алкогольной </w:t>
              <w:br/>
              <w:t xml:space="preserve">продукции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3999 04 0000 151</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27,6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63,0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Лицензирование розничной</w:t>
              <w:br/>
              <w:t>продажи алкогольной про-</w:t>
              <w:br/>
              <w:t xml:space="preserve">дукции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1 04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206</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27,6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63,0  </w:t>
            </w:r>
          </w:p>
        </w:tc>
      </w:tr>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2.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венция на осуществление    </w:t>
              <w:br/>
              <w:t>полномочий по государственному</w:t>
              <w:br/>
              <w:t>регулированию тарифов на пере-</w:t>
              <w:br/>
              <w:t xml:space="preserve">возку пассажиров и багажа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3999 04 0000 151</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2,5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0,0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сударственное регули- </w:t>
              <w:br/>
              <w:t>рованию тарифов на пере-</w:t>
              <w:br/>
              <w:t>возку пассажиров и бага-</w:t>
              <w:br/>
              <w:t xml:space="preserve">жа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1 04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210</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2,5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0,0  </w:t>
            </w:r>
          </w:p>
        </w:tc>
      </w:tr>
      <w:tr>
        <w:trPr>
          <w:trHeight w:val="132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3.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венции на предоставление   </w:t>
              <w:br/>
              <w:t xml:space="preserve">субсидий гражданам на оплату  </w:t>
              <w:br/>
              <w:t xml:space="preserve">жилого помещения и коммуналь- </w:t>
              <w:br/>
              <w:t xml:space="preserve">ных услуг в соответствии с    </w:t>
              <w:br/>
              <w:t xml:space="preserve">устанавливаемыми государст-   </w:t>
              <w:br/>
              <w:t xml:space="preserve">венной власти Ростовской об-  </w:t>
              <w:br/>
              <w:t>ласти региональными стандарта-</w:t>
              <w:br/>
              <w:t xml:space="preserve">ми стоимости оплаты жилья и   </w:t>
              <w:br/>
              <w:t xml:space="preserve">коммунальных услуг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3022 04 0000 151</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301,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3211,6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едоставление субсидий </w:t>
              <w:br/>
              <w:t xml:space="preserve">гражданам на оплату жи- </w:t>
              <w:br/>
              <w:t xml:space="preserve">лого помещения и комму- </w:t>
              <w:br/>
              <w:t>нальных услуг в соответ-</w:t>
              <w:br/>
              <w:t>ствии с устанавливаемыми</w:t>
              <w:br/>
              <w:t xml:space="preserve">государственной власти  </w:t>
              <w:br/>
              <w:t xml:space="preserve">Ростовской области ре-  </w:t>
              <w:br/>
              <w:t xml:space="preserve">гиональными стандартами </w:t>
              <w:br/>
              <w:t>стоимости оплаты жилья и</w:t>
              <w:br/>
              <w:t xml:space="preserve">коммунальных услуг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03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4800</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301,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3211,6 </w:t>
            </w:r>
          </w:p>
        </w:tc>
      </w:tr>
      <w:tr>
        <w:trPr>
          <w:trHeight w:val="72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убвенция на выплату единовре-</w:t>
              <w:br/>
              <w:t xml:space="preserve">менного пособия при всех фор- </w:t>
              <w:br/>
              <w:t>мах устройства детей, лишенных</w:t>
              <w:br/>
              <w:t>родительского попечения, в се-</w:t>
              <w:br/>
              <w:t xml:space="preserve">мью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3020 04 0000 151</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12,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28,0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лата единовременного </w:t>
              <w:br/>
              <w:t xml:space="preserve">пособия при всех формах </w:t>
              <w:br/>
              <w:t>устройства детей, лишен-</w:t>
              <w:br/>
              <w:t xml:space="preserve">ных родительского попе- </w:t>
              <w:br/>
              <w:t xml:space="preserve">чения, в семью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04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0502</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12,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28,0  </w:t>
            </w:r>
          </w:p>
        </w:tc>
      </w:tr>
      <w:tr>
        <w:trPr>
          <w:trHeight w:val="8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венция на осущ. полномочий </w:t>
              <w:br/>
              <w:t>по предоставлению мер социаль-</w:t>
              <w:br/>
              <w:t xml:space="preserve">ной поддержки ветеранам труда </w:t>
              <w:br/>
              <w:t xml:space="preserve">Ростовской области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3999 04 0000 151</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444,5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684,9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сходы за счет субвен- </w:t>
              <w:br/>
              <w:t xml:space="preserve">ции на осуществление    </w:t>
              <w:br/>
              <w:t>полномочий по предостав-</w:t>
              <w:br/>
              <w:t xml:space="preserve">лению социальной под-   </w:t>
              <w:br/>
              <w:t xml:space="preserve">держки ветеранов труда  </w:t>
              <w:br/>
              <w:t xml:space="preserve">Ростовской области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03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8901</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444,5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684,9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сего: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93335,2</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6880,7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93335,2</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6880,7 </w:t>
            </w:r>
          </w:p>
        </w:tc>
      </w:tr>
    </w:tbl>
    <w:p>
      <w:pPr>
        <w:pStyle w:val="ConsPlusNormal"/>
        <w:widowControl/>
        <w:ind w:hanging="0"/>
        <w:jc w:val="both"/>
        <w:rPr/>
      </w:pPr>
      <w:r>
        <w:rPr/>
      </w:r>
    </w:p>
    <w:p>
      <w:pPr>
        <w:pStyle w:val="ConsPlusNormal"/>
        <w:widowControl/>
        <w:ind w:hanging="0"/>
        <w:jc w:val="right"/>
        <w:rPr/>
      </w:pPr>
      <w:r>
        <w:rPr/>
        <w:t>Управляющий делами</w:t>
      </w:r>
    </w:p>
    <w:p>
      <w:pPr>
        <w:pStyle w:val="ConsPlusNormal"/>
        <w:widowControl/>
        <w:ind w:hanging="0"/>
        <w:jc w:val="right"/>
        <w:rPr/>
      </w:pPr>
      <w:r>
        <w:rPr/>
        <w:t>Новошахтинской</w:t>
      </w:r>
    </w:p>
    <w:p>
      <w:pPr>
        <w:pStyle w:val="ConsPlusNormal"/>
        <w:widowControl/>
        <w:ind w:hanging="0"/>
        <w:jc w:val="right"/>
        <w:rPr/>
      </w:pPr>
      <w:r>
        <w:rPr/>
        <w:t>городской Думы</w:t>
      </w:r>
    </w:p>
    <w:p>
      <w:pPr>
        <w:pStyle w:val="ConsPlusNormal"/>
        <w:widowControl/>
        <w:ind w:hanging="0"/>
        <w:jc w:val="right"/>
        <w:rPr/>
      </w:pPr>
      <w:r>
        <w:rPr/>
        <w:t>А.В.КОЛЕСНИКОВ</w:t>
      </w:r>
    </w:p>
    <w:p>
      <w:pPr>
        <w:pStyle w:val="ConsPlusNormal"/>
        <w:widowControl/>
        <w:ind w:firstLine="540"/>
        <w:jc w:val="both"/>
        <w:rPr/>
      </w:pPr>
      <w:r>
        <w:rPr/>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orient="landscape" w:w="16838" w:h="11906"/>
      <w:pgMar w:left="1134" w:right="1134" w:gutter="0" w:header="0" w:top="85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4T03:55:00Z</dcterms:created>
  <dc:creator>admin</dc:creator>
  <dc:description/>
  <cp:keywords/>
  <dc:language>en-US</dc:language>
  <cp:lastModifiedBy>admin</cp:lastModifiedBy>
  <dcterms:modified xsi:type="dcterms:W3CDTF">2009-08-24T03:57:00Z</dcterms:modified>
  <cp:revision>1</cp:revision>
  <dc:subject/>
  <dc:title>НОВОШАХТИНСКАЯ ГОРОДСКАЯ ДУМА</dc:title>
</cp:coreProperties>
</file>