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9 ноября 2007 г. N 29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БЮДЖЕТЕ ГОРОДСКОГО ОКРУГА МУНИЦИПАЛЬНОГО</w:t>
      </w:r>
    </w:p>
    <w:p>
      <w:pPr>
        <w:pStyle w:val="ConsPlusTitle"/>
        <w:widowControl/>
        <w:jc w:val="center"/>
        <w:rPr/>
      </w:pPr>
      <w:r>
        <w:rPr/>
        <w:t>ОБРАЗОВАНИЯ "ГОРОД НОВОШАХТИНСК" НА 2008 ГОД И</w:t>
      </w:r>
    </w:p>
    <w:p>
      <w:pPr>
        <w:pStyle w:val="ConsPlusTitle"/>
        <w:widowControl/>
        <w:jc w:val="center"/>
        <w:rPr/>
      </w:pPr>
      <w:r>
        <w:rPr/>
        <w:t>НА ПЛАНОВЫЙ ПЕРИОД 2009 И 2010 ГОД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сновные характеристики местного бюджета на 2008 год и на плановый период 2009 и 2010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основные характеристики местного бюджета на 2008 год:</w:t>
      </w:r>
    </w:p>
    <w:p>
      <w:pPr>
        <w:pStyle w:val="ConsPlusNormal"/>
        <w:widowControl/>
        <w:ind w:firstLine="540"/>
        <w:jc w:val="both"/>
        <w:rPr/>
      </w:pPr>
      <w:r>
        <w:rPr/>
        <w:t>1) общий объем доходов местного бюджета в сумме 1581588,8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2) общий объем расходов местного бюджета в сумме 1586088,8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3) верхний предел муниципального внутреннего долга на 1 января 2009 года в сумме 3306,7 тыс. рублей, в том числе верхний предел долга по муниципальным гарантиям в сумме 3306,7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дефицит местного бюджета в сумме 450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основные характеристики местного бюджета на 2009 год и на 2010 год:</w:t>
      </w:r>
    </w:p>
    <w:p>
      <w:pPr>
        <w:pStyle w:val="ConsPlusNormal"/>
        <w:widowControl/>
        <w:ind w:firstLine="540"/>
        <w:jc w:val="both"/>
        <w:rPr/>
      </w:pPr>
      <w:r>
        <w:rPr/>
        <w:t>1) общий объем доходов местного бюджета на 2009 год в сумме 1791114,8 тыс. рублей и на 2010 год в сумме 1655725,9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2) общий объем расходов местного бюджета на 2009 год в сумме 1798114,8 тыс. рублей и на 2010 год в сумме 1662725,9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3) верхний предел муниципального внутреннего долга на 1 января 2010 года в сумме 1654,3 тыс. рублей, в том числе верхний предел долга по муниципальным гарантиям в сумме 1654,3 тыс. рублей, и на 1 января 2011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дефицит местного бюджета на 2009 год в сумме 7000,0 тыс. рублей и на 2010 год в сумме 700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3. Учесть в местном бюджете объем поступлений доходов:</w:t>
      </w:r>
    </w:p>
    <w:p>
      <w:pPr>
        <w:pStyle w:val="ConsPlusNormal"/>
        <w:widowControl/>
        <w:ind w:firstLine="540"/>
        <w:jc w:val="both"/>
        <w:rPr/>
      </w:pPr>
      <w:r>
        <w:rPr/>
        <w:t>1) на 2008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на 2009-2010 годы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4. Утвердить источники финансирования дефицита мест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1) на 2008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на 2009-2010 годы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Нормативы отчислений доходов в местный бюджет на 2008 год и на плановый период 2009 и 2010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нормативы отчислений доходов в местный бюджет на 2008 год и на плановый период 2009 и 2010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еречень главных администраторов доходов бюджета городского округа муниципального образования "Город Новошахтинск" - органов местного самоуправления городского округа муниципального образования "Город Новошахтинск"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еречень главных администраторов доходов бюджета городского округа муниципального образования "Город Новошахтинск" - органов вышестоящих органов власти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Утвердить перечень главных администраторов источников финансирования дефицита местн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Особенности использования средств, получаемых бюджетными учреждениями гор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ходы от сдачи в аренду имущества, находящегося в муниципальной собственности города и переданного в оперативное управление бюджетным учреждениям города, направляются на общее (совокупное) покрытие расходо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2. Бюджетные учреждения города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город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местного самоуправления, а также положения уставов бюджетных учреждений города.</w:t>
      </w:r>
    </w:p>
    <w:p>
      <w:pPr>
        <w:pStyle w:val="ConsPlusNormal"/>
        <w:widowControl/>
        <w:ind w:firstLine="540"/>
        <w:jc w:val="both"/>
        <w:rPr/>
      </w:pPr>
      <w:r>
        <w:rPr/>
        <w:t>Операции со средствами, указанными в настоящей части, осуществляются и учитываются на счете отделения по городу Новошахтинску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Бюджетные ассигнования местного бюджета на 2008 год и на плановый период 2009 и 2010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мест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1) на 2008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на 2009-2010 годы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ведомственную структуру расходов мест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1) на 2008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на 2009-2010 годы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ить, что размер денежного содержания муниципальных служащих города и лиц, замещающих муниципальные должности города, индексируется с 1 января 2008 года на 15,0 процента, с 1 января 2009 года на 7,3 процента и с 1 января 2010 года на 6,9 процента в соответствии с частью 3 статьи 2 Областного закона от 27.10.2000 N 109-ЗС "О денежном содержании муниципальных служащих и лиц, замещающих выборные муниципальные должности в Ростов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Особенности использования бюджетных ассигнований в сфере обра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города Новошахтинска направляет в установленном ею порядке бюджетные ассигнования, предусмотренные в соответствии со статьей 5 настоящего решения по разделу "Образование"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субвенций:</w:t>
      </w:r>
    </w:p>
    <w:p>
      <w:pPr>
        <w:pStyle w:val="ConsPlusNormal"/>
        <w:widowControl/>
        <w:ind w:firstLine="540"/>
        <w:jc w:val="both"/>
        <w:rPr/>
      </w:pPr>
      <w:r>
        <w:rPr/>
        <w:t>-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- на вознаграждение за классное руководство в муниципальных общеобразовательных школах;</w:t>
      </w:r>
    </w:p>
    <w:p>
      <w:pPr>
        <w:pStyle w:val="ConsPlusNormal"/>
        <w:widowControl/>
        <w:ind w:firstLine="540"/>
        <w:jc w:val="both"/>
        <w:rPr/>
      </w:pPr>
      <w:r>
        <w:rPr/>
        <w:t>-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;</w:t>
      </w:r>
    </w:p>
    <w:p>
      <w:pPr>
        <w:pStyle w:val="ConsPlusNormal"/>
        <w:widowControl/>
        <w:ind w:firstLine="540"/>
        <w:jc w:val="both"/>
        <w:rPr/>
      </w:pPr>
      <w:r>
        <w:rPr/>
        <w:t>- на выплату единовременных пособий при всех формах устройства детей, лишенных родительского попечения, в семью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 на противопожарные мероприятия, антитеррористические мероприятия, разработку проектно-сметной документации на проведение капитального ремонта подросткового клуба и кровли муниципальных дошкольных образовательных учреждений, спортивные мероприятия и мероприятия по детскому и юношескому творчеству, реализацию городски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Особенности использования бюджетных ассигнований в сфере культуры, кинематографии и средств массовой информ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города Новошахтинска направляет в установленном ею порядке бюджетные ассигнования, предусмотренные в соответствии со статьей 5 настоящего решения по разделу "Культура, кинематография и средства массовой информации"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комплектование книжных фондов библиотек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 на содержание учреждений дополнительного образования, клубов, библиотек и прочих учреждений культуры, проведение противопожарных мероприятий, приобретение книгоиздательской литерату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Особенности использования бюджетных ассигнований в сфере здравоохранения, физической культуры и спор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города Новошахтинска направляет в установленном ею порядке бюджетные ассигнования, предусмотренные в соответствии со статьей 5 настоящего решения по разделу "Здравоохранение, физическая культура и спорт"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субвенции на осуществление денежных выплат медицинскому персоналу фельдшерско-акушерских пунктов и врачам, фельдшерам (акушеркам) и медицинским сестрам учреждений и подразделений "Скорой медицинской помощи"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- на содержание учреждений здравоохранения (больниц, поликлиник), станции "Скорой медицинской помощи", проведение противопожарных мероприятий, разработку проектно-сметной документации на проведение капитального ремонта больниц, реализацию городской целевой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- на содержание двух стадионов, проведение противопожарных мероприятий в учреждениях физической культуры, организацию и проведение спортивных мероприятий и реализацию городской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Cтатья 10. Предоставление муниципальных гаран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ограммы муниципальных гарантий города на 2008 год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рограммы муниципальных гарантий города на 2009-2010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Утвердить в пределах общего объема бюджетных ассигнований, предусмотренных по источникам финансирования дефицита местного бюджета, бюджетные ассигнования на 2008 год и на плановый период 2009 и 2010 годов на возможное исполнение муниципальных гарантий согласно пункту 1.2 Программ муниципальных гарантий города на 2008 год и пункту 1.1 Программ муниципальных гарантий города на 2009-2010 годы.</w:t>
      </w:r>
    </w:p>
    <w:p>
      <w:pPr>
        <w:pStyle w:val="ConsPlusNormal"/>
        <w:widowControl/>
        <w:ind w:firstLine="540"/>
        <w:jc w:val="both"/>
        <w:rPr/>
      </w:pPr>
      <w:r>
        <w:rPr/>
        <w:t>5. Порядок предоставления муниципальных гарантий устанавливается Администрацией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Вступление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решение вступает в силу с 1 января 2008 г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решению 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 ПОСТУП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НА 2008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210"/>
        <w:gridCol w:w="1350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татьи доход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0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3558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9225,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9225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полученных в виде дивидендов от долевого уча-</w:t>
              <w:br/>
              <w:t xml:space="preserve">стия в деятельности организа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6,1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облагаемых по налоговой ставке, установленной</w:t>
              <w:br/>
              <w:t xml:space="preserve">пунктом 1 статьи 224 Налогового кодекса Рос- </w:t>
              <w:br/>
              <w:t xml:space="preserve">сийской Федераци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472,4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облагаемых по налоговой ставке, установленной</w:t>
              <w:br/>
              <w:t xml:space="preserve">пунктом 1 статьи 224 Налогового кодекса Рос- </w:t>
              <w:br/>
              <w:t xml:space="preserve">сийской Федерации, за исключением доходов,   </w:t>
              <w:br/>
              <w:t xml:space="preserve">полученных физическими лицами, зарегистриро- </w:t>
              <w:br/>
              <w:t xml:space="preserve">ванными в качестве индивидуальных предприни- </w:t>
              <w:br/>
              <w:t xml:space="preserve">мателей, частных нотариусов и других лиц,    </w:t>
              <w:br/>
              <w:t xml:space="preserve">занимающихся частной практико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4942,4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облагаемых по налоговой ставке, установленной</w:t>
              <w:br/>
              <w:t xml:space="preserve">пунктом 1 статьи 224 Налогового кодекса Рос- </w:t>
              <w:br/>
              <w:t xml:space="preserve">сийской Федерации, и полученных физическими  </w:t>
              <w:br/>
              <w:t xml:space="preserve">лицами, зарегистрированными в качестве инди- </w:t>
              <w:br/>
              <w:t>видуальных предпринимателей, частных нотариу-</w:t>
              <w:br/>
              <w:t xml:space="preserve">сов и других лиц, занимающихся частной прак- </w:t>
              <w:br/>
              <w:t xml:space="preserve">тикой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30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полученных физическими лицами, не являющимися</w:t>
              <w:br/>
              <w:t xml:space="preserve">налоговыми резидентами Российской Федер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7,1  </w:t>
            </w:r>
          </w:p>
        </w:tc>
      </w:tr>
      <w:tr>
        <w:trPr>
          <w:trHeight w:val="22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полученных в виде выигрышей и призов в прово-</w:t>
              <w:br/>
              <w:t xml:space="preserve">димых конкурсах, играх и других мероприятиях </w:t>
              <w:br/>
              <w:t>в целях рекламы товаров, работ и услуг, стра-</w:t>
              <w:br/>
              <w:t>ховых выплат по договорам добровольного стра-</w:t>
              <w:br/>
              <w:t xml:space="preserve">хования жизни, заключенным на срок менее 5   </w:t>
              <w:br/>
              <w:t xml:space="preserve">лет, в части превышения сумм страховых взно- </w:t>
              <w:br/>
              <w:t>сов, увеличенных на сумму, рассчитанную исхо-</w:t>
              <w:br/>
              <w:t xml:space="preserve">дя из действующей ставки рефинансирования,   </w:t>
              <w:br/>
              <w:t xml:space="preserve">процентных доходов по вкладам в банках (за   </w:t>
              <w:br/>
              <w:t xml:space="preserve">исключением срочных пенсионных вкладов, вне- </w:t>
              <w:br/>
              <w:t xml:space="preserve">сенных на срок не менее 6 месяцев), в виде   </w:t>
              <w:br/>
              <w:t xml:space="preserve">материальной выгоды от экономии на процентах </w:t>
              <w:br/>
              <w:t>при получении заемных (кредитных) средств (за</w:t>
              <w:br/>
              <w:t xml:space="preserve">исключением материальной выгоды, полученной  </w:t>
              <w:br/>
              <w:t>от экономии на процентах за пользование целе-</w:t>
              <w:br/>
              <w:t xml:space="preserve">выми займами (кредитами) на новое строитель- </w:t>
              <w:br/>
              <w:t xml:space="preserve">ство или приобретение жилья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81,2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00 00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в связи с применением упро- </w:t>
              <w:br/>
              <w:t xml:space="preserve">щенной системы налогообложе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84,9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вы-   </w:t>
              <w:br/>
              <w:t xml:space="preserve">бравших в качестве объекта налогообложения   </w:t>
              <w:br/>
              <w:t xml:space="preserve">доходы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46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вы-   </w:t>
              <w:br/>
              <w:t xml:space="preserve">бравших в качестве объекта налогообложения   </w:t>
              <w:br/>
              <w:t xml:space="preserve">доходы, уменьшенные на величину расход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38,9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00 02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ный налог на вмененный доход для отдельных</w:t>
              <w:br/>
              <w:t xml:space="preserve">видов деятельност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92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9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658,3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00 00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9,8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20 04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взимаемый </w:t>
              <w:br/>
              <w:t xml:space="preserve">по ставкам, применяемым к объектам налогооб- </w:t>
              <w:br/>
              <w:t xml:space="preserve">ложения, расположенным в границах городских  </w:t>
              <w:br/>
              <w:t xml:space="preserve">округов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9,8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00 02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6,0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86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00 02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08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2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00 00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994,1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0 00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уста- </w:t>
              <w:br/>
              <w:t>новленным в соответствии с подпунктом 1 пунк-</w:t>
              <w:br/>
              <w:t>та 1 статьи 394 Налогового кодекса Российской</w:t>
              <w:br/>
              <w:t xml:space="preserve">Федерации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2,1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2 04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уста- </w:t>
              <w:br/>
              <w:t>новленным в соответствии с подпунктом 1 пунк-</w:t>
              <w:br/>
              <w:t>та 1 статьи 394 Налогового кодекса Российской</w:t>
              <w:br/>
              <w:t xml:space="preserve">Федерации и применяемым к объектам налогооб- </w:t>
              <w:br/>
              <w:t xml:space="preserve">ложения, расположенным в границах городских  </w:t>
              <w:br/>
              <w:t xml:space="preserve">округов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2,1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0 00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уста- </w:t>
              <w:br/>
              <w:t>новленным в соответствии с подпунктом 2 пунк-</w:t>
              <w:br/>
              <w:t>та 1 статьи 394 Налогового кодекса Российской</w:t>
              <w:br/>
              <w:t xml:space="preserve">Федерации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82,0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2 04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уста- </w:t>
              <w:br/>
              <w:t>новленным в соответствии с подпунктом 2 пунк-</w:t>
              <w:br/>
              <w:t>та 1 статьи 394 Налогового кодекса Российской</w:t>
              <w:br/>
              <w:t xml:space="preserve">Федерации и применяемым к объектам налогооб- </w:t>
              <w:br/>
              <w:t xml:space="preserve">ложения, расположенным в границах городских  </w:t>
              <w:br/>
              <w:t xml:space="preserve">округов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82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99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0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рассматри- </w:t>
              <w:br/>
              <w:t xml:space="preserve">ваемым в судах общей юрисдикции, мировыми    </w:t>
              <w:br/>
              <w:t xml:space="preserve">судьями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4,0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рассматри- </w:t>
              <w:br/>
              <w:t xml:space="preserve">ваемым в судах общей юрисдикции, мировыми    </w:t>
              <w:br/>
              <w:t xml:space="preserve">судьями (за исключением Верховного Суда Рос- </w:t>
              <w:br/>
              <w:t xml:space="preserve">сийской Федерации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4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00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венную   </w:t>
              <w:br/>
              <w:t xml:space="preserve">регистрацию, а также за совершение прочих    </w:t>
              <w:br/>
              <w:t xml:space="preserve">юридически значимых действий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5,0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0000 1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венную   </w:t>
              <w:br/>
              <w:t xml:space="preserve">регистрацию транспортных средств и иные юри- </w:t>
              <w:br/>
              <w:t xml:space="preserve">дически значимые действия, связанные с изме- </w:t>
              <w:br/>
              <w:t xml:space="preserve">нениями и выдачей документов на транспортные </w:t>
              <w:br/>
              <w:t xml:space="preserve">средства, выдачей регистрационных знаков,    </w:t>
              <w:br/>
              <w:t>приемом квалификационных экзаменов на получе-</w:t>
              <w:br/>
              <w:t>ние права на управление транспортными средст-</w:t>
              <w:br/>
              <w:t xml:space="preserve">вами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5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ИМУЩЕСТВА, НАХОДЯЩЕ- </w:t>
              <w:br/>
              <w:t>ГОСЯ В ГОСУДАРСТВЕННОЙ И МУНИЦИПАЛЬНОЙ СОБСТ-</w:t>
              <w:br/>
              <w:t xml:space="preserve">ВЕННОСТИ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387,6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00 00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либо иной </w:t>
              <w:br/>
              <w:t xml:space="preserve">платы за передачу в возмездное пользование   </w:t>
              <w:br/>
              <w:t xml:space="preserve">государственного и муниципального имущества  </w:t>
              <w:br/>
              <w:t>(за исключением имущества автономных учрежде-</w:t>
              <w:br/>
              <w:t xml:space="preserve">ний, а также имущества государственных и му- </w:t>
              <w:br/>
              <w:t>ниципальных унитарных предприятий, в том чис-</w:t>
              <w:br/>
              <w:t xml:space="preserve">ле казенных)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00,8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0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платы за  </w:t>
              <w:br/>
              <w:t xml:space="preserve">земельные участки, государственная собствен- </w:t>
              <w:br/>
              <w:t xml:space="preserve">ность на которые не разграничена, а также    </w:t>
              <w:br/>
              <w:t>средства от продажи права на заключение дого-</w:t>
              <w:br/>
              <w:t xml:space="preserve">воров аренды указанных земельных участк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68,6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4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платы за  </w:t>
              <w:br/>
              <w:t xml:space="preserve">земельные участки, государственная собствен- </w:t>
              <w:br/>
              <w:t xml:space="preserve">ность на которые не разграничена и которые   </w:t>
              <w:br/>
              <w:t xml:space="preserve">расположены в границах городских округов, а  </w:t>
              <w:br/>
              <w:t>также средства от продажи права на заключение</w:t>
              <w:br/>
              <w:t>договоров аренды указанных земельных участ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68,6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0 00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сдачи в аренду имущества, находяще-</w:t>
              <w:br/>
              <w:t xml:space="preserve">гося в оперативном управлении органов госу-  </w:t>
              <w:br/>
              <w:t xml:space="preserve">дарственной власти, органов местного само-   </w:t>
              <w:br/>
              <w:t>управления, государственных внебюджетных фон-</w:t>
              <w:br/>
              <w:t>дов и созданных ими учреждений (за исключени-</w:t>
              <w:br/>
              <w:t xml:space="preserve">ем имущества автономных учреждений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32,2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сдачи в аренду имущества, находяще-</w:t>
              <w:br/>
              <w:t xml:space="preserve">гося в оперативном управлении органов управ- </w:t>
              <w:br/>
              <w:t>ления городских округов и созданных ими учре-</w:t>
              <w:br/>
              <w:t xml:space="preserve">ждений (за исключением имущества муниципаль- </w:t>
              <w:br/>
              <w:t xml:space="preserve">ных автономных учреждений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32,2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00 00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от государственных и муниципальных   </w:t>
              <w:br/>
              <w:t xml:space="preserve">унитарных предприят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0 00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 прибыли государ-</w:t>
              <w:br/>
              <w:t xml:space="preserve">ственных и муниципальных унитарных предпри-  </w:t>
              <w:br/>
              <w:t xml:space="preserve">ятий, остающейся после уплаты налогов и обя- </w:t>
              <w:br/>
              <w:t xml:space="preserve">зательных платежей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, остаю- </w:t>
              <w:br/>
              <w:t xml:space="preserve">щейся после уплаты налогов и иных обязатель- </w:t>
              <w:br/>
              <w:t>ных платежей муниципальных унитарных предпри-</w:t>
              <w:br/>
              <w:t xml:space="preserve">ятий, созданных городскими округам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а за негативное воздействие на окружающую</w:t>
              <w:br/>
              <w:t xml:space="preserve">среду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ОКАЗАНИЯ ПЛАТНЫХ УСЛУГ И КОМПЕНСА- </w:t>
              <w:br/>
              <w:t xml:space="preserve">ЦИИ ЗАТРАТ ГОСУДАРСТВ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1,7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00 00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е сбор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,7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0 00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оры за выдачу лицензий на розничную продажу</w:t>
              <w:br/>
              <w:t xml:space="preserve">алкогольной продукци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,7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самоуправ- </w:t>
              <w:br/>
              <w:t>ления городских округов лицензий на розничную</w:t>
              <w:br/>
              <w:t xml:space="preserve">продажу алкогольной продукц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,7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00 00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и    </w:t>
              <w:br/>
              <w:t xml:space="preserve">компенсации затрат государств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оказания платных услуг полу-</w:t>
              <w:br/>
              <w:t>чателями средств бюджетов городских округов и</w:t>
              <w:br/>
              <w:t>компенсации затрат бюджетов городских округ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МАТЕРИАЛЬНЫХ И НЕМАТЕРИАЛЬ-</w:t>
              <w:br/>
              <w:t xml:space="preserve">НЫХ АКТИВОВ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54,5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ходящегося </w:t>
              <w:br/>
              <w:t>в государственной и муниципальной собственно-</w:t>
              <w:br/>
              <w:t xml:space="preserve">сти (за исключением имущества автономных уч- </w:t>
              <w:br/>
              <w:t>реждений, а также имущества государственных и</w:t>
              <w:br/>
              <w:t xml:space="preserve">муниципальных унитарных предприятий, в том   </w:t>
              <w:br/>
              <w:t xml:space="preserve">числе казенных)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94,5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0 04 0000 4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ходящегося </w:t>
              <w:br/>
              <w:t xml:space="preserve">в собственности городских округов (за исклю- </w:t>
              <w:br/>
              <w:t xml:space="preserve">чением имущества муниципальных автономных    </w:t>
              <w:br/>
              <w:t xml:space="preserve">учреждений, а также имущества муниципальных  </w:t>
              <w:br/>
              <w:t>унитарных предприятий, в том числе казенных),</w:t>
              <w:br/>
              <w:t xml:space="preserve">в части реализации основных средств по ука-  </w:t>
              <w:br/>
              <w:t xml:space="preserve">занному имуществу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94,5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 находя-</w:t>
              <w:br/>
              <w:t xml:space="preserve">щегося в собственности городских округов (за </w:t>
              <w:br/>
              <w:t xml:space="preserve">исключением имущества муниципальных автоном- </w:t>
              <w:br/>
              <w:t>ных учреждений, а также имущества муниципаль-</w:t>
              <w:br/>
              <w:t>ных унитарных предприятий, в том числе казен-</w:t>
              <w:br/>
              <w:t xml:space="preserve">ных), в части реализации основных средств по </w:t>
              <w:br/>
              <w:t xml:space="preserve">указанному имуществу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94,5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00 00 0000 4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земельных участков, находя-</w:t>
              <w:br/>
              <w:t xml:space="preserve">щихся в государственной и муниципальной соб- </w:t>
              <w:br/>
              <w:t>ственности (за исключением земельных участков</w:t>
              <w:br/>
              <w:t>автономных учреждений, а также земельных уча-</w:t>
              <w:br/>
              <w:t xml:space="preserve">стков государственных и муниципальных пред-  </w:t>
              <w:br/>
              <w:t xml:space="preserve">приятий, в том числе казенных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0 00 0000 4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госу-  </w:t>
              <w:br/>
              <w:t xml:space="preserve">дарственная собственность на которые не раз- </w:t>
              <w:br/>
              <w:t xml:space="preserve">граничена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2 04 0000 4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госу-  </w:t>
              <w:br/>
              <w:t xml:space="preserve">дарственная собственность на которые не раз- </w:t>
              <w:br/>
              <w:t xml:space="preserve">граничена и которые расположены в границах   </w:t>
              <w:br/>
              <w:t xml:space="preserve">городских округ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АФЫ, САНКЦИИ, ВОЗМЕЩЕНИЕ УЩЕРБ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2,0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00 00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о налогах и сборах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,6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>конодательства о налогах и сборах, предусмот-</w:t>
              <w:br/>
              <w:t>ренные статьями 116, 117, 118, пунктами 1 и 2</w:t>
              <w:br/>
              <w:t xml:space="preserve">статьи 120, статьями 125, 126, 128, 129,     </w:t>
              <w:br/>
              <w:t xml:space="preserve">129.1, 132, 133, 134, 135, 135.1 Налогового  </w:t>
              <w:br/>
              <w:t xml:space="preserve">кодекса Российской Федерац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 xml:space="preserve">ные правонарушения в области налогов и сбо-  </w:t>
              <w:br/>
              <w:t xml:space="preserve">ров, предусмотренные Кодексом Российской Фе- </w:t>
              <w:br/>
              <w:t xml:space="preserve">дерации об административных правонарушения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о применении контрольно-      </w:t>
              <w:br/>
              <w:t xml:space="preserve">кассовой техники при осуществлении наличных  </w:t>
              <w:br/>
              <w:t xml:space="preserve">денежных расчетов и (или) расчетов с исполь- </w:t>
              <w:br/>
              <w:t xml:space="preserve">зованием платежных кар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6,4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>ные правонарушения в области государственного</w:t>
              <w:br/>
              <w:t>регулирования производства и оборота этилово-</w:t>
              <w:br/>
              <w:t xml:space="preserve">го спирта, алкогольной, спиртосодержащей и   </w:t>
              <w:br/>
              <w:t xml:space="preserve">табачной продук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00 00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   </w:t>
              <w:br/>
              <w:t xml:space="preserve">взыскиваемые с лиц, виновных в совершении    </w:t>
              <w:br/>
              <w:t>преступлений, и в возмещение ущерба имуществ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   </w:t>
              <w:br/>
              <w:t xml:space="preserve">взыскиваемые с лиц, виновных в совершении    </w:t>
              <w:br/>
              <w:t xml:space="preserve">преступлений, и в возмещение ущерба имущест- </w:t>
              <w:br/>
              <w:t xml:space="preserve">ву, зачисляемые в бюджеты городских округ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0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о недрах, об особо охраняемых </w:t>
              <w:br/>
              <w:t xml:space="preserve">природных территориях, об охране и использо- </w:t>
              <w:br/>
              <w:t xml:space="preserve">вании животного мира, об экологической экс-  </w:t>
              <w:br/>
              <w:t xml:space="preserve">пертизе, в области охраны окружающей среды,  </w:t>
              <w:br/>
              <w:t xml:space="preserve">земельного законодательства, лесного законо- </w:t>
              <w:br/>
              <w:t xml:space="preserve">дательства, водного законодательств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в области охраны окружающей   </w:t>
              <w:br/>
              <w:t xml:space="preserve">среды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е- </w:t>
              <w:br/>
              <w:t xml:space="preserve">мельного законодательств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0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>конодательства в области обеспечения санитар-</w:t>
              <w:br/>
              <w:t xml:space="preserve">но-эпидемиологического благополучия человека </w:t>
              <w:br/>
              <w:t>и законодательства в сфере защиты прав потре-</w:t>
              <w:br/>
              <w:t xml:space="preserve">бителей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>ные правонарушения в области дорожного движе-</w:t>
              <w:br/>
              <w:t xml:space="preserve">ния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0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00 00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6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6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0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25469,7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от других бюджетов </w:t>
              <w:br/>
              <w:t xml:space="preserve">бюджетной системы Российской Федер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25469,7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0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и бюджетам субъектов Российской Федера-</w:t>
              <w:br/>
              <w:t xml:space="preserve">ции и муниципальных образован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67,4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на выравнивание бюджетной обеспечен- </w:t>
              <w:br/>
              <w:t xml:space="preserve">ности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67,4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я бюджетам городских округов на вырав- </w:t>
              <w:br/>
              <w:t xml:space="preserve">нивание бюджетной обеспеченно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67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378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378,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0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субъектов Российской Феде-</w:t>
              <w:br/>
              <w:t xml:space="preserve">рации и муниципальных образован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3024,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на государственную регист-</w:t>
              <w:br/>
              <w:t xml:space="preserve">рацию актов гражданского состоя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госу-</w:t>
              <w:br/>
              <w:t xml:space="preserve">дарственную регистрацию актов гражданского   </w:t>
              <w:br/>
              <w:t xml:space="preserve">состояния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составление (изменение </w:t>
              <w:br/>
              <w:t xml:space="preserve">и дополнение) списков кандидатов в присяжные </w:t>
              <w:br/>
              <w:t>заседатели федеральных судов общей юрисдикции</w:t>
              <w:br/>
              <w:t xml:space="preserve">в Российской Федераци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со-  </w:t>
              <w:br/>
              <w:t xml:space="preserve">ставление (изменение и дополнение) списков   </w:t>
              <w:br/>
              <w:t>кандидатов в присяжные заседатели федеральных</w:t>
              <w:br/>
              <w:t>судов общей юрисдикции 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зований </w:t>
              <w:br/>
              <w:t>на обеспечение мер социальной поддержки вете-</w:t>
              <w:br/>
              <w:t xml:space="preserve">ранов труда и тружеников тыл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66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обес-</w:t>
              <w:br/>
              <w:t xml:space="preserve">печение мер социальной поддержки ветеранов   </w:t>
              <w:br/>
              <w:t xml:space="preserve">труда и тружеников тыл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66,0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зований </w:t>
              <w:br/>
              <w:t xml:space="preserve">на выплату ежемесячного пособия на ребен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вы-  </w:t>
              <w:br/>
              <w:t xml:space="preserve">плату ежемесячного пособия на ребенк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зований </w:t>
              <w:br/>
              <w:t xml:space="preserve">на обеспечение мер социальной поддержки реа- </w:t>
              <w:br/>
              <w:t xml:space="preserve">билитированных лиц и лиц, признанных постра- </w:t>
              <w:br/>
              <w:t xml:space="preserve">давшими от политических репресс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2,1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обес-</w:t>
              <w:br/>
              <w:t>печение мер социальной поддержки реабилитиро-</w:t>
              <w:br/>
              <w:t>ванных лиц и лиц, признанных пострадавшими от</w:t>
              <w:br/>
              <w:t xml:space="preserve">политических репрессий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2,1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7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зований </w:t>
              <w:br/>
              <w:t xml:space="preserve">на денежные выплаты медицинскому персоналу   </w:t>
              <w:br/>
              <w:t xml:space="preserve">фельдшерско-акушерских пунктов, врачам,      </w:t>
              <w:br/>
              <w:t xml:space="preserve">фельдшерам и медицинским сестрам "Скорой ме- </w:t>
              <w:br/>
              <w:t xml:space="preserve">дицинской помощи"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7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де-  </w:t>
              <w:br/>
              <w:t xml:space="preserve">нежные выплаты медицинскому персоналу фельд- </w:t>
              <w:br/>
              <w:t>шерско-акушерских пунктов, врачам, фельдшерам</w:t>
              <w:br/>
              <w:t>и медицинским сестрам "Скорой медицинской по-</w:t>
              <w:br/>
              <w:t xml:space="preserve">мощи"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на выплату единовременного</w:t>
              <w:br/>
              <w:t xml:space="preserve">пособия при всех формах устройства детей,    </w:t>
              <w:br/>
              <w:t xml:space="preserve">лишенных родительского попечения, в семью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вы-  </w:t>
              <w:br/>
              <w:t>плату единовременного пособия при всех формах</w:t>
              <w:br/>
              <w:t xml:space="preserve">устройства детей, лишенных родительского по- </w:t>
              <w:br/>
              <w:t xml:space="preserve">печения, в семью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зований </w:t>
              <w:br/>
              <w:t xml:space="preserve">на ежемесячное денежное вознаграждение за    </w:t>
              <w:br/>
              <w:t xml:space="preserve">классное руководство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еже- </w:t>
              <w:br/>
              <w:t xml:space="preserve">месячное денежное вознаграждение за классное </w:t>
              <w:br/>
              <w:t xml:space="preserve">руководство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зований </w:t>
              <w:br/>
              <w:t>на предоставление гражданам субсидий на опла-</w:t>
              <w:br/>
              <w:t xml:space="preserve">ту жилого помещения и коммунальных услу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9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пре- </w:t>
              <w:br/>
              <w:t xml:space="preserve">доставление гражданам субсидий на оплату жи- </w:t>
              <w:br/>
              <w:t xml:space="preserve">лого помещения и коммунальных услуг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9,2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ого образования</w:t>
              <w:br/>
              <w:t>на обеспечение равной доступности услуг обще-</w:t>
              <w:br/>
              <w:t>ственного транспорта на территории соответст-</w:t>
              <w:br/>
              <w:t xml:space="preserve">вующего субъекта Российской Федерации для    </w:t>
              <w:br/>
              <w:t xml:space="preserve">отдельных категорий граждан, оказание мер    </w:t>
              <w:br/>
              <w:t xml:space="preserve">социальной поддержки которым относится к ве- </w:t>
              <w:br/>
              <w:t xml:space="preserve">дению Российской Федерации и субъектов Рос-  </w:t>
              <w:br/>
              <w:t xml:space="preserve">сийской Федераци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6,4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обес-</w:t>
              <w:br/>
              <w:t>печение равной доступности услуг общественно-</w:t>
              <w:br/>
              <w:t xml:space="preserve">го транспорта на территории соответствующего </w:t>
              <w:br/>
              <w:t xml:space="preserve">субъекта Российской Федерации для отдельных  </w:t>
              <w:br/>
              <w:t xml:space="preserve">категорий граждан, оказание мер социальной   </w:t>
              <w:br/>
              <w:t>поддержки которым относится к ведению Россий-</w:t>
              <w:br/>
              <w:t xml:space="preserve">ской Федерации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6,4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бюдже- </w:t>
              <w:br/>
              <w:t xml:space="preserve">там на реализацию программ местного развития </w:t>
              <w:br/>
              <w:t xml:space="preserve">и обеспечение занятости для шахтерских горо- </w:t>
              <w:br/>
              <w:t xml:space="preserve">дов и поселк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5287,5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бюдже- </w:t>
              <w:br/>
              <w:t xml:space="preserve">там городских округов на реализацию программ </w:t>
              <w:br/>
              <w:t>местного развития и обеспечение занятости для</w:t>
              <w:br/>
              <w:t xml:space="preserve">шахтерских городов и поселк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5287,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0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4263,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4263,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0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ЕДПРИНИМАТЕЛЬСКОЙ И ИНОЙ ПРИНОСЯ-</w:t>
              <w:br/>
              <w:t xml:space="preserve">ЩЕЙ ДОХОД ДЕЯТЕЛЬНОСТ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60,9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0000 00 0000 00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ночные продажи товаров и услуг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60,9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00 00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60,9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услуг, оказываемых учрежде-</w:t>
              <w:br/>
              <w:t>ниями, находящимися в ведении органов местно-</w:t>
              <w:br/>
              <w:t xml:space="preserve">го самоуправления городских округ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60,9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1588,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решению 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 ПОСТУП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НА 2009-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99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татьи доходов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0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7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422,8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244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608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244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608,4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   </w:t>
              <w:br/>
              <w:t xml:space="preserve">доходов, полученных в виде дивиден- </w:t>
              <w:br/>
              <w:t>дов от долевого участия в деятельно-</w:t>
              <w:br/>
              <w:t xml:space="preserve">сти организаций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8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   </w:t>
              <w:br/>
              <w:t xml:space="preserve">доходов, облагаемых по налоговой    </w:t>
              <w:br/>
              <w:t>ставке, установленной пунктом 1 ста-</w:t>
              <w:br/>
              <w:t xml:space="preserve">тьи 224 Налогового кодекса Россий-  </w:t>
              <w:br/>
              <w:t xml:space="preserve">ской Федера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519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390,0 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   </w:t>
              <w:br/>
              <w:t xml:space="preserve">доходов, облагаемых по налоговой    </w:t>
              <w:br/>
              <w:t>ставке, установленной пунктом 1 ста-</w:t>
              <w:br/>
              <w:t xml:space="preserve">тьи 224 Налогового кодекса Россий-  </w:t>
              <w:br/>
              <w:t>ской Федерации, за исключением дохо-</w:t>
              <w:br/>
              <w:t xml:space="preserve">дов, полученных физическими лицами, </w:t>
              <w:br/>
              <w:t>зарегистрированными в качестве инди-</w:t>
              <w:br/>
              <w:t>видуальных предпринимателей, частных</w:t>
              <w:br/>
              <w:t>нотариусов и других лиц, занимающих-</w:t>
              <w:br/>
              <w:t xml:space="preserve">ся частной практико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629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185,0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   </w:t>
              <w:br/>
              <w:t xml:space="preserve">доходов, облагаемых по налоговой    </w:t>
              <w:br/>
              <w:t>ставке, установленной пунктом 1 ста-</w:t>
              <w:br/>
              <w:t xml:space="preserve">тьи 224 Налогового кодекса Россий-  </w:t>
              <w:br/>
              <w:t>ской Федерации, и полученных физиче-</w:t>
              <w:br/>
              <w:t xml:space="preserve">скими лицами, зарегистрированными в </w:t>
              <w:br/>
              <w:t>качестве индивидуальных предпринима-</w:t>
              <w:br/>
              <w:t xml:space="preserve">телей, частных нотариусов и других  </w:t>
              <w:br/>
              <w:t xml:space="preserve">лиц, занимающихся частной практик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5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   </w:t>
              <w:br/>
              <w:t xml:space="preserve">доходов, полученных физическими ли- </w:t>
              <w:br/>
              <w:t xml:space="preserve">цами, не являющимися налоговыми ре- </w:t>
              <w:br/>
              <w:t xml:space="preserve">зидентами Российской 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6,0  </w:t>
            </w:r>
          </w:p>
        </w:tc>
      </w:tr>
      <w:tr>
        <w:trPr>
          <w:trHeight w:val="28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   </w:t>
              <w:br/>
              <w:t>доходов, полученных в виде выигрышей</w:t>
              <w:br/>
              <w:t xml:space="preserve">и призов в проводимых конкурсах,    </w:t>
              <w:br/>
              <w:t xml:space="preserve">играх и других мероприятиях в целях </w:t>
              <w:br/>
              <w:t xml:space="preserve">рекламы товаров, работ и услуг,     </w:t>
              <w:br/>
              <w:t>страховых выплат по договорам добро-</w:t>
              <w:br/>
              <w:t xml:space="preserve">вольного страхования жизни, заклю-  </w:t>
              <w:br/>
              <w:t xml:space="preserve">ченным на срок менее 5 лет, в части </w:t>
              <w:br/>
              <w:t xml:space="preserve">превышения сумм страховых взносов,  </w:t>
              <w:br/>
              <w:t xml:space="preserve">увеличенных на сумму, рассчитанную  </w:t>
              <w:br/>
              <w:t xml:space="preserve">исходя из действующей ставки рефи-  </w:t>
              <w:br/>
              <w:t xml:space="preserve">нансирования, процентных доходов по </w:t>
              <w:br/>
              <w:t xml:space="preserve">вкладам в банках (за исключением    </w:t>
              <w:br/>
              <w:t xml:space="preserve">срочных пенсионных вкладов, внесен- </w:t>
              <w:br/>
              <w:t xml:space="preserve">ных на срок не менее 6 месяцев), в  </w:t>
              <w:br/>
              <w:t>виде материальной выгоды от экономии</w:t>
              <w:br/>
              <w:t xml:space="preserve">на процентах при получении заемных  </w:t>
              <w:br/>
              <w:t xml:space="preserve">(кредитных) средств (за исключением </w:t>
              <w:br/>
              <w:t xml:space="preserve">материальной выгоды, полученной от  </w:t>
              <w:br/>
              <w:t>экономии на процентах за пользование</w:t>
              <w:br/>
              <w:t xml:space="preserve">целевыми займами (кредитами) на но- </w:t>
              <w:br/>
              <w:t xml:space="preserve">вое строительство или приобретение  </w:t>
              <w:br/>
              <w:t xml:space="preserve">жилья)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,4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338,5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в связи с примене- </w:t>
              <w:br/>
              <w:t xml:space="preserve">нием упрощенной системы налогообло- </w:t>
              <w:br/>
              <w:t xml:space="preserve">жения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10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- </w:t>
              <w:br/>
              <w:t xml:space="preserve">ков, выбравших в качестве объекта   </w:t>
              <w:br/>
              <w:t xml:space="preserve">налогообложения доход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2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9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- </w:t>
              <w:br/>
              <w:t xml:space="preserve">ков, выбравших в качестве объекта   </w:t>
              <w:br/>
              <w:t xml:space="preserve">налогообложения доходы, уменьшенные </w:t>
              <w:br/>
              <w:t xml:space="preserve">на величину расход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5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0,2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0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налог на вмененный доход для </w:t>
              <w:br/>
              <w:t xml:space="preserve">отдельных видов деятельност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6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423,8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024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766,3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8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2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20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 </w:t>
              <w:br/>
              <w:t xml:space="preserve">взимаемый по ставкам, применяемым к </w:t>
              <w:br/>
              <w:t xml:space="preserve">объектам налогообложения, располо-  </w:t>
              <w:br/>
              <w:t xml:space="preserve">женным в границах городских округ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8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2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0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1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3,9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по   </w:t>
              <w:br/>
              <w:t xml:space="preserve">имуществу, не входящему в Единую    </w:t>
              <w:br/>
              <w:t xml:space="preserve">систему газоснабже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1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3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0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3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18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98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56,9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с </w:t>
              <w:br/>
              <w:t xml:space="preserve">подпунктом 1 пункта 1 статьи 394    </w:t>
              <w:br/>
              <w:t xml:space="preserve">Налогового кодекса Российской Феде- </w:t>
              <w:br/>
              <w:t xml:space="preserve">рации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02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65,5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2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с </w:t>
              <w:br/>
              <w:t xml:space="preserve">подпунктом 1 пункта 1 статьи 394    </w:t>
              <w:br/>
              <w:t xml:space="preserve">Налогового кодекса Российской Феде- </w:t>
              <w:br/>
              <w:t>рации и применяемым к объектам нало-</w:t>
              <w:br/>
              <w:t xml:space="preserve">гообложения, расположенным в грани- </w:t>
              <w:br/>
              <w:t xml:space="preserve">цах городских округов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02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65,5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с </w:t>
              <w:br/>
              <w:t xml:space="preserve">подпунктом 2 пункта 1 статьи 394    </w:t>
              <w:br/>
              <w:t xml:space="preserve">Налогового кодекса Российской Феде- </w:t>
              <w:br/>
              <w:t xml:space="preserve">рации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91,4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2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с </w:t>
              <w:br/>
              <w:t xml:space="preserve">подпунктом 2 пункта 1 статьи 394    </w:t>
              <w:br/>
              <w:t xml:space="preserve">Налогового кодекса Российской Феде- </w:t>
              <w:br/>
              <w:t>рации и применяемым к объектам нало-</w:t>
              <w:br/>
              <w:t xml:space="preserve">гообложения, расположенным в грани- </w:t>
              <w:br/>
              <w:t xml:space="preserve">цах городских округов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91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9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</w:t>
              <w:br/>
              <w:t xml:space="preserve">рассматриваемым в судах общей юрис- </w:t>
              <w:br/>
              <w:t xml:space="preserve">дикции, мировыми судьям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3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</w:t>
              <w:br/>
              <w:t xml:space="preserve">рассматриваемым в судах общей юрис- </w:t>
              <w:br/>
              <w:t xml:space="preserve">дикции, мировыми судьями (за исклю- </w:t>
              <w:br/>
              <w:t xml:space="preserve">чением Верховного Суда Российской   </w:t>
              <w:br/>
              <w:t xml:space="preserve">Федерации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3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- </w:t>
              <w:br/>
              <w:t xml:space="preserve">ственную регистрацию, а также за    </w:t>
              <w:br/>
              <w:t xml:space="preserve">совершение прочих юридически значи- </w:t>
              <w:br/>
              <w:t xml:space="preserve">мых действ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6,0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- </w:t>
              <w:br/>
              <w:t xml:space="preserve">ственную регистрацию транспортных   </w:t>
              <w:br/>
              <w:t xml:space="preserve">средств и иные юридически значимые  </w:t>
              <w:br/>
              <w:t xml:space="preserve">действия, связанные с изменениями и </w:t>
              <w:br/>
              <w:t xml:space="preserve">выдачей документов на транспортные  </w:t>
              <w:br/>
              <w:t xml:space="preserve">средства, выдачей регистрационных   </w:t>
              <w:br/>
              <w:t xml:space="preserve">знаков, приемом квалификационных    </w:t>
              <w:br/>
              <w:t xml:space="preserve">экзаменов на получение права на     </w:t>
              <w:br/>
              <w:t xml:space="preserve">управление транспортными средства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6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ИМУЩЕСТВА,  </w:t>
              <w:br/>
              <w:t xml:space="preserve">НАХОДЯЩЕГОСЯ В ГОСУДАРСТВЕННОЙ И    </w:t>
              <w:br/>
              <w:t xml:space="preserve">МУНИЦИПАЛЬНОЙ СОБСТВЕН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547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28,0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0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 xml:space="preserve">либо иной платы за передачу в воз-  </w:t>
              <w:br/>
              <w:t>мездное пользование государственного</w:t>
              <w:br/>
              <w:t xml:space="preserve">и муниципального имущества (за ис-  </w:t>
              <w:br/>
              <w:t>ключением имущества автономных учре-</w:t>
              <w:br/>
              <w:t>ждений, а также имущества государст-</w:t>
              <w:br/>
              <w:t xml:space="preserve">венных и муниципальных унитарных    </w:t>
              <w:br/>
              <w:t xml:space="preserve">предприятий, в том числе казенны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802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409,0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>платы за земельные участки, государ-</w:t>
              <w:br/>
              <w:t>ственная собственность на которые не</w:t>
              <w:br/>
              <w:t xml:space="preserve">разграничена, а также средства от   </w:t>
              <w:br/>
              <w:t xml:space="preserve">продажи права на заключение догово- </w:t>
              <w:br/>
              <w:t xml:space="preserve">ров аренды указанных земельных уча- </w:t>
              <w:br/>
              <w:t xml:space="preserve">стк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2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56,5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>платы за земельные участки, государ-</w:t>
              <w:br/>
              <w:t>ственная собственность на которые не</w:t>
              <w:br/>
              <w:t>разграничена и которые расположены в</w:t>
              <w:br/>
              <w:t xml:space="preserve">границах городских округов, а также </w:t>
              <w:br/>
              <w:t xml:space="preserve">средства от продажи права на заклю- </w:t>
              <w:br/>
              <w:t xml:space="preserve">чение договоров аренды указанных    </w:t>
              <w:br/>
              <w:t xml:space="preserve">земельных участков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2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56,5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</w:t>
              <w:br/>
              <w:t xml:space="preserve">находящегося в оперативном управле- </w:t>
              <w:br/>
              <w:t xml:space="preserve">нии органов государственной власти, </w:t>
              <w:br/>
              <w:t xml:space="preserve">органов местного самоуправления,    </w:t>
              <w:br/>
              <w:t xml:space="preserve">государственных внебюджетных фондов </w:t>
              <w:br/>
              <w:t xml:space="preserve">и созданных ими учреждений (за ис-  </w:t>
              <w:br/>
              <w:t>ключением имущества автономных учре-</w:t>
              <w:br/>
              <w:t xml:space="preserve">ждений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7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52,5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</w:t>
              <w:br/>
              <w:t xml:space="preserve">находящегося в оперативном управле- </w:t>
              <w:br/>
              <w:t xml:space="preserve">нии органов управления городских    </w:t>
              <w:br/>
              <w:t xml:space="preserve">округов и созданных ими учреждений  </w:t>
              <w:br/>
              <w:t xml:space="preserve">(за исключением имущества муници-   </w:t>
              <w:br/>
              <w:t xml:space="preserve">пальных автономных учреждений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7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52,5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0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 от государственных и муници-</w:t>
              <w:br/>
              <w:t xml:space="preserve">пальных унитарных предприят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9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 прибыли</w:t>
              <w:br/>
              <w:t>государственных и муниципальных уни-</w:t>
              <w:br/>
              <w:t>тарных предприятий, остающейся после</w:t>
              <w:br/>
              <w:t>уплаты налогов и обязательных плате-</w:t>
              <w:br/>
              <w:t xml:space="preserve">жей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9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- </w:t>
              <w:br/>
              <w:t xml:space="preserve">ли, остающейся после уплаты налогов </w:t>
              <w:br/>
              <w:t>и иных обязательных платежей муници-</w:t>
              <w:br/>
              <w:t xml:space="preserve">пальных унитарных предприятий, соз- </w:t>
              <w:br/>
              <w:t xml:space="preserve">данных городскими округам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9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ПРИ ПОЛЬЗОВАНИИ ПРИРОДНЫМИ  </w:t>
              <w:br/>
              <w:t xml:space="preserve">РЕСУРСАМ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,8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а за негативное воздействие на  </w:t>
              <w:br/>
              <w:t xml:space="preserve">окружающую среду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,8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ОКАЗАНИЯ ПЛАТНЫХ УСЛУГ И  </w:t>
              <w:br/>
              <w:t xml:space="preserve">КОМПЕНСАЦИИ ЗАТРАТ ГОСУДАРСТ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,8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0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е сбор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8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лицензий на рознич- </w:t>
              <w:br/>
              <w:t xml:space="preserve">ную продажу алкогольной продук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8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  </w:t>
              <w:br/>
              <w:t xml:space="preserve">самоуправления городских округов    </w:t>
              <w:br/>
              <w:t xml:space="preserve">лицензий на розничную продажу алко- </w:t>
              <w:br/>
              <w:t xml:space="preserve">гольной продукц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8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0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  </w:t>
              <w:br/>
              <w:t xml:space="preserve">услуг и компенсации затрат государ- </w:t>
              <w:br/>
              <w:t xml:space="preserve">ства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  </w:t>
              <w:br/>
              <w:t xml:space="preserve">услуг получателями средств бюджетов </w:t>
              <w:br/>
              <w:t xml:space="preserve">городских округов и компенсации за- </w:t>
              <w:br/>
              <w:t xml:space="preserve">трат бюджетов городских округ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МАТЕРИАЛЬНЫХ И    </w:t>
              <w:br/>
              <w:t xml:space="preserve">НЕМАТЕРИАЛЬНЫХ АКТИВ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0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- </w:t>
              <w:br/>
              <w:t>ходящегося в государственной и муни-</w:t>
              <w:br/>
              <w:t>ципальной собственности (за исключе-</w:t>
              <w:br/>
              <w:t xml:space="preserve">нием имущества автономных учрежде-  </w:t>
              <w:br/>
              <w:t>ний, а также имущества государствен-</w:t>
              <w:br/>
              <w:t xml:space="preserve">ных и муниципальных унитарных пред- </w:t>
              <w:br/>
              <w:t xml:space="preserve">приятий, в том числе казенных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0 04 0000 4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- </w:t>
              <w:br/>
              <w:t>ходящегося в собственности городских</w:t>
              <w:br/>
              <w:t xml:space="preserve">округов (за исключением имущества   </w:t>
              <w:br/>
              <w:t>муниципальных автономных учреждений,</w:t>
              <w:br/>
              <w:t>а также имущества муниципальных уни-</w:t>
              <w:br/>
              <w:t xml:space="preserve">тарных предприятий, в том числе ка- </w:t>
              <w:br/>
              <w:t>зенных), в части реализации основных</w:t>
              <w:br/>
              <w:t xml:space="preserve">средств по указанному имуществ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,0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ного имущест- </w:t>
              <w:br/>
              <w:t xml:space="preserve">ва, находящегося в собственности    </w:t>
              <w:br/>
              <w:t xml:space="preserve">городских округов (за исключением   </w:t>
              <w:br/>
              <w:t xml:space="preserve">имущества муниципальных автономных  </w:t>
              <w:br/>
              <w:t xml:space="preserve">учреждений, а также имущества муни- </w:t>
              <w:br/>
              <w:t xml:space="preserve">ципальных унитарных предприятий, в  </w:t>
              <w:br/>
              <w:t xml:space="preserve">том числе казенных), в части реали- </w:t>
              <w:br/>
              <w:t>зации основных средств по указанному</w:t>
              <w:br/>
              <w:t xml:space="preserve">имуществу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00 00 0000 4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-  </w:t>
              <w:br/>
              <w:t>ков, находящихся в государственной и</w:t>
              <w:br/>
              <w:t xml:space="preserve">муниципальной собственности (за ис- </w:t>
              <w:br/>
              <w:t xml:space="preserve">ключением земельных участков авто-  </w:t>
              <w:br/>
              <w:t>номных учреждений, а также земельных</w:t>
              <w:br/>
              <w:t xml:space="preserve">участков государственных и муници-  </w:t>
              <w:br/>
              <w:t xml:space="preserve">пальных предприятий, в том числе    </w:t>
              <w:br/>
              <w:t xml:space="preserve">казенных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0 00 0000 4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-  </w:t>
              <w:br/>
              <w:t xml:space="preserve">ков, государственная собственность  </w:t>
              <w:br/>
              <w:t xml:space="preserve">на которые не разграничен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2 04 0000 4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-  </w:t>
              <w:br/>
              <w:t xml:space="preserve">ков, государственная собственность  </w:t>
              <w:br/>
              <w:t>на которые не разграничена и которые</w:t>
              <w:br/>
              <w:t xml:space="preserve">расположены в границах городских   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8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о налогах и  </w:t>
              <w:br/>
              <w:t xml:space="preserve">сборах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,3 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о налогах и  </w:t>
              <w:br/>
              <w:t xml:space="preserve">сборах, предусмотренные статьями    </w:t>
              <w:br/>
              <w:t>116, 117, 118, пунктами 1 и 2 статьи</w:t>
              <w:br/>
              <w:t xml:space="preserve">120, статьями 125, 126, 128, 129,   </w:t>
              <w:br/>
              <w:t xml:space="preserve">129.1, 132, 133, 134, 135, 135.1    </w:t>
              <w:br/>
              <w:t xml:space="preserve">Налогового кодекса Российской Феде- </w:t>
              <w:br/>
              <w:t xml:space="preserve">рации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1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-</w:t>
              <w:br/>
              <w:t>нистративные правонарушения в облас-</w:t>
              <w:br/>
              <w:t>ти налогов и сборов, предусмотренные</w:t>
              <w:br/>
              <w:t xml:space="preserve">Кодексом Российской Федерации об    </w:t>
              <w:br/>
              <w:t xml:space="preserve">административных правонарушения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,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2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о применении </w:t>
              <w:br/>
              <w:t>контрольно-кассовой техники при осу-</w:t>
              <w:br/>
              <w:t xml:space="preserve">ществлении наличных денежных расче- </w:t>
              <w:br/>
              <w:t>тов и (или) расчетов с использовани-</w:t>
              <w:br/>
              <w:t xml:space="preserve">ем платежных кар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,0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-</w:t>
              <w:br/>
              <w:t>нистративные правонарушения в облас-</w:t>
              <w:br/>
              <w:t xml:space="preserve">ти государственного регулирования   </w:t>
              <w:br/>
              <w:t xml:space="preserve">производства и оборота этилового    </w:t>
              <w:br/>
              <w:t xml:space="preserve">спирта, алкогольной, спиртосодержа- </w:t>
              <w:br/>
              <w:t xml:space="preserve">щей и табачной продукци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3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</w:t>
              <w:br/>
              <w:t xml:space="preserve">суммы, взыскиваемые с лиц, виновных </w:t>
              <w:br/>
              <w:t xml:space="preserve">в совершении преступлений, и в воз- </w:t>
              <w:br/>
              <w:t xml:space="preserve">мещение ущерба имуществу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,7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</w:t>
              <w:br/>
              <w:t xml:space="preserve">суммы, взыскиваемые с лиц, виновных </w:t>
              <w:br/>
              <w:t xml:space="preserve">в совершении преступлений, и в воз- </w:t>
              <w:br/>
              <w:t xml:space="preserve">мещение ущерба имуществу, зачисляе- </w:t>
              <w:br/>
              <w:t xml:space="preserve">мые в бюджеты городских округ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,7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о недрах, об </w:t>
              <w:br/>
              <w:t xml:space="preserve">особо охраняемых природных террито- </w:t>
              <w:br/>
              <w:t xml:space="preserve">риях, об охране и использовании жи- </w:t>
              <w:br/>
              <w:t xml:space="preserve">вотного мира, об экологической экс- </w:t>
              <w:br/>
              <w:t>пертизе, в области охраны окружающей</w:t>
              <w:br/>
              <w:t xml:space="preserve">среды, земельного законодательства, </w:t>
              <w:br/>
              <w:t xml:space="preserve">лесного законодательства, водного   </w:t>
              <w:br/>
              <w:t xml:space="preserve">законодательств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,3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в области    </w:t>
              <w:br/>
              <w:t xml:space="preserve">охраны окружающей сред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емельного законодатель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3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в области    </w:t>
              <w:br/>
              <w:t xml:space="preserve">обеспечения санитарно-              </w:t>
              <w:br/>
              <w:t xml:space="preserve">эпидемиологического благополучия    </w:t>
              <w:br/>
              <w:t xml:space="preserve">человека и законодательства в сфере </w:t>
              <w:br/>
              <w:t xml:space="preserve">защиты прав потребителе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2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-</w:t>
              <w:br/>
              <w:t>нистративные правонарушения в облас-</w:t>
              <w:br/>
              <w:t xml:space="preserve">ти дорожного движе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7,4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- </w:t>
              <w:br/>
              <w:t xml:space="preserve">сканий (штрафов) и иных сумм в воз- </w:t>
              <w:br/>
              <w:t xml:space="preserve">мещение ущерб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8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36,8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- </w:t>
              <w:br/>
              <w:t xml:space="preserve">сканий (штрафов) и иных сумм в воз- </w:t>
              <w:br/>
              <w:t>мещение ущерба, зачисляемые в бюдже-</w:t>
              <w:br/>
              <w:t xml:space="preserve">ты городских округ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8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36,8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0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23819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5530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от других </w:t>
              <w:br/>
              <w:t xml:space="preserve">бюджетов бюджетной системы Россий-  </w:t>
              <w:br/>
              <w:t xml:space="preserve">ской Федера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23819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5530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0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субъектов Россий-  </w:t>
              <w:br/>
              <w:t>ской Федерации и муниципальных обра-</w:t>
              <w:br/>
              <w:t xml:space="preserve">зовани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34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085,1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на выравнивание бюджетной   </w:t>
              <w:br/>
              <w:t xml:space="preserve">обеспеченност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34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085,1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я бюджетам городских округов  </w:t>
              <w:br/>
              <w:t>на выравнивание бюджетной обеспечен-</w:t>
              <w:br/>
              <w:t xml:space="preserve">ности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34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085,1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142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979,6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142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979,6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0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субъектов Россий-</w:t>
              <w:br/>
              <w:t>ской Федерации и муниципальных обра-</w:t>
              <w:br/>
              <w:t xml:space="preserve">зовани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7335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465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государствен- </w:t>
              <w:br/>
              <w:t xml:space="preserve">ную регистрацию актов гражданского  </w:t>
              <w:br/>
              <w:t xml:space="preserve">состоя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государственную регистрацию актов</w:t>
              <w:br/>
              <w:t xml:space="preserve">гражданского состоя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составление   </w:t>
              <w:br/>
              <w:t xml:space="preserve">(изменение и дополнение) списков    </w:t>
              <w:br/>
              <w:t xml:space="preserve">кандидатов в присяжные заседатели   </w:t>
              <w:br/>
              <w:t>федеральных судов общей юрисдикции в</w:t>
              <w:br/>
              <w:t xml:space="preserve">Российской Федерац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составление (изменение и дополне-</w:t>
              <w:br/>
              <w:t xml:space="preserve">ние) списков кандидатов в присяжные </w:t>
              <w:br/>
              <w:t xml:space="preserve">заседатели федеральных судов общей  </w:t>
              <w:br/>
              <w:t xml:space="preserve">юрисдикции в Российской Феде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>образований на обеспечение мер соци-</w:t>
              <w:br/>
              <w:t xml:space="preserve">альной поддержки ветеранов труда и  </w:t>
              <w:br/>
              <w:t xml:space="preserve">тружеников тыл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82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26,8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обеспечение мер социальной под-  </w:t>
              <w:br/>
              <w:t xml:space="preserve">держки ветеранов труда и тружеников </w:t>
              <w:br/>
              <w:t xml:space="preserve">тыла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82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26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выплату ежемесячного </w:t>
              <w:br/>
              <w:t xml:space="preserve">пособия на ребенк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выплату ежемесячного пособия на  </w:t>
              <w:br/>
              <w:t xml:space="preserve">ребенк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>образований на обеспечение мер соци-</w:t>
              <w:br/>
              <w:t xml:space="preserve">альной поддержки реабилитированных  </w:t>
              <w:br/>
              <w:t xml:space="preserve">лиц и лиц, признанных пострадавшими </w:t>
              <w:br/>
              <w:t xml:space="preserve">от политических репрессий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,3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обеспечение мер социальной под-  </w:t>
              <w:br/>
              <w:t xml:space="preserve">держки реабилитированных лиц и лиц, </w:t>
              <w:br/>
              <w:t xml:space="preserve">признанных пострадавшими от полити- </w:t>
              <w:br/>
              <w:t xml:space="preserve">ческих репресси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,3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на выплату едино-</w:t>
              <w:br/>
              <w:t xml:space="preserve">временного пособия при всех формах  </w:t>
              <w:br/>
              <w:t>устройства детей, лишенных родитель-</w:t>
              <w:br/>
              <w:t xml:space="preserve">ского попечения, в семью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выплату единовременного пособия  </w:t>
              <w:br/>
              <w:t xml:space="preserve">при всех формах устройства детей,   </w:t>
              <w:br/>
              <w:t xml:space="preserve">лишенных родительского попечения, в </w:t>
              <w:br/>
              <w:t xml:space="preserve">семью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ежемесячное денежное </w:t>
              <w:br/>
              <w:t xml:space="preserve">вознаграждение за классное руково-  </w:t>
              <w:br/>
              <w:t xml:space="preserve">дство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ежемесячное денежное вознагражде-</w:t>
              <w:br/>
              <w:t xml:space="preserve">ние за классное руководств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предоставление граж- </w:t>
              <w:br/>
              <w:t xml:space="preserve">данам субсидий на оплату жилого по- </w:t>
              <w:br/>
              <w:t xml:space="preserve">мещения и коммунальных услуг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11,6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предоставление гражданам субсидий</w:t>
              <w:br/>
              <w:t xml:space="preserve">на оплату жилого помещения и комму- </w:t>
              <w:br/>
              <w:t xml:space="preserve">нальных услуг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11,6 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ого   </w:t>
              <w:br/>
              <w:t xml:space="preserve">образования на обеспечение равной   </w:t>
              <w:br/>
              <w:t xml:space="preserve">доступности услуг общественного     </w:t>
              <w:br/>
              <w:t xml:space="preserve">транспорта на территории соответст- </w:t>
              <w:br/>
              <w:t xml:space="preserve">вующего субъекта Российской Федера- </w:t>
              <w:br/>
              <w:t>ции для отдельных категорий граждан,</w:t>
              <w:br/>
              <w:t xml:space="preserve">оказание мер социальной поддержки   </w:t>
              <w:br/>
              <w:t xml:space="preserve">которым относится к ведению Россий- </w:t>
              <w:br/>
              <w:t xml:space="preserve">ской Федерации и субъектов Россий-  </w:t>
              <w:br/>
              <w:t xml:space="preserve">ской Федераци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4,3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обеспечение равной доступности   </w:t>
              <w:br/>
              <w:t xml:space="preserve">услуг общественного транспорта на   </w:t>
              <w:br/>
              <w:t>территории соответствующего субъекта</w:t>
              <w:br/>
              <w:t xml:space="preserve">Российской Федерации для отдельных  </w:t>
              <w:br/>
              <w:t xml:space="preserve">категорий граждан, оказание мер со- </w:t>
              <w:br/>
              <w:t>циальной поддержки которым относится</w:t>
              <w:br/>
              <w:t xml:space="preserve">к ведению Российской 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4,3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- </w:t>
              <w:br/>
              <w:t xml:space="preserve">мые бюджетам на реализацию программ </w:t>
              <w:br/>
              <w:t xml:space="preserve">местного развития и обеспечение за- </w:t>
              <w:br/>
              <w:t xml:space="preserve">нятости для шахтерских городов и    </w:t>
              <w:br/>
              <w:t xml:space="preserve">поселк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- </w:t>
              <w:br/>
              <w:t xml:space="preserve">мые бюджетам городских округов на   </w:t>
              <w:br/>
              <w:t xml:space="preserve">реализацию программ местного разви- </w:t>
              <w:br/>
              <w:t>тия и обеспечение занятости для шах-</w:t>
              <w:br/>
              <w:t xml:space="preserve">терских городов и поселк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062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8484,3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062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8484,3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0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ЕДПРИНИМАТЕЛЬСКОЙ И ИНОЙ</w:t>
              <w:br/>
              <w:t xml:space="preserve">ПРИНОСЯЩЕЙ ДОХОД ДЕЯТЕЛЬ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57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72,6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ночные продажи товаров и услуг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57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72,6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0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57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72,6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услуг, оказываемых</w:t>
              <w:br/>
              <w:t>учреждениями, находящимися в ведении</w:t>
              <w:br/>
              <w:t xml:space="preserve">органов местного самоуправления го- </w:t>
              <w:br/>
              <w:t xml:space="preserve">родских округ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57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72,6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о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1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5725,9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/>
        <w:t>МЕСТНОГО БЮДЖЕТА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05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ТОЧНИКИ ВНУТРЕННЕГО ФИНАНСИРОВАНИЯ ДЕФИ-</w:t>
              <w:br/>
              <w:t xml:space="preserve">ЦИТОВ БЮДЖЕТ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статков средств на счетах по   </w:t>
              <w:br/>
              <w:t xml:space="preserve">учету средств бюджет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15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средств бюдже- </w:t>
              <w:br/>
              <w:t xml:space="preserve">тов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15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    </w:t>
              <w:br/>
              <w:t xml:space="preserve">средств бюджет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15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    </w:t>
              <w:br/>
              <w:t xml:space="preserve">средств бюджетов городских округ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1588,8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остатков средств бюджет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60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средств бюдже- </w:t>
              <w:br/>
              <w:t xml:space="preserve">тов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60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    </w:t>
              <w:br/>
              <w:t xml:space="preserve">средств бюджет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60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    </w:t>
              <w:br/>
              <w:t xml:space="preserve">средств бюджетов городских округ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6088,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0 00 00 0000 0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источники внутреннего финансирования </w:t>
              <w:br/>
              <w:t xml:space="preserve">дефицитов бюджетов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0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нение государственных и муниципальных</w:t>
              <w:br/>
              <w:t xml:space="preserve">гарантий в валюте Российской Федерац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703,3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8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нение государственных и муниципальных</w:t>
              <w:br/>
              <w:t xml:space="preserve">гарантий в валюте Российской Федерации в  </w:t>
              <w:br/>
              <w:t xml:space="preserve">случае, если исполнение гарантом государ- </w:t>
              <w:br/>
              <w:t xml:space="preserve">ственных и муниципальных гарантий ведет к </w:t>
              <w:br/>
              <w:t>возникновению права регрессного требования</w:t>
              <w:br/>
              <w:t xml:space="preserve">гаранта к принципалу либо обусловлено ус- </w:t>
              <w:br/>
              <w:t>тупкой гаранту прав требования бенефициара</w:t>
              <w:br/>
              <w:t xml:space="preserve">к принципалу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3,3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4 0000 8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город-  </w:t>
              <w:br/>
              <w:t>ских округов в валюте Российской Федерации</w:t>
              <w:br/>
              <w:t>в случае, если исполнение гарантом муници-</w:t>
              <w:br/>
              <w:t xml:space="preserve">пальных гарантий ведет к возникновению    </w:t>
              <w:br/>
              <w:t xml:space="preserve">права регрессного требования гаранта к    </w:t>
              <w:br/>
              <w:t xml:space="preserve">принципалу либо обусловлено уступкой га-  </w:t>
              <w:br/>
              <w:t xml:space="preserve">ранту прав требования бенефициара к прин- </w:t>
              <w:br/>
              <w:t xml:space="preserve">ципалу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3,3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0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кредиты, предоставленные внутри </w:t>
              <w:br/>
              <w:t xml:space="preserve">страны в валюте Российской 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3,3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60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предоставлен- </w:t>
              <w:br/>
              <w:t xml:space="preserve">ных внутри страны в валюте Российской Фе- </w:t>
              <w:br/>
              <w:t xml:space="preserve">дерации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3,3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2 0000 64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предоставлен- </w:t>
              <w:br/>
              <w:t>ных юридическим лицам из бюджета городско-</w:t>
              <w:br/>
              <w:t xml:space="preserve">го округа в валюте Российской Феде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3,3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точников финансирования дефицита  </w:t>
              <w:br/>
              <w:t xml:space="preserve">местного бюджет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,0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/>
        <w:t>МЕСТНОГО БЮДЖЕТА НА 2009-2010 Г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86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0 00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ВНУТРЕННЕГО ФИНАНСИРОВА- </w:t>
              <w:br/>
              <w:t xml:space="preserve">НИЯ ДЕФИЦИТОВ БЮДЖЕТОВ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статков средств на сче- </w:t>
              <w:br/>
              <w:t xml:space="preserve">тах по учету средств бюджет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остатков средств бюдже- </w:t>
              <w:br/>
              <w:t xml:space="preserve">т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1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5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1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5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5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1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5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прочих остатков денежных</w:t>
              <w:br/>
              <w:t xml:space="preserve">средств бюджетов городских округ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1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5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остатков средств бюдже- </w:t>
              <w:br/>
              <w:t xml:space="preserve">т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8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2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8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2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6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8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2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прочих остатков денежных</w:t>
              <w:br/>
              <w:t xml:space="preserve">средств бюджетов городских округ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8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2725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0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источники внутреннего финанси-</w:t>
              <w:br/>
              <w:t xml:space="preserve">рования дефицитов бюдж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- </w:t>
              <w:br/>
              <w:t>ципальных гарантий в валюте Россий-</w:t>
              <w:br/>
              <w:t xml:space="preserve">ской Федераци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8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- </w:t>
              <w:br/>
              <w:t>ципальных гарантий в валюте Россий-</w:t>
              <w:br/>
              <w:t xml:space="preserve">ской Федерации в случае, если ис-  </w:t>
              <w:br/>
              <w:t>полнение гарантом государственных и</w:t>
              <w:br/>
              <w:t>муниципальных гарантий ведет к воз-</w:t>
              <w:br/>
              <w:t>никновению права регрессного требо-</w:t>
              <w:br/>
              <w:t xml:space="preserve">вания гаранта к принципалу либо    </w:t>
              <w:br/>
              <w:t xml:space="preserve">обусловлено уступкой гаранту прав  </w:t>
              <w:br/>
              <w:t>требования бенефициара к принципал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4 0000 8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 </w:t>
              <w:br/>
              <w:t xml:space="preserve">городских округов в валюте Россий- </w:t>
              <w:br/>
              <w:t xml:space="preserve">ской Федерации в случае, если ис-  </w:t>
              <w:br/>
              <w:t xml:space="preserve">полнение гарантом муниципальных    </w:t>
              <w:br/>
              <w:t>гарантий ведет к возникновению пра-</w:t>
              <w:br/>
              <w:t>ва регрессного требования гаранта к</w:t>
              <w:br/>
              <w:t xml:space="preserve">принципалу либо обусловлено уступ- </w:t>
              <w:br/>
              <w:t>кой гаранту прав требования бенефи-</w:t>
              <w:br/>
              <w:t xml:space="preserve">циара к принципалу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кредиты, предоставленные </w:t>
              <w:br/>
              <w:t xml:space="preserve">внутри страны в валюте Российской  </w:t>
              <w:br/>
              <w:t xml:space="preserve">Федераци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бюджетных кредитов, предос-</w:t>
              <w:br/>
              <w:t xml:space="preserve">тавленных внутри страны в валюте   </w:t>
              <w:br/>
              <w:t xml:space="preserve">Российской Федерац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2 0000 64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бюджетных кредитов, предос-</w:t>
              <w:br/>
              <w:t>тавленных юридическим лицам из бюд-</w:t>
              <w:br/>
              <w:t xml:space="preserve">жета городского округа в валюте    </w:t>
              <w:br/>
              <w:t xml:space="preserve">Российской Федерац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точников финансирования    </w:t>
              <w:br/>
              <w:t xml:space="preserve">дефицита местного бюджет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0,0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АТИВЫ ОТЧИС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</w:t>
      </w:r>
    </w:p>
    <w:p>
      <w:pPr>
        <w:pStyle w:val="ConsPlusTitle"/>
        <w:widowControl/>
        <w:jc w:val="center"/>
        <w:rPr/>
      </w:pPr>
      <w:r>
        <w:rPr/>
        <w:t>ОБРАЗОВАНИЯ "ГОРОД НОВОШАХТИНСК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в процентах)</w:t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0"/>
        <w:gridCol w:w="1215"/>
      </w:tblGrid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ход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тив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ЧАСТИ ПОГАШЕНИЯ ЗАДОЛЖЕННОСТИ И ПЕРЕРАСЧЕТОВ ПО ОТМЕНЕННЫМ НАЛОГАМ,</w:t>
              <w:br/>
              <w:t xml:space="preserve">СБОРАМ И ИНЫМ ОБЯЗАТЕЛЬНЫМ ПЛАТЕЖАМ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прибыль организаций, зачислявшийся до 1 января 2005 года в  </w:t>
              <w:br/>
              <w:t xml:space="preserve">местные бюджеты, мобилизуемый на территориях городских округ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за проведение поисковых и разведочных работ, мобилизуемые на </w:t>
              <w:br/>
              <w:t xml:space="preserve">территориях городских округов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за добычу общераспространенных полезных ископаемых, мобили-  </w:t>
              <w:br/>
              <w:t xml:space="preserve">зуемые на территориях городских округ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 за пользование недрами в целях, не связанных с добычей полез-</w:t>
              <w:br/>
              <w:t xml:space="preserve">ных ископаемых, мобилизуемые на территориях городских округ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 (по обязательствам, возникшим до 1 января 2006 года),</w:t>
              <w:br/>
              <w:t xml:space="preserve">мобилизуемый на территориях городских округов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рекламу, мобилизуемый на территориях городских округ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сборы с граждан и предприятий, учреждений, организаций на    </w:t>
              <w:br/>
              <w:t>содержание милиции, на благоустройство территорий, на нужды образова-</w:t>
              <w:br/>
              <w:t xml:space="preserve">ния и другие цели, мобилизуемые на территориях городских округо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ензионный сбор за право торговли спиртными напитками, мобилизуемый</w:t>
              <w:br/>
              <w:t xml:space="preserve">на территориях городских округов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стные налоги и сборы, мобилизуемые на территориях городских </w:t>
              <w:br/>
              <w:t xml:space="preserve">округов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АДМИНИСТРАТИВНЫХ ПЛАТЕЖЕЙ И СБОРО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, взимаемые организациями городских округов за выполнение оп- </w:t>
              <w:br/>
              <w:t xml:space="preserve">ределенных функций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ШТРАФОВ, САНКЦИЙ, ВОЗМЕЩЕНИЯ УЩЕРБ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о примене- </w:t>
              <w:br/>
              <w:t xml:space="preserve">нии контрольно-кассовой техники при осуществлении наличных денежных  </w:t>
              <w:br/>
              <w:t xml:space="preserve">расчетов и (или) расчетов с использованием платежных карт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административные правонарушения в об- </w:t>
              <w:br/>
              <w:t>ласти государственного регулирования производства и оборота этилового</w:t>
              <w:br/>
              <w:t xml:space="preserve">спирта, алкогольной, спиртосодержащей и табачной продукци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взыскиваемые с лиц, винов- </w:t>
              <w:br/>
              <w:t xml:space="preserve">ных в совершении преступлений, и в возмещение ущерба имуществу, за-  </w:t>
              <w:br/>
              <w:t xml:space="preserve">числяемые в бюджеты субъектов Российской Федерации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взыскиваемые с лиц, винов- </w:t>
              <w:br/>
              <w:t xml:space="preserve">ных в совершении преступлений, и в возмещение ущерба имуществу, за-  </w:t>
              <w:br/>
              <w:t xml:space="preserve">числяемые в бюджеты городских округов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возмещения ущерба при возникновении страховых случаев, ко- </w:t>
              <w:br/>
              <w:t xml:space="preserve">гда выгодоприобретателями по договорам страхования выступают получа- </w:t>
              <w:br/>
              <w:t xml:space="preserve">тели средств бюджетов городских округ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о недра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об особо   </w:t>
              <w:br/>
              <w:t xml:space="preserve">охраняемых природных территориях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 законодательства об охране и</w:t>
              <w:br/>
              <w:t xml:space="preserve">использовании животного мира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 законодательства об экологи-</w:t>
              <w:br/>
              <w:t xml:space="preserve">ческой экспертизе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в области  </w:t>
              <w:br/>
              <w:t xml:space="preserve">охраны окружающей среды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в области  </w:t>
              <w:br/>
              <w:t xml:space="preserve">обеспечения санитарно-эпидемиологического благополучия человека и    </w:t>
              <w:br/>
              <w:t xml:space="preserve">законодательства в сфере защиты прав потребителе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административные правонарушения в об- </w:t>
              <w:br/>
              <w:t xml:space="preserve">ласти дорожного движения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порядка работы с денежной   </w:t>
              <w:br/>
              <w:t>наличностью, ведения кассовых операций и невыполнение обязанностей по</w:t>
              <w:br/>
              <w:t xml:space="preserve">контролю за соблюдением правил ведения кассовых операци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48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не по целевому назна- </w:t>
              <w:br/>
              <w:t xml:space="preserve">чению, а также доходов, полученных от их использования (в части бюд- </w:t>
              <w:br/>
              <w:t xml:space="preserve">жетов городских округов)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-</w:t>
              <w:br/>
              <w:t xml:space="preserve">мещение ущерба, зачисляемые в бюджеты городских округов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ПРОЧИХ НЕНАЛОГОВЫХ ДОХОДОВ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ыясненные поступления, зачисляемые в бюджеты городских округ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округ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 ГЛАВНЫХ АДМИНИСТРАТОРОВ</w:t>
      </w:r>
    </w:p>
    <w:p>
      <w:pPr>
        <w:pStyle w:val="ConsPlusTitle"/>
        <w:widowControl/>
        <w:jc w:val="center"/>
        <w:rPr/>
      </w:pPr>
      <w:r>
        <w:rPr/>
        <w:t>ДОХОДОВ БЮДЖЕТА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 -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105"/>
        <w:gridCol w:w="6480"/>
      </w:tblGrid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</w:t>
              <w:br/>
              <w:t xml:space="preserve">Российской Федерации      </w:t>
            </w:r>
          </w:p>
        </w:tc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доходов  </w:t>
              <w:br/>
              <w:t xml:space="preserve">местного бюджета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ов местного   </w:t>
              <w:br/>
              <w:t xml:space="preserve">бюджета        </w:t>
            </w:r>
          </w:p>
        </w:tc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самоуправле- </w:t>
              <w:br/>
              <w:t xml:space="preserve">ния городских округов лицензий на розничную    </w:t>
              <w:br/>
              <w:t xml:space="preserve">продажу алкогольной продукци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оказания платных услуг получа-</w:t>
              <w:br/>
              <w:t xml:space="preserve">телями средств городских округов и компенсации </w:t>
              <w:br/>
              <w:t xml:space="preserve">затрат бюджетов городских округов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1040 04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квартир, находящихся в собст-</w:t>
              <w:br/>
              <w:t xml:space="preserve">венности городских округов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4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 развитие</w:t>
              <w:br/>
              <w:t xml:space="preserve">социальной и инженерной инфраструктуры муници- </w:t>
              <w:br/>
              <w:t xml:space="preserve">пальных образова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состав-</w:t>
              <w:br/>
              <w:t>ление (изменение и дополнение) списков кандида-</w:t>
              <w:br/>
              <w:t xml:space="preserve">тов в присяжные заседатели федеральных судов   </w:t>
              <w:br/>
              <w:t xml:space="preserve">общей юрисдикции в Российской 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на реализацию программ местного развития и </w:t>
              <w:br/>
              <w:t>обеспечение занятости для шахтерских территорий</w:t>
              <w:br/>
              <w:t xml:space="preserve">городов и поселков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й отдел Администрации города Новошах- </w:t>
              <w:br/>
              <w:t xml:space="preserve">тинска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18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бюд-  </w:t>
              <w:br/>
              <w:t xml:space="preserve">жетного законодательства (в части бюджетов го- </w:t>
              <w:br/>
              <w:t xml:space="preserve">родских округов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 в бюджеты</w:t>
              <w:br/>
              <w:t xml:space="preserve">городских округо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8 0401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бюджетов городских округов от возврата  </w:t>
              <w:br/>
              <w:t xml:space="preserve">остатков субсидий и субвенций прошлых лет не-  </w:t>
              <w:br/>
              <w:t xml:space="preserve">бюджетными организациям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остатков субсидий и субвенций из бюдже-</w:t>
              <w:br/>
              <w:t xml:space="preserve">тов городских округов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на выравни- </w:t>
              <w:br/>
              <w:t xml:space="preserve">вание бюджетной обеспеченност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здравоохранения города Новошахтинска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4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 развитие</w:t>
              <w:br/>
              <w:t xml:space="preserve">социальной и инженерной инфраструктуры муници- </w:t>
              <w:br/>
              <w:t xml:space="preserve">пальных образова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7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денеж- </w:t>
              <w:br/>
              <w:t>ные выплаты медицинскому персоналу фельдшерско-</w:t>
              <w:br/>
              <w:t xml:space="preserve">акушерских пунктов, врачам, фельдшерам и меди- </w:t>
              <w:br/>
              <w:t xml:space="preserve">цинским сестрам "Скорой медицинской помощи"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культуры Администрации города Новошахтин-</w:t>
              <w:br/>
              <w:t xml:space="preserve">ска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4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 развитие</w:t>
              <w:br/>
              <w:t xml:space="preserve">социальной и инженерной инфраструктуры муници- </w:t>
              <w:br/>
              <w:t xml:space="preserve">пальных образова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образования Администрации города Новошах-</w:t>
              <w:br/>
              <w:t xml:space="preserve">тинска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4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 развитие</w:t>
              <w:br/>
              <w:t xml:space="preserve">социальной и инженерной инфраструктуры муници- </w:t>
              <w:br/>
              <w:t xml:space="preserve">пальных образова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выплату</w:t>
              <w:br/>
              <w:t>единовременного пособия при всех формах устрой-</w:t>
              <w:br/>
              <w:t>ства детей, лишенных родительского попечения, в</w:t>
              <w:br/>
              <w:t xml:space="preserve">семью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ежеме- </w:t>
              <w:br/>
              <w:t xml:space="preserve">сячное денежное вознаграждение за классное ру- </w:t>
              <w:br/>
              <w:t xml:space="preserve">ководство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хозяйства и   </w:t>
              <w:br/>
              <w:t xml:space="preserve">строительства Администрации города Новошахтин- </w:t>
              <w:br/>
              <w:t xml:space="preserve">ска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на выравни- </w:t>
              <w:br/>
              <w:t xml:space="preserve">вание бюджетной обеспеченност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населения Админи- </w:t>
              <w:br/>
              <w:t xml:space="preserve">страции города Новошахтинска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4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бюджетам городских округов на развитие</w:t>
              <w:br/>
              <w:t xml:space="preserve">социальной и инженерной инфраструктуры муници- </w:t>
              <w:br/>
              <w:t xml:space="preserve">пальных образова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округ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обеспе-</w:t>
              <w:br/>
              <w:t xml:space="preserve">чение мер социальной поддержки ветеранов труда </w:t>
              <w:br/>
              <w:t xml:space="preserve">и тружеников тыла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выплату</w:t>
              <w:br/>
              <w:t xml:space="preserve">ежемесячного пособия на ребенка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обеспе-</w:t>
              <w:br/>
              <w:t xml:space="preserve">чение мер социальной поддержки реабилитирован- </w:t>
              <w:br/>
              <w:t xml:space="preserve">ных лиц и лиц, признанных пострадавшими от по- </w:t>
              <w:br/>
              <w:t xml:space="preserve">литических репрессий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предос-</w:t>
              <w:br/>
              <w:t xml:space="preserve">тавление гражданам субсидий на оплату жилого   </w:t>
              <w:br/>
              <w:t xml:space="preserve">помещения и коммунальных услуг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34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 обеспе-</w:t>
              <w:br/>
              <w:t xml:space="preserve">чение равной доступности услуг общественного   </w:t>
              <w:br/>
              <w:t>транспорта на территории соответствующего субъ-</w:t>
              <w:br/>
              <w:t>екта Российской Федерации для отдельных катего-</w:t>
              <w:br/>
              <w:t xml:space="preserve">рий граждан, оказание мер социальной поддержки </w:t>
              <w:br/>
              <w:t xml:space="preserve">которым относится к ведению Российской Федера- </w:t>
              <w:br/>
              <w:t xml:space="preserve">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округов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имуществом Администрации </w:t>
              <w:br/>
              <w:t xml:space="preserve">города Новошахтинска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40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на доли в  </w:t>
              <w:br/>
              <w:t xml:space="preserve">уставных (складочных) капиталах хозяйственных  </w:t>
              <w:br/>
              <w:t xml:space="preserve">товариществ и обществ, или дивидендов по акци- </w:t>
              <w:br/>
              <w:t xml:space="preserve">ям, принадлежащим городским округам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сдачи в аренду имущества, находящего-</w:t>
              <w:br/>
              <w:t xml:space="preserve">ся в оперативном управлении органов управления </w:t>
              <w:br/>
              <w:t xml:space="preserve">городских округов и созданных ими учреждений   </w:t>
              <w:br/>
              <w:t xml:space="preserve">(за исключением имущества муниципальных авто-  </w:t>
              <w:br/>
              <w:t xml:space="preserve">номных учреждений)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 прибыли, остающей-</w:t>
              <w:br/>
              <w:t xml:space="preserve">ся после уплаты налогов и иных обязательных    </w:t>
              <w:br/>
              <w:t xml:space="preserve">платежей муниципальных унитарных предприятий,  </w:t>
              <w:br/>
              <w:t xml:space="preserve">созданных городскими округами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1040 04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квартир, находящихся в собст-</w:t>
              <w:br/>
              <w:t xml:space="preserve">венности городских округов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 находяще-</w:t>
              <w:br/>
              <w:t xml:space="preserve">гося в собственности городских округов (за ис- </w:t>
              <w:br/>
              <w:t xml:space="preserve">ключением имущества муниципальных автономных   </w:t>
              <w:br/>
              <w:t xml:space="preserve">учреждений, а также имущества муниципальных    </w:t>
              <w:br/>
              <w:t>унитарных предприятий, в том числе казенных), в</w:t>
              <w:br/>
              <w:t>части реализации основных средств по указанному</w:t>
              <w:br/>
              <w:t xml:space="preserve">имуществу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 находяще-</w:t>
              <w:br/>
              <w:t xml:space="preserve">гося в собственности городских округов (за ис- </w:t>
              <w:br/>
              <w:t xml:space="preserve">ключением имущества муниципальных автономных   </w:t>
              <w:br/>
              <w:t xml:space="preserve">учреждений, а также имущества муниципальных    </w:t>
              <w:br/>
              <w:t>унитарных предприятий, в том числе казенных), в</w:t>
              <w:br/>
              <w:t xml:space="preserve">части реализации материальных запасов по ука-  </w:t>
              <w:br/>
              <w:t xml:space="preserve">занному имуществу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 физической культуре, спорту и туризму </w:t>
              <w:br/>
              <w:t xml:space="preserve">Администрации города Новошахтинск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"Управление по делам  </w:t>
              <w:br/>
              <w:t xml:space="preserve">гражданской обороны и чрезвычайным ситуациям   </w:t>
              <w:br/>
              <w:t xml:space="preserve">города Новошахтинска"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записи актов гражданского состояния Адми-</w:t>
              <w:br/>
              <w:t xml:space="preserve">нистрации города Новошахтинска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имущества, </w:t>
              <w:br/>
              <w:t xml:space="preserve">находящегося в собственности городских округов </w:t>
              <w:br/>
              <w:t xml:space="preserve">(за исключением имущества муниципальных авто-  </w:t>
              <w:br/>
              <w:t xml:space="preserve">номных учреждений, а также имущества муници-   </w:t>
              <w:br/>
              <w:t xml:space="preserve">пальных унитарных предприятий, в том числе ка- </w:t>
              <w:br/>
              <w:t xml:space="preserve">зенных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госу-  </w:t>
              <w:br/>
              <w:t xml:space="preserve">дарственную регистрацию актов гражданского со- </w:t>
              <w:br/>
              <w:t xml:space="preserve">стояния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2 04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, передаваемые бюджетам городских окру-</w:t>
              <w:br/>
              <w:t xml:space="preserve">гов для компенсации дополнительных расходов,   </w:t>
              <w:br/>
              <w:t xml:space="preserve">возникших в результате решений, принятых орга- </w:t>
              <w:br/>
              <w:t xml:space="preserve">нами власти другого уровня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2 01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услуг, оказываемых учрежде-  </w:t>
              <w:br/>
              <w:t xml:space="preserve">ниями, находящимися в ведении органов местного </w:t>
              <w:br/>
              <w:t xml:space="preserve">самоуправления городских округов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доходы местного бюджета, администрирование</w:t>
              <w:br/>
              <w:t>которых может осуществляться главными админист-</w:t>
              <w:br/>
              <w:t>раторами доходов местного бюджета в пределах их</w:t>
              <w:br/>
              <w:t xml:space="preserve">компетенции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оказания платных услуг получа-</w:t>
              <w:br/>
              <w:t xml:space="preserve">телями средств городских округов и компенсации </w:t>
              <w:br/>
              <w:t xml:space="preserve">затрат бюджетов городских округов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возмещения ущерба при возникновении  </w:t>
              <w:br/>
              <w:t xml:space="preserve">страховых случаев, когда выгодоприобретателями </w:t>
              <w:br/>
              <w:t xml:space="preserve">по договорам страхования выступают получатели  </w:t>
              <w:br/>
              <w:t xml:space="preserve">средств бюджетов городских округов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</w:t>
              <w:br/>
              <w:t xml:space="preserve">не по целевому назначению, а также доходов,    </w:t>
              <w:br/>
              <w:t xml:space="preserve">полученных от их использования (в части бюдже- </w:t>
              <w:br/>
              <w:t xml:space="preserve">тов городских округов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- </w:t>
              <w:br/>
              <w:t xml:space="preserve">нодательства Российской Федерации о размещении </w:t>
              <w:br/>
              <w:t xml:space="preserve">заказов на поставки товаров, выполнение работ, </w:t>
              <w:br/>
              <w:t xml:space="preserve">оказание услуг для нужд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-</w:t>
              <w:br/>
              <w:t>фов) и иных сумм в возмещение ущерба, зачисляе-</w:t>
              <w:br/>
              <w:t xml:space="preserve">мые в бюджеты городских округ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  </w:t>
              <w:br/>
              <w:t xml:space="preserve">ок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8 04010 04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бюджетов городских округов от возврата  </w:t>
              <w:br/>
              <w:t xml:space="preserve">остатков субсидий и субвенций прошлых лет не-  </w:t>
              <w:br/>
              <w:t xml:space="preserve">бюджетными организациями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 ГЛАВНЫХ АДМИНИСТРАТОРОВ ДОХОДОВ</w:t>
      </w:r>
    </w:p>
    <w:p>
      <w:pPr>
        <w:pStyle w:val="ConsPlusTitle"/>
        <w:widowControl/>
        <w:jc w:val="center"/>
        <w:rPr/>
      </w:pPr>
      <w:r>
        <w:rPr/>
        <w:t>БЮДЖЕТА ГОРОДСКОГО ОКРУГА МУНИЦИПАЛЬНОГО</w:t>
      </w:r>
    </w:p>
    <w:p>
      <w:pPr>
        <w:pStyle w:val="ConsPlusTitle"/>
        <w:widowControl/>
        <w:jc w:val="center"/>
        <w:rPr/>
      </w:pPr>
      <w:r>
        <w:rPr/>
        <w:t>ОБРАЗОВАНИЯ "ГОРОД НОВОШАХТИНСК" - ОРГАНОВ</w:t>
      </w:r>
    </w:p>
    <w:p>
      <w:pPr>
        <w:pStyle w:val="ConsPlusTitle"/>
        <w:widowControl/>
        <w:jc w:val="center"/>
        <w:rPr/>
      </w:pPr>
      <w:r>
        <w:rPr/>
        <w:t>ВЫШЕСТОЯЩИХ УРОВНЕЙ ВЛА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240"/>
        <w:gridCol w:w="6210"/>
      </w:tblGrid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 </w:t>
              <w:br/>
              <w:t xml:space="preserve">Российской Федерации      </w:t>
            </w:r>
          </w:p>
        </w:tc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доходов </w:t>
              <w:br/>
              <w:t xml:space="preserve">местного бюджета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ов местного    </w:t>
              <w:br/>
              <w:t xml:space="preserve">бюджета         </w:t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Росприроднадзора по Ростовской    </w:t>
              <w:br/>
              <w:t>области Федеральной службы по надзору в сфере</w:t>
              <w:br/>
              <w:t xml:space="preserve">природопользования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501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о недрах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ое агентство кадастра объектов не-  </w:t>
              <w:br/>
              <w:t xml:space="preserve">движимости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506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е- </w:t>
              <w:br/>
              <w:t xml:space="preserve">мельного законодательств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ое учреждение Ростовской области</w:t>
              <w:br/>
              <w:t>"Новошахтинская городская станция по борьбе с</w:t>
              <w:br/>
              <w:t xml:space="preserve">болезнями животных"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государственного надзора за техни-</w:t>
              <w:br/>
              <w:t xml:space="preserve">ческим состоянием самоходных машин и других  </w:t>
              <w:br/>
              <w:t xml:space="preserve">видов техники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8 0714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венную   </w:t>
              <w:br/>
              <w:t xml:space="preserve">регистрацию транспортных средств и иные юри- </w:t>
              <w:br/>
              <w:t xml:space="preserve">дически значимые действия, связанные с изме- </w:t>
              <w:br/>
              <w:t xml:space="preserve">нениями и выдачей документов на транспортные </w:t>
              <w:br/>
              <w:t xml:space="preserve">средства, выдачей регистрационных знаков,    </w:t>
              <w:br/>
              <w:t>приемом квалификационных экзаменов на получе-</w:t>
              <w:br/>
              <w:t>ние права на управление транспортными средст-</w:t>
              <w:br/>
              <w:t xml:space="preserve">вами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ая служба по надзору в сфере защиты </w:t>
              <w:br/>
              <w:t xml:space="preserve">прав потребителей и благополучия человека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8000 01 0000 15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>конодательства в области обеспечения санитар-</w:t>
              <w:br/>
              <w:t xml:space="preserve">но-эпидемиологического благополучия человека </w:t>
              <w:br/>
              <w:t xml:space="preserve">и законодательства, сфере защиты прав потре- </w:t>
              <w:br/>
              <w:t xml:space="preserve">бителя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районная инспекция Федеральной налоговой  </w:t>
              <w:br/>
              <w:t xml:space="preserve">службы России N 6 по Ростовской области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1 0201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полученных в виде дивидендов от долевого уча-</w:t>
              <w:br/>
              <w:t xml:space="preserve">стия в деятельности организаций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1 02021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облагаемых по налоговой ставке, установленной</w:t>
              <w:br/>
              <w:t xml:space="preserve">пунктом 1 статьи 224 Налогового кодекса Рос- </w:t>
              <w:br/>
              <w:t xml:space="preserve">сийской Федерации, за исключением доходов,   </w:t>
              <w:br/>
              <w:t xml:space="preserve">полученных физическими лицами, зарегистриро- </w:t>
              <w:br/>
              <w:t xml:space="preserve">ванными в качестве индивидуальных предприни- </w:t>
              <w:br/>
              <w:t xml:space="preserve">мателей, частных нотариусов и других лиц,    </w:t>
              <w:br/>
              <w:t xml:space="preserve">занимающихся частной практикой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1 02022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облагаемых по налоговой ставке, установленной</w:t>
              <w:br/>
              <w:t xml:space="preserve">пунктом 1 статьи 224 Налогового кодекса Рос- </w:t>
              <w:br/>
              <w:t xml:space="preserve">сийской Федерации, и полученных физическими  </w:t>
              <w:br/>
              <w:t xml:space="preserve">лицами, зарегистрированными в качестве инди- </w:t>
              <w:br/>
              <w:t>видуальных предпринимателей, частных нотариу-</w:t>
              <w:br/>
              <w:t xml:space="preserve">сов и других лиц, занимающихся частной прак- </w:t>
              <w:br/>
              <w:t xml:space="preserve">тикой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1 0203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полученных физическими лицами, не являющимися</w:t>
              <w:br/>
              <w:t xml:space="preserve">налоговыми резидентами Российской Федерации  </w:t>
            </w:r>
          </w:p>
        </w:tc>
      </w:tr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1 0204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дов,    </w:t>
              <w:br/>
              <w:t>полученных в виде выигрышей и призов в прово-</w:t>
              <w:br/>
              <w:t xml:space="preserve">димых конкурсах, играх и других мероприятиях </w:t>
              <w:br/>
              <w:t>в целях рекламы товаров, работ и услуг, стра-</w:t>
              <w:br/>
              <w:t>ховых выплат по договорам добровольного стра-</w:t>
              <w:br/>
              <w:t xml:space="preserve">хования жизни, заключенным на срок менее 5   </w:t>
              <w:br/>
              <w:t xml:space="preserve">лет, в части превышения сумм страховых взно- </w:t>
              <w:br/>
              <w:t>сов, увеличенных на сумму, рассчитанную исхо-</w:t>
              <w:br/>
              <w:t xml:space="preserve">дя из действующей ставки рефинансирования,   </w:t>
              <w:br/>
              <w:t xml:space="preserve">процентных доходов по вкладам в банках (за   </w:t>
              <w:br/>
              <w:t xml:space="preserve">исключением срочных пенсионных вкладов, вне- </w:t>
              <w:br/>
              <w:t xml:space="preserve">сенных на срок не менее 6 месяцев), в виде   </w:t>
              <w:br/>
              <w:t xml:space="preserve">материальной выгоды от экономии на процентах </w:t>
              <w:br/>
              <w:t>при получении заемных (кредитных) средств (за</w:t>
              <w:br/>
              <w:t xml:space="preserve">исключением материальной выгоды, полученной  </w:t>
              <w:br/>
              <w:t>от экономии на процентах за пользование целе-</w:t>
              <w:br/>
              <w:t xml:space="preserve">выми займами (кредитами) на новое строитель- </w:t>
              <w:br/>
              <w:t xml:space="preserve">ство или приобретение жилья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5 0101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вы-   </w:t>
              <w:br/>
              <w:t xml:space="preserve">бравших в качестве объекта налогообложения   </w:t>
              <w:br/>
              <w:t xml:space="preserve">доходы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5 0102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вы-   </w:t>
              <w:br/>
              <w:t xml:space="preserve">бравших в качестве объекта налогообложения   </w:t>
              <w:br/>
              <w:t xml:space="preserve">доходы, уменьшенные на величину расход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5 01040 02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выдачи патентов на осуществление   </w:t>
              <w:br/>
              <w:t>предпринимательской деятельности при примене-</w:t>
              <w:br/>
              <w:t xml:space="preserve">нии упрощенной системы налогообложе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5 02000 02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ный налог на вмененный доход для отдельных</w:t>
              <w:br/>
              <w:t xml:space="preserve">видов деятель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5 0300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6 01020 04 0000 12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взимаемый </w:t>
              <w:br/>
              <w:t xml:space="preserve">по ставкам, применяемым к объектам налогооб- </w:t>
              <w:br/>
              <w:t xml:space="preserve">ложения, расположенным в границах городских  </w:t>
              <w:br/>
              <w:t xml:space="preserve">округов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6 02010 02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6 04011 02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6 04012 02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6 06012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уста- </w:t>
              <w:br/>
              <w:t>новленным в соответствии с подпунктом 1 пунк-</w:t>
              <w:br/>
              <w:t>та 1 статьи 394 Налогового кодекса Российской</w:t>
              <w:br/>
              <w:t xml:space="preserve">Федерации и применяемым к объектам налогооб- </w:t>
              <w:br/>
              <w:t xml:space="preserve">ложения, расположенным в границах городских  </w:t>
              <w:br/>
              <w:t xml:space="preserve">округов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6 06022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уста- </w:t>
              <w:br/>
              <w:t>новленным в соответствии с подпунктом 2 пунк-</w:t>
              <w:br/>
              <w:t>та 1 статьи 394 Налогового кодекса Российской</w:t>
              <w:br/>
              <w:t xml:space="preserve">Федерации и применяемым к объектам налогооб- </w:t>
              <w:br/>
              <w:t xml:space="preserve">ложения, расположенным в границах городских  </w:t>
              <w:br/>
              <w:t xml:space="preserve">округов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8 0301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рассматри- </w:t>
              <w:br/>
              <w:t xml:space="preserve">ваемым в судах общей юрисдикции, мировыми    </w:t>
              <w:br/>
              <w:t xml:space="preserve">судьями (за исключением государственной по-  </w:t>
              <w:br/>
              <w:t xml:space="preserve">шлины по делам, рассматриваемым Верховным    </w:t>
              <w:br/>
              <w:t xml:space="preserve">Судом Российской Федерации)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9 01020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прибыль организаций, зачислявшийся  </w:t>
              <w:br/>
              <w:t xml:space="preserve">до 1 января 2005 года в местные бюджеты, мо- </w:t>
              <w:br/>
              <w:t xml:space="preserve">билизуемый на территориях городских округов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9 03021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 за добычу общераспространенных полез-</w:t>
              <w:br/>
              <w:t xml:space="preserve">ных ископаемых, мобилизуемые на территориях  </w:t>
              <w:br/>
              <w:t xml:space="preserve">городских округов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9 04050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 (по обязательствам, возникшим</w:t>
              <w:br/>
              <w:t xml:space="preserve">до 1 января 2006 года), мобилизуемый на тер- </w:t>
              <w:br/>
              <w:t xml:space="preserve">риториях городских округов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9 07030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сборы с граждан и предприятий, учреж-</w:t>
              <w:br/>
              <w:t xml:space="preserve">дений, организаций на содержание милиции, на </w:t>
              <w:br/>
              <w:t xml:space="preserve">благоустройство территорий, на нужды образо- </w:t>
              <w:br/>
              <w:t>вания и другие цели, мобилизуемые на террито-</w:t>
              <w:br/>
              <w:t xml:space="preserve">риях городских округов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9 07040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ензионный сбор за право торговли спиртными</w:t>
              <w:br/>
              <w:t>напитками, мобилизуемый на территориях город-</w:t>
              <w:br/>
              <w:t xml:space="preserve">ских 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9 07050 04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стные налоги и сборы, мобилизуемые  </w:t>
              <w:br/>
              <w:t xml:space="preserve">на территориях городских округов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0301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>конодательства о налогах и сборах, предусмот-</w:t>
              <w:br/>
              <w:t>ренные статьями 116, 117, 118, пунктами 1 и 2</w:t>
              <w:br/>
              <w:t xml:space="preserve">статьи 120, статьями 125, 126, 128, 129,     </w:t>
              <w:br/>
              <w:t xml:space="preserve">129.1, 132, 133, 134, 135, 135.1 Налогового  </w:t>
              <w:br/>
              <w:t xml:space="preserve">кодекса Российской Федерации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0303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 xml:space="preserve">ные правонарушения в области налогов и сбо-  </w:t>
              <w:br/>
              <w:t xml:space="preserve">ров, предусмотренные Кодексом Российской Фе- </w:t>
              <w:br/>
              <w:t xml:space="preserve">дерации об административных правонарушениях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06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о применении контрольно-      </w:t>
              <w:br/>
              <w:t xml:space="preserve">кассовой техники при осуществлении наличных  </w:t>
              <w:br/>
              <w:t xml:space="preserve">денежных расчетов и (или) расчетов с исполь- </w:t>
              <w:br/>
              <w:t xml:space="preserve">зованием платежных карт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08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>ные правонарушения в области государственного</w:t>
              <w:br/>
              <w:t>регулирования производства и оборота этилово-</w:t>
              <w:br/>
              <w:t xml:space="preserve">го спирта, алкогольной, спиртосодержащей и   </w:t>
              <w:br/>
              <w:t xml:space="preserve">табачной продукции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внутренних дел по городу Новошахтинску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08 07140 01 0000 1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венную   </w:t>
              <w:br/>
              <w:t xml:space="preserve">регистрацию транспортных средств и иные юри- </w:t>
              <w:br/>
              <w:t xml:space="preserve">дически значимые действия, связанные с изме- </w:t>
              <w:br/>
              <w:t xml:space="preserve">нениями и выдачей документов на транспортные </w:t>
              <w:br/>
              <w:t xml:space="preserve">средства, выдачей регистрационных знаков,    </w:t>
              <w:br/>
              <w:t>приемом квалификационных экзаменов на получе-</w:t>
              <w:br/>
              <w:t>ние права на управление транспортными средст-</w:t>
              <w:br/>
              <w:t xml:space="preserve">вами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06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о применении контрольно-      </w:t>
              <w:br/>
              <w:t xml:space="preserve">кассовой техники при осуществлении наличных  </w:t>
              <w:br/>
              <w:t xml:space="preserve">денежных расчетов и (или) расчетов с исполь- </w:t>
              <w:br/>
              <w:t xml:space="preserve">зованием платежных карт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08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>ные правонарушения в области государственного</w:t>
              <w:br/>
              <w:t>регулирования производства и оборота этилово-</w:t>
              <w:br/>
              <w:t xml:space="preserve">го спирта, алкогольной, спиртосодержащей и   </w:t>
              <w:br/>
              <w:t xml:space="preserve">табачной продукции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1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   </w:t>
              <w:br/>
              <w:t xml:space="preserve">взыскиваемые с лиц, виновных в совершении    </w:t>
              <w:br/>
              <w:t xml:space="preserve">преступлений, и в возмещение ущерба имущест- </w:t>
              <w:br/>
              <w:t xml:space="preserve">ву, зачисляемые в бюджеты городских округов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8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>конодательства в области обеспечения санитар-</w:t>
              <w:br/>
              <w:t xml:space="preserve">но-эпидемиологического благополучия человека </w:t>
              <w:br/>
              <w:t>и законодательства в сфере защиты прав потре-</w:t>
              <w:br/>
              <w:t xml:space="preserve">бителя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0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-</w:t>
              <w:br/>
              <w:t>ные правонарушения в области дорожного движе-</w:t>
              <w:br/>
              <w:t xml:space="preserve">ния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100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по- </w:t>
              <w:br/>
              <w:t xml:space="preserve">рядка работы с денежной наличностью, ведения </w:t>
              <w:br/>
              <w:t>кассовых операций и невыполнение обязанностей</w:t>
              <w:br/>
              <w:t xml:space="preserve">по контролю за соблюдением правил кассовых   </w:t>
              <w:br/>
              <w:t xml:space="preserve">операций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Федеральной миграционной службы по</w:t>
              <w:br/>
              <w:t xml:space="preserve">Ростовской области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ое Управление Федеральной службы судеб- </w:t>
              <w:br/>
              <w:t xml:space="preserve">ных приставов по Ростовской област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1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   </w:t>
              <w:br/>
              <w:t xml:space="preserve">взыскиваемые с лиц, виновных в совершении    </w:t>
              <w:br/>
              <w:t xml:space="preserve">преступлений, и в возмещение ущерба имущест- </w:t>
              <w:br/>
              <w:t xml:space="preserve">ву, зачисляемые в бюджеты городских округов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региональное территориальное управление   </w:t>
              <w:br/>
              <w:t xml:space="preserve">технологического и экологического надзора    </w:t>
              <w:br/>
              <w:t xml:space="preserve">Федеральной службы по экологическому, техно- </w:t>
              <w:br/>
              <w:t xml:space="preserve">логическому и атомному надзору по Южному фе- </w:t>
              <w:br/>
              <w:t xml:space="preserve">деральному округу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2 01000 01 0000 12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а за негативное воздействие на окружающую</w:t>
              <w:br/>
              <w:t xml:space="preserve">среду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5050 01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в области охраны окружающей   </w:t>
              <w:br/>
              <w:t xml:space="preserve">среды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доходы местного бюджета, администрирова-</w:t>
              <w:br/>
              <w:t xml:space="preserve">ние которых может осуществляться главными    </w:t>
              <w:br/>
              <w:t xml:space="preserve">администраторами доходов местного бюджета в  </w:t>
              <w:br/>
              <w:t xml:space="preserve">пределах их компетенции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21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   </w:t>
              <w:br/>
              <w:t xml:space="preserve">взыскиваемые с лиц, виновных в совершении    </w:t>
              <w:br/>
              <w:t xml:space="preserve">преступлений, и в возмещение ущерба имущест- </w:t>
              <w:br/>
              <w:t xml:space="preserve">ву, зачисляемые в бюджеты городских округов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  </w:t>
              <w:br/>
              <w:t xml:space="preserve">или не по целевому назначению, а также дохо- </w:t>
              <w:br/>
              <w:t xml:space="preserve">дов, полученных от их использования (в части </w:t>
              <w:br/>
              <w:t xml:space="preserve">бюджетов городских округов)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3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- </w:t>
              <w:br/>
              <w:t xml:space="preserve">конодательства Российской Федерации о разме- </w:t>
              <w:br/>
              <w:t>щении заказов на поставки товаров, выполнение</w:t>
              <w:br/>
              <w:t xml:space="preserve">работ, оказание услуг для нужд городских ок- </w:t>
              <w:br/>
              <w:t xml:space="preserve">ругов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ний     </w:t>
              <w:br/>
              <w:t xml:space="preserve">(штрафов) и иных сумм в возмещение ущерба,   </w:t>
              <w:br/>
              <w:t xml:space="preserve">зачисляемые в бюджеты городских округов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 ГЛАВНЫХ АДМИНИСТРАТОРОВ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МЕСТНОГО БЮДЖ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6075"/>
      </w:tblGrid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 </w:t>
              <w:br/>
              <w:t xml:space="preserve">Российской Федерации       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   </w:t>
              <w:br/>
              <w:t>источников финансирования дефицита местного</w:t>
              <w:br/>
              <w:t xml:space="preserve">бюджет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ого </w:t>
              <w:br/>
              <w:t>админист-</w:t>
              <w:br/>
              <w:t xml:space="preserve">ратор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ов       </w:t>
              <w:br/>
              <w:t>финансирования дефицита</w:t>
              <w:br/>
              <w:t xml:space="preserve">местного бюджета    </w:t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средств </w:t>
              <w:br/>
              <w:t xml:space="preserve">бюджетов городских округов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БЮДЖЕТНЫХ АССИГНОВАНИЙ</w:t>
      </w:r>
    </w:p>
    <w:p>
      <w:pPr>
        <w:pStyle w:val="ConsPlusTitle"/>
        <w:widowControl/>
        <w:jc w:val="center"/>
        <w:rPr/>
      </w:pPr>
      <w:r>
        <w:rPr/>
        <w:t>НА 2008 ГОД ПО РАЗДЕЛАМ И ПОДРАЗДЕЛАМ,</w:t>
      </w:r>
    </w:p>
    <w:p>
      <w:pPr>
        <w:pStyle w:val="ConsPlusTitle"/>
        <w:widowControl/>
        <w:jc w:val="center"/>
        <w:rPr/>
      </w:pPr>
      <w:r>
        <w:rPr/>
        <w:t>ЦЕЛЕВЫМ СТАТЬЯМ И ВИДАМ РАСХОДОВ</w:t>
      </w:r>
    </w:p>
    <w:p>
      <w:pPr>
        <w:pStyle w:val="ConsPlusTitle"/>
        <w:widowControl/>
        <w:jc w:val="center"/>
        <w:rPr/>
      </w:pPr>
      <w:r>
        <w:rPr/>
        <w:t>КЛАССИФИКАЦИИ РАСХОДОВ БЮДЖЕ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405"/>
        <w:gridCol w:w="405"/>
        <w:gridCol w:w="1080"/>
        <w:gridCol w:w="540"/>
        <w:gridCol w:w="1350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890,7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стного лица субъекта</w:t>
              <w:br/>
              <w:t xml:space="preserve">Российской Федерации и муниципального образова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законодательных (представительных)</w:t>
              <w:br/>
              <w:t xml:space="preserve">органов государственной власти и представительных  </w:t>
              <w:br/>
              <w:t xml:space="preserve">органов муниципальных образований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2,3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5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5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5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седатель представительного органа муниципально-</w:t>
              <w:br/>
              <w:t xml:space="preserve">го образования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путаты представительного органа муниципального   </w:t>
              <w:br/>
              <w:t xml:space="preserve">образования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,8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Российской Федера-  </w:t>
              <w:br/>
              <w:t xml:space="preserve">ции, высших исполнительных органов государственной </w:t>
              <w:br/>
              <w:t xml:space="preserve">власти субъектов Российской Федерации, местных ад- </w:t>
              <w:br/>
              <w:t xml:space="preserve">министраций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03,5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30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30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30,5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комиссии по    </w:t>
              <w:br/>
              <w:t xml:space="preserve">делам несовершеннолетних и защите их прав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7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7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алкогольной про-  </w:t>
              <w:br/>
              <w:t xml:space="preserve">дукции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административ- </w:t>
              <w:br/>
              <w:t xml:space="preserve">ных комиссий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,3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тарифов на перевозку </w:t>
              <w:br/>
              <w:t xml:space="preserve">пассажиров и багажа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ного строи- </w:t>
              <w:br/>
              <w:t xml:space="preserve">тельства, не включенные в целевые программ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1,2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ного строи- </w:t>
              <w:br/>
              <w:t xml:space="preserve">тельства собственности муниципальных образований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1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1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ставление (изменение и дополнение) списков канди-</w:t>
              <w:br/>
              <w:t xml:space="preserve">датов в присяжные заседатели федеральных судов об- </w:t>
              <w:br/>
              <w:t xml:space="preserve">щей юрисдикции в Российской Федера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4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4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финансовых, налоговых и   </w:t>
              <w:br/>
              <w:t xml:space="preserve">таможенных органов и органов финансового (финансо- </w:t>
              <w:br/>
              <w:t xml:space="preserve">во-бюджетного) надзор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31,3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7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7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7,1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гражданского со- </w:t>
              <w:br/>
              <w:t xml:space="preserve">стояния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связанных с    </w:t>
              <w:br/>
              <w:t xml:space="preserve">общегосударственным управлением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52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государств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52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52,3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архивных учреждений (за исключением ком-</w:t>
              <w:br/>
              <w:t xml:space="preserve">мунальных расходов) в части расходов на хранение,  </w:t>
              <w:br/>
              <w:t>комплектование, учет и использование архивных доку-</w:t>
              <w:br/>
              <w:t xml:space="preserve">ментов, относящихся к государственной собственно-  </w:t>
              <w:br/>
              <w:t xml:space="preserve">сти)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 программа "Обеспечение жильем молодых семей</w:t>
              <w:br/>
              <w:t xml:space="preserve">в городе Новошахтинске"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 по мобилизацион-</w:t>
              <w:br/>
              <w:t xml:space="preserve">ной подготовке экономики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обеспечению мобилизационной готовно-</w:t>
              <w:br/>
              <w:t xml:space="preserve">сти экономики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БЕЗОПАСНОСТЬ И ПРАВООХРАНИТЕЛЬНАЯ ДЕЯ-</w:t>
              <w:br/>
              <w:t xml:space="preserve">ТЕЛЬНОСТЬ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47,2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чрезвычай- </w:t>
              <w:br/>
              <w:t>ных ситуаций и стихийных бедствий природного и тех-</w:t>
              <w:br/>
              <w:t xml:space="preserve">ногенного характера, гражданская оборон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47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и ликвидации послед- </w:t>
              <w:br/>
              <w:t xml:space="preserve">ствий чрезвычайных ситуаций и стихийных бедствий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8,2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чрезвычай- </w:t>
              <w:br/>
              <w:t>ных ситуаций и стихийных бедствий природного и тех-</w:t>
              <w:br/>
              <w:t xml:space="preserve">ногенного характера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8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8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обороне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5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готовка населения и организаций к действиям в   </w:t>
              <w:br/>
              <w:t xml:space="preserve">чрезвычайной ситуации в мирное и военное время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5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5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учреждения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63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63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63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7396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си-  </w:t>
              <w:br/>
              <w:t xml:space="preserve">туации в городе Новошахтинске на 2008-2010 год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программ местного развития и обеспечение</w:t>
              <w:br/>
              <w:t xml:space="preserve">занятости для шахтерских городов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ной экономик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 в области нацио-</w:t>
              <w:br/>
              <w:t xml:space="preserve">нальной экономики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землеустройству и землепользованию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565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581,6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9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хозяйств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9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9,8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существление полномочий по обеспече- </w:t>
              <w:br/>
              <w:t xml:space="preserve">нию жилыми помещениями детей-сирот и детей, остав- </w:t>
              <w:br/>
              <w:t xml:space="preserve">шихся без попечения родителей, лиц из числа в воз- </w:t>
              <w:br/>
              <w:t xml:space="preserve">расте от 18 до 23 лет, детей, находящихся под опе- </w:t>
              <w:br/>
              <w:t xml:space="preserve">кой (попечительством)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32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32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39,0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адресная программа переселения граждан из</w:t>
              <w:br/>
              <w:t>жилищного фонда, признанного непригодным для прожи-</w:t>
              <w:br/>
              <w:t>вания, аварийным и подлежащим сносу или реконструк-</w:t>
              <w:br/>
              <w:t xml:space="preserve">ции, в Ростовской области на 2004-2011 го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39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39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77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хозяйств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атериальной и иной помощи для по-  </w:t>
              <w:br/>
              <w:t xml:space="preserve">гребения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45,0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Модернизация объектов </w:t>
              <w:br/>
              <w:t xml:space="preserve">коммунальной инфраструктуры Ростовской области" на </w:t>
              <w:br/>
              <w:t xml:space="preserve">2006-2010 годы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45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45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57,1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особо важных и   </w:t>
              <w:br/>
              <w:t xml:space="preserve">(или) контролируемых Администрацией Ростовской об- </w:t>
              <w:br/>
              <w:t xml:space="preserve">ласти объектов и направлений расходования средств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0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0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63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63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63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роприятия по благоустройству городских    </w:t>
              <w:br/>
              <w:t xml:space="preserve">округов и поселений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1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1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7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безопасности дорожного </w:t>
              <w:br/>
              <w:t xml:space="preserve">движения в г. Новошахтинске на 2006-2012 г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7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7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но-коммунального хо- </w:t>
              <w:br/>
              <w:t xml:space="preserve">зяйства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249,3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0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0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0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9,2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тальный ремонт    </w:t>
              <w:br/>
              <w:t>многоквартирных домов и создание условий для управ-</w:t>
              <w:br/>
              <w:t>ления многоквартирными домами на территории Ростов-</w:t>
              <w:br/>
              <w:t xml:space="preserve">ской области в 2007-2011 годах"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окружающей среды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в области охраны окружающей    </w:t>
              <w:br/>
              <w:t xml:space="preserve">среды и природных ресурсов города Новошахтинска на </w:t>
              <w:br/>
              <w:t xml:space="preserve">2007-2010 годы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340,7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551,4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ы-детские сады, школы начальные, неполные сред-</w:t>
              <w:br/>
              <w:t xml:space="preserve">ние и средние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603,5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603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603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с детьми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98,5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98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698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ма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2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си-  </w:t>
              <w:br/>
              <w:t xml:space="preserve">туации в городе Новошахтинске на 2008-2010 год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сная программа профилактики правонарушений в</w:t>
              <w:br/>
              <w:t xml:space="preserve">г. Новошахтинске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безопасности дорожного </w:t>
              <w:br/>
              <w:t xml:space="preserve">движения в г. Новошахтинске на 2006-2012 г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Молодежь Несветая"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программа "Совершенствование органи- </w:t>
              <w:br/>
              <w:t xml:space="preserve">зации школьного питания на период 2008-2010 годов"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образова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развития муниципальной системы   </w:t>
              <w:br/>
              <w:t xml:space="preserve">образования на 2006-2010 г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за классное    </w:t>
              <w:br/>
              <w:t xml:space="preserve">руководство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84,4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9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9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9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предоставление услуг в  </w:t>
              <w:br/>
              <w:t xml:space="preserve">сфере образования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образования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для детей и молодеж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ные бух-</w:t>
              <w:br/>
              <w:t>галтерии, группы хозяйственного обслуживания, учеб-</w:t>
              <w:br/>
              <w:t>ные фильмотеки, межшкольные учебно-производственные</w:t>
              <w:br/>
              <w:t xml:space="preserve">комбинаты, логопедические группы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68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68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68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КИНЕМАТОГРАФИЯ И СРЕДСТВА МАССОВОЙ ИНФОР-</w:t>
              <w:br/>
              <w:t xml:space="preserve">МАЦИИ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95,6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939,6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Развитие телерадиове- </w:t>
              <w:br/>
              <w:t xml:space="preserve">щания в Ростовской области на 2006-2008 годы"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учреждения культуры </w:t>
              <w:br/>
              <w:t xml:space="preserve">и средств массовой информаци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39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39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39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9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9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9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5,3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5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5,3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ы, цирки, концертные и другие организации ис- </w:t>
              <w:br/>
              <w:t xml:space="preserve">полнительских искусств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9,8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9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9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кинематографии и     </w:t>
              <w:br/>
              <w:t xml:space="preserve">средств массовой 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туры, кинема-</w:t>
              <w:br/>
              <w:t xml:space="preserve">тографии и средств массовой информаци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культуры, кинематографии и</w:t>
              <w:br/>
              <w:t xml:space="preserve">средств массовой 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48,4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3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3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3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кинематографии и     </w:t>
              <w:br/>
              <w:t xml:space="preserve">средств массовой 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8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туры, кинема-</w:t>
              <w:br/>
              <w:t xml:space="preserve">тографии и средств массовой информаци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8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ные бух-</w:t>
              <w:br/>
              <w:t>галтерии, группы хозяйственного обслуживания, учеб-</w:t>
              <w:br/>
              <w:t>ные фильмотеки, межшкольные учебно-производственные</w:t>
              <w:br/>
              <w:t xml:space="preserve">комбинаты, логопедические группы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1,1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1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1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И СПОРТ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104,9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медико-санитарные    </w:t>
              <w:br/>
              <w:t xml:space="preserve">части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2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диагностические центры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2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2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2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си-  </w:t>
              <w:br/>
              <w:t xml:space="preserve">туации в городе Новошахтинске на 2008-2010 год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53,3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помощ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7,4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7,4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7,4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ыплаты медицинскому персоналу фельдшер-  </w:t>
              <w:br/>
              <w:t xml:space="preserve">ско-акушерских пунктов, врачам, фельдшерам и меди- </w:t>
              <w:br/>
              <w:t xml:space="preserve">цинским сестрам "Скорой медицинской помощи"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8,9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работа и спортивные   </w:t>
              <w:br/>
              <w:t xml:space="preserve">мероприятия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47,5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ния, спорта и    </w:t>
              <w:br/>
              <w:t xml:space="preserve">физической культуры, туризма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,7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,7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12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12,8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сная программа профилактики правонарушений в</w:t>
              <w:br/>
              <w:t xml:space="preserve">г. Новошахтинске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нения, физиче-  </w:t>
              <w:br/>
              <w:t xml:space="preserve">ской культуры и спорт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45,8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тановленных     </w:t>
              <w:br/>
              <w:t xml:space="preserve">функций органов государственной власти субъектов   </w:t>
              <w:br/>
              <w:t xml:space="preserve">Российской Федерации и органов местного самоуправ- </w:t>
              <w:br/>
              <w:t xml:space="preserve">ления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9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9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9,3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ные бух-</w:t>
              <w:br/>
              <w:t>галтерии, группы хозяйственного обслуживания, учеб-</w:t>
              <w:br/>
              <w:t>ные фильмотеки, межшкольные учебно-производственные</w:t>
              <w:br/>
              <w:t xml:space="preserve">комбинаты, логопедические группы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предоставление услуг в  </w:t>
              <w:br/>
              <w:t xml:space="preserve">сфере здравоохран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9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693,8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ния населения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режде- </w:t>
              <w:br/>
              <w:t xml:space="preserve">ний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94,4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94,4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атериальной и иной помощи для по-  </w:t>
              <w:br/>
              <w:t xml:space="preserve">гребения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нов тру-</w:t>
              <w:br/>
              <w:t xml:space="preserve">да и тружеников тыла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66,0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нов тру-</w:t>
              <w:br/>
              <w:t xml:space="preserve">да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0,5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0,5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тружеников    </w:t>
              <w:br/>
              <w:t xml:space="preserve">тыла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15,5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15,5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равной доступности услуг общественного </w:t>
              <w:br/>
              <w:t xml:space="preserve">транспорта на территории соответствующего субъекта </w:t>
              <w:br/>
              <w:t xml:space="preserve">Российской Федерации для отдельных категорий граж- </w:t>
              <w:br/>
              <w:t xml:space="preserve">дан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6,4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6,4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реабилитиро-  </w:t>
              <w:br/>
              <w:t>ванных лиц и лиц, признанных пострадавшими от поли-</w:t>
              <w:br/>
              <w:t xml:space="preserve">тических репрессий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2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2,1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на оплату жилых  </w:t>
              <w:br/>
              <w:t xml:space="preserve">помещений и коммунальных услуг в соответствии с    </w:t>
              <w:br/>
              <w:t xml:space="preserve">устанавливаемыми органами государственной власти   </w:t>
              <w:br/>
              <w:t xml:space="preserve">Ростовской области региональными стандартами стои- </w:t>
              <w:br/>
              <w:t xml:space="preserve">мости оплаты жилья и коммунальных услуг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9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ддержка детства в Ростовской област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1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держки детей пер- </w:t>
              <w:br/>
              <w:t xml:space="preserve">вого-второго года жизни из малоимущих семе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полномочий по предоставлению мер со- </w:t>
              <w:br/>
              <w:t xml:space="preserve">циальной поддержки детей из многодетных сем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закон от 20.09.2007 N 763-ЗС "О ветеранах</w:t>
              <w:br/>
              <w:t xml:space="preserve">труда Ростовской области"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7,1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нов тру-</w:t>
              <w:br/>
              <w:t xml:space="preserve">да Ростовской области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7,1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7,1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жение о звании "Почетный гражданин города Ново-</w:t>
              <w:br/>
              <w:t xml:space="preserve">шахтинска" (решение Новошахтинской городской Думы  </w:t>
              <w:br/>
              <w:t xml:space="preserve">N 29 от 25.08.2005)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,7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почетных граж-</w:t>
              <w:br/>
              <w:t xml:space="preserve">дан города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,7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,7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6,2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единовременного пособия при всех формах    </w:t>
              <w:br/>
              <w:t>устройства детей, лишенных родительского попечения,</w:t>
              <w:br/>
              <w:t xml:space="preserve">в семью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4,2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ер социальной поддержки детей-сирот</w:t>
              <w:br/>
              <w:t>и детей, оставшихся без попечения родителей, в час-</w:t>
              <w:br/>
              <w:t xml:space="preserve">ти содержания в приемных семьях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3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3,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ер социальной поддержки детей-сирот</w:t>
              <w:br/>
              <w:t>и детей, оставшихся без попечения родителей, в час-</w:t>
              <w:br/>
              <w:t>ти ежемесячной денежной выплаты опекунам (попечите-</w:t>
              <w:br/>
              <w:t xml:space="preserve">лям)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93,3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93,3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социальной политик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24,0 </w:t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сполнительно-распорядительных функций,</w:t>
              <w:br/>
              <w:t xml:space="preserve">связанных с реализацией переданных государственных </w:t>
              <w:br/>
              <w:t xml:space="preserve">полномочий по предоставлению мер социальной под-   </w:t>
              <w:br/>
              <w:t xml:space="preserve">держки отдельным категориям граждан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24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24,0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6088,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СТВЕННАЯ СТРУКТУРА РАСХОДОВ</w:t>
      </w:r>
    </w:p>
    <w:p>
      <w:pPr>
        <w:pStyle w:val="ConsPlusTitle"/>
        <w:widowControl/>
        <w:jc w:val="center"/>
        <w:rPr/>
      </w:pPr>
      <w:r>
        <w:rPr/>
        <w:t>МЕСТНОГО БЮДЖЕТА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540"/>
        <w:gridCol w:w="405"/>
        <w:gridCol w:w="405"/>
        <w:gridCol w:w="1080"/>
        <w:gridCol w:w="540"/>
        <w:gridCol w:w="1350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вошахтинская городская Дум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2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2,3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законодательных (представи-  </w:t>
              <w:br/>
              <w:t xml:space="preserve">тельных) органов государственной власти и     </w:t>
              <w:br/>
              <w:t>представительных органов муниципальных образо-</w:t>
              <w:br/>
              <w:t xml:space="preserve">ваний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2,3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5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5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5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органа муници- </w:t>
              <w:br/>
              <w:t xml:space="preserve">пального образования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путаты представительного органа муниципаль- </w:t>
              <w:br/>
              <w:t xml:space="preserve">ного образования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,8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3932,4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989,6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высшего должностного лица    </w:t>
              <w:br/>
              <w:t>субъекта Российской Федерации и муниципального</w:t>
              <w:br/>
              <w:t xml:space="preserve">образования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,9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Российской Фе- </w:t>
              <w:br/>
              <w:t xml:space="preserve">дерации, высших исполнительных органов госу-  </w:t>
              <w:br/>
              <w:t xml:space="preserve">дарственной власти субъектов Российской Феде- </w:t>
              <w:br/>
              <w:t xml:space="preserve">рации, местных администраций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03,5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30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30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30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комиссии  </w:t>
              <w:br/>
              <w:t xml:space="preserve">по делам несовершеннолетних и защите их пра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7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7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алкогольной  </w:t>
              <w:br/>
              <w:t xml:space="preserve">продукции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админист- </w:t>
              <w:br/>
              <w:t xml:space="preserve">ративных комиссий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,3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,3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ое регулирование тарифов на пере-</w:t>
              <w:br/>
              <w:t xml:space="preserve">возку пассажиров и багаж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2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ного   </w:t>
              <w:br/>
              <w:t xml:space="preserve">строительства, не включенные в целевые про-   </w:t>
              <w:br/>
              <w:t xml:space="preserve">граммы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1,2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ного   </w:t>
              <w:br/>
              <w:t xml:space="preserve">строительства собственности муниципальных об- </w:t>
              <w:br/>
              <w:t xml:space="preserve">разований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1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1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ление (изменение и дополнение) списков  </w:t>
              <w:br/>
              <w:t xml:space="preserve">кандидатов в присяжные заседатели федеральных </w:t>
              <w:br/>
              <w:t xml:space="preserve">судов общей юрисдикции в Российской Федер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4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4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2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24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связанных </w:t>
              <w:br/>
              <w:t xml:space="preserve">с общегосударственным управлением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47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государств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47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47,3 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архивных учреждений (за исключением</w:t>
              <w:br/>
              <w:t xml:space="preserve">коммунальных расходов) в части расходов на    </w:t>
              <w:br/>
              <w:t>хранение, комплектование, учет и использование</w:t>
              <w:br/>
              <w:t xml:space="preserve">архивных документов, относящихся к государст- </w:t>
              <w:br/>
              <w:t xml:space="preserve">венной собственности)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"Обеспечение жильем молодых </w:t>
              <w:br/>
              <w:t xml:space="preserve">семей в городе Новошахтинске"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по мобили- </w:t>
              <w:br/>
              <w:t xml:space="preserve">зационной подготовке экономик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обеспечению мобилизационной    </w:t>
              <w:br/>
              <w:t xml:space="preserve">готовности экономик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- </w:t>
              <w:br/>
              <w:t xml:space="preserve">ния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развития и обес- </w:t>
              <w:br/>
              <w:t xml:space="preserve">печение занятости для шахтерских город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5287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32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32,8 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ствление полномочий по обес-</w:t>
              <w:br/>
              <w:t xml:space="preserve">печению жилыми помещениями детей-сирот и де-  </w:t>
              <w:br/>
              <w:t xml:space="preserve">тей, оставшихся без попечения родителей, лиц  </w:t>
              <w:br/>
              <w:t xml:space="preserve">из числа в возрасте от 18 до 23 лет, детей,   </w:t>
              <w:br/>
              <w:t xml:space="preserve">находящихся под опекой (попечительством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32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32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образова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для детей и молодеж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0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МАССОВОЙ  </w:t>
              <w:br/>
              <w:t xml:space="preserve">ИНФОРМАЦИИ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3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Развитие телера- </w:t>
              <w:br/>
              <w:t xml:space="preserve">диовещания в Ростовской области на 2006-2008  </w:t>
              <w:br/>
              <w:t xml:space="preserve">годы"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,5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графии и</w:t>
              <w:br/>
              <w:t xml:space="preserve">средств массовой информ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культуры,   </w:t>
              <w:br/>
              <w:t xml:space="preserve">кинематографии и средств массов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7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рофилактики правонарушений </w:t>
              <w:br/>
              <w:t xml:space="preserve">в городе Новошахтинске на 2008-2010 год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совый отдел Администрации города Новошах-</w:t>
              <w:br/>
              <w:t xml:space="preserve">тинска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финансовых, налоговых</w:t>
              <w:br/>
              <w:t xml:space="preserve">и таможенных органов и органов финансового    </w:t>
              <w:br/>
              <w:t xml:space="preserve">(финансово-бюджетного) надзор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11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Администрации города    </w:t>
              <w:br/>
              <w:t xml:space="preserve">Новошахтинск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244,8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</w:t>
              <w:br/>
              <w:t xml:space="preserve">ситуации в городе Новошахтинске на 2008-2010  </w:t>
              <w:br/>
              <w:t xml:space="preserve">годы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и спор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180,9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медико-         </w:t>
              <w:br/>
              <w:t xml:space="preserve">санитарные част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34,7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72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иклиники, амбулатории, диагностические цен-</w:t>
              <w:br/>
              <w:t xml:space="preserve">тры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2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2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2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</w:t>
              <w:br/>
              <w:t xml:space="preserve">ситуации в городе Новошахтинске на 2008-2010  </w:t>
              <w:br/>
              <w:t xml:space="preserve">годы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Скорая медицинская помощь"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53,3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"Скорой и неотложной помощи"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7,4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7,4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7,4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- </w:t>
              <w:br/>
              <w:t xml:space="preserve">ния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ыплаты медицинскому персоналу фельд-</w:t>
              <w:br/>
              <w:t xml:space="preserve">шерско-акушерских пунктов, врачам, фельдшерам </w:t>
              <w:br/>
              <w:t xml:space="preserve">и медицинским сестрам "Скорой медицинской     </w:t>
              <w:br/>
              <w:t xml:space="preserve">помощи"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нения, фи- </w:t>
              <w:br/>
              <w:t xml:space="preserve">зической культуры и спорта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,7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4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4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4,2 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ные</w:t>
              <w:br/>
              <w:t xml:space="preserve">бухгалтерии, группы хозяйственного обслужива- </w:t>
              <w:br/>
              <w:t xml:space="preserve">ния, учебные фильмотеки, межшкольные учебно-  </w:t>
              <w:br/>
              <w:t xml:space="preserve">производственные комбинаты, логопедические    </w:t>
              <w:br/>
              <w:t xml:space="preserve">группы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предоставление ус- </w:t>
              <w:br/>
              <w:t xml:space="preserve">луг в сфере здравоохране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города Новошах-  </w:t>
              <w:br/>
              <w:t xml:space="preserve">тинска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94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</w:t>
              <w:br/>
              <w:t xml:space="preserve">ситуации в городе Новошахтинске на 2008-2010  </w:t>
              <w:br/>
              <w:t xml:space="preserve">годы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42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42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с детьм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44,7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44,7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44,7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,3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правонару- </w:t>
              <w:br/>
              <w:t xml:space="preserve">шений в г. Новошахтинск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,3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МАССОВОЙ  </w:t>
              <w:br/>
              <w:t xml:space="preserve">ИНФОРМАЦИИ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2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64,1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учреждения     </w:t>
              <w:br/>
              <w:t xml:space="preserve">культуры и средств массовой информаци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39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39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39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9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9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9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5,3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5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5,3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атры, цирки, концертные и другие организации</w:t>
              <w:br/>
              <w:t xml:space="preserve">исполнительских искус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9,8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9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9,8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культуры, кинемато-  </w:t>
              <w:br/>
              <w:t xml:space="preserve">графии и средств массовой информа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48,4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3,5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3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3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графии и</w:t>
              <w:br/>
              <w:t xml:space="preserve">средств массовой информ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8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культуры,   </w:t>
              <w:br/>
              <w:t xml:space="preserve">кинематографии и средств массов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3,8 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ные</w:t>
              <w:br/>
              <w:t xml:space="preserve">бухгалтерии, группы хозяйственного обслужива- </w:t>
              <w:br/>
              <w:t xml:space="preserve">ния, учебные фильмотеки, межшкольные учебно-  </w:t>
              <w:br/>
              <w:t xml:space="preserve">производственные комбинаты, логопедические    </w:t>
              <w:br/>
              <w:t xml:space="preserve">группы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1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1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1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образования Администрации города Ново-  </w:t>
              <w:br/>
              <w:t xml:space="preserve">шахтинска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2844,3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</w:t>
              <w:br/>
              <w:t xml:space="preserve">ситуации в городе Новошахтинске на 2008-2010  </w:t>
              <w:br/>
              <w:t xml:space="preserve">годы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213,7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4,9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509,4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начальные, неполные </w:t>
              <w:br/>
              <w:t xml:space="preserve">средние и средние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603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603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603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с детьм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53,8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53,8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53,8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ма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,0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4,9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</w:t>
              <w:br/>
              <w:t xml:space="preserve">ситуации в городе Новошахтинске на 2008-2010  </w:t>
              <w:br/>
              <w:t xml:space="preserve">годы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правонару- </w:t>
              <w:br/>
              <w:t xml:space="preserve">шений в г. Новошахтинск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9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,9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безопасности до-  </w:t>
              <w:br/>
              <w:t xml:space="preserve">рожного движения в г. Новошахтинске на 2006-  </w:t>
              <w:br/>
              <w:t xml:space="preserve">2012 годы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Молодежь Несве-  </w:t>
              <w:br/>
              <w:t xml:space="preserve">тая"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0,0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программа "Совершенствование    </w:t>
              <w:br/>
              <w:t xml:space="preserve">организации школьного питания на период 2008- </w:t>
              <w:br/>
              <w:t xml:space="preserve">2010 годов"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развития муниципальной сис- </w:t>
              <w:br/>
              <w:t xml:space="preserve">темы образования на 2006-2010 год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- </w:t>
              <w:br/>
              <w:t xml:space="preserve">ния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за клас-  </w:t>
              <w:br/>
              <w:t xml:space="preserve">сное руководство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99,4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9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9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9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предоставление ус- </w:t>
              <w:br/>
              <w:t xml:space="preserve">луг в сфере образова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2,0 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ные</w:t>
              <w:br/>
              <w:t xml:space="preserve">бухгалтерии, группы хозяйственного обслужива- </w:t>
              <w:br/>
              <w:t xml:space="preserve">ния, учебные фильмотеки, межшкольные учебно-  </w:t>
              <w:br/>
              <w:t xml:space="preserve">производственные комбинаты, логопедические    </w:t>
              <w:br/>
              <w:t xml:space="preserve">группы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68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68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68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6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6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единовременного пособия при всех фор- </w:t>
              <w:br/>
              <w:t xml:space="preserve">мах устройства детей, лишенных родительского  </w:t>
              <w:br/>
              <w:t xml:space="preserve">попечения, в семью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ле- </w:t>
              <w:br/>
              <w:t xml:space="preserve">ния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4,2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ер социальной поддержки детей-</w:t>
              <w:br/>
              <w:t xml:space="preserve">сирот и детей, оставшихся без попечения роди- </w:t>
              <w:br/>
              <w:t xml:space="preserve">телей, в части содержания в приемных семьях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0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на содержание подопеч- </w:t>
              <w:br/>
              <w:t xml:space="preserve">ных детей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3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3,3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ер социальной поддержки детей-</w:t>
              <w:br/>
              <w:t xml:space="preserve">сирот и детей, оставшихся без попечения роди- </w:t>
              <w:br/>
              <w:t xml:space="preserve">телей, в части ежемесячной денежной выплаты   </w:t>
              <w:br/>
              <w:t xml:space="preserve">опекунам (попечителям)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93,3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93,3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хозяйства и  </w:t>
              <w:br/>
              <w:t xml:space="preserve">строительств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078,3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ческой </w:t>
              <w:br/>
              <w:t xml:space="preserve">ситуации в городе Новошахтинске на 2008-2010  </w:t>
              <w:br/>
              <w:t xml:space="preserve">годы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467,8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548,8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9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хозяйств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9,8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9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39,0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адресная программа переселения граж-</w:t>
              <w:br/>
              <w:t xml:space="preserve">дан из жилищного фонда, признанного непригод- </w:t>
              <w:br/>
              <w:t xml:space="preserve">ным для проживания, аварийным и подлежащим    </w:t>
              <w:br/>
              <w:t xml:space="preserve">сносу или реконструкции, в Ростовской области </w:t>
              <w:br/>
              <w:t xml:space="preserve">на 2004-2011 годы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39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639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12,6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хозяй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,6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45,0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целевая программа "Модернизация объ-</w:t>
              <w:br/>
              <w:t xml:space="preserve">ектов коммунальной инфраструктуры Ростовской  </w:t>
              <w:br/>
              <w:t xml:space="preserve">области" на 2006-2010 годы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45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45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57,1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в целях софинансирования особо важных</w:t>
              <w:br/>
              <w:t xml:space="preserve">и (или) контролируемых Администрацией Ростов- </w:t>
              <w:br/>
              <w:t>ской области объектов и направлений расходова-</w:t>
              <w:br/>
              <w:t xml:space="preserve">ния средств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0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0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09,6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63,0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63,0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роприятия по благоустройству город-  </w:t>
              <w:br/>
              <w:t xml:space="preserve">ских округов и поселений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1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1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7,5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безопасности до-  </w:t>
              <w:br/>
              <w:t xml:space="preserve">рожного движения в г. Новошахтинске на 2006-  </w:t>
              <w:br/>
              <w:t xml:space="preserve">2012 годы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7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37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жилищно-коммунального</w:t>
              <w:br/>
              <w:t xml:space="preserve">хозяйства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249,3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0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0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70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9,2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тальный ре-  </w:t>
              <w:br/>
              <w:t xml:space="preserve">монт многоквартирных домов и создание условий </w:t>
              <w:br/>
              <w:t>для управления многоквартирными домами на тер-</w:t>
              <w:br/>
              <w:t xml:space="preserve">ритории Ростовской области в 2007-2011 годах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9,2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979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окружающей    </w:t>
              <w:br/>
              <w:t xml:space="preserve">среды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в области охраны окружаю- </w:t>
              <w:br/>
              <w:t>щей среды и природных ресурсов города Новошах-</w:t>
              <w:br/>
              <w:t xml:space="preserve">тинска на 2007-2010 год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социальной защиты населения Админи-</w:t>
              <w:br/>
              <w:t xml:space="preserve">страции города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222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атериальной и иной помощи для </w:t>
              <w:br/>
              <w:t xml:space="preserve">погреб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9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157,6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ния насе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39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94,4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94,4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атериальной и иной помощи для </w:t>
              <w:br/>
              <w:t xml:space="preserve">погреб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нов</w:t>
              <w:br/>
              <w:t xml:space="preserve">труда и тружеников тыл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66,0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нов</w:t>
              <w:br/>
              <w:t xml:space="preserve">труда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0,5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0,5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тружени- </w:t>
              <w:br/>
              <w:t xml:space="preserve">ков тыла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15,5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15,5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равной доступности услуг общест-  </w:t>
              <w:br/>
              <w:t>венного транспорта на территории соответствую-</w:t>
              <w:br/>
              <w:t>щего субъекта Российской Федерации для отдель-</w:t>
              <w:br/>
              <w:t xml:space="preserve">ных категорий граждан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6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6,4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реабили- </w:t>
              <w:br/>
              <w:t>тированных лиц и лиц, признанных пострадавшими</w:t>
              <w:br/>
              <w:t xml:space="preserve">от политических репресс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2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2,1  </w:t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на оплату   </w:t>
              <w:br/>
              <w:t xml:space="preserve">жилых помещений и коммунальных услуг в соот-  </w:t>
              <w:br/>
              <w:t xml:space="preserve">ветствии с устанавливаемыми органами государ- </w:t>
              <w:br/>
              <w:t xml:space="preserve">ственной власти Ростовской области региональ- </w:t>
              <w:br/>
              <w:t>ными стандартами стоимости оплаты жилья и ком-</w:t>
              <w:br/>
              <w:t xml:space="preserve">мунальных услуг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9,2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9,2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ддержка детства в Ростовской об- </w:t>
              <w:br/>
              <w:t xml:space="preserve">ласти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держки детей </w:t>
              <w:br/>
              <w:t>первого-второго года жизни из малоимущих сем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мочий по предоставлению мер</w:t>
              <w:br/>
              <w:t xml:space="preserve">социальной поддержки детей из многодетных се- </w:t>
              <w:br/>
              <w:t xml:space="preserve">мей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N 763-ЗС "О ве- </w:t>
              <w:br/>
              <w:t xml:space="preserve">теранах труда Ростовской области"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7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нов</w:t>
              <w:br/>
              <w:t xml:space="preserve">труда Ростовской област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7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7,1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гражданин города </w:t>
              <w:br/>
              <w:t xml:space="preserve">Новошахтинска" (решение Новошахтинской город- </w:t>
              <w:br/>
              <w:t xml:space="preserve">ской Думы N 29 от 25.08.2005)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,7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почетных </w:t>
              <w:br/>
              <w:t xml:space="preserve">граждан города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,7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,7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социальной политик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24,0 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распорядительных    </w:t>
              <w:br/>
              <w:t xml:space="preserve">функций, связанных с реализацией переданных   </w:t>
              <w:br/>
              <w:t xml:space="preserve">государственных полномочий по предоставлению  </w:t>
              <w:br/>
              <w:t xml:space="preserve">мер социальной поддержки отдельным категориям </w:t>
              <w:br/>
              <w:t xml:space="preserve">граждан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24,0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24,0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итет по управлению имуществом Администрации</w:t>
              <w:br/>
              <w:t xml:space="preserve">города Новошахтинск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92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92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92,1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7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7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87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связанных </w:t>
              <w:br/>
              <w:t xml:space="preserve">с общегосударственным управлением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5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государств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5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5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национальной экономи-</w:t>
              <w:br/>
              <w:t xml:space="preserve">ки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в области  </w:t>
              <w:br/>
              <w:t xml:space="preserve">национальной экономик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землеустройству и землепользо- </w:t>
              <w:br/>
              <w:t xml:space="preserve">ванию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по физической культуре, спорту и туризму</w:t>
              <w:br/>
              <w:t xml:space="preserve">Администрации города Новошахтинск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24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и спор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24,0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8,9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культурно-оздоровительная работа и спортив-</w:t>
              <w:br/>
              <w:t xml:space="preserve">ные мероприятия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47,5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ния, спорта </w:t>
              <w:br/>
              <w:t xml:space="preserve">и физической культуры, туризм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,7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4,7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12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12,8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правонару- </w:t>
              <w:br/>
              <w:t xml:space="preserve">шений в городе Новошахтинске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нения, фи- </w:t>
              <w:br/>
              <w:t xml:space="preserve">зической культуры и спорта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ных</w:t>
              <w:br/>
              <w:t>функций органов государственной власти субъек-</w:t>
              <w:br/>
              <w:t xml:space="preserve">тов Российской Федерации и органов местного   </w:t>
              <w:br/>
              <w:t xml:space="preserve">самоуправления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,1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"Управление по делам </w:t>
              <w:br/>
              <w:t xml:space="preserve">гражданской обороны и чрезвычайным ситуациям  </w:t>
              <w:br/>
              <w:t xml:space="preserve">города Новошахтинска"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47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БЕЗОПАСНОСТЬ И ПРАВООХРАНИТЕЛЬНАЯ</w:t>
              <w:br/>
              <w:t xml:space="preserve">ДЕЯТЕЛЬНОСТЬ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47,2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чрез- </w:t>
              <w:br/>
              <w:t>вычайных ситуаций и стихийных бедствий природ-</w:t>
              <w:br/>
              <w:t xml:space="preserve">ного и техногенного характера, гражданская    </w:t>
              <w:br/>
              <w:t xml:space="preserve">оборона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47,2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и ликвидации    </w:t>
              <w:br/>
              <w:t xml:space="preserve">последствий чрезвычайных ситуаций и стихийных </w:t>
              <w:br/>
              <w:t xml:space="preserve">бедств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8,2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чрез- </w:t>
              <w:br/>
              <w:t>вычайных ситуаций и стихийных бедствий природ-</w:t>
              <w:br/>
              <w:t xml:space="preserve">ного и техногенного характер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8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8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оборон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5,6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готовка населения и организаций к действиям</w:t>
              <w:br/>
              <w:t xml:space="preserve">в чрезвычайной ситуации в мирное и военное    </w:t>
              <w:br/>
              <w:t xml:space="preserve">время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5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5,6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учрежд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63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уч- </w:t>
              <w:br/>
              <w:t xml:space="preserve">реждений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63,4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63,4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аписи актов гражданского состояния Ад- </w:t>
              <w:br/>
              <w:t xml:space="preserve">министрации города Новошахтинск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регистрация актов гражданского</w:t>
              <w:br/>
              <w:t xml:space="preserve">состояния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  </w:t>
              <w:br/>
              <w:t xml:space="preserve">управления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5,2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6088,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БЮДЖЕТНЫХ АССИГНОВАНИЙ</w:t>
      </w:r>
    </w:p>
    <w:p>
      <w:pPr>
        <w:pStyle w:val="ConsPlusTitle"/>
        <w:widowControl/>
        <w:jc w:val="center"/>
        <w:rPr/>
      </w:pPr>
      <w:r>
        <w:rPr/>
        <w:t>НА 2009-2010 ГОДЫ ПО РАЗДЕЛАМ И ПОДРАЗДЕЛАМ,</w:t>
      </w:r>
    </w:p>
    <w:p>
      <w:pPr>
        <w:pStyle w:val="ConsPlusTitle"/>
        <w:widowControl/>
        <w:jc w:val="center"/>
        <w:rPr/>
      </w:pPr>
      <w:r>
        <w:rPr/>
        <w:t>ЦЕЛЕВЫМ СТАТЬЯМ И ВИДАМ РАСХОДОВ</w:t>
      </w:r>
    </w:p>
    <w:p>
      <w:pPr>
        <w:pStyle w:val="ConsPlusTitle"/>
        <w:widowControl/>
        <w:jc w:val="center"/>
        <w:rPr/>
      </w:pPr>
      <w:r>
        <w:rPr/>
        <w:t>КЛАССИФИКАЦИИ РАСХОДОВ БЮДЖЕ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05"/>
        <w:gridCol w:w="405"/>
        <w:gridCol w:w="1080"/>
        <w:gridCol w:w="54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07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86,6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высшего должностного    </w:t>
              <w:br/>
              <w:t xml:space="preserve">лица субъекта Российской Федерации и му- </w:t>
              <w:br/>
              <w:t xml:space="preserve">ниципального образова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законодательных (пред-  </w:t>
              <w:br/>
              <w:t xml:space="preserve">ставительных) органов государственной    </w:t>
              <w:br/>
              <w:t>власти и представительных органов муници-</w:t>
              <w:br/>
              <w:t xml:space="preserve">пальных образований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48,9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6,7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6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6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органа    </w:t>
              <w:br/>
              <w:t xml:space="preserve">муниципального образова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утаты представительного органа муници-</w:t>
              <w:br/>
              <w:t xml:space="preserve">пального образова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,1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Правительства Российской</w:t>
              <w:br/>
              <w:t xml:space="preserve">Федерации, высших исполнительных органов </w:t>
              <w:br/>
              <w:t xml:space="preserve">государственной власти субъектов Россий- </w:t>
              <w:br/>
              <w:t xml:space="preserve">ской Федерации, местных администраци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443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5,3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5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340,7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5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340,7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5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340,7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ко-  </w:t>
              <w:br/>
              <w:t xml:space="preserve">миссии по делам несовершеннолетних и за- </w:t>
              <w:br/>
              <w:t xml:space="preserve">щите их прав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алко-   </w:t>
              <w:br/>
              <w:t xml:space="preserve">гольной продук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здание и обеспечение деятельности адми-</w:t>
              <w:br/>
              <w:t xml:space="preserve">нистративных комиссий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1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1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тарифов на </w:t>
              <w:br/>
              <w:t xml:space="preserve">перевозку пассажиров и багаж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- </w:t>
              <w:br/>
              <w:t>ного строительства, не включенные в целе-</w:t>
              <w:br/>
              <w:t xml:space="preserve">вые программы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69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196,3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- </w:t>
              <w:br/>
              <w:t xml:space="preserve">ного строительства собственности муници- </w:t>
              <w:br/>
              <w:t xml:space="preserve">пальных образований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69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196,3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69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196,3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финансовых, на- </w:t>
              <w:br/>
              <w:t xml:space="preserve">логовых и таможенных органов и органов   </w:t>
              <w:br/>
              <w:t>финансового (финансово-бюджетного) надзо-</w:t>
              <w:br/>
              <w:t xml:space="preserve">ра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72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48,9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9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9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9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граж-  </w:t>
              <w:br/>
              <w:t xml:space="preserve">данского состояния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свя- </w:t>
              <w:br/>
              <w:t xml:space="preserve">занных с общегосударственным управлением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других обязательств государст-</w:t>
              <w:br/>
              <w:t xml:space="preserve">ва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архивных учреждений (за исклю-</w:t>
              <w:br/>
              <w:t xml:space="preserve">чением коммунальных расходов) в части    </w:t>
              <w:br/>
              <w:t xml:space="preserve">расходов на хранение, комплектование,    </w:t>
              <w:br/>
              <w:t>учет и использование архивных документов,</w:t>
              <w:br/>
              <w:t>относящихся к государственной собственно-</w:t>
              <w:br/>
              <w:t xml:space="preserve">сти)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"Обеспечение жильем    </w:t>
              <w:br/>
              <w:t xml:space="preserve">молодых семей в городе Новошахтинске"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по    </w:t>
              <w:br/>
              <w:t xml:space="preserve">мобилизационной подготовке экономик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обеспечению мобилизацион- </w:t>
              <w:br/>
              <w:t xml:space="preserve">ной готовности экономик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И ПРАВООХРАНИ- </w:t>
              <w:br/>
              <w:t xml:space="preserve">ТЕЛЬНАЯ ДЕЯТЕЛЬНОСТЬ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9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99,1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 </w:t>
              <w:br/>
              <w:t xml:space="preserve">чрезвычайных ситуаций и стихийных бедст- </w:t>
              <w:br/>
              <w:t xml:space="preserve">вий природного и техногенного характера, </w:t>
              <w:br/>
              <w:t xml:space="preserve">гражданская оборон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9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99,1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и ликвида- </w:t>
              <w:br/>
              <w:t xml:space="preserve">ции последствий чрезвычайных ситуаций и  </w:t>
              <w:br/>
              <w:t xml:space="preserve">стихийных бедств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,4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 </w:t>
              <w:br/>
              <w:t xml:space="preserve">чрезвычайных ситуаций и стихийных бедст- </w:t>
              <w:br/>
              <w:t xml:space="preserve">вий природного и техногенного характер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,4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,4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обороне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готовка населения и организаций к дей-</w:t>
              <w:br/>
              <w:t>ствиям в чрезвычайной ситуации в мирное и</w:t>
              <w:br/>
              <w:t xml:space="preserve">военное время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учреж- </w:t>
              <w:br/>
              <w:t xml:space="preserve">дения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4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4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4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800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308,5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- </w:t>
              <w:br/>
              <w:t>ческой ситуации в городе Новошахтинске на</w:t>
              <w:br/>
              <w:t xml:space="preserve">2008-2010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- </w:t>
              <w:br/>
              <w:t xml:space="preserve">числения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развития и  </w:t>
              <w:br/>
              <w:t xml:space="preserve">обеспечение занятости для шахтерских го- </w:t>
              <w:br/>
              <w:t xml:space="preserve">родов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ной    </w:t>
              <w:br/>
              <w:t xml:space="preserve">экономики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в об- </w:t>
              <w:br/>
              <w:t xml:space="preserve">ласти национальной экономик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землеустройству и земле-  </w:t>
              <w:br/>
              <w:t xml:space="preserve">пользованию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1727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690,9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0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2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существление полномочий по </w:t>
              <w:br/>
              <w:t xml:space="preserve">обеспечению жилыми помещениями детей-    </w:t>
              <w:br/>
              <w:t xml:space="preserve">сирот и детей, оставшихся без попечения  </w:t>
              <w:br/>
              <w:t xml:space="preserve">родителей, лиц из числа в возрасте от 18 </w:t>
              <w:br/>
              <w:t xml:space="preserve">до 23 лет, детей, находящихся под опекой </w:t>
              <w:br/>
              <w:t xml:space="preserve">(попечительством)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переселения </w:t>
              <w:br/>
              <w:t xml:space="preserve">граждан из жилищного фонда, признанного  </w:t>
              <w:br/>
              <w:t xml:space="preserve">непригодным для проживания, аварийным и  </w:t>
              <w:br/>
              <w:t xml:space="preserve">подлежащим сносу или реконструкции, в    </w:t>
              <w:br/>
              <w:t xml:space="preserve">Ростовской области на 2004-2011 годы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02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207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хо-  </w:t>
              <w:br/>
              <w:t xml:space="preserve">зяйства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атериальной и иной помощи</w:t>
              <w:br/>
              <w:t xml:space="preserve">для погреб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7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950,0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целевая программа "Модернизация</w:t>
              <w:br/>
              <w:t>объектов коммунальной инфраструктуры Рос-</w:t>
              <w:br/>
              <w:t xml:space="preserve">товской области" на 2006-2010 год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7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950,0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7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950,0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457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53,6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особо  </w:t>
              <w:br/>
              <w:t>важных и (или) контролируемых Администра-</w:t>
              <w:br/>
              <w:t xml:space="preserve">цией Ростовской области объектов и на-   </w:t>
              <w:br/>
              <w:t xml:space="preserve">правлений расходования средств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37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70,4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37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70,4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73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9,6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59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59,6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,2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,2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роприятия по благоустройству    </w:t>
              <w:br/>
              <w:t xml:space="preserve">городских округов и поселений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7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7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3,6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безопасности </w:t>
              <w:br/>
              <w:t xml:space="preserve">дорожного движения в г. Новошахтинске на </w:t>
              <w:br/>
              <w:t xml:space="preserve">2006-2012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3,6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3,6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но-        </w:t>
              <w:br/>
              <w:t xml:space="preserve">коммунального хозяйства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44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937,4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2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40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2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40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2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40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1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97,1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тальный </w:t>
              <w:br/>
              <w:t xml:space="preserve">ремонт многоквартирных домов и создание  </w:t>
              <w:br/>
              <w:t xml:space="preserve">условий для управления многоквартирными  </w:t>
              <w:br/>
              <w:t>домами на территории Ростовской области в</w:t>
              <w:br/>
              <w:t xml:space="preserve">2007-2011 годах"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1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97,1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1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97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окружаю- </w:t>
              <w:br/>
              <w:t xml:space="preserve">щей среды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в области охраны ок- </w:t>
              <w:br/>
              <w:t>ружающей среды и природных ресурсов горо-</w:t>
              <w:br/>
              <w:t xml:space="preserve">да Новошахтинска на 2007-2010 год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39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951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427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9640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начальные, не- </w:t>
              <w:br/>
              <w:t xml:space="preserve">полные средние и средние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85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25,5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85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25,5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85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25,5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344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980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344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980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344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980,6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м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,7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8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20,8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- </w:t>
              <w:br/>
              <w:t>ческой ситуации в городе Новошахтинске на</w:t>
              <w:br/>
              <w:t xml:space="preserve">2008-2010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сная программа профилактики право-</w:t>
              <w:br/>
              <w:t xml:space="preserve">нарушений в г. Новошахтинске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Молодежь    </w:t>
              <w:br/>
              <w:t xml:space="preserve">Несветая"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15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15,0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программа "Совершенствова- </w:t>
              <w:br/>
              <w:t xml:space="preserve">ние организации школьного питания на пе- </w:t>
              <w:br/>
              <w:t xml:space="preserve">риод 2008-2010 годов"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- </w:t>
              <w:br/>
              <w:t xml:space="preserve">числения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за   </w:t>
              <w:br/>
              <w:t xml:space="preserve">классное руководств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1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15,4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9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9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9,3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обеспечивающие предоставление</w:t>
              <w:br/>
              <w:t xml:space="preserve">услуг в сфере образования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,1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образования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для детей и моло- </w:t>
              <w:br/>
              <w:t xml:space="preserve">дежи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-</w:t>
              <w:br/>
              <w:t>ванные бухгалтерии, группы хозяйственного</w:t>
              <w:br/>
              <w:t xml:space="preserve">обслуживания, учебные фильмотеки, меж-   </w:t>
              <w:br/>
              <w:t>школьные учебно-производственные комбина-</w:t>
              <w:br/>
              <w:t xml:space="preserve">ты, логопедические групп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6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6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6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МАС- </w:t>
              <w:br/>
              <w:t xml:space="preserve">СОВОЙ ИНФОРМАЦИИ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4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32,7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14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96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и Дома культуры, другие учреждения</w:t>
              <w:br/>
              <w:t xml:space="preserve">культуры и средств массовой информ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6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6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6,6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8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8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8,1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5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9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5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9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5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9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ы, цирки, концертные и другие орга- </w:t>
              <w:br/>
              <w:t xml:space="preserve">низации исполнительских искусств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39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2,4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39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2,4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39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2,4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кинемато-  </w:t>
              <w:br/>
              <w:t xml:space="preserve">графии и средств массовой информаци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ту-</w:t>
              <w:br/>
              <w:t xml:space="preserve">ры, кинематографии и средств массовой    </w:t>
              <w:br/>
              <w:t xml:space="preserve">информаци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 программа профилактики правонару-</w:t>
              <w:br/>
              <w:t>шений в городе Новошахтинске на 2008-2010</w:t>
              <w:br/>
              <w:t xml:space="preserve">годы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культуры, кине- </w:t>
              <w:br/>
              <w:t xml:space="preserve">матографии и средств массовой информаци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0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70,1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3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3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3,8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кинемато-  </w:t>
              <w:br/>
              <w:t xml:space="preserve">графии и средств массовой информаци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4,6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в сфере культу-</w:t>
              <w:br/>
              <w:t xml:space="preserve">ры, кинематографии и средств массовой    </w:t>
              <w:br/>
              <w:t xml:space="preserve">информации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4,6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4,6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-</w:t>
              <w:br/>
              <w:t>ванные бухгалтерии, группы хозяйственного</w:t>
              <w:br/>
              <w:t xml:space="preserve">обслуживания, учебные фильмотеки, меж-   </w:t>
              <w:br/>
              <w:t>школьные учебно-производственные комбина-</w:t>
              <w:br/>
              <w:t xml:space="preserve">ты, логопедические групп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1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1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1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И   </w:t>
              <w:br/>
              <w:t xml:space="preserve">СПОРТ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6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528,5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медико-    </w:t>
              <w:br/>
              <w:t xml:space="preserve">санитарные части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77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иклиники, амбулатории, диагностические</w:t>
              <w:br/>
              <w:t xml:space="preserve">центр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3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3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3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,0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графи- </w:t>
              <w:br/>
              <w:t>ческой ситуации в городе Новошахтинске на</w:t>
              <w:br/>
              <w:t xml:space="preserve">2008-2010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Скорая медицинская помощь"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46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"Скорой и неотложной помощи"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4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4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4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- </w:t>
              <w:br/>
              <w:t xml:space="preserve">числения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ыплаты медицинскому персоналу  </w:t>
              <w:br/>
              <w:t xml:space="preserve">фельдшерско-акушерских пунктов, врачам,  </w:t>
              <w:br/>
              <w:t xml:space="preserve">фельдшерам и медицинским сестрам "Скорой </w:t>
              <w:br/>
              <w:t xml:space="preserve">медицинской помощи"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71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работа и    </w:t>
              <w:br/>
              <w:t xml:space="preserve">спортивные мероприятия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4,6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ния,   </w:t>
              <w:br/>
              <w:t xml:space="preserve">спорта и физической культуры, туризм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,5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0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0,1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зова-</w:t>
              <w:br/>
              <w:t xml:space="preserve">ни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сная программа профилактики право-</w:t>
              <w:br/>
              <w:t xml:space="preserve">нарушений в г. Новошахтинске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здравоохранения,</w:t>
              <w:br/>
              <w:t xml:space="preserve">физической культуры и спорт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6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5,6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-</w:t>
              <w:br/>
              <w:t xml:space="preserve">ленных функций органов государственной   </w:t>
              <w:br/>
              <w:t xml:space="preserve">власти субъектов Российской Федерации и  </w:t>
              <w:br/>
              <w:t xml:space="preserve">органов местного самоуправл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5,7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5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35,7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-</w:t>
              <w:br/>
              <w:t>ванные бухгалтерии, группы хозяйственного</w:t>
              <w:br/>
              <w:t xml:space="preserve">обслуживания, учебные фильмотеки, меж-   </w:t>
              <w:br/>
              <w:t>школьные учебно-производственные комбина-</w:t>
              <w:br/>
              <w:t xml:space="preserve">ты, логопедические групп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,2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,2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,2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обеспечивающие предоставление</w:t>
              <w:br/>
              <w:t xml:space="preserve">услуг в сфере здравоохран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,7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,7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4812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679,0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социального обслуживания насе-</w:t>
              <w:br/>
              <w:t xml:space="preserve">ления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ственных</w:t>
              <w:br/>
              <w:t xml:space="preserve">учреждений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функций бюджетными учреждения-</w:t>
              <w:br/>
              <w:t xml:space="preserve">ми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3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246,8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3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246,8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атериальной и иной помощи</w:t>
              <w:br/>
              <w:t xml:space="preserve">для погребе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ве- </w:t>
              <w:br/>
              <w:t xml:space="preserve">теранов труда и тружеников тыл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82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26,8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ве- </w:t>
              <w:br/>
              <w:t xml:space="preserve">теранов труда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3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45,0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3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45,0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тру-</w:t>
              <w:br/>
              <w:t xml:space="preserve">жеников тыл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1,8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1,8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равной доступности услуг об- </w:t>
              <w:br/>
              <w:t xml:space="preserve">щественного транспорта на территории со- </w:t>
              <w:br/>
              <w:t xml:space="preserve">ответствующего субъекта Российской Феде- </w:t>
              <w:br/>
              <w:t xml:space="preserve">рации для отдельных категорий граждан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4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4,3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реа-</w:t>
              <w:br/>
              <w:t xml:space="preserve">билитированных лиц и лиц, признанных по- </w:t>
              <w:br/>
              <w:t xml:space="preserve">страдавшими от политических репресси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,3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,3  </w:t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на оп- </w:t>
              <w:br/>
              <w:t>лату жилых помещений и коммунальных услуг</w:t>
              <w:br/>
              <w:t>в соответствии с устанавливаемыми органа-</w:t>
              <w:br/>
              <w:t xml:space="preserve">ми государственной власти Ростовской об- </w:t>
              <w:br/>
              <w:t>ласти региональными стандартами стоимости</w:t>
              <w:br/>
              <w:t xml:space="preserve">жилья и коммунальных услуг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11,6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11,6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ая поддержка детства в Ростовской</w:t>
              <w:br/>
              <w:t xml:space="preserve">области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1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держки  </w:t>
              <w:br/>
              <w:t>детей первого-второго года жизни из мало-</w:t>
              <w:br/>
              <w:t xml:space="preserve">имущих семе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полномочий по предоставле- </w:t>
              <w:br/>
              <w:t xml:space="preserve">нию мер социальной поддержки детей из    </w:t>
              <w:br/>
              <w:t xml:space="preserve">многодетных семей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ой закон от 20.09.2007 N 763-ЗС "О</w:t>
              <w:br/>
              <w:t xml:space="preserve">ветеранах труда Ростовской области"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4,9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ве- </w:t>
              <w:br/>
              <w:t xml:space="preserve">теранов труда Ростовской област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4,9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4,9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гражданин   </w:t>
              <w:br/>
              <w:t xml:space="preserve">города Новошахтинска" (решение Новошах-  </w:t>
              <w:br/>
              <w:t xml:space="preserve">тинской городской Думы N 29 от           </w:t>
              <w:br/>
              <w:t xml:space="preserve">25.08.2005)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  </w:t>
              <w:br/>
              <w:t xml:space="preserve">почетных граждан города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9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5,6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единовременного пособия при всех </w:t>
              <w:br/>
              <w:t xml:space="preserve">формах устройства детей, лишенных роди-  </w:t>
              <w:br/>
              <w:t xml:space="preserve">тельского попечения, в семью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- </w:t>
              <w:br/>
              <w:t xml:space="preserve">числения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8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17,6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держки  </w:t>
              <w:br/>
              <w:t>детей-сирот и детей, оставшихся без попе-</w:t>
              <w:br/>
              <w:t xml:space="preserve">чения родителей, в части содержания в    </w:t>
              <w:br/>
              <w:t xml:space="preserve">приемных семьях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на содержание по- </w:t>
              <w:br/>
              <w:t xml:space="preserve">допечных детей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2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2,0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,5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,5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держки  </w:t>
              <w:br/>
              <w:t>детей-сирот и детей, оставшихся без попе-</w:t>
              <w:br/>
              <w:t xml:space="preserve">чения родителей, в части ежемесячной де- </w:t>
              <w:br/>
              <w:t xml:space="preserve">нежной выплаты опекунам (попечителям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0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81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0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81,1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социальной поли-</w:t>
              <w:br/>
              <w:t xml:space="preserve">тики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7,1 </w:t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           </w:t>
              <w:br/>
              <w:t xml:space="preserve">распорядительных функций, связанных с    </w:t>
              <w:br/>
              <w:t xml:space="preserve">реализацией переданных государственных   </w:t>
              <w:br/>
              <w:t>полномочий по предоставлению мер социаль-</w:t>
              <w:br/>
              <w:t xml:space="preserve">ной поддержки отдельным категориям граж- </w:t>
              <w:br/>
              <w:t xml:space="preserve">дан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7,1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- </w:t>
              <w:br/>
              <w:t xml:space="preserve">моуправ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7,1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8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2725,9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СТВЕННАЯ СТРУКТУРА Р3АСХОДОВ МЕСТНОГО</w:t>
      </w:r>
    </w:p>
    <w:p>
      <w:pPr>
        <w:pStyle w:val="ConsPlusTitle"/>
        <w:widowControl/>
        <w:jc w:val="center"/>
        <w:rPr/>
      </w:pPr>
      <w:r>
        <w:rPr/>
        <w:t>БЮДЖЕТА НА 2009-2010 Г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40"/>
        <w:gridCol w:w="405"/>
        <w:gridCol w:w="405"/>
        <w:gridCol w:w="1080"/>
        <w:gridCol w:w="54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вошахтинская городская Дум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48,9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48,9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законодательных     </w:t>
              <w:br/>
              <w:t>(представительных) органов государст-</w:t>
              <w:br/>
              <w:t xml:space="preserve">венной власти и представительных ор- </w:t>
              <w:br/>
              <w:t xml:space="preserve">ганов муниципальных образований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48,9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6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6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7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6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седатель представительного органа</w:t>
              <w:br/>
              <w:t xml:space="preserve">муниципального образова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путаты представительного органа    </w:t>
              <w:br/>
              <w:t xml:space="preserve">муниципального образова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,1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7528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2810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095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702,4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стного</w:t>
              <w:br/>
              <w:t xml:space="preserve">лица субъекта Российской Федерации и </w:t>
              <w:br/>
              <w:t xml:space="preserve">муниципального образова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2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Рос-  </w:t>
              <w:br/>
              <w:t xml:space="preserve">сийской Федерации, высших исполни-   </w:t>
              <w:br/>
              <w:t xml:space="preserve">тельных органов государственной вла- </w:t>
              <w:br/>
              <w:t xml:space="preserve">сти субъектов Российской Федерации,  </w:t>
              <w:br/>
              <w:t xml:space="preserve">местных администраций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443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805,3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5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340,7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5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340,7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5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340,7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 </w:t>
              <w:br/>
              <w:t xml:space="preserve">комиссии по делам несовершеннолетних </w:t>
              <w:br/>
              <w:t xml:space="preserve">и защите их прав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ал- </w:t>
              <w:br/>
              <w:t xml:space="preserve">когольной продук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 </w:t>
              <w:br/>
              <w:t xml:space="preserve">административных комиссий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1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1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ое регулирование тарифов</w:t>
              <w:br/>
              <w:t xml:space="preserve">на перевозку пассажиров и багаж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- </w:t>
              <w:br/>
              <w:t>тального строительства, не включенные</w:t>
              <w:br/>
              <w:t xml:space="preserve">в целевые программ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69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196,3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- </w:t>
              <w:br/>
              <w:t xml:space="preserve">тального строительства собственности </w:t>
              <w:br/>
              <w:t xml:space="preserve">муниципальных образований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69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196,3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69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196,3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6,9  </w:t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хивных учреждений (за   </w:t>
              <w:br/>
              <w:t xml:space="preserve">исключением коммунальных расходов) в </w:t>
              <w:br/>
              <w:t xml:space="preserve">части расходов на хранение, комплек- </w:t>
              <w:br/>
              <w:t xml:space="preserve">тование, учет и использование архив- </w:t>
              <w:br/>
              <w:t xml:space="preserve">ных документов, относящихся к госу-  </w:t>
              <w:br/>
              <w:t xml:space="preserve">дарственной собственности)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 программа "Обеспечение жильем</w:t>
              <w:br/>
              <w:t>молодых семей в городе Новошахтинске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5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 по</w:t>
              <w:br/>
              <w:t xml:space="preserve">мобилизационной подготовке эконом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обеспечению мобилиза- </w:t>
              <w:br/>
              <w:t xml:space="preserve">ционной готовности экономик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</w:t>
              <w:br/>
              <w:t xml:space="preserve">перечислен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программ местного развития</w:t>
              <w:br/>
              <w:t xml:space="preserve">и обеспечение занятости для шахтер-  </w:t>
              <w:br/>
              <w:t xml:space="preserve">ских городов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724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900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</w:tr>
      <w:tr>
        <w:trPr>
          <w:trHeight w:val="9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ствление полномочий</w:t>
              <w:br/>
              <w:t xml:space="preserve">по обеспечению жилыми помещениями    </w:t>
              <w:br/>
              <w:t xml:space="preserve">детей-сирот и детей, оставшихся без  </w:t>
              <w:br/>
              <w:t xml:space="preserve">попечения родителей, лиц из числа в  </w:t>
              <w:br/>
              <w:t xml:space="preserve">возрасте от 18 до 23 лет, детей, на- </w:t>
              <w:br/>
              <w:t xml:space="preserve">ходящихся под опекой (попечительст-  </w:t>
              <w:br/>
              <w:t xml:space="preserve">вом)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образова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для детей и   </w:t>
              <w:br/>
              <w:t xml:space="preserve">молодежи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 </w:t>
              <w:br/>
              <w:t xml:space="preserve">МАССОВОЙ ИНФОРМ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66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-</w:t>
              <w:br/>
              <w:t xml:space="preserve">тографии и средств массовой информа- </w:t>
              <w:br/>
              <w:t xml:space="preserve">ции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   </w:t>
              <w:br/>
              <w:t xml:space="preserve">культуры, кинематографии и средств   </w:t>
              <w:br/>
              <w:t xml:space="preserve">массовой информ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6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 программа профилактики право-</w:t>
              <w:br/>
              <w:t xml:space="preserve">нарушений в городе Новошахтинске на  </w:t>
              <w:br/>
              <w:t xml:space="preserve">2008-2010 год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совый отдел Администрации города</w:t>
              <w:br/>
              <w:t xml:space="preserve">Новошахтинс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финансовых, </w:t>
              <w:br/>
              <w:t xml:space="preserve">налоговых и таможенных органов и ор- </w:t>
              <w:br/>
              <w:t xml:space="preserve">ганов финансового (финансово-        </w:t>
              <w:br/>
              <w:t xml:space="preserve">бюджетного) надзор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3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Администрации  </w:t>
              <w:br/>
              <w:t xml:space="preserve">города Новошахтинс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4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29,8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-  </w:t>
              <w:br/>
              <w:t xml:space="preserve">графической ситуации в городе Ново-  </w:t>
              <w:br/>
              <w:t xml:space="preserve">шахтинске на 2008-2010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9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</w:t>
              <w:br/>
              <w:t xml:space="preserve">и спорт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7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765,9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ьницы, клиники, госпитали, медико-</w:t>
              <w:br/>
              <w:t xml:space="preserve">санитарные част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72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72,9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77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диагности- </w:t>
              <w:br/>
              <w:t xml:space="preserve">ческие центр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3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3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3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-  </w:t>
              <w:br/>
              <w:t xml:space="preserve">графической ситуации в городе Ново-  </w:t>
              <w:br/>
              <w:t xml:space="preserve">шахтинске на 2008-2010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Скорая медицинская помощь"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46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Станции скорой и неотложной помощи"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4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4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84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62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</w:t>
              <w:br/>
              <w:t xml:space="preserve">перечислен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ыплаты медицинскому персо- </w:t>
              <w:br/>
              <w:t xml:space="preserve">налу фельдшерско-акушерских пунктов, </w:t>
              <w:br/>
              <w:t xml:space="preserve">врачам, фельдшерам и медицинским се- </w:t>
              <w:br/>
              <w:t xml:space="preserve">страм "Скорой медицинской помощи"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- </w:t>
              <w:br/>
              <w:t xml:space="preserve">нения, физической культуры и спор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4,0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51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4,1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51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4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51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4,1  </w:t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-</w:t>
              <w:br/>
              <w:t>лизованные бухгалтерии, группы хозяй-</w:t>
              <w:br/>
              <w:t>ственного обслуживания, учебные филь-</w:t>
              <w:br/>
              <w:t xml:space="preserve">мотеки, межшкольные учебно-          </w:t>
              <w:br/>
              <w:t>производственные комбинаты, логопеди-</w:t>
              <w:br/>
              <w:t xml:space="preserve">ческие групп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8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обеспечивающие предостав-</w:t>
              <w:br/>
              <w:t xml:space="preserve">ление услуг в сфере здравоохран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9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1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города  </w:t>
              <w:br/>
              <w:t xml:space="preserve">Новошахтинск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08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255,2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-  </w:t>
              <w:br/>
              <w:t xml:space="preserve">графической ситуации в городе Ново-  </w:t>
              <w:br/>
              <w:t xml:space="preserve">шахтинске на 2008-2010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9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22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48,8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8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с   </w:t>
              <w:br/>
              <w:t xml:space="preserve">детьми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8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8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8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  </w:t>
              <w:br/>
              <w:t xml:space="preserve">правонарушений в г. Новошахтинск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СРЕДСТВА  </w:t>
              <w:br/>
              <w:t xml:space="preserve">МАССОВОЙ ИНФОРМ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18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66,7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14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96,6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и Дома культуры, другие учреж-</w:t>
              <w:br/>
              <w:t xml:space="preserve">дения культуры и средств массовой    </w:t>
              <w:br/>
              <w:t xml:space="preserve">информации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6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6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6,6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8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8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8,1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5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9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5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9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58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39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ы, цирки, концертные и другие   </w:t>
              <w:br/>
              <w:t xml:space="preserve">организации исполнительских искусст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39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2,4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39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2,4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39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12,4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культуры,   </w:t>
              <w:br/>
              <w:t xml:space="preserve">кинематографии и средств массовой    </w:t>
              <w:br/>
              <w:t xml:space="preserve">информации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0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70,1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3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3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3,8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-</w:t>
              <w:br/>
              <w:t xml:space="preserve">тографии и средств массовой информа- </w:t>
              <w:br/>
              <w:t xml:space="preserve">ции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4,6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   </w:t>
              <w:br/>
              <w:t xml:space="preserve">культуры, кинематографии и средств   </w:t>
              <w:br/>
              <w:t xml:space="preserve">массовой информ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4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4,6  </w:t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-</w:t>
              <w:br/>
              <w:t>лизованные бухгалтерии, группы хозяй-</w:t>
              <w:br/>
              <w:t>ственного обслуживания, учебные филь-</w:t>
              <w:br/>
              <w:t xml:space="preserve">мотеки, межшкольные учебно-          </w:t>
              <w:br/>
              <w:t>производственные комбинаты, логопеди-</w:t>
              <w:br/>
              <w:t xml:space="preserve">ческие групп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1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1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1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образования Администрации горо-</w:t>
              <w:br/>
              <w:t xml:space="preserve">да Новошахтинск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06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542,3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-  </w:t>
              <w:br/>
              <w:t xml:space="preserve">графической ситуации в городе Ново-  </w:t>
              <w:br/>
              <w:t xml:space="preserve">шахтинске на 2008-2010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,4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077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3302,3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395,1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051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091,8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начальные, </w:t>
              <w:br/>
              <w:t xml:space="preserve">неполные средние и средни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85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25,5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85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25,5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85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25,5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с   </w:t>
              <w:br/>
              <w:t xml:space="preserve">детьми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69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32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69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32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469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32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ма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20,6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-  </w:t>
              <w:br/>
              <w:t xml:space="preserve">графической ситуации в городе Ново-  </w:t>
              <w:br/>
              <w:t xml:space="preserve">шахтинске на 2008-2010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  </w:t>
              <w:br/>
              <w:t xml:space="preserve">правонарушений в г. Новошахтинск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родская целевая программа "Молодежь</w:t>
              <w:br/>
              <w:t xml:space="preserve">Несветая"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15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образован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15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программа "Совершенст- </w:t>
              <w:br/>
              <w:t>вование организации школьного питания</w:t>
              <w:br/>
              <w:t xml:space="preserve">на период 2008-2010 годов"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</w:t>
              <w:br/>
              <w:t xml:space="preserve">перечислен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 </w:t>
              <w:br/>
              <w:t xml:space="preserve">за классное руководство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15,4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9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9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9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обеспечивающие предостав-</w:t>
              <w:br/>
              <w:t xml:space="preserve">ление услуг в сфере образован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6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,1  </w:t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-</w:t>
              <w:br/>
              <w:t>лизованные бухгалтерии, группы хозяй-</w:t>
              <w:br/>
              <w:t>ственного обслуживания, учебные филь-</w:t>
              <w:br/>
              <w:t xml:space="preserve">мотеки, межшкольные учебно-          </w:t>
              <w:br/>
              <w:t>производственные комбинаты, логопеди-</w:t>
              <w:br/>
              <w:t xml:space="preserve">ческие групп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6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6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5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6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9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5,6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9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45,6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единовременного пособия при  </w:t>
              <w:br/>
              <w:t xml:space="preserve">всех формах устройства детей, лишен- </w:t>
              <w:br/>
              <w:t xml:space="preserve">ных родительского попечения, в семь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</w:t>
              <w:br/>
              <w:t xml:space="preserve">перечислен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8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17,6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-   </w:t>
              <w:br/>
              <w:t>держки детей-сирот и детей, оставших-</w:t>
              <w:br/>
              <w:t xml:space="preserve">ся без попечения родителей, в части  </w:t>
              <w:br/>
              <w:t xml:space="preserve">содержания в приемных семьях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71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36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на содержание </w:t>
              <w:br/>
              <w:t xml:space="preserve">подопечных дете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2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2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,5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,5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-   </w:t>
              <w:br/>
              <w:t>держки детей-сирот и детей, оставших-</w:t>
              <w:br/>
              <w:t xml:space="preserve">ся без попечения родителей, в части  </w:t>
              <w:br/>
              <w:t>ежемесячной денежной выплаты опекунам</w:t>
              <w:br/>
              <w:t xml:space="preserve">(попечителям)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0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81,1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0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81,1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хо- </w:t>
              <w:br/>
              <w:t>зяйства и строительства Администрации</w:t>
              <w:br/>
              <w:t xml:space="preserve">города Новошахтинс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100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44,5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демо-  </w:t>
              <w:br/>
              <w:t xml:space="preserve">графической ситуации в городе Ново-  </w:t>
              <w:br/>
              <w:t xml:space="preserve">шахтинске на 2008-2010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735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8465,3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9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хо-  </w:t>
              <w:br/>
              <w:t xml:space="preserve">зяйств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пересе- </w:t>
              <w:br/>
              <w:t xml:space="preserve">ления граждан из жилищного фонда,    </w:t>
              <w:br/>
              <w:t xml:space="preserve">признанного непригодным для прожива- </w:t>
              <w:br/>
              <w:t>ния, аварийным и подлежащим сносу или</w:t>
              <w:br/>
              <w:t xml:space="preserve">реконструкции, в Ростовской области  </w:t>
              <w:br/>
              <w:t xml:space="preserve">на 2004-2011 годы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95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142,3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 </w:t>
              <w:br/>
              <w:t xml:space="preserve">хозяйства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7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950,0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целевая программа "Модерни-</w:t>
              <w:br/>
              <w:t xml:space="preserve">зация объектов коммунальной инфра-   </w:t>
              <w:br/>
              <w:t xml:space="preserve">структуры Ростовской области" на     </w:t>
              <w:br/>
              <w:t xml:space="preserve">2006-2010 год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7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950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7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950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457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53,6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   </w:t>
              <w:br/>
              <w:t xml:space="preserve">особо важных и (или) контролируемых  </w:t>
              <w:br/>
              <w:t xml:space="preserve">Администрацией Ростовской области    </w:t>
              <w:br/>
              <w:t xml:space="preserve">объектов и направлений расходования  </w:t>
              <w:br/>
              <w:t xml:space="preserve">средств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37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70,4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37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570,4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73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9,6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59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5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59,6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,2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мероприятия по благоустройству</w:t>
              <w:br/>
              <w:t xml:space="preserve">городских округов и поселений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7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7,8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3,6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вышения безопас- </w:t>
              <w:br/>
              <w:t xml:space="preserve">ности дорожного движения в г. Ново-  </w:t>
              <w:br/>
              <w:t xml:space="preserve">шахтинске на 2006-2012 г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3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73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но-    </w:t>
              <w:br/>
              <w:t xml:space="preserve">коммунального хозяйств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44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937,4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2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40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2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40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2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40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1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97,1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-   </w:t>
              <w:br/>
              <w:t xml:space="preserve">тальный ремонт многоквартирных домов </w:t>
              <w:br/>
              <w:t xml:space="preserve">и создание условий для управления    </w:t>
              <w:br/>
              <w:t>многоквартирными домами на территории</w:t>
              <w:br/>
              <w:t>Ростовской области в 2007-2011 годах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1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97,1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1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97,1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охраны окру-</w:t>
              <w:br/>
              <w:t xml:space="preserve">жающей сред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в области охраны </w:t>
              <w:br/>
              <w:t>окружающей среды и природных ресурсов</w:t>
              <w:br/>
              <w:t xml:space="preserve">города Новошахтинска на 2007-2010    </w:t>
              <w:br/>
              <w:t xml:space="preserve">годы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68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населе- </w:t>
              <w:br/>
              <w:t xml:space="preserve">ния Администрации горо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98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598,2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атериальной и иной   </w:t>
              <w:br/>
              <w:t xml:space="preserve">помощи для погреб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91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533,4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ния  </w:t>
              <w:br/>
              <w:t xml:space="preserve">насе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749,5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3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246,8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83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246,8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атериальной и иной   </w:t>
              <w:br/>
              <w:t xml:space="preserve">помощи для погреб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19,8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</w:t>
              <w:br/>
              <w:t xml:space="preserve">ветеранов труда и тружеников тыл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82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26,8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</w:t>
              <w:br/>
              <w:t xml:space="preserve">ветеранов труда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3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45,0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3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945,0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</w:t>
              <w:br/>
              <w:t xml:space="preserve">тружеников тыла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1,8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1,8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равной доступности услуг </w:t>
              <w:br/>
              <w:t xml:space="preserve">общественного транспорта на террито- </w:t>
              <w:br/>
              <w:t>рии соответствующего субъекта Россий-</w:t>
              <w:br/>
              <w:t xml:space="preserve">ской Федерации для отдельных катего- </w:t>
              <w:br/>
              <w:t xml:space="preserve">рий граждан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4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9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4,3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</w:t>
              <w:br/>
              <w:t>реабилитированных лиц и лиц, признан-</w:t>
              <w:br/>
              <w:t xml:space="preserve">ных пострадавшими от политических    </w:t>
              <w:br/>
              <w:t xml:space="preserve">репрессий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8,3  </w:t>
            </w:r>
          </w:p>
        </w:tc>
      </w:tr>
      <w:tr>
        <w:trPr>
          <w:trHeight w:val="9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на </w:t>
              <w:br/>
              <w:t>оплату жилых помещений и коммунальных</w:t>
              <w:br/>
              <w:t xml:space="preserve">услуг в соответствии с устанавливае- </w:t>
              <w:br/>
              <w:t xml:space="preserve">мыми органами государственной власти </w:t>
              <w:br/>
              <w:t xml:space="preserve">Ростовской области региональными     </w:t>
              <w:br/>
              <w:t xml:space="preserve">стандартами стоимости жилья и комму- </w:t>
              <w:br/>
              <w:t xml:space="preserve">нальных услуг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11,6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0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211,6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ддержка детства в Рос-  </w:t>
              <w:br/>
              <w:t xml:space="preserve">товской област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1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-   </w:t>
              <w:br/>
              <w:t xml:space="preserve">держки детей первого-второго года    </w:t>
              <w:br/>
              <w:t xml:space="preserve">жизни из малоимущих семей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5,2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полномочий по предос-  </w:t>
              <w:br/>
              <w:t xml:space="preserve">тавлению мер социальной поддержки    </w:t>
              <w:br/>
              <w:t xml:space="preserve">детей из многодетных семе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5,9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N 763- </w:t>
              <w:br/>
              <w:t xml:space="preserve">ЗС "О ветеранах труда Ростовской об- </w:t>
              <w:br/>
              <w:t xml:space="preserve">ласти"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4,9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</w:t>
              <w:br/>
              <w:t xml:space="preserve">ветеранов труда Ростовской обла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4,9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4,9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гражда- </w:t>
              <w:br/>
              <w:t xml:space="preserve">нин города Новошахтинска" (решение   </w:t>
              <w:br/>
              <w:t>Новошахтинской городской Думы N 29 от</w:t>
              <w:br/>
              <w:t xml:space="preserve">25.08.2005)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</w:t>
              <w:br/>
              <w:t xml:space="preserve">почетных граждан город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социальной  </w:t>
              <w:br/>
              <w:t xml:space="preserve">политики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7,1 </w:t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       </w:t>
              <w:br/>
              <w:t>распорядительных функций, связанных с</w:t>
              <w:br/>
              <w:t xml:space="preserve">реализацией переданных государствен- </w:t>
              <w:br/>
              <w:t xml:space="preserve">ных полномочий по предоставлению мер </w:t>
              <w:br/>
              <w:t xml:space="preserve">социальной поддержки отдельным кате- </w:t>
              <w:br/>
              <w:t xml:space="preserve">гориям граждан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7,1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7,1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имуществом Ад- </w:t>
              <w:br/>
              <w:t xml:space="preserve">министрации города Новошахтинск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19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19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9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19,3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9,3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9,3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89,3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 </w:t>
              <w:br/>
              <w:t xml:space="preserve">связанных с общегосударственным      </w:t>
              <w:br/>
              <w:t xml:space="preserve">управление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госу- </w:t>
              <w:br/>
              <w:t xml:space="preserve">дарств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национальной</w:t>
              <w:br/>
              <w:t xml:space="preserve">экономики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в </w:t>
              <w:br/>
              <w:t xml:space="preserve">области национальной экономик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землеустройству и зем-</w:t>
              <w:br/>
              <w:t xml:space="preserve">лепользованию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 физической культуре, спорту </w:t>
              <w:br/>
              <w:t xml:space="preserve">и туризму Администрации города Ново- </w:t>
              <w:br/>
              <w:t xml:space="preserve">шахтинска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2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культура </w:t>
              <w:br/>
              <w:t xml:space="preserve">и спорт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4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2,6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71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культурно-оздоровительная работа и</w:t>
              <w:br/>
              <w:t xml:space="preserve">спортивные мероприяти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1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4,6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-  </w:t>
              <w:br/>
              <w:t xml:space="preserve">ния, спорта и физической культуры,   </w:t>
              <w:br/>
              <w:t xml:space="preserve">туризм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,5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0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0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программы муниципальных обра-</w:t>
              <w:br/>
              <w:t xml:space="preserve">зований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сная программа профилактики   </w:t>
              <w:br/>
              <w:t>правонарушений в городе Новошахтинс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- </w:t>
              <w:br/>
              <w:t xml:space="preserve">нения, физической культуры и спор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1,6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ус- </w:t>
              <w:br/>
              <w:t xml:space="preserve">тановленных функций органов государ- </w:t>
              <w:br/>
              <w:t xml:space="preserve">ственной власти субъектов Российской </w:t>
              <w:br/>
              <w:t xml:space="preserve">Федерации и органов местного само-   </w:t>
              <w:br/>
              <w:t xml:space="preserve">упра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1,6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1,6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1,6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"Управление </w:t>
              <w:br/>
              <w:t xml:space="preserve">по делам гражданской обороны и чрез- </w:t>
              <w:br/>
              <w:t>вычайным ситуациям города Новошахтин-</w:t>
              <w:br/>
              <w:t xml:space="preserve">ска"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9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99,1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И ПРАВООХ- </w:t>
              <w:br/>
              <w:t xml:space="preserve">РАНИТЕЛЬНАЯ ДЕЯТЕЛЬНОСТ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9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99,1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и ликвидация последст-</w:t>
              <w:br/>
              <w:t>вий чрезвычайных ситуаций и стихийных</w:t>
              <w:br/>
              <w:t xml:space="preserve">бедствий природного и техногенного   </w:t>
              <w:br/>
              <w:t xml:space="preserve">характера, гражданская оборон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9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99,1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и лик- </w:t>
              <w:br/>
              <w:t xml:space="preserve">видации последствий чрезвычайных си- </w:t>
              <w:br/>
              <w:t xml:space="preserve">туаций и стихийных бедств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,4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и ликвидация последст-</w:t>
              <w:br/>
              <w:t>вий чрезвычайных ситуаций и стихийных</w:t>
              <w:br/>
              <w:t xml:space="preserve">бедствий природного и техногенного   </w:t>
              <w:br/>
              <w:t xml:space="preserve">характера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,4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7,4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оборон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готовка населения и организаций к </w:t>
              <w:br/>
              <w:t xml:space="preserve">действиям в чрезвычайной ситуации в  </w:t>
              <w:br/>
              <w:t xml:space="preserve">мирное и военное врем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   </w:t>
              <w:br/>
              <w:t xml:space="preserve">учрежд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4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- </w:t>
              <w:br/>
              <w:t xml:space="preserve">венных учрежд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4,0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- </w:t>
              <w:br/>
              <w:t xml:space="preserve">дения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4,0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аписи актов гражданского со-  </w:t>
              <w:br/>
              <w:t>стояния Администрации города Новошах-</w:t>
              <w:br/>
              <w:t xml:space="preserve">тинска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   </w:t>
              <w:br/>
              <w:t xml:space="preserve">гражданского состояни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</w:t>
              <w:br/>
              <w:t xml:space="preserve">самоуправ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52,7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811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2725,9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3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Ы МУНИЦИПАЛЬНЫХ</w:t>
      </w:r>
    </w:p>
    <w:p>
      <w:pPr>
        <w:pStyle w:val="ConsPlusTitle"/>
        <w:widowControl/>
        <w:jc w:val="center"/>
        <w:rPr/>
      </w:pPr>
      <w:r>
        <w:rPr/>
        <w:t>ГАРАНТИЙ ГОРОДА НА 2008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рограмма муниципальных гарантий города</w:t>
      </w:r>
    </w:p>
    <w:p>
      <w:pPr>
        <w:pStyle w:val="ConsPlusNormal"/>
        <w:widowControl/>
        <w:ind w:hanging="0"/>
        <w:jc w:val="center"/>
        <w:rPr/>
      </w:pPr>
      <w:r>
        <w:rPr/>
        <w:t>в валюте Российской Федерации на 2008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1.1. Перечень подлежащих предоставлению муниципальных гарантий города в 2008 году с правом регрессного требования к принципал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5"/>
        <w:gridCol w:w="270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гарантирован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принципал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гаран-</w:t>
              <w:br/>
              <w:t xml:space="preserve">тирования,  </w:t>
              <w:br/>
              <w:t xml:space="preserve">тыс. рублей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заимствованиям, осуществляемым для при-</w:t>
              <w:br/>
              <w:t xml:space="preserve">обретения сельскохозяйственной техни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О "Колос"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заимствованиям, осуществляемым для при-</w:t>
              <w:br/>
              <w:t xml:space="preserve">обретения сельскохозяйственной техни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Предприятие   </w:t>
              <w:br/>
              <w:t>сельского хозяйства</w:t>
              <w:br/>
              <w:t xml:space="preserve">"Соколовское"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60,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60,0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1.2. Общий объем бюджетных ассигнований, предусмотренных на исполнение муниципальных гарантий города по возможным гарантийным случаям, в 2008 год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310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города      </w:t>
              <w:br/>
              <w:t xml:space="preserve">за счет источников финансирования          </w:t>
              <w:br/>
              <w:t xml:space="preserve">дефицита местного бюджета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м бюджетных ассиг-</w:t>
              <w:br/>
              <w:t xml:space="preserve">нований на исполнение </w:t>
              <w:br/>
              <w:t xml:space="preserve">гарантий по возможным </w:t>
              <w:br/>
              <w:t xml:space="preserve">гарантийным случаям,  </w:t>
              <w:br/>
              <w:t xml:space="preserve">тыс.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О "Колос" 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Предприятие сельского хозяйства "Соколовское"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,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3,3 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рограмма муниципальных гарантий города</w:t>
      </w:r>
    </w:p>
    <w:p>
      <w:pPr>
        <w:pStyle w:val="ConsPlusNormal"/>
        <w:widowControl/>
        <w:ind w:hanging="0"/>
        <w:jc w:val="center"/>
        <w:rPr/>
      </w:pPr>
      <w:r>
        <w:rPr/>
        <w:t>в иностранной валюте на 2008 год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едоставление муниципальных гарантий города в 2008 году не планиру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4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  <w:t>на 2008 год 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09 и 2010 годов"</w:t>
      </w:r>
    </w:p>
    <w:p>
      <w:pPr>
        <w:pStyle w:val="ConsPlusNormal"/>
        <w:widowControl/>
        <w:ind w:hanging="0"/>
        <w:jc w:val="right"/>
        <w:rPr/>
      </w:pPr>
      <w:r>
        <w:rPr/>
        <w:t>от 29.11.2007 N 29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Ы МУНИЦИПАЛЬНЫХ</w:t>
      </w:r>
    </w:p>
    <w:p>
      <w:pPr>
        <w:pStyle w:val="ConsPlusTitle"/>
        <w:widowControl/>
        <w:jc w:val="center"/>
        <w:rPr/>
      </w:pPr>
      <w:r>
        <w:rPr/>
        <w:t>ГАРАНТИЙ ГОРОДА НА 2009-2010 Г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рограмма муниципальных гарантий города</w:t>
      </w:r>
    </w:p>
    <w:p>
      <w:pPr>
        <w:pStyle w:val="ConsPlusNormal"/>
        <w:widowControl/>
        <w:ind w:hanging="0"/>
        <w:jc w:val="center"/>
        <w:rPr/>
      </w:pPr>
      <w:r>
        <w:rPr/>
        <w:t>в валюте Российской Федерации на 2009-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1.1. Общий объем бюджетных ассигнований, предусмотренных на исполнение муниципальных гарантий города по возможным гарантийным случаям, в 2009-2010 год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430"/>
        <w:gridCol w:w="243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</w:t>
              <w:br/>
              <w:t xml:space="preserve">города за счет источников     </w:t>
              <w:br/>
              <w:t xml:space="preserve">финансирования дефицита местного  </w:t>
              <w:br/>
              <w:t xml:space="preserve">бюджета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бюджетных </w:t>
              <w:br/>
              <w:t xml:space="preserve">ассигнований на </w:t>
              <w:br/>
              <w:t xml:space="preserve">исполнение   </w:t>
              <w:br/>
              <w:t xml:space="preserve">гарантий по   </w:t>
              <w:br/>
              <w:t xml:space="preserve">возможным    </w:t>
              <w:br/>
              <w:t xml:space="preserve">гарантийным   </w:t>
              <w:br/>
              <w:t xml:space="preserve">случаям в 2009 </w:t>
              <w:br/>
              <w:t>году, тыс. рубле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бюджетных </w:t>
              <w:br/>
              <w:t xml:space="preserve">ассигнований на </w:t>
              <w:br/>
              <w:t xml:space="preserve">исполнение    </w:t>
              <w:br/>
              <w:t xml:space="preserve">гарантий по   </w:t>
              <w:br/>
              <w:t xml:space="preserve">возможным    </w:t>
              <w:br/>
              <w:t xml:space="preserve">гарантийным   </w:t>
              <w:br/>
              <w:t xml:space="preserve">случаям в 2010  </w:t>
              <w:br/>
              <w:t>году, 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"Предприятие сельского хозяйства</w:t>
              <w:br/>
              <w:t xml:space="preserve">"Соколовское"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рограмма муниципальных гарантий города</w:t>
      </w:r>
    </w:p>
    <w:p>
      <w:pPr>
        <w:pStyle w:val="ConsPlusNormal"/>
        <w:widowControl/>
        <w:ind w:hanging="0"/>
        <w:jc w:val="center"/>
        <w:rPr/>
      </w:pPr>
      <w:r>
        <w:rPr/>
        <w:t>в иностранной валюте на 2009-2010 годы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едоставление муниципальных гарантий города в 2009-2010 годах не планиру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32:00Z</dcterms:created>
  <dc:creator>admin</dc:creator>
  <dc:description/>
  <cp:keywords/>
  <dc:language>en-US</dc:language>
  <cp:lastModifiedBy>admin</cp:lastModifiedBy>
  <dcterms:modified xsi:type="dcterms:W3CDTF">2009-08-21T10:33:00Z</dcterms:modified>
  <cp:revision>1</cp:revision>
  <dc:subject/>
  <dc:title>НОВОШАХТИНСКАЯ ГОРОДСКАЯ ДУМА</dc:title>
</cp:coreProperties>
</file>