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ВОШАХТИНСКАЯ ГОРОДСКАЯ ДУМ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5 декабря 2008 г. N 2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ОГНОЗНОГО ПЛАНА (ПРОГРАММЫ)</w:t>
      </w:r>
    </w:p>
    <w:p>
      <w:pPr>
        <w:pStyle w:val="ConsPlusTitle"/>
        <w:widowControl/>
        <w:jc w:val="center"/>
        <w:rPr/>
      </w:pPr>
      <w:r>
        <w:rPr/>
        <w:t>ПРИВАТИЗАЦИИ МУНИЦИПАЛЬНОГО ИМУЩЕСТВА НА 2009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уководствуясь Федеральным законом от 21.12.2001 N 178-ФЗ "О приватизации государственного и муниципального имущества", решением Новошахтинской городской Думы от 26.04.2007 N 199 "Об утверждении Положения о приватизации муниципального имущества города Новошахтинска", на основании пункта 1 части 2 статьи 24 Устава муниципального образования "Город Новошахтинск" Новошахтинская городская Дум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огнозный план (программу) приватизации муниципального имущества на 2009 год согласно приложению N 1.</w:t>
      </w:r>
    </w:p>
    <w:p>
      <w:pPr>
        <w:pStyle w:val="ConsPlusNormal"/>
        <w:widowControl/>
        <w:ind w:firstLine="540"/>
        <w:jc w:val="both"/>
        <w:rPr/>
      </w:pPr>
      <w:r>
        <w:rPr/>
        <w:t>2. Разрешить Комитету по управлению имуществом города Новошахтинска (Т.Г. Авраменко) продажу муниципального имущества, указанного в приложении N 1, с целью пополнения городск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>3. Продажу отдельно стоящих зданий и сооружений производить одновременно с земельными участками.</w:t>
      </w:r>
    </w:p>
    <w:p>
      <w:pPr>
        <w:pStyle w:val="ConsPlusNormal"/>
        <w:widowControl/>
        <w:ind w:firstLine="540"/>
        <w:jc w:val="both"/>
        <w:rPr/>
      </w:pPr>
      <w:r>
        <w:rPr/>
        <w:t>4. Комитету по управлению имуществом города при продаже муниципального имущества определить рыночную стоимость каждого объекта, выставляемого на торги, вносить соответствующие изменения в реестр муниципальной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5. Контроль исполнения данного решения возложить на первого заместителя главы Администрации города (С.А. Бондаренко) и постоянную депутатскую комиссию Новошахтинской городской Думы по строительству, муниципальной собственности и земельной реформе (С.М. Бочаров).</w:t>
      </w:r>
    </w:p>
    <w:p>
      <w:pPr>
        <w:pStyle w:val="ConsPlusNormal"/>
        <w:widowControl/>
        <w:ind w:firstLine="540"/>
        <w:jc w:val="both"/>
        <w:rPr/>
      </w:pPr>
      <w:r>
        <w:rPr/>
        <w:t>6. Настоящее решение вступает в силу с момента официального опубликования в средствах массовой информации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Мэра города</w:t>
      </w:r>
    </w:p>
    <w:p>
      <w:pPr>
        <w:pStyle w:val="ConsPlusNormal"/>
        <w:widowControl/>
        <w:ind w:hanging="0"/>
        <w:jc w:val="right"/>
        <w:rPr/>
      </w:pPr>
      <w:r>
        <w:rPr/>
        <w:t>С.Н.СКОБЕЛЕ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</w:t>
      </w:r>
    </w:p>
    <w:p>
      <w:pPr>
        <w:pStyle w:val="ConsPlusNormal"/>
        <w:widowControl/>
        <w:ind w:hanging="0"/>
        <w:jc w:val="right"/>
        <w:rPr/>
      </w:pPr>
      <w:r>
        <w:rPr/>
        <w:t>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от 25.12.2008 N 27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НОЗНЫЙ ПЛАН (ПРОГРАММА) ПРИВАТИЗАЦИИ</w:t>
      </w:r>
    </w:p>
    <w:p>
      <w:pPr>
        <w:pStyle w:val="ConsPlusTitle"/>
        <w:widowControl/>
        <w:jc w:val="center"/>
        <w:rPr/>
      </w:pPr>
      <w:r>
        <w:rPr/>
        <w:t>МУНИЦИПАЛЬНОГО ИМУЩЕСТВА Г. НОВОШАХТИНСКА НА 2009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огнозный план (программа) приватизации муниципального имущества города Новошахтинска на 2009 год разработан в соответствии с требованиями бюджетного законодательства, Федерального закона от 21 декабря 2001 года N 178-ФЗ "О приватизации государственного и муниципального имущества". Программа приватизации направлена на реализацию задач, сформулированных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 октября 2000 г. N 388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1. МУНИЦИПАЛЬНОЕ ИМУЩЕСТВО ГОРОДА НОВОШАХТИНСКА,</w:t>
      </w:r>
    </w:p>
    <w:p>
      <w:pPr>
        <w:pStyle w:val="ConsPlusNormal"/>
        <w:widowControl/>
        <w:ind w:hanging="0"/>
        <w:jc w:val="center"/>
        <w:rPr/>
      </w:pPr>
      <w:r>
        <w:rPr/>
        <w:t>ПРИВАТИЗАЦИЯ КОТОРОГО ПЛАНИРУЕТСЯ В 2009 ГОД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ЕРЕЧЕНЬ ИНОГО МУНИЦИПАЛЬНОГО ИМУЩЕСТВА,</w:t>
      </w:r>
    </w:p>
    <w:p>
      <w:pPr>
        <w:pStyle w:val="ConsPlusNormal"/>
        <w:widowControl/>
        <w:ind w:hanging="0"/>
        <w:jc w:val="center"/>
        <w:rPr/>
      </w:pPr>
      <w:r>
        <w:rPr/>
        <w:t>КОТОРОЕ ПЛАНИРУЕТСЯ ПРИВАТИЗИРОВАТЬ В 2009 ГОД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215"/>
        <w:gridCol w:w="1485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объек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лансовая</w:t>
              <w:br/>
              <w:t>или инвен-</w:t>
              <w:br/>
              <w:t xml:space="preserve">тарная    </w:t>
              <w:br/>
              <w:t>стоимость,</w:t>
              <w:br/>
              <w:t xml:space="preserve">тыс. 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особ   </w:t>
              <w:br/>
              <w:t>и намечаемый</w:t>
              <w:br/>
              <w:t>срок приват.</w:t>
              <w:br/>
              <w:t xml:space="preserve">(квартал)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жилое здание, расположенное    </w:t>
              <w:br/>
              <w:t xml:space="preserve">по адресу: ул. Крупской, 2,      </w:t>
              <w:br/>
              <w:t xml:space="preserve">с одновременной приватизацией    </w:t>
              <w:br/>
              <w:t xml:space="preserve">зем. участка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2,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88,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кцион,  </w:t>
              <w:br/>
              <w:t xml:space="preserve">IV кв.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жилое здание котельной, распо- </w:t>
              <w:br/>
              <w:t xml:space="preserve">ложенное по адресу: ул. К. Марк- </w:t>
              <w:br/>
              <w:t xml:space="preserve">са, 62а, с одновременной прива-  </w:t>
              <w:br/>
              <w:t xml:space="preserve">тизацией земельного участк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,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5,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кцион,  </w:t>
              <w:br/>
              <w:t xml:space="preserve">II кв.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жилое здание склада, располо-  </w:t>
              <w:br/>
              <w:t>женное по адресу: ул. Ростовская,</w:t>
              <w:br/>
              <w:t>17д, с одновременной приватизаци-</w:t>
              <w:br/>
              <w:t xml:space="preserve">ей земельного участк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78,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96,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кцион,   </w:t>
              <w:br/>
              <w:t xml:space="preserve">II кв.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жилое здание мясного павильона,</w:t>
              <w:br/>
              <w:t xml:space="preserve">расположенное по адресу: ул.     </w:t>
              <w:br/>
              <w:t>Харьковская, 80а, с одновременной</w:t>
              <w:br/>
              <w:t xml:space="preserve">приватизацией земельного участ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,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72,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кцион,   </w:t>
              <w:br/>
              <w:t xml:space="preserve">I кв.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жилое здание гаража, располо-  </w:t>
              <w:br/>
              <w:t xml:space="preserve">женное по адресу: ул. Антипова,  </w:t>
              <w:br/>
              <w:t>50б, с одновременной приватизаци-</w:t>
              <w:br/>
              <w:t xml:space="preserve">ей земельного участк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,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7,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кцион,  </w:t>
              <w:br/>
              <w:t xml:space="preserve">III кв.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ь нежилого здания, располо-  </w:t>
              <w:br/>
              <w:t xml:space="preserve">женного по адресу: ул. Линейная, </w:t>
              <w:br/>
              <w:t xml:space="preserve">1а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9,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кцион,  </w:t>
              <w:br/>
              <w:t xml:space="preserve">II кв.   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Управляющий делами</w:t>
      </w:r>
    </w:p>
    <w:p>
      <w:pPr>
        <w:pStyle w:val="ConsPlusNormal"/>
        <w:widowControl/>
        <w:ind w:hanging="0"/>
        <w:rPr/>
      </w:pPr>
      <w:r>
        <w:rPr/>
        <w:t>Новошахтинской городской Думы</w:t>
        <w:tab/>
        <w:tab/>
        <w:tab/>
        <w:tab/>
        <w:tab/>
        <w:t>А.А.БЕЗБОРОДЫХ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12:00Z</dcterms:created>
  <dc:creator>admin</dc:creator>
  <dc:description/>
  <cp:keywords/>
  <dc:language>en-US</dc:language>
  <cp:lastModifiedBy>Admin</cp:lastModifiedBy>
  <cp:lastPrinted>2009-11-11T11:40:00Z</cp:lastPrinted>
  <dcterms:modified xsi:type="dcterms:W3CDTF">2009-11-11T08:41:00Z</dcterms:modified>
  <cp:revision>3</cp:revision>
  <dc:subject/>
  <dc:title>НОВОШАХТИНСКАЯ ГОРОДСКАЯ ДУМА</dc:title>
</cp:coreProperties>
</file>