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НОВОШАХТИНСКАЯ ГОРОДСКАЯ ДУМА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ЕШЕНИЕ</w:t>
      </w:r>
    </w:p>
    <w:p>
      <w:pPr>
        <w:pStyle w:val="ConsPlusTitle"/>
        <w:widowControl/>
        <w:jc w:val="center"/>
        <w:rPr/>
      </w:pPr>
      <w:r>
        <w:rPr/>
        <w:t>от 25 декабря 2008 г. N 25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ВНЕСЕНИИ ИЗМЕНЕНИЙ В РЕШЕНИЕ</w:t>
      </w:r>
    </w:p>
    <w:p>
      <w:pPr>
        <w:pStyle w:val="ConsPlusTitle"/>
        <w:widowControl/>
        <w:jc w:val="center"/>
        <w:rPr/>
      </w:pPr>
      <w:r>
        <w:rPr/>
        <w:t>НОВОШАХТИНСКОЙ ГОРОДСКОЙ ДУМЫ ОТ 29.11.2007 N 290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соответствии с Бюджетным кодексом Российской Федерации, Федеральным законом от 06.10.2003 N 131-ФЗ "Об общих принципах организации местного самоуправления в Российской Федерации", решением Новошахтинской городской Думы от 27.09.2007 N 266 "Об утверждении Положения "О бюджетном процессе в городе Новошахтинске" Новошахтинская городская Дума решила:</w:t>
      </w:r>
    </w:p>
    <w:p>
      <w:pPr>
        <w:pStyle w:val="ConsPlusNormal"/>
        <w:widowControl/>
        <w:ind w:firstLine="540"/>
        <w:jc w:val="both"/>
        <w:rPr/>
      </w:pPr>
      <w:r>
        <w:rPr/>
        <w:t>1. Внести в решение Новошахтинской городской Думы от 29.11.2007 N 290 "О бюджете городского округа муниципального образования "Город Новошахтинск" на 2008 год и плановый период 2009 и 2010 годов" следующие изменения:</w:t>
      </w:r>
    </w:p>
    <w:p>
      <w:pPr>
        <w:pStyle w:val="ConsPlusNormal"/>
        <w:widowControl/>
        <w:ind w:firstLine="540"/>
        <w:jc w:val="both"/>
        <w:rPr/>
      </w:pPr>
      <w:r>
        <w:rPr/>
        <w:t>1.1. В пункте 1 статьи 1:</w:t>
      </w:r>
    </w:p>
    <w:p>
      <w:pPr>
        <w:pStyle w:val="ConsPlusNormal"/>
        <w:widowControl/>
        <w:ind w:firstLine="540"/>
        <w:jc w:val="both"/>
        <w:rPr/>
      </w:pPr>
      <w:r>
        <w:rPr/>
        <w:t>1.1.1. цифры "1812316,2" заменить цифрами "1820486,9";</w:t>
      </w:r>
    </w:p>
    <w:p>
      <w:pPr>
        <w:pStyle w:val="ConsPlusNormal"/>
        <w:widowControl/>
        <w:ind w:firstLine="540"/>
        <w:jc w:val="both"/>
        <w:rPr/>
      </w:pPr>
      <w:r>
        <w:rPr/>
        <w:t>1.1.2. цифры "1776912,2" заменить цифрами "1785082,9".</w:t>
      </w:r>
    </w:p>
    <w:p>
      <w:pPr>
        <w:pStyle w:val="ConsPlusNormal"/>
        <w:widowControl/>
        <w:ind w:firstLine="540"/>
        <w:jc w:val="both"/>
        <w:rPr/>
      </w:pPr>
      <w:r>
        <w:rPr/>
        <w:t>1.2. Изложить в новой редакции приложения 1, 3, 6, 10-11, 16.</w:t>
      </w:r>
    </w:p>
    <w:p>
      <w:pPr>
        <w:pStyle w:val="ConsPlusNormal"/>
        <w:widowControl/>
        <w:ind w:firstLine="540"/>
        <w:jc w:val="both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ConsPlusNormal"/>
        <w:widowControl/>
        <w:ind w:firstLine="540"/>
        <w:jc w:val="both"/>
        <w:rPr/>
      </w:pPr>
      <w:r>
        <w:rPr/>
        <w:t>3. Контроль исполнения настоящего решения возложить на постоянную депутатскую комиссию по бюджету, налогам, экономической политике, промышленности и предпринимательству.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Исполняющий обязанности</w:t>
      </w:r>
    </w:p>
    <w:p>
      <w:pPr>
        <w:pStyle w:val="ConsPlusNormal"/>
        <w:widowControl/>
        <w:ind w:hanging="0"/>
        <w:jc w:val="right"/>
        <w:rPr/>
      </w:pPr>
      <w:r>
        <w:rPr/>
        <w:t>Мэра города</w:t>
      </w:r>
    </w:p>
    <w:p>
      <w:pPr>
        <w:pStyle w:val="ConsPlusNormal"/>
        <w:widowControl/>
        <w:ind w:hanging="0"/>
        <w:jc w:val="right"/>
        <w:rPr/>
      </w:pPr>
      <w:r>
        <w:rPr/>
        <w:t>С.Н.СКОБЕЛЕВ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1</w:t>
      </w:r>
    </w:p>
    <w:p>
      <w:pPr>
        <w:pStyle w:val="ConsPlusNormal"/>
        <w:widowControl/>
        <w:ind w:hanging="0"/>
        <w:jc w:val="right"/>
        <w:rPr/>
      </w:pPr>
      <w:r>
        <w:rPr/>
        <w:t>к решению</w:t>
      </w:r>
    </w:p>
    <w:p>
      <w:pPr>
        <w:pStyle w:val="ConsPlusNormal"/>
        <w:widowControl/>
        <w:ind w:hanging="0"/>
        <w:jc w:val="right"/>
        <w:rPr/>
      </w:pPr>
      <w:r>
        <w:rPr/>
        <w:t>Новошахтинской городской Думы</w:t>
      </w:r>
    </w:p>
    <w:p>
      <w:pPr>
        <w:pStyle w:val="ConsPlusNormal"/>
        <w:widowControl/>
        <w:ind w:hanging="0"/>
        <w:jc w:val="right"/>
        <w:rPr/>
      </w:pPr>
      <w:r>
        <w:rPr/>
        <w:t>"О внесении изменений в решение</w:t>
      </w:r>
    </w:p>
    <w:p>
      <w:pPr>
        <w:pStyle w:val="ConsPlusNormal"/>
        <w:widowControl/>
        <w:ind w:hanging="0"/>
        <w:jc w:val="right"/>
        <w:rPr/>
      </w:pPr>
      <w:r>
        <w:rPr/>
        <w:t>Новошахтинской городской Думы</w:t>
      </w:r>
    </w:p>
    <w:p>
      <w:pPr>
        <w:pStyle w:val="ConsPlusNormal"/>
        <w:widowControl/>
        <w:ind w:hanging="0"/>
        <w:jc w:val="right"/>
        <w:rPr/>
      </w:pPr>
      <w:r>
        <w:rPr/>
        <w:t>от 29.11.2007 N 290"</w:t>
      </w:r>
    </w:p>
    <w:p>
      <w:pPr>
        <w:pStyle w:val="ConsPlusNormal"/>
        <w:widowControl/>
        <w:ind w:hanging="0"/>
        <w:jc w:val="right"/>
        <w:rPr/>
      </w:pPr>
      <w:r>
        <w:rPr/>
        <w:t>от 25.12.2008 N 25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ЪЕМ ПОСТУПЛЕНИЙ ДОХОДОВ БЮДЖЕТА</w:t>
      </w:r>
    </w:p>
    <w:p>
      <w:pPr>
        <w:pStyle w:val="ConsPlusTitle"/>
        <w:widowControl/>
        <w:jc w:val="center"/>
        <w:rPr/>
      </w:pPr>
      <w:r>
        <w:rPr/>
        <w:t>ГОРОДСКОГО ОКРУГА МУНИЦИПАЛЬНОГО ОБРАЗОВАНИЯ</w:t>
      </w:r>
    </w:p>
    <w:p>
      <w:pPr>
        <w:pStyle w:val="ConsPlusTitle"/>
        <w:widowControl/>
        <w:jc w:val="center"/>
        <w:rPr/>
      </w:pPr>
      <w:r>
        <w:rPr/>
        <w:t>"ГОРОД НОВОШАХТИНСК" НА 2008 ГОД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(тыс. рублей)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5265"/>
        <w:gridCol w:w="1350"/>
      </w:tblGrid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БК РФ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статьи доходов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мма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0 00000 00 0000 00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ЛОГОВЫЕ И НЕНАЛОГОВЫЕ ДОХОДЫ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51463,1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1 00000 00 0000 00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ЛОГИ НА ПРИБЫЛЬ, ДОХОДЫ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27383,8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1 02000 01 0000 11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лог на доходы физических лиц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27383,8 </w:t>
            </w:r>
          </w:p>
        </w:tc>
      </w:tr>
      <w:tr>
        <w:trPr>
          <w:trHeight w:val="8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1 02010 01 0000 11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лог на доходы физических лиц с дохо-</w:t>
              <w:br/>
              <w:t xml:space="preserve">дов, полученных физическими лицами,   </w:t>
              <w:br/>
              <w:t xml:space="preserve">являющимися налоговыми резидентами    </w:t>
              <w:br/>
              <w:t xml:space="preserve">Российской Федерации, в виде дивиден- </w:t>
              <w:br/>
              <w:t>дов от долевого участия в деятельности</w:t>
              <w:br/>
              <w:t xml:space="preserve">организаций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57,6  </w:t>
            </w:r>
          </w:p>
        </w:tc>
      </w:tr>
      <w:tr>
        <w:trPr>
          <w:trHeight w:val="72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1 02020 01 0000 11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лог на доходы физических лиц с дохо-</w:t>
              <w:br/>
              <w:t xml:space="preserve">дов, облагаемых по налоговой ставке,  </w:t>
              <w:br/>
              <w:t xml:space="preserve">установленной пунктом 1 статьи 224    </w:t>
              <w:br/>
              <w:t xml:space="preserve">Налогового кодекса Российской         </w:t>
              <w:br/>
              <w:t xml:space="preserve">Федерации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24617,3 </w:t>
            </w:r>
          </w:p>
        </w:tc>
      </w:tr>
      <w:tr>
        <w:trPr>
          <w:trHeight w:val="132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1 02021 01 0000 11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лог на доходы физических лиц с дохо-</w:t>
              <w:br/>
              <w:t xml:space="preserve">дов, облагаемых по налоговой ставке,  </w:t>
              <w:br/>
              <w:t xml:space="preserve">установленной пунктом 1 статьи 224    </w:t>
              <w:br/>
              <w:t xml:space="preserve">Налогового кодекса Российской Федера- </w:t>
              <w:br/>
              <w:t xml:space="preserve">ции, за исключением доходов, получен- </w:t>
              <w:br/>
              <w:t xml:space="preserve">ных физическими лицами, зарегистриро- </w:t>
              <w:br/>
              <w:t xml:space="preserve">ванными в качестве индивидуальных     </w:t>
              <w:br/>
              <w:t xml:space="preserve">предпринимателей, частных нотариусов  </w:t>
              <w:br/>
              <w:t xml:space="preserve">и других лиц, занимающихся частной    </w:t>
              <w:br/>
              <w:t xml:space="preserve">практикой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22829,7 </w:t>
            </w:r>
          </w:p>
        </w:tc>
      </w:tr>
      <w:tr>
        <w:trPr>
          <w:trHeight w:val="12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1 02022 01 0000 11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лог на доходы физических лиц с дохо-</w:t>
              <w:br/>
              <w:t xml:space="preserve">дов, облагаемых по налоговой ставке,  </w:t>
              <w:br/>
              <w:t xml:space="preserve">установленной пунктом 1 статьи 224    </w:t>
              <w:br/>
              <w:t xml:space="preserve">Налогового кодекса Российской Федера- </w:t>
              <w:br/>
              <w:t xml:space="preserve">ции, и полученных физическими лицами, </w:t>
              <w:br/>
              <w:t>зарегистрированными в качестве индиви-</w:t>
              <w:br/>
              <w:t xml:space="preserve">дуальных предпринимателей, частных    </w:t>
              <w:br/>
              <w:t xml:space="preserve">нотариусов и других лиц, занимающихся </w:t>
              <w:br/>
              <w:t xml:space="preserve">частной практикой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87,6  </w:t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1 02030 01 0000 11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лог на доходы физических лиц с дохо-</w:t>
              <w:br/>
              <w:t xml:space="preserve">дов, полученных физическими лицами,   </w:t>
              <w:br/>
              <w:t xml:space="preserve">не являющимися налоговыми резидентами </w:t>
              <w:br/>
              <w:t xml:space="preserve">Российской Федерации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43,5  </w:t>
            </w:r>
          </w:p>
        </w:tc>
      </w:tr>
      <w:tr>
        <w:trPr>
          <w:trHeight w:val="12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1 02040 01 0000 11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лог на доходы физических лиц с дохо-</w:t>
              <w:br/>
              <w:t xml:space="preserve">дов, полученных в виде выигрышей и    </w:t>
              <w:br/>
              <w:t xml:space="preserve">призов в проводимых конкурсах, играх  </w:t>
              <w:br/>
              <w:t xml:space="preserve">и других мероприятиях в целях рекламы </w:t>
              <w:br/>
              <w:t xml:space="preserve">товаров, работ и услуг, процентных    </w:t>
              <w:br/>
              <w:t xml:space="preserve">доходов по вкладам в банках, в виде   </w:t>
              <w:br/>
              <w:t xml:space="preserve">материальной выгоды от экономии       </w:t>
              <w:br/>
              <w:t xml:space="preserve">на процентах при получении заемных    </w:t>
              <w:br/>
              <w:t xml:space="preserve">(кредитных) средств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5,4 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5 00000 00 0000 00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ЛОГИ НА СОВОКУПНЫЙ ДОХОД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840,0 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5 01000 00 0000 11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лог, взимаемый в связи с применением</w:t>
              <w:br/>
              <w:t xml:space="preserve">упрощенной системы налогообложения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532,4 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5 01010 01 0000 11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лог, взимаемый с налогоплательщиков,</w:t>
              <w:br/>
              <w:t xml:space="preserve">выбравших в качестве объекта          </w:t>
              <w:br/>
              <w:t xml:space="preserve">налогообложения доходы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949,0  </w:t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5 01020 01 0000 11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лог, взимаемый с налогоплательщиков,</w:t>
              <w:br/>
              <w:t xml:space="preserve">выбравших в качестве объекта          </w:t>
              <w:br/>
              <w:t xml:space="preserve">налогообложения доходы, уменьшенные   </w:t>
              <w:br/>
              <w:t xml:space="preserve">на величину расходов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583,4  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5 02000 02 0000 11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иный налог на вмененный доход для   </w:t>
              <w:br/>
              <w:t xml:space="preserve">отдельных видов деятельности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854,3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5 03000 01 0000 11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иный сельскохозяйственный налог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53,3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6 00000 00 0000 00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ЛОГИ НА ИМУЩЕСТВО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2847,0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6 01000 00 0000 11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лог на имущество физических лиц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483,0  </w:t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6 01020 04 0000 11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лог на имущество физических лиц,    </w:t>
              <w:br/>
              <w:t xml:space="preserve">взимаемый по ставкам, применяемым     </w:t>
              <w:br/>
              <w:t xml:space="preserve">к объектам налогообложения, располо-  </w:t>
              <w:br/>
              <w:t xml:space="preserve">женным в границах городских округов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483,0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6 02000 02 0000 11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лог на имущество организаций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566,3  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6 02010 02 0000 11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лог на имущество организаций по иму-</w:t>
              <w:br/>
              <w:t xml:space="preserve">ществу, не входящему в Единую систему </w:t>
              <w:br/>
              <w:t xml:space="preserve">газоснабжения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566,3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6 04000 02 0000 11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ранспортный налог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21,4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6 04011 02 0000 11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ранспортный налог с организаций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39,2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6 04012 02 0000 11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ранспортный налог с физических лиц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982,2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6 06000 00 0000 11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емельный налог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6676,3 </w:t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6 06010 00 0000 11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Земельный налог, взимаемый по ставкам,</w:t>
              <w:br/>
              <w:t xml:space="preserve">установленным в соответствии с под-   </w:t>
              <w:br/>
              <w:t xml:space="preserve">пунктом 1 пункта 1 статьи 394 Налого- </w:t>
              <w:br/>
              <w:t xml:space="preserve">вого кодекса Российской Федерации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412,1  </w:t>
            </w:r>
          </w:p>
        </w:tc>
      </w:tr>
      <w:tr>
        <w:trPr>
          <w:trHeight w:val="9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6 06012 04 0000 11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Земельный налог, взимаемый по ставкам,</w:t>
              <w:br/>
              <w:t xml:space="preserve">установленным в соответствии с под-   </w:t>
              <w:br/>
              <w:t xml:space="preserve">пунктом 1 пункта 1 статьи 394 Налого- </w:t>
              <w:br/>
              <w:t xml:space="preserve">вого кодекса Российской Федерации     </w:t>
              <w:br/>
              <w:t>и применяемым к объектам налогообложе-</w:t>
              <w:br/>
              <w:t xml:space="preserve">ния, расположенным в границах город-  </w:t>
              <w:br/>
              <w:t xml:space="preserve">ских округов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412,1  </w:t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6 06020 00 0000 11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Земельный налог, взимаемый по ставкам,</w:t>
              <w:br/>
              <w:t xml:space="preserve">установленным в соответствии с под-   </w:t>
              <w:br/>
              <w:t xml:space="preserve">пунктом 2 пункта 1 статьи 394 Налого- </w:t>
              <w:br/>
              <w:t xml:space="preserve">вого кодекса Российской Федерации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2264,2 </w:t>
            </w:r>
          </w:p>
        </w:tc>
      </w:tr>
      <w:tr>
        <w:trPr>
          <w:trHeight w:val="9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6 06022 04 0000 11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Земельный налог, взимаемый по ставкам,</w:t>
              <w:br/>
              <w:t xml:space="preserve">установленным в соответствии с под-   </w:t>
              <w:br/>
              <w:t xml:space="preserve">пунктом 2 пункта 1 статьи 394 Налого- </w:t>
              <w:br/>
              <w:t xml:space="preserve">вого кодекса Российской Федерации     </w:t>
              <w:br/>
              <w:t>и применяемым к объектам налогообложе-</w:t>
              <w:br/>
              <w:t xml:space="preserve">ния, расположенным в границах город-  </w:t>
              <w:br/>
              <w:t xml:space="preserve">ских округов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2264,2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8 00000 00 0000 00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СУДАРСТВЕННАЯ ПОШЛИНА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128,1  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8 03000 01 0000 11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осударственная пошлина по делам, рас-</w:t>
              <w:br/>
              <w:t>сматриваемым в судах общей юрисдикции,</w:t>
              <w:br/>
              <w:t xml:space="preserve">мировыми судьями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14,0  </w:t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8 03010 01 0000 11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осударственная пошлина по делам, рас-</w:t>
              <w:br/>
              <w:t>сматриваемым в судах общей юрисдикции,</w:t>
              <w:br/>
              <w:t xml:space="preserve">мировыми судьями (за исключением      </w:t>
              <w:br/>
              <w:t xml:space="preserve">Верховного Суда Российской Федерации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14,0  </w:t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8 07000 01 0000 11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сударственная пошлина за государст- </w:t>
              <w:br/>
              <w:t xml:space="preserve">венную регистрацию, а также за совер- </w:t>
              <w:br/>
              <w:t xml:space="preserve">шение прочих юридически значимых      </w:t>
              <w:br/>
              <w:t xml:space="preserve">действий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14,1  </w:t>
            </w:r>
          </w:p>
        </w:tc>
      </w:tr>
      <w:tr>
        <w:trPr>
          <w:trHeight w:val="12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8 07140 01 0000 11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сударственная пошлина за государст- </w:t>
              <w:br/>
              <w:t xml:space="preserve">венную регистрацию транспортных       </w:t>
              <w:br/>
              <w:t xml:space="preserve">средств и иные юридически значимые    </w:t>
              <w:br/>
              <w:t xml:space="preserve">действия, связанные с изменениями     </w:t>
              <w:br/>
              <w:t xml:space="preserve">и выдачей документов на транспортные  </w:t>
              <w:br/>
              <w:t xml:space="preserve">средства, выдачей регистрационных     </w:t>
              <w:br/>
              <w:t>знаков, приемом квалификационных экза-</w:t>
              <w:br/>
              <w:t>менов на получение права на управление</w:t>
              <w:br/>
              <w:t xml:space="preserve">транспортными средствами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14,1  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9 00000 00 0000 00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АДОЛЖЕННОСТЬ И ПЕРЕРАСЧЕТЫ           </w:t>
              <w:br/>
              <w:t xml:space="preserve">ПО ОТМЕНЕННЫМ НАЛОГАМ, СБОРАМ И ИНЫМ  </w:t>
              <w:br/>
              <w:t xml:space="preserve">ОБЯЗАТЕЛЬНЫМ ПЛАТЕЖАМ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2,9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9 04000 00 0000 11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логи на имущество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1,6  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9 04050 00 0000 11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емельный налог (по обязательствам,   </w:t>
              <w:br/>
              <w:t xml:space="preserve">возникшим до 1 января 2006 года)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1,6  </w:t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9 04050 04 0000 11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емельный налог (по обязательствам,   </w:t>
              <w:br/>
              <w:t xml:space="preserve">возникшим до 1 января 2006 года),     </w:t>
              <w:br/>
              <w:t xml:space="preserve">мобилизуемый на территориях городских </w:t>
              <w:br/>
              <w:t xml:space="preserve">округов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1,6  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9 07000 00 0000 11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налоги и сборы (по отмененным  </w:t>
              <w:br/>
              <w:t xml:space="preserve">местным налогам и сборам)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3 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9 07010 00 0000 11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лог на рекламу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9 07010 04 0000 11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лог на рекламу, мобилизируемый      </w:t>
              <w:br/>
              <w:t xml:space="preserve">на территориях городских округов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</w:t>
            </w:r>
          </w:p>
        </w:tc>
      </w:tr>
      <w:tr>
        <w:trPr>
          <w:trHeight w:val="72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9 07030 00 0000 11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Целевые сборы с граждан и предприятий,</w:t>
              <w:br/>
              <w:t xml:space="preserve">учреждений, организаций на содержание </w:t>
              <w:br/>
              <w:t xml:space="preserve">милиции, на благоустройство террито-  </w:t>
              <w:br/>
              <w:t xml:space="preserve">рий, на нужды образования и другие    </w:t>
              <w:br/>
              <w:t xml:space="preserve">цели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2   </w:t>
            </w:r>
          </w:p>
        </w:tc>
      </w:tr>
      <w:tr>
        <w:trPr>
          <w:trHeight w:val="8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9 07030 04 0000 11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Целевые сборы с граждан и предприятий,</w:t>
              <w:br/>
              <w:t xml:space="preserve">учреждений, организаций на содержание </w:t>
              <w:br/>
              <w:t xml:space="preserve">милиции, на благоустройство террито-  </w:t>
              <w:br/>
              <w:t xml:space="preserve">рий, на нужды образования и другие    </w:t>
              <w:br/>
              <w:t xml:space="preserve">цели, мобилизируемые на территориях   </w:t>
              <w:br/>
              <w:t xml:space="preserve">городских округов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2   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1 00000 00 0000 00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Ы ОТ ИСПОЛЬЗОВАНИЯ ИМУЩЕСТВА,    </w:t>
              <w:br/>
              <w:t xml:space="preserve">НАХОДЯЩЕГОСЯ В ГОСУДАРСТВЕННОЙ        </w:t>
              <w:br/>
              <w:t xml:space="preserve">И МУНИЦИПАЛЬНОЙ СОБСТВЕННОСТИ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543,5 </w:t>
            </w:r>
          </w:p>
        </w:tc>
      </w:tr>
      <w:tr>
        <w:trPr>
          <w:trHeight w:val="9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1 01000 00 0000 12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ходы в виде прибыли, приходящейся на</w:t>
              <w:br/>
              <w:t>доли в уставных (складочных) капиталах</w:t>
              <w:br/>
              <w:t xml:space="preserve">хозяйственных товариществ и обществ,  </w:t>
              <w:br/>
              <w:t xml:space="preserve">или дивидендов по акциям, принадлежа- </w:t>
              <w:br/>
              <w:t xml:space="preserve">щим Российской Федерации, субъектам   </w:t>
              <w:br/>
              <w:t>Российской Федерации или муниципальным</w:t>
              <w:br/>
              <w:t xml:space="preserve">образованиям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,3   </w:t>
            </w:r>
          </w:p>
        </w:tc>
      </w:tr>
      <w:tr>
        <w:trPr>
          <w:trHeight w:val="72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1 01040 04 0000 12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ходы в виде прибыли, приходящейся на</w:t>
              <w:br/>
              <w:t>доли в уставных (складочных) капиталах</w:t>
              <w:br/>
              <w:t xml:space="preserve">хозяйственных товариществ и обществ,  </w:t>
              <w:br/>
              <w:t xml:space="preserve">или дивидендов по акциям, принадлежа- </w:t>
              <w:br/>
              <w:t xml:space="preserve">щим городским округам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,3   </w:t>
            </w:r>
          </w:p>
        </w:tc>
      </w:tr>
      <w:tr>
        <w:trPr>
          <w:trHeight w:val="10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1 05000 00 0000 12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ы, получаемые в виде арендной    </w:t>
              <w:br/>
              <w:t>либо иной платы за передачу в возмезд-</w:t>
              <w:br/>
              <w:t xml:space="preserve">ное пользование государственного и    </w:t>
              <w:br/>
              <w:t xml:space="preserve">муниципального имущества (за исключе- </w:t>
              <w:br/>
              <w:t xml:space="preserve">нием имущества автономных учреждений, </w:t>
              <w:br/>
              <w:t xml:space="preserve">а также имущества государственных и   </w:t>
              <w:br/>
              <w:t xml:space="preserve">муниципальных унитарных предприятий,  </w:t>
              <w:br/>
              <w:t xml:space="preserve">в том числе казенных)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8070,3 </w:t>
            </w:r>
          </w:p>
        </w:tc>
      </w:tr>
      <w:tr>
        <w:trPr>
          <w:trHeight w:val="8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1 05010 00 0000 12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ы, получаемые в виде арендной    </w:t>
              <w:br/>
              <w:t>платы за земельные участки, государст-</w:t>
              <w:br/>
              <w:t xml:space="preserve">венная собственность на которые не    </w:t>
              <w:br/>
              <w:t>разграничена, а также средства от про-</w:t>
              <w:br/>
              <w:t xml:space="preserve">дажи права на заключение договоров    </w:t>
              <w:br/>
              <w:t xml:space="preserve">аренды указанных земельных участков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9602,7 </w:t>
            </w:r>
          </w:p>
        </w:tc>
      </w:tr>
      <w:tr>
        <w:trPr>
          <w:trHeight w:val="10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1 05010 04 0000 12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ы, получаемые в виде арендной    </w:t>
              <w:br/>
              <w:t>платы за земельные участки, государст-</w:t>
              <w:br/>
              <w:t xml:space="preserve">венная собственность на которые не    </w:t>
              <w:br/>
              <w:t xml:space="preserve">разграничена и которые расположены    </w:t>
              <w:br/>
              <w:t xml:space="preserve">в границах городских округов, а также </w:t>
              <w:br/>
              <w:t xml:space="preserve">средства от продажи права на заключе- </w:t>
              <w:br/>
              <w:t>ние договоров аренды указанных земель-</w:t>
              <w:br/>
              <w:t xml:space="preserve">ных участков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9602,7 </w:t>
            </w:r>
          </w:p>
        </w:tc>
      </w:tr>
      <w:tr>
        <w:trPr>
          <w:trHeight w:val="9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1 05030 00 0000 12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ы от сдачи в аренду имущества,   </w:t>
              <w:br/>
              <w:t xml:space="preserve">находящегося в оперативном управлении </w:t>
              <w:br/>
              <w:t xml:space="preserve">органов государственной власти, орга- </w:t>
              <w:br/>
              <w:t xml:space="preserve">нов местного самоуправления, государ- </w:t>
              <w:br/>
              <w:t>ственных внебюджетных фондов и создан-</w:t>
              <w:br/>
              <w:t xml:space="preserve">ных ими учреждений (за исключением    </w:t>
              <w:br/>
              <w:t xml:space="preserve">имущества автономных учреждений)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467,6  </w:t>
            </w:r>
          </w:p>
        </w:tc>
      </w:tr>
      <w:tr>
        <w:trPr>
          <w:trHeight w:val="8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1 05034 04 0000 12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ы от сдачи в аренду имущества,   </w:t>
              <w:br/>
              <w:t xml:space="preserve">находящегося в оперативном управлении </w:t>
              <w:br/>
              <w:t xml:space="preserve">органов управления городских округов  </w:t>
              <w:br/>
              <w:t xml:space="preserve">и созданных ими учреждений (за исклю- </w:t>
              <w:br/>
              <w:t xml:space="preserve">чением имущества муниципальных авто-  </w:t>
              <w:br/>
              <w:t xml:space="preserve">номных учреждений)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467,6  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1 07000 00 0000 12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латежи от государственных и муници-  </w:t>
              <w:br/>
              <w:t xml:space="preserve">пальных унитарных предприятий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73,3  </w:t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1 07010 00 0000 12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ы от перечисления части прибыли  </w:t>
              <w:br/>
              <w:t xml:space="preserve">государственных и муниципальных уни-  </w:t>
              <w:br/>
              <w:t xml:space="preserve">тарных предприятий, остающейся после  </w:t>
              <w:br/>
              <w:t>уплаты налогов и обязательных платеже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73,3  </w:t>
            </w:r>
          </w:p>
        </w:tc>
      </w:tr>
      <w:tr>
        <w:trPr>
          <w:trHeight w:val="72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1 07014 04 0000 12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ы от перечисления части прибыли, </w:t>
              <w:br/>
              <w:t>остающейся после уплаты налогов и иных</w:t>
              <w:br/>
              <w:t xml:space="preserve">обязательных платежей муниципальных   </w:t>
              <w:br/>
              <w:t xml:space="preserve">унитарных предприятий, созданных      </w:t>
              <w:br/>
              <w:t xml:space="preserve">городскими округами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73,3  </w:t>
            </w:r>
          </w:p>
        </w:tc>
      </w:tr>
      <w:tr>
        <w:trPr>
          <w:trHeight w:val="9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1 09000 00 0000 12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доходы от использования имуще- </w:t>
              <w:br/>
              <w:t xml:space="preserve">ства и прав, находящихся в государст- </w:t>
              <w:br/>
              <w:t xml:space="preserve">венной и муниципальной собственности  </w:t>
              <w:br/>
              <w:t xml:space="preserve">(за исключением имущества автономных  </w:t>
              <w:br/>
              <w:t>учреждений, а также имущества государ-</w:t>
              <w:br/>
              <w:t xml:space="preserve">ственных и муниципальных унитарных    </w:t>
              <w:br/>
              <w:t xml:space="preserve">предприятий, в том числе казенных)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91,6  </w:t>
            </w:r>
          </w:p>
        </w:tc>
      </w:tr>
      <w:tr>
        <w:trPr>
          <w:trHeight w:val="9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1 09040 00 0000 12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поступления от использования   </w:t>
              <w:br/>
              <w:t xml:space="preserve">имущества, находящегося в государст-  </w:t>
              <w:br/>
              <w:t xml:space="preserve">венной и муниципальной собственности  </w:t>
              <w:br/>
              <w:t xml:space="preserve">(за исключением имущества автономных  </w:t>
              <w:br/>
              <w:t>учреждений, а также имущества государ-</w:t>
              <w:br/>
              <w:t xml:space="preserve">ственных и муниципальных унитарных    </w:t>
              <w:br/>
              <w:t xml:space="preserve">предприятий, в том числе казенных)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91,6  </w:t>
            </w:r>
          </w:p>
        </w:tc>
      </w:tr>
      <w:tr>
        <w:trPr>
          <w:trHeight w:val="9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1 09044 04 0000 12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поступления от использования   </w:t>
              <w:br/>
              <w:t xml:space="preserve">имущества, находящегося в собственно- </w:t>
              <w:br/>
              <w:t xml:space="preserve">сти городских округов (за исключением </w:t>
              <w:br/>
              <w:t xml:space="preserve">имущества муниципальных автономных    </w:t>
              <w:br/>
              <w:t xml:space="preserve">учреждений, а также имущества муници- </w:t>
              <w:br/>
              <w:t xml:space="preserve">пальных унитарных предприятий,        </w:t>
              <w:br/>
              <w:t xml:space="preserve">в том числе казенных)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91,6  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2 00000 00 0000 00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ЛАТЕЖИ ПРИ ПОЛЬЗОВАНИИ ПРИРОДНЫМИ    </w:t>
              <w:br/>
              <w:t xml:space="preserve">РЕСУРСАМИ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88,1  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2 01000 01 0000 12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лата за негативное воздействие       </w:t>
              <w:br/>
              <w:t xml:space="preserve">на окружающую среду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88,1  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3 00000 00 0000 00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Ы ОТ ОКАЗАНИЯ ПЛАТНЫХ УСЛУГ      </w:t>
              <w:br/>
              <w:t xml:space="preserve">И КОМПЕНСАЦИИ ЗАТРАТ ГОСУДАРСТВА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8817,5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3 02000 00 0000 13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ицензионные сборы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1,7   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3 02020 00 0000 13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боры за выдачу лицензий на розничную </w:t>
              <w:br/>
              <w:t xml:space="preserve">продажу алкогольной продукции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1,7   </w:t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3 02023 04 0000 13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боры за выдачу органами местного са- </w:t>
              <w:br/>
              <w:t xml:space="preserve">моуправления городских округов лицен- </w:t>
              <w:br/>
              <w:t xml:space="preserve">зий на розничную продажу алкогольной  </w:t>
              <w:br/>
              <w:t xml:space="preserve">продукции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1,7   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3 03000 00 0000 13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доходы от оказания платных ус- </w:t>
              <w:br/>
              <w:t xml:space="preserve">луг и компенсации затрат государства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8755,8 </w:t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3 03040 04 0000 13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доходы от оказания платных     </w:t>
              <w:br/>
              <w:t xml:space="preserve">услуг получателями средств бюджетов   </w:t>
              <w:br/>
              <w:t>городских округов и компенсации затрат</w:t>
              <w:br/>
              <w:t xml:space="preserve">бюджетов городских округов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8755,8 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4 00000 00 0000 00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Ы ОТ ПРОДАЖИ МАТЕРИАЛЬНЫХ        </w:t>
              <w:br/>
              <w:t xml:space="preserve">И НЕМАТЕРИАЛЬНЫХ АКТИВОВ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6401,0 </w:t>
            </w:r>
          </w:p>
        </w:tc>
      </w:tr>
      <w:tr>
        <w:trPr>
          <w:trHeight w:val="9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4 02000 00 0000 00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ы от реализации имущества, нахо- </w:t>
              <w:br/>
              <w:t xml:space="preserve">дящегося в государственной и муници-  </w:t>
              <w:br/>
              <w:t xml:space="preserve">пальной собственности (за исключением </w:t>
              <w:br/>
              <w:t xml:space="preserve">имущества автономных учреждений,      </w:t>
              <w:br/>
              <w:t xml:space="preserve">а также имущества государственных     </w:t>
              <w:br/>
              <w:t>и муниципальных унитарных предприятий,</w:t>
              <w:br/>
              <w:t xml:space="preserve">в том числе казенных)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9594,5 </w:t>
            </w:r>
          </w:p>
        </w:tc>
      </w:tr>
      <w:tr>
        <w:trPr>
          <w:trHeight w:val="10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4 02030 04 0000 41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ы от реализации имущества, нахо- </w:t>
              <w:br/>
              <w:t xml:space="preserve">дящегося в собственности городских    </w:t>
              <w:br/>
              <w:t xml:space="preserve">округов (за исключением имущества     </w:t>
              <w:br/>
              <w:t xml:space="preserve">муниципальных автономных учреждений,  </w:t>
              <w:br/>
              <w:t xml:space="preserve">а также имущества муниципальных уни-  </w:t>
              <w:br/>
              <w:t>тарных предприятий, в том числе казен-</w:t>
              <w:br/>
              <w:t xml:space="preserve">ных), в части реализации основных     </w:t>
              <w:br/>
              <w:t xml:space="preserve">средств по указанному имуществу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9594,5 </w:t>
            </w:r>
          </w:p>
        </w:tc>
      </w:tr>
      <w:tr>
        <w:trPr>
          <w:trHeight w:val="10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4 02033 04 0000 41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ы от реализации иного имущества, </w:t>
              <w:br/>
              <w:t>находящегося в собственности городских</w:t>
              <w:br/>
              <w:t xml:space="preserve">округов (за исключением имущества     </w:t>
              <w:br/>
              <w:t xml:space="preserve">муниципальных автономных учреждений,  </w:t>
              <w:br/>
              <w:t xml:space="preserve">а также имущества муниципальных уни-  </w:t>
              <w:br/>
              <w:t>тарных предприятий, в том числе казен-</w:t>
              <w:br/>
              <w:t xml:space="preserve">ных), в части реализации основных     </w:t>
              <w:br/>
              <w:t xml:space="preserve">средств по указанному имуществу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9594,5 </w:t>
            </w:r>
          </w:p>
        </w:tc>
      </w:tr>
      <w:tr>
        <w:trPr>
          <w:trHeight w:val="72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4 06000 00 0000 43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ы от продажи земельных участков, </w:t>
              <w:br/>
              <w:t xml:space="preserve">находящихся в государственной и муни- </w:t>
              <w:br/>
              <w:t>ципальной собственности (за исключени-</w:t>
              <w:br/>
              <w:t xml:space="preserve">ем земельных участков автономных      </w:t>
              <w:br/>
              <w:t xml:space="preserve">учреждений)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806,5  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4 06010 00 0000 43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ы от продажи земельных участков, </w:t>
              <w:br/>
              <w:t>государственная собственность на кото-</w:t>
              <w:br/>
              <w:t xml:space="preserve">рые не разграничена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806,5  </w:t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4 06012 04 0000 43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ы от продажи земельных участков, </w:t>
              <w:br/>
              <w:t>государственная собственность на кото-</w:t>
              <w:br/>
              <w:t>рые не разграничена и которые располо-</w:t>
              <w:br/>
              <w:t xml:space="preserve">жены в границах городских округов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806,5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00000 00 0000 00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ТРАФЫ, САНКЦИИ, ВОЗМЕЩЕНИЕ УЩЕРБА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575,2  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03000 00 0000 14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енежные взыскания (штрафы)           </w:t>
              <w:br/>
              <w:t xml:space="preserve">за нарушение законодательства         </w:t>
              <w:br/>
              <w:t xml:space="preserve">о налогах и сборах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2,6  </w:t>
            </w:r>
          </w:p>
        </w:tc>
      </w:tr>
      <w:tr>
        <w:trPr>
          <w:trHeight w:val="9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03010 01 0000 14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енежные взыскания (штрафы) за наруше-</w:t>
              <w:br/>
              <w:t xml:space="preserve">ние законодательства о налогах и сбо- </w:t>
              <w:br/>
              <w:t xml:space="preserve">рах, предусмотренные статьями 116,    </w:t>
              <w:br/>
              <w:t xml:space="preserve">117, 118, пунктами 1 и 2 статьи 120,  </w:t>
              <w:br/>
              <w:t xml:space="preserve">статьями 125, 126, 128, 129, 129.1,   </w:t>
              <w:br/>
              <w:t xml:space="preserve">132, 133, 134, 135, 135.1 Налогового  </w:t>
              <w:br/>
              <w:t xml:space="preserve">кодекса Российской Федерации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5,9  </w:t>
            </w:r>
          </w:p>
        </w:tc>
      </w:tr>
      <w:tr>
        <w:trPr>
          <w:trHeight w:val="72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03030 01 0000 14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енежные взыскания (штрафы) за админи-</w:t>
              <w:br/>
              <w:t xml:space="preserve">стративные правонарушения в области   </w:t>
              <w:br/>
              <w:t xml:space="preserve">налогов и сборов, предусмотренные     </w:t>
              <w:br/>
              <w:t xml:space="preserve">Кодексом Российской Федерации         </w:t>
              <w:br/>
              <w:t xml:space="preserve">об административных правонарушениях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6,7   </w:t>
            </w:r>
          </w:p>
        </w:tc>
      </w:tr>
      <w:tr>
        <w:trPr>
          <w:trHeight w:val="8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06000 01 0000 14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енежные взыскания (штрафы) за наруше-</w:t>
              <w:br/>
              <w:t xml:space="preserve">ние законодательства о применении     </w:t>
              <w:br/>
              <w:t>контрольно-кассовой техники при осуще-</w:t>
              <w:br/>
              <w:t xml:space="preserve">ствлении наличных денежных расчетов   </w:t>
              <w:br/>
              <w:t xml:space="preserve">и (или) расчетов с использованием     </w:t>
              <w:br/>
              <w:t xml:space="preserve">платежных карт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7,7  </w:t>
            </w:r>
          </w:p>
        </w:tc>
      </w:tr>
      <w:tr>
        <w:trPr>
          <w:trHeight w:val="8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08000 01 0000 14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енежные взыскания (штрафы) за админи-</w:t>
              <w:br/>
              <w:t xml:space="preserve">стративные правонарушения в области   </w:t>
              <w:br/>
              <w:t xml:space="preserve">государственного регулирования произ- </w:t>
              <w:br/>
              <w:t xml:space="preserve">водства и оборота этилового спирта,   </w:t>
              <w:br/>
              <w:t>алкогольной, спиртосодержащей и табач-</w:t>
              <w:br/>
              <w:t xml:space="preserve">ной продукции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3,0   </w:t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21000 00 0000 14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енежные взыскания (штрафы) и иные    </w:t>
              <w:br/>
              <w:t xml:space="preserve">суммы, взыскиваемые с лиц, виновных   </w:t>
              <w:br/>
              <w:t xml:space="preserve">в совершении преступлений, и в возме- </w:t>
              <w:br/>
              <w:t xml:space="preserve">щение ущерба имуществу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7,4   </w:t>
            </w:r>
          </w:p>
        </w:tc>
      </w:tr>
      <w:tr>
        <w:trPr>
          <w:trHeight w:val="72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21040 04 0000 14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енежные взыскания (штрафы) и иные    </w:t>
              <w:br/>
              <w:t xml:space="preserve">суммы, взыскиваемые с лиц, виновных   </w:t>
              <w:br/>
              <w:t xml:space="preserve">в совершении преступлений, и в возме- </w:t>
              <w:br/>
              <w:t xml:space="preserve">щение ущерба имуществу, зачисляемые   </w:t>
              <w:br/>
              <w:t xml:space="preserve">в бюджеты городских округов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7,4   </w:t>
            </w:r>
          </w:p>
        </w:tc>
      </w:tr>
      <w:tr>
        <w:trPr>
          <w:trHeight w:val="12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25000 01 0000 14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енежные взыскания (штрафы) за наруше-</w:t>
              <w:br/>
              <w:t>ние законодательства о недрах, об осо-</w:t>
              <w:br/>
              <w:t xml:space="preserve">бо охраняемых природных территориях,  </w:t>
              <w:br/>
              <w:t xml:space="preserve">об охране и использовании животного   </w:t>
              <w:br/>
              <w:t xml:space="preserve">мира, об экологической экспертизе,    </w:t>
              <w:br/>
              <w:t xml:space="preserve">в области охраны окружающей среды,    </w:t>
              <w:br/>
              <w:t xml:space="preserve">земельного законодательства,          </w:t>
              <w:br/>
              <w:t xml:space="preserve">лесного законодательства, водного     </w:t>
              <w:br/>
              <w:t xml:space="preserve">законодательства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3,3   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25050 01 0000 14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енежные взыскания (штрафы) за наруше-</w:t>
              <w:br/>
              <w:t xml:space="preserve">ние законодательства в области охраны </w:t>
              <w:br/>
              <w:t xml:space="preserve">окружающей среды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9,8   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25060 01 0000 14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енежные взыскания (штрафы) за наруше-</w:t>
              <w:br/>
              <w:t xml:space="preserve">ние земельного законодательства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,5   </w:t>
            </w:r>
          </w:p>
        </w:tc>
      </w:tr>
      <w:tr>
        <w:trPr>
          <w:trHeight w:val="72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28000 01 0000 14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енежные взыскания (штрафы) за наруше-</w:t>
              <w:br/>
              <w:t>ние законодательства в области обеспе-</w:t>
              <w:br/>
              <w:t xml:space="preserve">чения санитарно-эпидемиологического   </w:t>
              <w:br/>
              <w:t xml:space="preserve">благополучия человека и законодатель- </w:t>
              <w:br/>
              <w:t xml:space="preserve">ства в сфере защиты прав потребителей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5,1   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30000 01 0000 14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енежные взыскания (штрафы) за админи-</w:t>
              <w:br/>
              <w:t xml:space="preserve">стративные правонарушения в области   </w:t>
              <w:br/>
              <w:t xml:space="preserve">дорожного движения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37,0  </w:t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32000 00 0000 14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озмещение сумм, израсходованных неза-</w:t>
              <w:br/>
              <w:t xml:space="preserve">конно или не по целевому назначению,  </w:t>
              <w:br/>
              <w:t xml:space="preserve">а также доходов, полученных от их     </w:t>
              <w:br/>
              <w:t xml:space="preserve">использования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85,6  </w:t>
            </w:r>
          </w:p>
        </w:tc>
      </w:tr>
      <w:tr>
        <w:trPr>
          <w:trHeight w:val="72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32040 04 0000 14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озмещение сумм, израсходованных неза-</w:t>
              <w:br/>
              <w:t xml:space="preserve">конно или не по целевому назначению,  </w:t>
              <w:br/>
              <w:t xml:space="preserve">а также доходов, полученных от их     </w:t>
              <w:br/>
              <w:t>использования (в части бюджетов город-</w:t>
              <w:br/>
              <w:t xml:space="preserve">ских округов)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85,6  </w:t>
            </w:r>
          </w:p>
        </w:tc>
      </w:tr>
      <w:tr>
        <w:trPr>
          <w:trHeight w:val="72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33000 00 0000 14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енежные взыскания (штрафы) за наруше-</w:t>
              <w:br/>
              <w:t xml:space="preserve">ние законодательства Российской Феде- </w:t>
              <w:br/>
              <w:t>рации о размещении заказов на поставки</w:t>
              <w:br/>
              <w:t xml:space="preserve">товаров, выполнение работ, оказание   </w:t>
              <w:br/>
              <w:t xml:space="preserve">услуг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0,0   </w:t>
            </w:r>
          </w:p>
        </w:tc>
      </w:tr>
      <w:tr>
        <w:trPr>
          <w:trHeight w:val="72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33040 04 0000 14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енежные взыскания (штрафы) за наруше-</w:t>
              <w:br/>
              <w:t xml:space="preserve">ние законодательства Российской Феде- </w:t>
              <w:br/>
              <w:t>рации о размещении заказов на поставки</w:t>
              <w:br/>
              <w:t xml:space="preserve">товаров, выполнение работ, оказание   </w:t>
              <w:br/>
              <w:t xml:space="preserve">услуг для нужд городских округов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0,0   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90000 00 0000 14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чие поступления от денежных взыска-</w:t>
              <w:br/>
              <w:t>ний (штрафов) и иных сумм в возмещение</w:t>
              <w:br/>
              <w:t xml:space="preserve">ущерба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13,5  </w:t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90040 04 0000 14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чие поступления от денежных взыска-</w:t>
              <w:br/>
              <w:t>ний (штрафов) и иных сумм в возмещение</w:t>
              <w:br/>
              <w:t xml:space="preserve">ущерба, зачисляемые в бюджеты город-  </w:t>
              <w:br/>
              <w:t xml:space="preserve">ских округов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13,5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7 00000 00 0000 00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НЕНАЛОГОВЫЕ ДОХОДЫ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96,7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7 05000 00 0000 18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неналоговые доходы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96,7  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7 05040 04 0000 18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неналоговые доходы бюджетов    </w:t>
              <w:br/>
              <w:t xml:space="preserve">городских округов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96,7  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9 00000 00 0000 00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ОЗВРАТ ОСТАТКОВ СУБСИДИЙ И СУБВЕНЦИЙ </w:t>
              <w:br/>
              <w:t xml:space="preserve">ПРОШЛЫХ ЛЕТ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3100,7 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9 04000 04 0000 15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озврат остатков субсидий и субвенций </w:t>
              <w:br/>
              <w:t xml:space="preserve">из бюджетов городских округов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3100,7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0 00000 00 0000 00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ЕЗВОЗМЕЗДНЫЕ ПОСТУПЛЕНИЯ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369023,8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0000 00 0000 00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езвозмездные поступления от других   </w:t>
              <w:br/>
              <w:t xml:space="preserve">бюджетов бюджетной системы Российской </w:t>
              <w:br/>
              <w:t xml:space="preserve">Федерации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369023,8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1000 00 0000 15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тации бюджетам субъектов Российской </w:t>
              <w:br/>
              <w:t xml:space="preserve">Федерации и муниципальных образований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6067,4 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1001 00 0000 15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тации на выравнивание бюджетной     </w:t>
              <w:br/>
              <w:t xml:space="preserve">обеспеченности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6067,4 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1001 04 0000 15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тации бюджетам городских округов на </w:t>
              <w:br/>
              <w:t xml:space="preserve">выравнивание бюджетной обеспеченности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6067,4 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2000 00 0000 15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БСИДИИ БЮДЖЕТАМ СУБЪЕКТОВ РОССИЙСКОЙ</w:t>
              <w:br/>
              <w:t xml:space="preserve">ФЕДЕРАЦИИ И МУНИЦИПАЛЬНЫХ ОБРАЗОВАНИЙ </w:t>
              <w:br/>
              <w:t xml:space="preserve">(МЕЖБЮДЖЕТНЫЕ СУБСИДИИ)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90366,8 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2008 00 0000 15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сидии бюджетам на обеспечение      </w:t>
              <w:br/>
              <w:t xml:space="preserve">жильем молодых семей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497,0  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2008 04 0000 15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сидии бюджетам городских округов   </w:t>
              <w:br/>
              <w:t xml:space="preserve">на обеспечение жильем молодых семей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497,0  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2022 00 0000 15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бсидии бюджетам на внедрение иннова-</w:t>
              <w:br/>
              <w:t xml:space="preserve">ционных образовательных программ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0,0  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2022 04 0000 15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сидии бюджетам городских округов   </w:t>
              <w:br/>
              <w:t xml:space="preserve">на внедрение инновационных образова-  </w:t>
              <w:br/>
              <w:t xml:space="preserve">тельных программ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0,0  </w:t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2068 00 0000 15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сидии бюджетам на комплектование   </w:t>
              <w:br/>
              <w:t>книжных фондов библиотек муниципальных</w:t>
              <w:br/>
              <w:t xml:space="preserve">образований и государственных библио- </w:t>
              <w:br/>
              <w:t xml:space="preserve">тек городов Москвы и Санкт-Петербурга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3,9  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2068 04 0000 15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сидии бюджетам городских округов   </w:t>
              <w:br/>
              <w:t xml:space="preserve">на комплектование книжных фондов      </w:t>
              <w:br/>
              <w:t xml:space="preserve">библиотек муниципальных образований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3,9  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2078 00 0000 15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сидии бюджетам на бюджетные        </w:t>
              <w:br/>
              <w:t xml:space="preserve">инвестиции для модернизации объектов  </w:t>
              <w:br/>
              <w:t xml:space="preserve">коммунальной инфраструктуры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373,0 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2078 04 0000 15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бсидии бюджетам городских округов на</w:t>
              <w:br/>
              <w:t xml:space="preserve">бюджетные инвестиции для модернизации </w:t>
              <w:br/>
              <w:t xml:space="preserve">объектов коммунальной инфраструктуры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373,0 </w:t>
            </w:r>
          </w:p>
        </w:tc>
      </w:tr>
      <w:tr>
        <w:trPr>
          <w:trHeight w:val="72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2079 00 0000 15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бсидии бюджетам на переселение граж-</w:t>
              <w:br/>
              <w:t xml:space="preserve">дан из жилищного фонда, признанного   </w:t>
              <w:br/>
              <w:t xml:space="preserve">непригодным для проживания, и (или)   </w:t>
              <w:br/>
              <w:t xml:space="preserve">жилищного фонда с высоким уровнем     </w:t>
              <w:br/>
              <w:t xml:space="preserve">износа (более 70 процентов)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640,3  </w:t>
            </w:r>
          </w:p>
        </w:tc>
      </w:tr>
      <w:tr>
        <w:trPr>
          <w:trHeight w:val="8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2079 04 0000 15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сидии бюджетам городских округов   </w:t>
              <w:br/>
              <w:t xml:space="preserve">на переселение граждан из жилищного   </w:t>
              <w:br/>
              <w:t xml:space="preserve">фонда, признанного непригодным для    </w:t>
              <w:br/>
              <w:t xml:space="preserve">проживания, и (или) жилищного фонда   </w:t>
              <w:br/>
              <w:t xml:space="preserve">с высоким уровнем износа              </w:t>
              <w:br/>
              <w:t xml:space="preserve">(более 70 процентов)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640,3  </w:t>
            </w:r>
          </w:p>
        </w:tc>
      </w:tr>
      <w:tr>
        <w:trPr>
          <w:trHeight w:val="8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2089 00 0000 15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сидии бюджетам муниципальных обра- </w:t>
              <w:br/>
              <w:t xml:space="preserve">зований на обеспечение мероприятий    </w:t>
              <w:br/>
              <w:t xml:space="preserve">по капитальному ремонту многоквартир- </w:t>
              <w:br/>
              <w:t xml:space="preserve">ных домов и переселению граждан       </w:t>
              <w:br/>
              <w:t xml:space="preserve">из аварийного жилищного фонда за счет </w:t>
              <w:br/>
              <w:t xml:space="preserve">средств бюджетов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479,4 </w:t>
            </w:r>
          </w:p>
        </w:tc>
      </w:tr>
      <w:tr>
        <w:trPr>
          <w:trHeight w:val="8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2089 04 0000 15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сидии бюджетам городских округов   </w:t>
              <w:br/>
              <w:t xml:space="preserve">на обеспечение мероприятий по капи-   </w:t>
              <w:br/>
              <w:t>тальному ремонту многоквартирных домов</w:t>
              <w:br/>
              <w:t xml:space="preserve">и переселению граждан из аварийного   </w:t>
              <w:br/>
              <w:t xml:space="preserve">жилищного фонда за счет средств       </w:t>
              <w:br/>
              <w:t xml:space="preserve">бюджетов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479,4 </w:t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2089 04 0001 15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сидии бюджетам городских округов   </w:t>
              <w:br/>
              <w:t xml:space="preserve">на обеспечение мероприятий по капи-   </w:t>
              <w:br/>
              <w:t>тальному ремонту многоквартирных домов</w:t>
              <w:br/>
              <w:t xml:space="preserve">за счет средств бюджетов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1557,1 </w:t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2089 04 0002 15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бсидии бюджетам городских округов на</w:t>
              <w:br/>
              <w:t>обеспечение мероприятий по переселению</w:t>
              <w:br/>
              <w:t xml:space="preserve">граждан из аварийного жилищного фонда </w:t>
              <w:br/>
              <w:t xml:space="preserve">за счет средств бюджетов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922,3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2999 00 0000 15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субсидии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0133,2 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2999 04 0000 15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субсидии бюджетам городских    </w:t>
              <w:br/>
              <w:t xml:space="preserve">округов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0133,2 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00 00 0000 15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венции бюджетам субъектов          </w:t>
              <w:br/>
              <w:t xml:space="preserve">Российской Федерации и муниципальных  </w:t>
              <w:br/>
              <w:t xml:space="preserve">образований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96502,1 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03 00 0000 15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венции бюджетам на государственную </w:t>
              <w:br/>
              <w:t xml:space="preserve">регистрацию актов гражданского        </w:t>
              <w:br/>
              <w:t xml:space="preserve">состояния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69,5  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03 04 0000 15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венции бюджетам городских округов  </w:t>
              <w:br/>
              <w:t xml:space="preserve">на государственную регистрацию актов  </w:t>
              <w:br/>
              <w:t xml:space="preserve">гражданского состояния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69,5  </w:t>
            </w:r>
          </w:p>
        </w:tc>
      </w:tr>
      <w:tr>
        <w:trPr>
          <w:trHeight w:val="72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07 00 0000 15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бвенции бюджетам на составление (из-</w:t>
              <w:br/>
              <w:t>менение и дополнение) списков кандида-</w:t>
              <w:br/>
              <w:t>тов в присяжные заседатели федеральных</w:t>
              <w:br/>
              <w:t xml:space="preserve">судов общей юрисдикции в Российской   </w:t>
              <w:br/>
              <w:t xml:space="preserve">Федерации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2,0   </w:t>
            </w:r>
          </w:p>
        </w:tc>
      </w:tr>
      <w:tr>
        <w:trPr>
          <w:trHeight w:val="72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07 04 0000 15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венции бюджетам городских округов  </w:t>
              <w:br/>
              <w:t xml:space="preserve">на составление (изменение и дополне-  </w:t>
              <w:br/>
              <w:t xml:space="preserve">ние) списков кандидатов в присяжные   </w:t>
              <w:br/>
              <w:t xml:space="preserve">заседатели федеральных судов общей    </w:t>
              <w:br/>
              <w:t xml:space="preserve">юрисдикции в Российской Федерации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2,0   </w:t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08 00 0000 15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бвенции бюджетам муниципальных обра-</w:t>
              <w:br/>
              <w:t xml:space="preserve">зований на обеспечение мер социальной </w:t>
              <w:br/>
              <w:t>поддержки ветеранов труда и тружеников</w:t>
              <w:br/>
              <w:t xml:space="preserve">тыла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7888,6 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08 04 0000 15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венции бюджетам городских округов  </w:t>
              <w:br/>
              <w:t>на обеспечение мер социальной поддерж-</w:t>
              <w:br/>
              <w:t xml:space="preserve">ки ветеранов труда и тружеников тыла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7888,6 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09 00 0000 15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венции бюджетам муниципальных      </w:t>
              <w:br/>
              <w:t xml:space="preserve">образований на выплату ежемесячного   </w:t>
              <w:br/>
              <w:t xml:space="preserve">пособия на ребенка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9390,8 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09 04 0000 15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венции бюджетам городских округов  </w:t>
              <w:br/>
              <w:t xml:space="preserve">на выплату ежемесячного пособия       </w:t>
              <w:br/>
              <w:t xml:space="preserve">на ребенка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9390,8 </w:t>
            </w:r>
          </w:p>
        </w:tc>
      </w:tr>
      <w:tr>
        <w:trPr>
          <w:trHeight w:val="72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13 00 0000 15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бвенции бюджетам муниципальных обра-</w:t>
              <w:br/>
              <w:t xml:space="preserve">зований на обеспечение мер социальной </w:t>
              <w:br/>
              <w:t>поддержки реабилитированных лиц и лиц,</w:t>
              <w:br/>
              <w:t xml:space="preserve">признанных пострадавшими от политиче- </w:t>
              <w:br/>
              <w:t xml:space="preserve">ских репрессий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73,0  </w:t>
            </w:r>
          </w:p>
        </w:tc>
      </w:tr>
      <w:tr>
        <w:trPr>
          <w:trHeight w:val="72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13 04 0000 15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венции бюджетам городских округов  </w:t>
              <w:br/>
              <w:t>на обеспечение мер социальной поддерж-</w:t>
              <w:br/>
              <w:t xml:space="preserve">ки реабилитированных лиц и лиц, при-  </w:t>
              <w:br/>
              <w:t xml:space="preserve">знанных пострадавшими от политических </w:t>
              <w:br/>
              <w:t xml:space="preserve">репрессий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73,0  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21 00 0000 15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бвенции бюджетам муниципальных обра-</w:t>
              <w:br/>
              <w:t>зований на ежемесячное денежное возна-</w:t>
              <w:br/>
              <w:t xml:space="preserve">граждение за классное руководство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872,2  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21 04 0000 15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венции бюджетам городских округов  </w:t>
              <w:br/>
              <w:t>на ежемесячное денежное вознаграждение</w:t>
              <w:br/>
              <w:t xml:space="preserve">за классное руководство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872,2  </w:t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22 00 0000 15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бвенции бюджетам муниципальных обра-</w:t>
              <w:br/>
              <w:t xml:space="preserve">зований на предоставление гражданам   </w:t>
              <w:br/>
              <w:t xml:space="preserve">субсидий на оплату жилого помещения   </w:t>
              <w:br/>
              <w:t xml:space="preserve">и коммунальных услуг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836,2 </w:t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22 04 0000 15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венции бюджетам городских округов  </w:t>
              <w:br/>
              <w:t xml:space="preserve">на предоставление гражданам субсидий  </w:t>
              <w:br/>
              <w:t xml:space="preserve">на оплату жилого помещения и комму-   </w:t>
              <w:br/>
              <w:t xml:space="preserve">нальных услуг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836,2 </w:t>
            </w:r>
          </w:p>
        </w:tc>
      </w:tr>
      <w:tr>
        <w:trPr>
          <w:trHeight w:val="9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26 00 0000 15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бвенции бюджетам муниципальных обра-</w:t>
              <w:br/>
              <w:t xml:space="preserve">зований на обеспечение жилыми помеще- </w:t>
              <w:br/>
              <w:t xml:space="preserve">ниями детей-сирот, детей, оставшихся  </w:t>
              <w:br/>
              <w:t xml:space="preserve">без попечения родителей, а также де-  </w:t>
              <w:br/>
              <w:t xml:space="preserve">тей, находящихся под опекой (попечи-  </w:t>
              <w:br/>
              <w:t xml:space="preserve">тельством), не имеющих закрепленного  </w:t>
              <w:br/>
              <w:t xml:space="preserve">жилого помещения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879,5  </w:t>
            </w:r>
          </w:p>
        </w:tc>
      </w:tr>
      <w:tr>
        <w:trPr>
          <w:trHeight w:val="9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26 04 0000 15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венции бюджетам городских округов  </w:t>
              <w:br/>
              <w:t xml:space="preserve">на обеспечение жилыми помещениями де- </w:t>
              <w:br/>
              <w:t>тей-сирот, детей, оставшихся без попе-</w:t>
              <w:br/>
              <w:t xml:space="preserve">чения родителей, а также детей, нахо- </w:t>
              <w:br/>
              <w:t xml:space="preserve">дящихся под опекой (попечительством), </w:t>
              <w:br/>
              <w:t xml:space="preserve">не имеющих закрепленного жилого       </w:t>
              <w:br/>
              <w:t xml:space="preserve">помещения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879,5  </w:t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27 00 0000 15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бвенции бюджетам муниципальных обра-</w:t>
              <w:br/>
              <w:t xml:space="preserve">зований на содержание ребенка в семье </w:t>
              <w:br/>
              <w:t xml:space="preserve">опекуна и приемной семье, а также     </w:t>
              <w:br/>
              <w:t xml:space="preserve">на оплату труда приемному родителю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014,2 </w:t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27 04 0000 15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венции бюджетам городских округов  </w:t>
              <w:br/>
              <w:t xml:space="preserve">на содержание ребенка в семье опекуна </w:t>
              <w:br/>
              <w:t xml:space="preserve">и приемной семье, а также на оплату   </w:t>
              <w:br/>
              <w:t xml:space="preserve">труда приемному родителю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014,2 </w:t>
            </w:r>
          </w:p>
        </w:tc>
      </w:tr>
      <w:tr>
        <w:trPr>
          <w:trHeight w:val="9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29 00 0000 15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бвенции бюджетам муниципальных обра-</w:t>
              <w:br/>
              <w:t>зований на компенсацию части родитель-</w:t>
              <w:br/>
              <w:t xml:space="preserve">ской платы за содержание ребенка в    </w:t>
              <w:br/>
              <w:t xml:space="preserve">государственных и муниципальных обра- </w:t>
              <w:br/>
              <w:t xml:space="preserve">зовательных учреждениях, реализующих  </w:t>
              <w:br/>
              <w:t>основную общеобразовательную программу</w:t>
              <w:br/>
              <w:t xml:space="preserve">дошкольного образования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569,0  </w:t>
            </w:r>
          </w:p>
        </w:tc>
      </w:tr>
      <w:tr>
        <w:trPr>
          <w:trHeight w:val="8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29 04 0000 15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венции бюджетам городских округов  </w:t>
              <w:br/>
              <w:t>на компенсацию части родительской пла-</w:t>
              <w:br/>
              <w:t>ты за содержание ребенка в муниципаль-</w:t>
              <w:br/>
              <w:t xml:space="preserve">ных образовательных учреждениях, реа- </w:t>
              <w:br/>
              <w:t xml:space="preserve">лизующих основную общеобразовательную </w:t>
              <w:br/>
              <w:t xml:space="preserve">программу дошкольного образования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569,0  </w:t>
            </w:r>
          </w:p>
        </w:tc>
      </w:tr>
      <w:tr>
        <w:trPr>
          <w:trHeight w:val="12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34 00 0000 15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венции бюджетам муниципального     </w:t>
              <w:br/>
              <w:t>образования на обеспечение равной дос-</w:t>
              <w:br/>
              <w:t>тупности услуг общественного транспор-</w:t>
              <w:br/>
              <w:t xml:space="preserve">та на территории соответствующего     </w:t>
              <w:br/>
              <w:t xml:space="preserve">субъекта Российской Федерации для от- </w:t>
              <w:br/>
              <w:t xml:space="preserve">дельных категорий граждан, оказание   </w:t>
              <w:br/>
              <w:t>мер социальной поддержки которым отно-</w:t>
              <w:br/>
              <w:t xml:space="preserve">сится к ведению Российской Федерации  </w:t>
              <w:br/>
              <w:t xml:space="preserve">и субъектов Российской Федерации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29,1  </w:t>
            </w:r>
          </w:p>
        </w:tc>
      </w:tr>
      <w:tr>
        <w:trPr>
          <w:trHeight w:val="10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34 04 0000 15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венции бюджетам городских округов  </w:t>
              <w:br/>
              <w:t xml:space="preserve">на обеспечение равной доступности ус- </w:t>
              <w:br/>
              <w:t>луг общественного транспорта на терри-</w:t>
              <w:br/>
              <w:t xml:space="preserve">тории соответствующего субъекта Рос-  </w:t>
              <w:br/>
              <w:t xml:space="preserve">сийской Федерации для отдельных кате- </w:t>
              <w:br/>
              <w:t>горий граждан, оказание мер социальной</w:t>
              <w:br/>
              <w:t xml:space="preserve">поддержки которым относится к ведению </w:t>
              <w:br/>
              <w:t xml:space="preserve">Российской Федерации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29,1  </w:t>
            </w:r>
          </w:p>
        </w:tc>
      </w:tr>
      <w:tr>
        <w:trPr>
          <w:trHeight w:val="8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55 00 0000 15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бвенции бюджетам муниципальных обра-</w:t>
              <w:br/>
              <w:t xml:space="preserve">зований на денежные выплаты медицин-  </w:t>
              <w:br/>
              <w:t>скому персоналу фельдшерско-акушерских</w:t>
              <w:br/>
              <w:t>пунктов, врачам, фельдшерам и медицин-</w:t>
              <w:br/>
              <w:t>ским сестрам "Скорой медицинской помо-</w:t>
              <w:br/>
              <w:t xml:space="preserve">щи"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78,6  </w:t>
            </w:r>
          </w:p>
        </w:tc>
      </w:tr>
      <w:tr>
        <w:trPr>
          <w:trHeight w:val="72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55 04 0000 15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венции бюджетам городских округов  </w:t>
              <w:br/>
              <w:t xml:space="preserve">на денежные выплаты медицинскому пер- </w:t>
              <w:br/>
              <w:t>соналу фельдшерско-акушерских пунктов,</w:t>
              <w:br/>
              <w:t>врачам, фельдшерам и медицинским сест-</w:t>
              <w:br/>
              <w:t xml:space="preserve">рам "Скорой медицинской помощи"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78,6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999 00 0000 15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субвенции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0059,4 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999 04 0000 15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субвенции бюджетам городских   </w:t>
              <w:br/>
              <w:t xml:space="preserve">округов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0059,4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4000 00 0000 15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ые межбюджетные трансферты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45493,1 </w:t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4007 00 0000 15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жбюджетные трансферты, передаваемые </w:t>
              <w:br/>
              <w:t xml:space="preserve">бюджетам на реализацию программ мест- </w:t>
              <w:br/>
              <w:t xml:space="preserve">ного развития и обеспечение занятости </w:t>
              <w:br/>
              <w:t xml:space="preserve">для шахтерских городов и поселков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45493,1 </w:t>
            </w:r>
          </w:p>
        </w:tc>
      </w:tr>
      <w:tr>
        <w:trPr>
          <w:trHeight w:val="72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4007 04 0000 15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жбюджетные трансферты, передаваемые </w:t>
              <w:br/>
              <w:t>бюджетам городских округов на реализа-</w:t>
              <w:br/>
              <w:t>цию программ местного развития и обес-</w:t>
              <w:br/>
              <w:t>печение занятости для шахтерских горо-</w:t>
              <w:br/>
              <w:t xml:space="preserve">дов и поселков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45493,1 </w:t>
            </w:r>
          </w:p>
        </w:tc>
      </w:tr>
      <w:tr>
        <w:trPr>
          <w:trHeight w:val="72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4012 00 0000 15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жбюджетные трансферты, передаваемые </w:t>
              <w:br/>
              <w:t xml:space="preserve">бюджетам для компенсации дополнитель- </w:t>
              <w:br/>
              <w:t xml:space="preserve">ных расходов, возникших в результате  </w:t>
              <w:br/>
              <w:t xml:space="preserve">решений, принятых огранами власти     </w:t>
              <w:br/>
              <w:t xml:space="preserve">другого уровня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94,4  </w:t>
            </w:r>
          </w:p>
        </w:tc>
      </w:tr>
      <w:tr>
        <w:trPr>
          <w:trHeight w:val="72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4012 04 0000 15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жбюджетные трансферты, передаваемые </w:t>
              <w:br/>
              <w:t>бюджетам городских округов для компен-</w:t>
              <w:br/>
              <w:t>сации дополнительных расходов, возник-</w:t>
              <w:br/>
              <w:t xml:space="preserve">ших в результате решений, принятых    </w:t>
              <w:br/>
              <w:t xml:space="preserve">огранами власти другого уровня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94,4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сего доходов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20486,9</w:t>
            </w:r>
          </w:p>
        </w:tc>
      </w:tr>
    </w:tbl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правляющий делами</w:t>
      </w:r>
    </w:p>
    <w:p>
      <w:pPr>
        <w:pStyle w:val="ConsPlusNormal"/>
        <w:widowControl/>
        <w:ind w:hanging="0"/>
        <w:jc w:val="right"/>
        <w:rPr/>
      </w:pPr>
      <w:r>
        <w:rPr/>
        <w:t>Новошахтинской городской Думы</w:t>
      </w:r>
    </w:p>
    <w:p>
      <w:pPr>
        <w:pStyle w:val="ConsPlusNormal"/>
        <w:widowControl/>
        <w:ind w:hanging="0"/>
        <w:jc w:val="right"/>
        <w:rPr/>
      </w:pPr>
      <w:r>
        <w:rPr/>
        <w:t>А.А.БЕЗБОРОДЫХ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3</w:t>
      </w:r>
    </w:p>
    <w:p>
      <w:pPr>
        <w:pStyle w:val="ConsPlusNormal"/>
        <w:widowControl/>
        <w:ind w:hanging="0"/>
        <w:jc w:val="right"/>
        <w:rPr/>
      </w:pPr>
      <w:r>
        <w:rPr/>
        <w:t>к решению</w:t>
      </w:r>
    </w:p>
    <w:p>
      <w:pPr>
        <w:pStyle w:val="ConsPlusNormal"/>
        <w:widowControl/>
        <w:ind w:hanging="0"/>
        <w:jc w:val="right"/>
        <w:rPr/>
      </w:pPr>
      <w:r>
        <w:rPr/>
        <w:t>Новошахтинской городской Думы</w:t>
      </w:r>
    </w:p>
    <w:p>
      <w:pPr>
        <w:pStyle w:val="ConsPlusNormal"/>
        <w:widowControl/>
        <w:ind w:hanging="0"/>
        <w:jc w:val="right"/>
        <w:rPr/>
      </w:pPr>
      <w:r>
        <w:rPr/>
        <w:t>"О внесении изменений в решение</w:t>
      </w:r>
    </w:p>
    <w:p>
      <w:pPr>
        <w:pStyle w:val="ConsPlusNormal"/>
        <w:widowControl/>
        <w:ind w:hanging="0"/>
        <w:jc w:val="right"/>
        <w:rPr/>
      </w:pPr>
      <w:r>
        <w:rPr/>
        <w:t>Новошахтинской городской Думы</w:t>
      </w:r>
    </w:p>
    <w:p>
      <w:pPr>
        <w:pStyle w:val="ConsPlusNormal"/>
        <w:widowControl/>
        <w:ind w:hanging="0"/>
        <w:jc w:val="right"/>
        <w:rPr/>
      </w:pPr>
      <w:r>
        <w:rPr/>
        <w:t>от 29.11.2007 N 290"</w:t>
      </w:r>
    </w:p>
    <w:p>
      <w:pPr>
        <w:pStyle w:val="ConsPlusNormal"/>
        <w:widowControl/>
        <w:ind w:hanging="0"/>
        <w:jc w:val="right"/>
        <w:rPr/>
      </w:pPr>
      <w:r>
        <w:rPr/>
        <w:t>от 25.12.2008 N 25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ИСТОЧНИКИ ФИНАНСИРОВАНИЯ</w:t>
      </w:r>
    </w:p>
    <w:p>
      <w:pPr>
        <w:pStyle w:val="ConsPlusTitle"/>
        <w:widowControl/>
        <w:jc w:val="center"/>
        <w:rPr/>
      </w:pPr>
      <w:r>
        <w:rPr/>
        <w:t>ДЕФИЦИТА МЕСТНОГО БЮДЖЕТА НА 2008 ГОД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(тыс. рублей)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130"/>
        <w:gridCol w:w="1350"/>
      </w:tblGrid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мма  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 00 00 00 00 0000 00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ТОЧНИКИ ВНУТРЕННЕГО ФИНАНСИРОВАНИЯ </w:t>
              <w:br/>
              <w:t xml:space="preserve">ДЕФИЦИТОВ БЮДЖЕТОВ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35404,0 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 03 00 00 00 0000 00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юджетные кредиты от других бюджетов </w:t>
              <w:br/>
              <w:t xml:space="preserve">бюджетной системы Российской         </w:t>
              <w:br/>
              <w:t xml:space="preserve">Федерации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68000,0 </w:t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 03 00 00 00 0000 80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гашение бюджетных кредитов, полу-  </w:t>
              <w:br/>
              <w:t xml:space="preserve">ченных от других бюджетов бюджетной  </w:t>
              <w:br/>
              <w:t>системы Российской Федерации в валюте</w:t>
              <w:br/>
              <w:t xml:space="preserve">Российской Федерации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8000,0 </w:t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 03 00 00 04 0000 81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гашение бюджетами городских округов</w:t>
              <w:br/>
              <w:t>кредитов от других бюджетов бюджетной</w:t>
              <w:br/>
              <w:t>системы Российской Федерации в валюте</w:t>
              <w:br/>
              <w:t xml:space="preserve">Российской Федерации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8000,0 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 05 00 00 00 0000 00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менение остатков средств на счетах </w:t>
              <w:br/>
              <w:t xml:space="preserve">по учету средств бюджета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2596,0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 05 00 00 00 0000 50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величение остатков средств бюджетов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24736,9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 05 02 00 00 0000 50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величение прочих остатков средств   </w:t>
              <w:br/>
              <w:t xml:space="preserve">бюджетов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24736,9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 05 02 01 00 0000 51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велич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24736,9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 05 02 01 04 0000 51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величение прочих остатков денежных  </w:t>
              <w:br/>
              <w:t xml:space="preserve">средств бюджетов городских округов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24736,9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 05 00 00 00 0000 60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меньшение остатков средств бюджетов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57332,9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 05 02 00 00 0000 60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меньшение прочих остатков средств   </w:t>
              <w:br/>
              <w:t xml:space="preserve">бюджетов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57332,9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 05 02 01 00 0000 61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меньш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57332,9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 05 02 01 04 0000 61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меньшение прочих остатков денежных  </w:t>
              <w:br/>
              <w:t xml:space="preserve">средств бюджетов городских округов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57332,9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 06 00 00 00 0000 00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ные источники внутреннего финансиро-</w:t>
              <w:br/>
              <w:t xml:space="preserve">вания дефицитов бюджетов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   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 06 04 00 00 0000 00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полнение государственных и муници- </w:t>
              <w:br/>
              <w:t xml:space="preserve">пальных гарантий в валюте Российской </w:t>
              <w:br/>
              <w:t xml:space="preserve">Федерации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4250,0 </w:t>
            </w:r>
          </w:p>
        </w:tc>
      </w:tr>
      <w:tr>
        <w:trPr>
          <w:trHeight w:val="12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 06 04 00 00 0000 80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полнение государственных и муници- </w:t>
              <w:br/>
              <w:t xml:space="preserve">пальных гарантий в валюте Российской </w:t>
              <w:br/>
              <w:t xml:space="preserve">Федерации в случае, если исполнение  </w:t>
              <w:br/>
              <w:t xml:space="preserve">гарантом государственных и муници-   </w:t>
              <w:br/>
              <w:t xml:space="preserve">пальных гарантий ведет к возникнове- </w:t>
              <w:br/>
              <w:t xml:space="preserve">нию права регрессного требования га- </w:t>
              <w:br/>
              <w:t xml:space="preserve">ранта к принципалу либо обусловлено  </w:t>
              <w:br/>
              <w:t xml:space="preserve">уступкой гаранту прав требования бе- </w:t>
              <w:br/>
              <w:t xml:space="preserve">нефициара к принципалу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250,0  </w:t>
            </w:r>
          </w:p>
        </w:tc>
      </w:tr>
      <w:tr>
        <w:trPr>
          <w:trHeight w:val="10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 06 04 00 04 0000 81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полнение муниципальных гарантий    </w:t>
              <w:br/>
              <w:t>городских округов в валюте Российской</w:t>
              <w:br/>
              <w:t xml:space="preserve">Федерации в случае, если исполнение  </w:t>
              <w:br/>
              <w:t>гарантом муниципальных гарантий ведет</w:t>
              <w:br/>
              <w:t xml:space="preserve">к возникновению права регрессного    </w:t>
              <w:br/>
              <w:t xml:space="preserve">требования гаранта к принципалу либо </w:t>
              <w:br/>
              <w:t xml:space="preserve">обусловлено уступкой гаранту прав    </w:t>
              <w:br/>
              <w:t xml:space="preserve">требования бенефициара к принципалу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250,0  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 06 05 00 00 0000 00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юджетные кредиты, предоставленные   </w:t>
              <w:br/>
              <w:t xml:space="preserve">внутри страны в валюте Российской    </w:t>
              <w:br/>
              <w:t xml:space="preserve">Федерации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250,0  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 06 05 00 00 0000 60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озврат бюджетных кредитов, предо-   </w:t>
              <w:br/>
              <w:t xml:space="preserve">ставленных внутри страны в валюте    </w:t>
              <w:br/>
              <w:t xml:space="preserve">Российской Федерации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250,0  </w:t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 06 05 01 04 0000 64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озврат бюджетных кредитов,          </w:t>
              <w:br/>
              <w:t xml:space="preserve">предоставленных юридическим лицам    </w:t>
              <w:br/>
              <w:t>из бюджета городского округа в валюте</w:t>
              <w:br/>
              <w:t xml:space="preserve">Российской Федерации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250,0  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сего источников финансирования      </w:t>
              <w:br/>
              <w:t xml:space="preserve">дефицита местного бюджета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35404,0 </w:t>
            </w:r>
          </w:p>
        </w:tc>
      </w:tr>
    </w:tbl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правляющий делами</w:t>
      </w:r>
    </w:p>
    <w:p>
      <w:pPr>
        <w:pStyle w:val="ConsPlusNormal"/>
        <w:widowControl/>
        <w:ind w:hanging="0"/>
        <w:jc w:val="right"/>
        <w:rPr/>
      </w:pPr>
      <w:r>
        <w:rPr/>
        <w:t>Новошахтинской городской Думы</w:t>
      </w:r>
    </w:p>
    <w:p>
      <w:pPr>
        <w:pStyle w:val="ConsPlusNormal"/>
        <w:widowControl/>
        <w:ind w:hanging="0"/>
        <w:jc w:val="right"/>
        <w:rPr/>
      </w:pPr>
      <w:r>
        <w:rPr/>
        <w:t>А.А.БЕЗБОРОДЫХ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6</w:t>
      </w:r>
    </w:p>
    <w:p>
      <w:pPr>
        <w:pStyle w:val="ConsPlusNormal"/>
        <w:widowControl/>
        <w:ind w:hanging="0"/>
        <w:jc w:val="right"/>
        <w:rPr/>
      </w:pPr>
      <w:r>
        <w:rPr/>
        <w:t>к решению</w:t>
      </w:r>
    </w:p>
    <w:p>
      <w:pPr>
        <w:pStyle w:val="ConsPlusNormal"/>
        <w:widowControl/>
        <w:ind w:hanging="0"/>
        <w:jc w:val="right"/>
        <w:rPr/>
      </w:pPr>
      <w:r>
        <w:rPr/>
        <w:t>Новошахтинской городской Думы</w:t>
      </w:r>
    </w:p>
    <w:p>
      <w:pPr>
        <w:pStyle w:val="ConsPlusNormal"/>
        <w:widowControl/>
        <w:ind w:hanging="0"/>
        <w:jc w:val="right"/>
        <w:rPr/>
      </w:pPr>
      <w:r>
        <w:rPr/>
        <w:t>"О внесении изменений в решение</w:t>
      </w:r>
    </w:p>
    <w:p>
      <w:pPr>
        <w:pStyle w:val="ConsPlusNormal"/>
        <w:widowControl/>
        <w:ind w:hanging="0"/>
        <w:jc w:val="right"/>
        <w:rPr/>
      </w:pPr>
      <w:r>
        <w:rPr/>
        <w:t>Новошахтинской городской Думы</w:t>
      </w:r>
    </w:p>
    <w:p>
      <w:pPr>
        <w:pStyle w:val="ConsPlusNormal"/>
        <w:widowControl/>
        <w:ind w:hanging="0"/>
        <w:jc w:val="right"/>
        <w:rPr/>
      </w:pPr>
      <w:r>
        <w:rPr/>
        <w:t>от 29.11.2007 N 290"</w:t>
      </w:r>
    </w:p>
    <w:p>
      <w:pPr>
        <w:pStyle w:val="ConsPlusNormal"/>
        <w:widowControl/>
        <w:ind w:hanging="0"/>
        <w:jc w:val="right"/>
        <w:rPr/>
      </w:pPr>
      <w:r>
        <w:rPr/>
        <w:t>от 25.12.2008 N 25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ЕРЕЧЕНЬ</w:t>
      </w:r>
    </w:p>
    <w:p>
      <w:pPr>
        <w:pStyle w:val="ConsPlusTitle"/>
        <w:widowControl/>
        <w:jc w:val="center"/>
        <w:rPr/>
      </w:pPr>
      <w:r>
        <w:rPr/>
        <w:t>ГЛАВНЫХ АДМИНИСТРАТОРОВ ДОХОДОВ БЮДЖЕТА</w:t>
      </w:r>
    </w:p>
    <w:p>
      <w:pPr>
        <w:pStyle w:val="ConsPlusTitle"/>
        <w:widowControl/>
        <w:jc w:val="center"/>
        <w:rPr/>
      </w:pPr>
      <w:r>
        <w:rPr/>
        <w:t>ГОРОДСКОГО ОКРУГА МУНИЦИПАЛЬНОГО ОБРАЗОВАНИЯ</w:t>
      </w:r>
    </w:p>
    <w:p>
      <w:pPr>
        <w:pStyle w:val="ConsPlusTitle"/>
        <w:widowControl/>
        <w:jc w:val="center"/>
        <w:rPr/>
      </w:pPr>
      <w:r>
        <w:rPr/>
        <w:t>"ГОРОД НОВОШАХТИНСК" - ОРГАНОВ МЕСТНОГО САМОУПРАВЛЕНИЯ</w:t>
      </w:r>
    </w:p>
    <w:p>
      <w:pPr>
        <w:pStyle w:val="ConsPlusTitle"/>
        <w:widowControl/>
        <w:jc w:val="center"/>
        <w:rPr/>
      </w:pPr>
      <w:r>
        <w:rPr/>
        <w:t>ГОРОДСКОГО ОКРУГА МУНИЦИПАЛЬНОГО ОБРАЗОВАНИЯ</w:t>
      </w:r>
    </w:p>
    <w:p>
      <w:pPr>
        <w:pStyle w:val="ConsPlusTitle"/>
        <w:widowControl/>
        <w:jc w:val="center"/>
        <w:rPr/>
      </w:pPr>
      <w:r>
        <w:rPr/>
        <w:t>"ГОРОД НОВОШАХТИНСК"</w:t>
      </w:r>
    </w:p>
    <w:p>
      <w:pPr>
        <w:pStyle w:val="ConsPlusNormal"/>
        <w:widowControl/>
        <w:ind w:hanging="0"/>
        <w:jc w:val="center"/>
        <w:rPr/>
      </w:pPr>
      <w:r>
        <w:rPr/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3240"/>
        <w:gridCol w:w="5670"/>
      </w:tblGrid>
      <w:tr>
        <w:trPr>
          <w:trHeight w:val="360" w:hRule="atLeast"/>
          <w:cantSplit w:val="true"/>
        </w:trPr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бюджетной классификации  </w:t>
              <w:br/>
              <w:t xml:space="preserve">Российской Федерации     </w:t>
            </w:r>
          </w:p>
        </w:tc>
        <w:tc>
          <w:tcPr>
            <w:tcW w:w="5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главного администратора   </w:t>
              <w:br/>
              <w:t xml:space="preserve">доходов местного бюджета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лав- </w:t>
              <w:br/>
              <w:t xml:space="preserve">ного  </w:t>
              <w:br/>
              <w:t xml:space="preserve">адми- </w:t>
              <w:br/>
              <w:t xml:space="preserve">нист- </w:t>
              <w:br/>
              <w:t>ратора</w:t>
              <w:br/>
              <w:t xml:space="preserve">дохо- </w:t>
              <w:br/>
              <w:t xml:space="preserve">дов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ов         </w:t>
              <w:br/>
              <w:t xml:space="preserve">местного бюджета    </w:t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2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дминистрация города Новошахтинска       </w:t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2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1 09044 04 0000 120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поступления от использования иму- </w:t>
              <w:br/>
              <w:t xml:space="preserve">щества, находящегося в собственности го- </w:t>
              <w:br/>
              <w:t>родских округов (за исключением имущества</w:t>
              <w:br/>
              <w:t xml:space="preserve">муниципальных автономных учреждений,     </w:t>
              <w:br/>
              <w:t>а также имущества муниципальных унитарных</w:t>
              <w:br/>
              <w:t xml:space="preserve">предприятий, в том числе казенных)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2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3 02023 04 0000 130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боры за выдачу органами местного само-  </w:t>
              <w:br/>
              <w:t xml:space="preserve">управления городских округов лицензий на </w:t>
              <w:br/>
              <w:t xml:space="preserve">розничную продажу алкогольной продукции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2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3 03040 04 0000 130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доходы от оказания платных услуг  </w:t>
              <w:br/>
              <w:t xml:space="preserve">получателями средств бюджетов городских  </w:t>
              <w:br/>
              <w:t xml:space="preserve">округов и компенсации затрат бюджетов    </w:t>
              <w:br/>
              <w:t xml:space="preserve">городских округов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2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6 32040 04 0000 140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озмещение сумм, израсходованных незакон-</w:t>
              <w:br/>
              <w:t>но или не по целевому назначению, а также</w:t>
              <w:br/>
              <w:t xml:space="preserve">доходов, полученных от их использования  </w:t>
              <w:br/>
              <w:t xml:space="preserve">(в части бюджетов городских округов)   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2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6 90040 04 0000 140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поступления от денежных взысканий </w:t>
              <w:br/>
              <w:t xml:space="preserve">(штрафов) и иных сумм в возмещение       </w:t>
              <w:br/>
              <w:t xml:space="preserve">ущерба, зачисляемые в бюджеты городских  </w:t>
              <w:br/>
              <w:t xml:space="preserve">округов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2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7 05040 04 0000 180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неналоговые доходы бюджетов       </w:t>
              <w:br/>
              <w:t xml:space="preserve">городских округов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2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9 04000 04 0000 151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озврат остатков субсидий и субвенций    </w:t>
              <w:br/>
              <w:t xml:space="preserve">из бюджетов городских округов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2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2008 04 0000 151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сидии бюджетам городских округов      </w:t>
              <w:br/>
              <w:t xml:space="preserve">на обеспечение жильем молодых семей    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2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2089 04 0001 151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сидии бюджетам городских округов      </w:t>
              <w:br/>
              <w:t>на обеспечение мероприятий по капитально-</w:t>
              <w:br/>
              <w:t xml:space="preserve">му ремонту многоквартирных домов за счет </w:t>
              <w:br/>
              <w:t xml:space="preserve">средств бюджетов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2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2089 04 0002 151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сидии бюджетам городских округов      </w:t>
              <w:br/>
              <w:t>на обеспечение мероприятий по переселению</w:t>
              <w:br/>
              <w:t xml:space="preserve">граждан из аварийного жилого фонда       </w:t>
              <w:br/>
              <w:t xml:space="preserve">за счет средств бюджетов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2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2999 04 0000 151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субсидии бюджетам городских       </w:t>
              <w:br/>
              <w:t xml:space="preserve">округов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2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2078 04 0000 151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венции бюджетам городских округов     </w:t>
              <w:br/>
              <w:t xml:space="preserve">на бюджетные инвестиции для модернизации </w:t>
              <w:br/>
              <w:t xml:space="preserve">объектов коммунальной инфраструктуры 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2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2079 04 0000 151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сидии бюджетам городских округов на   </w:t>
              <w:br/>
              <w:t xml:space="preserve">переселение граждан из жилищного фонда,  </w:t>
              <w:br/>
              <w:t xml:space="preserve">признанного непригодным для проживания,  </w:t>
              <w:br/>
              <w:t>и (или) жилищного фонда с высоким уровнем</w:t>
              <w:br/>
              <w:t xml:space="preserve">износа (более 70 процентов)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2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3007 04 0000 151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венции бюджетам городских округов     </w:t>
              <w:br/>
              <w:t xml:space="preserve">на составление (изменение и дополнение)  </w:t>
              <w:br/>
              <w:t>списков кандидатов в присяжные заседатели</w:t>
              <w:br/>
              <w:t xml:space="preserve">федеральных судов общей юрисдикции       </w:t>
              <w:br/>
              <w:t xml:space="preserve">в Российской Федерации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2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3026 04 0000 151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венции бюджетам городских округов     </w:t>
              <w:br/>
              <w:t xml:space="preserve">на обеспечение жилыми помещениями детей- </w:t>
              <w:br/>
              <w:t xml:space="preserve">сирот, детей, оставшихся без попечения   </w:t>
              <w:br/>
              <w:t xml:space="preserve">родителей, а также детей, находящихся    </w:t>
              <w:br/>
              <w:t xml:space="preserve">под опекой (попечительством), не имеющих </w:t>
              <w:br/>
              <w:t xml:space="preserve">закрепленного жилого помещения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2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3999 04 0000 151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субвенции бюджетам городских      </w:t>
              <w:br/>
              <w:t xml:space="preserve">округов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2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4007 04 0000 151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редства, передаваемые бюджетам городских</w:t>
              <w:br/>
              <w:t xml:space="preserve">округов на реализацию программ местного  </w:t>
              <w:br/>
              <w:t>развития и обеспечения занятости для шах-</w:t>
              <w:br/>
              <w:t xml:space="preserve">терских территорий городов и поселков  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2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4012 04 0000 151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редства, передаваемые бюджетам городских</w:t>
              <w:br/>
              <w:t xml:space="preserve">округов для компенсации дополнительных   </w:t>
              <w:br/>
              <w:t>расходов, возникших в результате решений,</w:t>
              <w:br/>
              <w:t xml:space="preserve">принятых органами власти другого уровня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инансовый отдел Администрации города    </w:t>
              <w:br/>
              <w:t xml:space="preserve">Новошахтинска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 05 02 01 04 0000 5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величение прочих остатков денежных      </w:t>
              <w:br/>
              <w:t xml:space="preserve">средств бюджетов городских округов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 05 02 01 04 0000 6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меньшение прочих остатков денежных      </w:t>
              <w:br/>
              <w:t xml:space="preserve">средств бюджетов городских округов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1 02032 04 0000 120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ы от размещения временно свободных  </w:t>
              <w:br/>
              <w:t xml:space="preserve">средств бюджетов городских округов       </w:t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1 09044 04 0000 120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поступления от использования иму- </w:t>
              <w:br/>
              <w:t xml:space="preserve">щества, находящегося в собственности го- </w:t>
              <w:br/>
              <w:t>родских округов (за исключением имущества</w:t>
              <w:br/>
              <w:t xml:space="preserve">муниципальных автономных учреждений,     </w:t>
              <w:br/>
              <w:t>а также имущества муниципальных унитарных</w:t>
              <w:br/>
              <w:t xml:space="preserve">предприятий, в том числе казенных)     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3 03040 04 0000 130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доходы от оказания платных услуг  </w:t>
              <w:br/>
              <w:t xml:space="preserve">получателями средств бюджетов городских  </w:t>
              <w:br/>
              <w:t xml:space="preserve">округов и компенсации затрат бюджетов    </w:t>
              <w:br/>
              <w:t xml:space="preserve">городских округов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6 18040 04 0000 140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енежные взыскания (штрафы) за нарушение </w:t>
              <w:br/>
              <w:t xml:space="preserve">бюджетного законодательства (в части     </w:t>
              <w:br/>
              <w:t xml:space="preserve">бюджетов городских округов)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6 32040 04 0000 140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озмещение сумм, израсходованных незакон-</w:t>
              <w:br/>
              <w:t>но или не по целевому назначению, а также</w:t>
              <w:br/>
              <w:t xml:space="preserve">доходов, полученных от их использования  </w:t>
              <w:br/>
              <w:t xml:space="preserve">(в части бюджетов городских округов)   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6 90040 04 0000 140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поступления от денежных взысканий </w:t>
              <w:br/>
              <w:t xml:space="preserve">(штрафов) и иных сумм в возмещение       </w:t>
              <w:br/>
              <w:t xml:space="preserve">ущерба, зачисляемые в бюджеты городских  </w:t>
              <w:br/>
              <w:t xml:space="preserve">округов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7 01040 04 0000 180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евыясненные поступления, зачисляемые    </w:t>
              <w:br/>
              <w:t xml:space="preserve">в бюджеты городских округов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7 05040 04 0000 180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чие неналоговые доходы бюджетов город-</w:t>
              <w:br/>
              <w:t xml:space="preserve">ских округов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8 04010 04 0000 180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ы бюджетов городских округов        </w:t>
              <w:br/>
              <w:t>от возврата остатков субсидий и субвенций</w:t>
              <w:br/>
              <w:t xml:space="preserve">прошлых лет небюджетными организациями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9 04000 04 0000 151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озврат остатков субсидий и субвенций    </w:t>
              <w:br/>
              <w:t xml:space="preserve">из бюджетов городских округов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1001 04 0000 151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тации бюджетам городских округов на    </w:t>
              <w:br/>
              <w:t xml:space="preserve">выравнивание бюджетной обеспеченности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2999 04 0000 151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субсидии бюджетам городских       </w:t>
              <w:br/>
              <w:t xml:space="preserve">округов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3999 04 0000 151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субвенции бюджетам городских      </w:t>
              <w:br/>
              <w:t xml:space="preserve">округов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4012 04 0000 151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редства, передаваемые бюджетам городских</w:t>
              <w:br/>
              <w:t xml:space="preserve">округов для компенсации дополнительных   </w:t>
              <w:br/>
              <w:t>расходов, возникших в результате решений,</w:t>
              <w:br/>
              <w:t xml:space="preserve">принятых органами власти другого уровня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5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дел здравоохранения города             </w:t>
              <w:br/>
              <w:t xml:space="preserve">Новошахтинска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5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1 09044 04 0000 120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поступления от использования иму- </w:t>
              <w:br/>
              <w:t xml:space="preserve">щества, находящегося в собственности го- </w:t>
              <w:br/>
              <w:t>родских округов (за исключением имущества</w:t>
              <w:br/>
              <w:t xml:space="preserve">муниципальных автономных учреждений,     </w:t>
              <w:br/>
              <w:t>а также имущества муниципальных унитарных</w:t>
              <w:br/>
              <w:t xml:space="preserve">предприятий, в том числе казенных)     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5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6 32040 04 0000 140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озмещение сумм, израсходованных незакон-</w:t>
              <w:br/>
              <w:t>но или не по целевому назначению, а также</w:t>
              <w:br/>
              <w:t xml:space="preserve">доходов, полученных от их использования  </w:t>
              <w:br/>
              <w:t xml:space="preserve">(в части бюджетов городских округов)   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5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6 90040 04 0000 140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поступления от денежных взысканий </w:t>
              <w:br/>
              <w:t xml:space="preserve">(штрафов) и иных сумм в возмещение       </w:t>
              <w:br/>
              <w:t xml:space="preserve">ущерба, зачисляемые в бюджеты городских  </w:t>
              <w:br/>
              <w:t xml:space="preserve">округов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5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7 05040 04 0000 180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неналоговые доходы бюджетов       </w:t>
              <w:br/>
              <w:t xml:space="preserve">городских округов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5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9 04000 04 0000 151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озврат остатков субсидий и субвенций    </w:t>
              <w:br/>
              <w:t xml:space="preserve">из бюджетов городских округов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5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3055 04 0000 151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венции бюджетам городских округов на  </w:t>
              <w:br/>
              <w:t xml:space="preserve">денежные выплаты медицинскому персоналу  </w:t>
              <w:br/>
              <w:t xml:space="preserve">фельдшерско-акушерских пунктов, врачам,  </w:t>
              <w:br/>
              <w:t xml:space="preserve">фельдшерам и медицинским сестрам "Скорой </w:t>
              <w:br/>
              <w:t xml:space="preserve">медицинской помощи"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5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2999 04 0000 151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субсидии бюджетам городских       </w:t>
              <w:br/>
              <w:t xml:space="preserve">округов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5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3999 04 0000 151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субвенции бюджетам городских      </w:t>
              <w:br/>
              <w:t xml:space="preserve">округов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5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4012 04 0000 151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редства, передаваемые бюджетам городских</w:t>
              <w:br/>
              <w:t xml:space="preserve">округов для компенсации дополнительных   </w:t>
              <w:br/>
              <w:t>расходов, возникших в результате решений,</w:t>
              <w:br/>
              <w:t xml:space="preserve">принятых органами власти другого уровня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6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дел культуры Администрации города      </w:t>
              <w:br/>
              <w:t xml:space="preserve">Новошахтинска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6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1 09044 04 0000 120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поступления от использования иму- </w:t>
              <w:br/>
              <w:t xml:space="preserve">щества, находящегося в собственности го- </w:t>
              <w:br/>
              <w:t>родских округов (за исключением имущества</w:t>
              <w:br/>
              <w:t xml:space="preserve">муниципальных автономных учреждений,     </w:t>
              <w:br/>
              <w:t>а также имущества муниципальных унитарных</w:t>
              <w:br/>
              <w:t xml:space="preserve">предприятий, в том числе казенных)     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6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6 32040 04 0000 140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озмещение сумм, израсходованных незакон-</w:t>
              <w:br/>
              <w:t>но или не по целевому назначению, а также</w:t>
              <w:br/>
              <w:t xml:space="preserve">доходов, полученных от их использования  </w:t>
              <w:br/>
              <w:t xml:space="preserve">(в части бюджетов городских округов)   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6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6 90040 04 0000 140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поступления от денежных взысканий </w:t>
              <w:br/>
              <w:t xml:space="preserve">(штрафов) и иных сумм в возмещение       </w:t>
              <w:br/>
              <w:t xml:space="preserve">ущерба, зачисляемые в бюджеты городских  </w:t>
              <w:br/>
              <w:t xml:space="preserve">округов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6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7 05040 04 0000 180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неналоговые доходы бюджетов       </w:t>
              <w:br/>
              <w:t xml:space="preserve">городских округов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6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9 04000 04 0000 151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озврат остатков субсидий и субвенций    </w:t>
              <w:br/>
              <w:t xml:space="preserve">из бюджетов городских округов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6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2068 04 0000 151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сидии бюджетам городских округов на   </w:t>
              <w:br/>
              <w:t xml:space="preserve">комплектование книжных фондов библиотек  </w:t>
              <w:br/>
              <w:t xml:space="preserve">муниципальных образований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6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2999 04 0000 151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субсидии бюджетам городских       </w:t>
              <w:br/>
              <w:t xml:space="preserve">округов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6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3999 04 0000 151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субвенции бюджетам городских      </w:t>
              <w:br/>
              <w:t xml:space="preserve">округов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6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4012 04 0000 151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редства, передаваемые бюджетам городских</w:t>
              <w:br/>
              <w:t xml:space="preserve">округов для компенсации дополнительных   </w:t>
              <w:br/>
              <w:t>расходов, возникших в результате решений,</w:t>
              <w:br/>
              <w:t xml:space="preserve">принятых органами власти другого уровня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7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дел образования Администрации города   </w:t>
              <w:br/>
              <w:t xml:space="preserve">Новошахтинска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7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1 09044 04 0000 120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поступления от использования иму- </w:t>
              <w:br/>
              <w:t xml:space="preserve">щества, находящегося в собственности го- </w:t>
              <w:br/>
              <w:t>родских округов (за исключением имущества</w:t>
              <w:br/>
              <w:t xml:space="preserve">муниципальных автономных учреждений,     </w:t>
              <w:br/>
              <w:t>а также имущества муниципальных унитарных</w:t>
              <w:br/>
              <w:t xml:space="preserve">предприятий, в том числе казенных)     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7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6 32040 04 0000 140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озмещение сумм, израсходованных незакон-</w:t>
              <w:br/>
              <w:t>но или не по целевому назначению, а также</w:t>
              <w:br/>
              <w:t xml:space="preserve">доходов, полученных от их использования  </w:t>
              <w:br/>
              <w:t xml:space="preserve">(в части бюджетов городских округов)   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7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6 90040 04 0000 140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поступления от денежных взысканий </w:t>
              <w:br/>
              <w:t xml:space="preserve">(штрафов) и иных сумм в возмещение       </w:t>
              <w:br/>
              <w:t xml:space="preserve">ущерба, зачисляемые в бюджеты городских  </w:t>
              <w:br/>
              <w:t xml:space="preserve">округов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7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7 05040 04 0000 180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неналоговые доходы бюджетов       </w:t>
              <w:br/>
              <w:t xml:space="preserve">городских округов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7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9 04000 04 0000 151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озврат остатков субсидий и субвенций    </w:t>
              <w:br/>
              <w:t xml:space="preserve">из бюджетов городских округов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7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2999 04 0000 151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субсидии бюджетам городских       </w:t>
              <w:br/>
              <w:t xml:space="preserve">округов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7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3021 04 0000 151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венции бюджетам городских округов     </w:t>
              <w:br/>
              <w:t xml:space="preserve">на ежемесячное денежное вознаграждение   </w:t>
              <w:br/>
              <w:t xml:space="preserve">за классное руководство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7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3027 04 0000 151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венции бюджетам городских округов     </w:t>
              <w:br/>
              <w:t xml:space="preserve">на содержание ребенка в семье опекуна    </w:t>
              <w:br/>
              <w:t>и приемной семье, а также на оплату труда</w:t>
              <w:br/>
              <w:t xml:space="preserve">приемному родителю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7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3029 04 0000 151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венции бюджетам городских округов     </w:t>
              <w:br/>
              <w:t xml:space="preserve">на компенсацию части родительской платы  </w:t>
              <w:br/>
              <w:t xml:space="preserve">за содержание ребенка в муниципальных    </w:t>
              <w:br/>
              <w:t xml:space="preserve">образовательных учреждениях, реализующих </w:t>
              <w:br/>
              <w:t xml:space="preserve">основную общеобразовательную программу   </w:t>
              <w:br/>
              <w:t xml:space="preserve">дошкольного образования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7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3999 04 0000 151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субвенции бюджетам городских      </w:t>
              <w:br/>
              <w:t xml:space="preserve">округов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7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4012 04 0000 151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редства, передаваемые бюджетам городских</w:t>
              <w:br/>
              <w:t xml:space="preserve">округов для компенсации дополнительных   </w:t>
              <w:br/>
              <w:t>расходов, возникших в результате решений,</w:t>
              <w:br/>
              <w:t xml:space="preserve">принятых органами власти другого уровня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0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правление жилищно-коммунального хозяйст-</w:t>
              <w:br/>
              <w:t xml:space="preserve">ва и строительства Администрации города  </w:t>
              <w:br/>
              <w:t xml:space="preserve">Новошахтинска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0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1 09044 04 0000 120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поступления от использования иму- </w:t>
              <w:br/>
              <w:t xml:space="preserve">щества, находящегося в собственности го- </w:t>
              <w:br/>
              <w:t>родских округов (за исключением имущества</w:t>
              <w:br/>
              <w:t xml:space="preserve">муниципальных автономных учреждений,     </w:t>
              <w:br/>
              <w:t>а также имущества муниципальных унитарных</w:t>
              <w:br/>
              <w:t xml:space="preserve">предприятий, в том числе казенных)     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0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6 32040 04 0000 140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озмещение сумм, израсходованных незакон-</w:t>
              <w:br/>
              <w:t>но или не по целевому назначению, а также</w:t>
              <w:br/>
              <w:t xml:space="preserve">доходов, полученных от их использования  </w:t>
              <w:br/>
              <w:t xml:space="preserve">(в части бюджетов городских округов)   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0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6 90040 04 0000 140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поступления от денежных взысканий </w:t>
              <w:br/>
              <w:t xml:space="preserve">(штрафов) и иных сумм в возмещение       </w:t>
              <w:br/>
              <w:t xml:space="preserve">ущерба, зачисляемые в бюджеты городских  </w:t>
              <w:br/>
              <w:t xml:space="preserve">округов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0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7 05040 04 0000 180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неналоговые доходы бюджетов       </w:t>
              <w:br/>
              <w:t xml:space="preserve">городских округов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0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7 08000 01 0000 180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ммы по искам о возмещении вреда,       </w:t>
              <w:br/>
              <w:t xml:space="preserve">причиненного окружающей среде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0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9 04000 04 0000 151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озврат остатков субсидий и субвенций    </w:t>
              <w:br/>
              <w:t xml:space="preserve">из бюджетов городских округов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0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1001 04 0000 151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тации бюджетам городских округов       </w:t>
              <w:br/>
              <w:t xml:space="preserve">на выравнивание бюджетной обеспеченности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0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2008 04 0000151 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сидии бюджетам городских округов      </w:t>
              <w:br/>
              <w:t xml:space="preserve">на обеспечение жильем молодых семей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0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2078 04 0000 151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сидии бюджетам городских округов      </w:t>
              <w:br/>
              <w:t xml:space="preserve">на бюджетные инвестиции для модернизации </w:t>
              <w:br/>
              <w:t xml:space="preserve">объектов коммунальной инфраструктуры 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0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2079 04 0000 151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сидии бюджетам городских округов на   </w:t>
              <w:br/>
              <w:t xml:space="preserve">переселение граждан из жилищного фонда,  </w:t>
              <w:br/>
              <w:t xml:space="preserve">признанного непригодным для проживания,  </w:t>
              <w:br/>
              <w:t>и (или) жилищного фонда с высоким уровнем</w:t>
              <w:br/>
              <w:t xml:space="preserve">износа (более 70 процентов)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0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2089 04 0000 151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сидии бюджетам городских округов на   </w:t>
              <w:br/>
              <w:t xml:space="preserve">обеспечение мероприятий по капитальному  </w:t>
              <w:br/>
              <w:t>ремонту многоквартирных домов и переселе-</w:t>
              <w:br/>
              <w:t xml:space="preserve">нию граждан из аварийного жилого фонда   </w:t>
              <w:br/>
              <w:t xml:space="preserve">за счет средств бюджетов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0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2089 04 0001 151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сидии бюджетам городских округов на   </w:t>
              <w:br/>
              <w:t xml:space="preserve">обеспечение мероприятий по капитальному  </w:t>
              <w:br/>
              <w:t xml:space="preserve">ремонту многоквартирных домов за счет    </w:t>
              <w:br/>
              <w:t xml:space="preserve">средств бюджетов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0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2089 04 0002 151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сидии бюджетам городских округов      </w:t>
              <w:br/>
              <w:t>на обеспечение мероприятий по переселению</w:t>
              <w:br/>
              <w:t xml:space="preserve">граждан из аварийного жилого фонда       </w:t>
              <w:br/>
              <w:t xml:space="preserve">за счет средств бюджетов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0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2999 04 0000 151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субсидии бюджетам городских       </w:t>
              <w:br/>
              <w:t xml:space="preserve">округов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0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3999 04 0000 151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субвенции бюджетам городских      </w:t>
              <w:br/>
              <w:t xml:space="preserve">округов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0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4012 04 0000 151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редства, передаваемые бюджетам городских</w:t>
              <w:br/>
              <w:t xml:space="preserve">округов для компенсации дополнительных   </w:t>
              <w:br/>
              <w:t>расходов, возникших в результате решений,</w:t>
              <w:br/>
              <w:t xml:space="preserve">принятых органами власти другого уровня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3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правление социальной защиты населения   </w:t>
              <w:br/>
              <w:t xml:space="preserve">Администрации города Новошахтинска       </w:t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3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1 09044 04 0000 120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поступления от использования иму- </w:t>
              <w:br/>
              <w:t xml:space="preserve">щества, находящегося в собственности го- </w:t>
              <w:br/>
              <w:t>родских округов (за исключением имущества</w:t>
              <w:br/>
              <w:t xml:space="preserve">муниципальных автономных учреждений,     </w:t>
              <w:br/>
              <w:t>а также имущества муниципальных унитарных</w:t>
              <w:br/>
              <w:t xml:space="preserve">предприятий, в том числе казенных)     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3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6 32040 04 0000 140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озмещение сумм, израсходованных незакон-</w:t>
              <w:br/>
              <w:t>но или не по целевому назначению, а также</w:t>
              <w:br/>
              <w:t xml:space="preserve">доходов, полученных от их использования  </w:t>
              <w:br/>
              <w:t xml:space="preserve">(в части бюджетов городских округов)   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3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6 90040 04 0000 140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поступления от денежных взысканий </w:t>
              <w:br/>
              <w:t xml:space="preserve">(штрафов) и иных сумм в возмещение       </w:t>
              <w:br/>
              <w:t xml:space="preserve">ущерба, зачисляемые в бюджеты городских  </w:t>
              <w:br/>
              <w:t xml:space="preserve">округов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3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7 05040 04 0000 180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неналоговые доходы бюджетов       </w:t>
              <w:br/>
              <w:t xml:space="preserve">городских округов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3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9 04000 04 0000 151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озврат остатков субсидий и субвенций    </w:t>
              <w:br/>
              <w:t xml:space="preserve">из бюджетов городских округов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3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2999 04 0000 151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субсидии бюджетам городских       </w:t>
              <w:br/>
              <w:t xml:space="preserve">округов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3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3008 04 0000 151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венции бюджетам городских округов     </w:t>
              <w:br/>
              <w:t xml:space="preserve">на обеспечение мер социальной поддержки  </w:t>
              <w:br/>
              <w:t xml:space="preserve">ветеранов труда и тружеников тыла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3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3009 04 0000 151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венции бюджетам городских округов на  </w:t>
              <w:br/>
              <w:t xml:space="preserve">выплату ежемесячного пособия на ребенка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3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3013 04 0000 151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венции бюджетам городских округов     </w:t>
              <w:br/>
              <w:t xml:space="preserve">на обеспечение мер социальной поддержки  </w:t>
              <w:br/>
              <w:t xml:space="preserve">реабилитированных лиц и лиц, признанных  </w:t>
              <w:br/>
              <w:t xml:space="preserve">пострадавшими от политических репрессий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3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3022 04 0000 151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венции бюджетам городских округов     </w:t>
              <w:br/>
              <w:t xml:space="preserve">на предоставление гражданам субсидий     </w:t>
              <w:br/>
              <w:t>на оплату жилого помещения и коммунальных</w:t>
              <w:br/>
              <w:t xml:space="preserve">услуг                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3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3034 04 0000 151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венции бюджетам городских округов     </w:t>
              <w:br/>
              <w:t xml:space="preserve">на обеспечение равной доступности услуг  </w:t>
              <w:br/>
              <w:t xml:space="preserve">общественного транспорта на территории   </w:t>
              <w:br/>
              <w:t xml:space="preserve">соответствующего субъекта Российской     </w:t>
              <w:br/>
              <w:t xml:space="preserve">Федерации для отдельных категорий граж-  </w:t>
              <w:br/>
              <w:t xml:space="preserve">дан, оказание мер социальной поддержки   </w:t>
              <w:br/>
              <w:t xml:space="preserve">которым относится к ведению Российской   </w:t>
              <w:br/>
              <w:t xml:space="preserve">Федерации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3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3999 04 0000 151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субвенции бюджетам городских      </w:t>
              <w:br/>
              <w:t xml:space="preserve">округов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3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4012 04 0000 151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редства, передаваемые бюджетам городских</w:t>
              <w:br/>
              <w:t xml:space="preserve">округов для компенсации дополнительных   </w:t>
              <w:br/>
              <w:t>расходов, возникших в результате решений,</w:t>
              <w:br/>
              <w:t xml:space="preserve">принятых органами власти другого уровня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митет по управлению имуществом         </w:t>
              <w:br/>
              <w:t xml:space="preserve">Администрации города Новошахтинска   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1 01040 04 0000 120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ы в виде прибыли, приходящейся      </w:t>
              <w:br/>
              <w:t>на доли в уставных (складочных) капиталах</w:t>
              <w:br/>
              <w:t xml:space="preserve">хозяйственных товариществ и обществ,     </w:t>
              <w:br/>
              <w:t xml:space="preserve">или дивидендов по акциям, принадлежащим  </w:t>
              <w:br/>
              <w:t xml:space="preserve">городским округам    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1 05024 04 0000 120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ходы, получаемые в виде арендной платы,</w:t>
              <w:br/>
              <w:t xml:space="preserve">а также средства от продажи права на за- </w:t>
              <w:br/>
              <w:t>ключение договоров аренды за земли, нахо-</w:t>
              <w:br/>
              <w:t>дящиеся в собственности городских округов</w:t>
              <w:br/>
              <w:t xml:space="preserve">(за исключением земельных участков муни- </w:t>
              <w:br/>
              <w:t xml:space="preserve">ципальных автономных учрждений, а также  </w:t>
              <w:br/>
              <w:t xml:space="preserve">земельных участков муниципальных унитар- </w:t>
              <w:br/>
              <w:t xml:space="preserve">ных предприятий, в том числе казенных)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1 05034 04 0000 120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ходы от сдачи в аренду имущества, нахо-</w:t>
              <w:br/>
              <w:t>дящегося в оперативном управлении органов</w:t>
              <w:br/>
              <w:t xml:space="preserve">управления городских округов и созданных </w:t>
              <w:br/>
              <w:t xml:space="preserve">ими учреждений (за исключением имущества </w:t>
              <w:br/>
              <w:t xml:space="preserve">муниципальных автономных учреждений) 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1 07014 04 0000 120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ы от перечисления части прибыли,    </w:t>
              <w:br/>
              <w:t xml:space="preserve">остающейся после уплаты налогов и иных   </w:t>
              <w:br/>
              <w:t xml:space="preserve">обязательных платежей муниципальных уни- </w:t>
              <w:br/>
              <w:t xml:space="preserve">тарных предприятий, созданных городскими </w:t>
              <w:br/>
              <w:t xml:space="preserve">округами  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1 09044 04 0000 120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поступления от использования иму- </w:t>
              <w:br/>
              <w:t xml:space="preserve">щества, находящегося в собственности го- </w:t>
              <w:br/>
              <w:t>родских округов (за исключением имущества</w:t>
              <w:br/>
              <w:t xml:space="preserve">муниципальных автономных учреждений,     </w:t>
              <w:br/>
              <w:t>а также имущества муниципальных унитарных</w:t>
              <w:br/>
              <w:t xml:space="preserve">предприятий, в том числе казенных)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4 01040 04 0000 410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ы от продажи квартир, находящихся   </w:t>
              <w:br/>
              <w:t xml:space="preserve">в собственности городских округов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4 02033 04 0000 410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ы от реализации иного имущества,    </w:t>
              <w:br/>
              <w:t xml:space="preserve">находящегося в собственности городских   </w:t>
              <w:br/>
              <w:t>округов (за исключением имущества муници-</w:t>
              <w:br/>
              <w:t xml:space="preserve">пальных автономных учреждений, а также   </w:t>
              <w:br/>
              <w:t xml:space="preserve">имущества муниципальных унитарных пред-  </w:t>
              <w:br/>
              <w:t xml:space="preserve">приятий, в том числе казенных), в части  </w:t>
              <w:br/>
              <w:t>реализации основных средств по указанному</w:t>
              <w:br/>
              <w:t xml:space="preserve">имуществу            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4 02033 04 0000 440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ы от реализации иного имущества,    </w:t>
              <w:br/>
              <w:t xml:space="preserve">находящегося в собственности городских   </w:t>
              <w:br/>
              <w:t xml:space="preserve">округов (за исключением имущества        </w:t>
              <w:br/>
              <w:t xml:space="preserve">муниципальных автономных учреждений,     </w:t>
              <w:br/>
              <w:t>а также имущества муниципальных унитарных</w:t>
              <w:br/>
              <w:t xml:space="preserve">предприятий, в том числе казенных),      </w:t>
              <w:br/>
              <w:t xml:space="preserve">в части реализации материальных запасов  </w:t>
              <w:br/>
              <w:t xml:space="preserve">по указанному имуществу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7 05040 04 0000 180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неналоговые доходы бюджетов       </w:t>
              <w:br/>
              <w:t xml:space="preserve">городских округов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9 04000 04 0000 151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озврат остатков субсидий и субвенций    </w:t>
              <w:br/>
              <w:t xml:space="preserve">из бюджетов городских округов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2078 04 0000 151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сидии бюджетам городских округов      </w:t>
              <w:br/>
              <w:t xml:space="preserve">на бюджетные инвестиции для модернизации </w:t>
              <w:br/>
              <w:t xml:space="preserve">объектов коммунальной инфраструктуры 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2079 04 0000 151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сидии бюджетам городских округов на   </w:t>
              <w:br/>
              <w:t xml:space="preserve">переселение граждан из жилищного фонда,  </w:t>
              <w:br/>
              <w:t xml:space="preserve">признанного непригодным для проживания,  </w:t>
              <w:br/>
              <w:t>и (или) жилищного фонда с высоким уровнем</w:t>
              <w:br/>
              <w:t xml:space="preserve">износа (более 70 процентов)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2089 04 0000 151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сидии бюджетам городских округов на   </w:t>
              <w:br/>
              <w:t xml:space="preserve">обеспечение мероприятий по капитальному  </w:t>
              <w:br/>
              <w:t>ремонту многоквартирных домов и переселе-</w:t>
              <w:br/>
              <w:t xml:space="preserve">нию граждан из аварийного жилого фонда   </w:t>
              <w:br/>
              <w:t xml:space="preserve">за счет средств бюджетов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2089 04 0001 151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сидии бюджетам городских округов на   </w:t>
              <w:br/>
              <w:t xml:space="preserve">обеспечение мероприятий по капитальному  </w:t>
              <w:br/>
              <w:t xml:space="preserve">ремонту многоквартирных домов за счет    </w:t>
              <w:br/>
              <w:t xml:space="preserve">средств бюджетов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2089 04 0002 151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сидии бюджетам городских округов      </w:t>
              <w:br/>
              <w:t>на обеспечение мероприятий по переселению</w:t>
              <w:br/>
              <w:t xml:space="preserve">граждан из аварийного жилого фонда       </w:t>
              <w:br/>
              <w:t xml:space="preserve">за счет средств бюджетов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2999 04 0000 151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субсидии бюджетам городских       </w:t>
              <w:br/>
              <w:t xml:space="preserve">округов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3999 04 0000 151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субвенции бюджетам городских      </w:t>
              <w:br/>
              <w:t xml:space="preserve">округов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4012 04 0000 151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редства, передаваемые бюджетам городских</w:t>
              <w:br/>
              <w:t xml:space="preserve">округов для компенсации дополнительных   </w:t>
              <w:br/>
              <w:t>расходов, возникших в результате решений,</w:t>
              <w:br/>
              <w:t xml:space="preserve">принятых органами власти другого уровня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5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дел по физической культуре, спорту     </w:t>
              <w:br/>
              <w:t xml:space="preserve">и туризму Администрации города           </w:t>
              <w:br/>
              <w:t xml:space="preserve">Новошахтинска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5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1 09044 04 0000 120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поступления от использования иму- </w:t>
              <w:br/>
              <w:t xml:space="preserve">щества, находящегося в собственности го- </w:t>
              <w:br/>
              <w:t>родских округов (за исключением имущества</w:t>
              <w:br/>
              <w:t xml:space="preserve">муниципальных автономных учреждений,     </w:t>
              <w:br/>
              <w:t>а также имущества муниципальных унитарных</w:t>
              <w:br/>
              <w:t xml:space="preserve">предприятий, в том числе казенных)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5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9 04000 04 0000 151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озврат остатков субсидий и субвенций    </w:t>
              <w:br/>
              <w:t xml:space="preserve">из бюджетов городских округов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5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2999 04 0000 151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субсидии бюджетам городских       </w:t>
              <w:br/>
              <w:t xml:space="preserve">округов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5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3999 04 0000 151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субвенции бюджетам городских      </w:t>
              <w:br/>
              <w:t xml:space="preserve">округов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5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4012 04 0000 151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редства, передаваемые бюджетам городских</w:t>
              <w:br/>
              <w:t xml:space="preserve">округов для компенсации дополнительных   </w:t>
              <w:br/>
              <w:t>расходов, возникших в результате решений,</w:t>
              <w:br/>
              <w:t xml:space="preserve">принятых органами власти другого уровня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6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униципальное учреждение "Управление по  </w:t>
              <w:br/>
              <w:t xml:space="preserve">делам гражданской обороны и чрезвычайным </w:t>
              <w:br/>
              <w:t xml:space="preserve">ситуациям города Новошахтинска"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6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9 04000 04 0000 151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озврат остатков субсидий и субвенций    </w:t>
              <w:br/>
              <w:t xml:space="preserve">из бюджетов городских округов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6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2999 04 0000 151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субсидии бюджетам городских       </w:t>
              <w:br/>
              <w:t xml:space="preserve">округов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6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3999 04 0000 151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субвенции бюджетам городских      </w:t>
              <w:br/>
              <w:t xml:space="preserve">округов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6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4012 04 0000 151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редства, передаваемые бюджетам городских</w:t>
              <w:br/>
              <w:t xml:space="preserve">округов для компенсации дополнительных   </w:t>
              <w:br/>
              <w:t>расходов, возникших в результате решений,</w:t>
              <w:br/>
              <w:t xml:space="preserve">принятых органами власти другого уровня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7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тдел записи актов гражданского состояния</w:t>
              <w:br/>
              <w:t xml:space="preserve">Администрации города Новошахтинска       </w:t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7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1 09044 04 0000 120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поступления от использования иму- </w:t>
              <w:br/>
              <w:t xml:space="preserve">щества, находящегося в собственности го- </w:t>
              <w:br/>
              <w:t>родских округов (за исключением имущества</w:t>
              <w:br/>
              <w:t xml:space="preserve">муниципальных автономных учреждений,     </w:t>
              <w:br/>
              <w:t>а также имущества муниципальных унитарных</w:t>
              <w:br/>
              <w:t xml:space="preserve">предприятий, в том числе казенных)     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7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6 32040 04 0000 140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озмещение сумм, израсходованных незакон-</w:t>
              <w:br/>
              <w:t>но или не по целевому назначению, а также</w:t>
              <w:br/>
              <w:t xml:space="preserve">доходов, полученных от их использования  </w:t>
              <w:br/>
              <w:t xml:space="preserve">(в части бюджетов городских округов)   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7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6 90040 04 0000 140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поступления от денежных взысканий </w:t>
              <w:br/>
              <w:t xml:space="preserve">(штрафов) и иных сумм в возмещение       </w:t>
              <w:br/>
              <w:t xml:space="preserve">ущерба, зачисляемые в бюджеты городских  </w:t>
              <w:br/>
              <w:t xml:space="preserve">округов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7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7 05040 04 0000 180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неналоговые доходы бюджетов       </w:t>
              <w:br/>
              <w:t xml:space="preserve">городских округов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7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9 04000 04 0000 151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озврат остатков субсидий и субвенций    </w:t>
              <w:br/>
              <w:t xml:space="preserve">из бюджетов городских округов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7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2999 04 0000 151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субсидии бюджетам городских       </w:t>
              <w:br/>
              <w:t xml:space="preserve">округов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7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3003 04 0000 151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венции бюджетам городских округов     </w:t>
              <w:br/>
              <w:t xml:space="preserve">на государственную регистрацию актов     </w:t>
              <w:br/>
              <w:t xml:space="preserve">гражданского состояния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7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3999 04 0000 151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субвенции бюджетам городских      </w:t>
              <w:br/>
              <w:t xml:space="preserve">округов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7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4012 04 0000 151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редства, передаваемые бюджетам городских</w:t>
              <w:br/>
              <w:t xml:space="preserve">округов для компенсации дополнительных   </w:t>
              <w:br/>
              <w:t>расходов, возникших в результате решений,</w:t>
              <w:br/>
              <w:t xml:space="preserve">принятых органами власти другого уровня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ые доходы бюджета городского округа,   </w:t>
              <w:br/>
              <w:t>администрирование которых может осуществ-</w:t>
              <w:br/>
              <w:t xml:space="preserve">ляться администраторами доходов бюджета  </w:t>
              <w:br/>
              <w:t xml:space="preserve">городского округа в пределах их          </w:t>
              <w:br/>
              <w:t xml:space="preserve">компетенции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3 03040 04 0000 130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доходы от оказания платных услуг  </w:t>
              <w:br/>
              <w:t xml:space="preserve">получателями средств городских округов   </w:t>
              <w:br/>
              <w:t xml:space="preserve">и компенсации затрат бюджетов городских  </w:t>
              <w:br/>
              <w:t xml:space="preserve">округов 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6 23040 04 0000 140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ходы от возмещения ущерба при возникно-</w:t>
              <w:br/>
              <w:t>вении страховых случаев, когда выгодопри-</w:t>
              <w:br/>
              <w:t xml:space="preserve">обретателями по договорам страхования    </w:t>
              <w:br/>
              <w:t xml:space="preserve">выступают получатели средств бюджетов    </w:t>
              <w:br/>
              <w:t xml:space="preserve">городских округов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6 32040 04 0000 140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озмещение сумм, израсходованных незакон-</w:t>
              <w:br/>
              <w:t>но или не по целевому назначению, а также</w:t>
              <w:br/>
              <w:t xml:space="preserve">доходов, полученных от их использования  </w:t>
              <w:br/>
              <w:t xml:space="preserve">(в части бюджетов городских округов)   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6 90040 04 0000 140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поступления от денежных взысканий </w:t>
              <w:br/>
              <w:t xml:space="preserve">(штрафов) и иных сумм в возмещение       </w:t>
              <w:br/>
              <w:t xml:space="preserve">ущерба, зачисляемые в бюджеты городских  </w:t>
              <w:br/>
              <w:t xml:space="preserve">округов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7 05040 04 0000 180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неналоговые доходы бюджетов       </w:t>
              <w:br/>
              <w:t xml:space="preserve">городских округов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8 04010 04 0000 180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ы бюджетов городских округов        </w:t>
              <w:br/>
              <w:t>от возврата остатков субсидий и субвенций</w:t>
              <w:br/>
              <w:t xml:space="preserve">прошлых лет небюджетными организациями   </w:t>
            </w:r>
          </w:p>
        </w:tc>
      </w:tr>
    </w:tbl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правляющий делами</w:t>
      </w:r>
    </w:p>
    <w:p>
      <w:pPr>
        <w:pStyle w:val="ConsPlusNormal"/>
        <w:widowControl/>
        <w:ind w:hanging="0"/>
        <w:jc w:val="right"/>
        <w:rPr/>
      </w:pPr>
      <w:r>
        <w:rPr/>
        <w:t>Новошахтинской городской Думы</w:t>
      </w:r>
    </w:p>
    <w:p>
      <w:pPr>
        <w:pStyle w:val="ConsPlusNormal"/>
        <w:widowControl/>
        <w:ind w:hanging="0"/>
        <w:jc w:val="right"/>
        <w:rPr/>
      </w:pPr>
      <w:r>
        <w:rPr/>
        <w:t>А.А.БЕЗБОРОДЫХ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10</w:t>
      </w:r>
    </w:p>
    <w:p>
      <w:pPr>
        <w:pStyle w:val="ConsPlusNormal"/>
        <w:widowControl/>
        <w:ind w:hanging="0"/>
        <w:jc w:val="right"/>
        <w:rPr/>
      </w:pPr>
      <w:r>
        <w:rPr/>
        <w:t>к решению</w:t>
      </w:r>
    </w:p>
    <w:p>
      <w:pPr>
        <w:pStyle w:val="ConsPlusNormal"/>
        <w:widowControl/>
        <w:ind w:hanging="0"/>
        <w:jc w:val="right"/>
        <w:rPr/>
      </w:pPr>
      <w:r>
        <w:rPr/>
        <w:t>Новошахтинской городской Думы</w:t>
      </w:r>
    </w:p>
    <w:p>
      <w:pPr>
        <w:pStyle w:val="ConsPlusNormal"/>
        <w:widowControl/>
        <w:ind w:hanging="0"/>
        <w:jc w:val="right"/>
        <w:rPr/>
      </w:pPr>
      <w:r>
        <w:rPr/>
        <w:t>"О внесении изменений в решение</w:t>
      </w:r>
    </w:p>
    <w:p>
      <w:pPr>
        <w:pStyle w:val="ConsPlusNormal"/>
        <w:widowControl/>
        <w:ind w:hanging="0"/>
        <w:jc w:val="right"/>
        <w:rPr/>
      </w:pPr>
      <w:r>
        <w:rPr/>
        <w:t>Новошахтинской городской Думы</w:t>
      </w:r>
    </w:p>
    <w:p>
      <w:pPr>
        <w:pStyle w:val="ConsPlusNormal"/>
        <w:widowControl/>
        <w:ind w:hanging="0"/>
        <w:jc w:val="right"/>
        <w:rPr/>
      </w:pPr>
      <w:r>
        <w:rPr/>
        <w:t>от 29.11.2007 N 290"</w:t>
      </w:r>
    </w:p>
    <w:p>
      <w:pPr>
        <w:pStyle w:val="ConsPlusNormal"/>
        <w:widowControl/>
        <w:ind w:hanging="0"/>
        <w:jc w:val="right"/>
        <w:rPr/>
      </w:pPr>
      <w:r>
        <w:rPr/>
        <w:t>от 25.12.2008 N 25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АСПРЕДЕЛЕНИЕ БЮДЖЕТНЫХ АССИГНОВАНИЙ НА 2008 ГОД</w:t>
      </w:r>
    </w:p>
    <w:p>
      <w:pPr>
        <w:pStyle w:val="ConsPlusTitle"/>
        <w:widowControl/>
        <w:jc w:val="center"/>
        <w:rPr/>
      </w:pPr>
      <w:r>
        <w:rPr/>
        <w:t>ПО РАЗДЕЛАМ И ПОДРАЗДЕЛАМ, ЦЕЛЕВЫМ СТАТЬЯМ</w:t>
      </w:r>
    </w:p>
    <w:p>
      <w:pPr>
        <w:pStyle w:val="ConsPlusTitle"/>
        <w:widowControl/>
        <w:jc w:val="center"/>
        <w:rPr/>
      </w:pPr>
      <w:r>
        <w:rPr/>
        <w:t>И ВИДАМ РАСХОДОВ КЛАССИФИКАЦИИ РАСХОДОВ БЮДЖЕТА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(тыс. рублей)</w:t>
      </w:r>
    </w:p>
    <w:tbl>
      <w:tblPr>
        <w:tblW w:w="93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05"/>
        <w:gridCol w:w="405"/>
        <w:gridCol w:w="1215"/>
        <w:gridCol w:w="540"/>
        <w:gridCol w:w="1350"/>
      </w:tblGrid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з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СР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Р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мма 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ЕГОСУДАРСТВЕННЫЕ ВОПРОСЫ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7567,8 </w:t>
            </w:r>
          </w:p>
        </w:tc>
      </w:tr>
      <w:tr>
        <w:trPr>
          <w:trHeight w:val="48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ункционирование высшего должностного  </w:t>
              <w:br/>
              <w:t xml:space="preserve">лица субъекта Российской Федерации     </w:t>
              <w:br/>
              <w:t xml:space="preserve">и муниципального образования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,0   </w:t>
            </w:r>
          </w:p>
        </w:tc>
      </w:tr>
      <w:tr>
        <w:trPr>
          <w:trHeight w:val="60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уководство и управление в сфере уста- </w:t>
              <w:br/>
              <w:t>новленных функций органов государствен-</w:t>
              <w:br/>
              <w:t>ной власти субъектов Российской Федера-</w:t>
              <w:br/>
              <w:t xml:space="preserve">ции и органов местного самоуправления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2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,0  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лава муниципального образования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203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,0  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  </w:t>
              <w:br/>
              <w:t xml:space="preserve">самоуправления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203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,0   </w:t>
            </w:r>
          </w:p>
        </w:tc>
      </w:tr>
      <w:tr>
        <w:trPr>
          <w:trHeight w:val="60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ункционирование законодательных (пред-</w:t>
              <w:br/>
              <w:t xml:space="preserve">ставительных) органов государственной  </w:t>
              <w:br/>
              <w:t>власти и представительных органов муни-</w:t>
              <w:br/>
              <w:t xml:space="preserve">ципальных образований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05,1  </w:t>
            </w:r>
          </w:p>
        </w:tc>
      </w:tr>
      <w:tr>
        <w:trPr>
          <w:trHeight w:val="60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уководство и управление в сфере уста- </w:t>
              <w:br/>
              <w:t>новленных функций органов государствен-</w:t>
              <w:br/>
              <w:t>ной власти субъектов Российской Федера-</w:t>
              <w:br/>
              <w:t xml:space="preserve">ции и органов местного самоуправления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2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76,2 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нтральный аппарат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204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76,2 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  </w:t>
              <w:br/>
              <w:t xml:space="preserve">самоуправления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204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76,2 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едседатель представительного органа  </w:t>
              <w:br/>
              <w:t xml:space="preserve">муниципального образования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211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28,9 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  </w:t>
              <w:br/>
              <w:t xml:space="preserve">самоуправления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211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28,9 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епутаты представительного органа муни-</w:t>
              <w:br/>
              <w:t xml:space="preserve">ципального образования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212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  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  </w:t>
              <w:br/>
              <w:t xml:space="preserve">самоуправления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212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   </w:t>
            </w:r>
          </w:p>
        </w:tc>
      </w:tr>
      <w:tr>
        <w:trPr>
          <w:trHeight w:val="72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ункционирование Правительства Россий- </w:t>
              <w:br/>
              <w:t xml:space="preserve">ской Федерации, высших исполнительных  </w:t>
              <w:br/>
              <w:t xml:space="preserve">органов государственной власти субъек- </w:t>
              <w:br/>
              <w:t xml:space="preserve">тов Российской Федерации, местных      </w:t>
              <w:br/>
              <w:t xml:space="preserve">администраций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4141,8 </w:t>
            </w:r>
          </w:p>
        </w:tc>
      </w:tr>
      <w:tr>
        <w:trPr>
          <w:trHeight w:val="60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уководство и управление в сфере уста- </w:t>
              <w:br/>
              <w:t>новленных функций органов государствен-</w:t>
              <w:br/>
              <w:t>ной власти субъектов Российской Федера-</w:t>
              <w:br/>
              <w:t xml:space="preserve">ции и органов местного самоуправления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2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3000,1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нтральный аппарат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204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3000,1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  </w:t>
              <w:br/>
              <w:t xml:space="preserve">самоуправления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204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3000,1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жбюджетные трансферты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1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41,7  </w:t>
            </w:r>
          </w:p>
        </w:tc>
      </w:tr>
      <w:tr>
        <w:trPr>
          <w:trHeight w:val="108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венции бюджетам муниципальных обра- </w:t>
              <w:br/>
              <w:t xml:space="preserve">зований для финансового обеспечения    </w:t>
              <w:br/>
              <w:t>расходных обязательств, возникающих при</w:t>
              <w:br/>
              <w:t xml:space="preserve">выполнении государственных полномочий  </w:t>
              <w:br/>
              <w:t>Российской Федерации, субъектов Россий-</w:t>
              <w:br/>
              <w:t>ской Федерации, переданных для осущест-</w:t>
              <w:br/>
              <w:t xml:space="preserve">вления органам местного самоуправления </w:t>
              <w:br/>
              <w:t xml:space="preserve">в установленном порядке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102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41,7  </w:t>
            </w:r>
          </w:p>
        </w:tc>
      </w:tr>
      <w:tr>
        <w:trPr>
          <w:trHeight w:val="48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здание и обеспечение деятельности    </w:t>
              <w:br/>
              <w:t xml:space="preserve">комиссии по делам несовершеннолетних   </w:t>
              <w:br/>
              <w:t xml:space="preserve">и защите их прав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1020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79,8 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  </w:t>
              <w:br/>
              <w:t xml:space="preserve">самоуправления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1020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79,8 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ицензирование розничной продажи       </w:t>
              <w:br/>
              <w:t xml:space="preserve">алкогольной продукции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10206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3,0 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  </w:t>
              <w:br/>
              <w:t xml:space="preserve">самоуправления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10206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3,0 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здание и обеспечение деятельности    </w:t>
              <w:br/>
              <w:t xml:space="preserve">административных комиссий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10209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28,3 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  </w:t>
              <w:br/>
              <w:t xml:space="preserve">самоуправления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10209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28,3 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сударственное регулирование тарифов  </w:t>
              <w:br/>
              <w:t xml:space="preserve">на перевозку пассажиров и багажа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1021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0,6 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  </w:t>
              <w:br/>
              <w:t xml:space="preserve">самоуправления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1021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0,6 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дебная система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2,0  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уководство и управление в сфере       </w:t>
              <w:br/>
              <w:t xml:space="preserve">установленных функций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1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2,0   </w:t>
            </w:r>
          </w:p>
        </w:tc>
      </w:tr>
      <w:tr>
        <w:trPr>
          <w:trHeight w:val="60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ставление (изменение и дополнение)   </w:t>
              <w:br/>
              <w:t xml:space="preserve">списков кандидатов в присяжные заседа- </w:t>
              <w:br/>
              <w:t>тели федеральных судов общей юрисдикции</w:t>
              <w:br/>
              <w:t xml:space="preserve">в Российской Федерации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14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2,0  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  </w:t>
              <w:br/>
              <w:t xml:space="preserve">самоуправления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14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2,0   </w:t>
            </w:r>
          </w:p>
        </w:tc>
      </w:tr>
      <w:tr>
        <w:trPr>
          <w:trHeight w:val="60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деятельности финансовых,   </w:t>
              <w:br/>
              <w:t xml:space="preserve">налоговых и таможенных органов и орга- </w:t>
              <w:br/>
              <w:t xml:space="preserve">нов финансового (финансово-бюджетного) </w:t>
              <w:br/>
              <w:t xml:space="preserve">надзора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335,4  </w:t>
            </w:r>
          </w:p>
        </w:tc>
      </w:tr>
      <w:tr>
        <w:trPr>
          <w:trHeight w:val="60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уководство и управление в сфере уста- </w:t>
              <w:br/>
              <w:t>новленных функций органов государствен-</w:t>
              <w:br/>
              <w:t>ной власти субъектов Российской Федера-</w:t>
              <w:br/>
              <w:t xml:space="preserve">ции и органов местного самоуправления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2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335,4 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нтральный аппарат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204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335,4 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  </w:t>
              <w:br/>
              <w:t xml:space="preserve">самоуправления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204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335,4 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ругие общегосударственные вопросы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003,5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зервные фонды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0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2,4   </w:t>
            </w:r>
          </w:p>
        </w:tc>
      </w:tr>
      <w:tr>
        <w:trPr>
          <w:trHeight w:val="48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зервные фонды исполнительных органов </w:t>
              <w:br/>
              <w:t xml:space="preserve">государственной власти субъектов       </w:t>
              <w:br/>
              <w:t xml:space="preserve">Российской Федерации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004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2,4  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         </w:t>
              <w:br/>
              <w:t xml:space="preserve">учреждениями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004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2,4   </w:t>
            </w:r>
          </w:p>
        </w:tc>
      </w:tr>
      <w:tr>
        <w:trPr>
          <w:trHeight w:val="60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уководство и управление в сфере уста- </w:t>
              <w:br/>
              <w:t>новленных функций органов государствен-</w:t>
              <w:br/>
              <w:t>ной власти субъектов Российской Федера-</w:t>
              <w:br/>
              <w:t xml:space="preserve">ции и органов местного самоуправления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2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368,4 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нтральный аппарат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204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368,4 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  </w:t>
              <w:br/>
              <w:t xml:space="preserve">самоуправления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204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368,4 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уководство и управление в сфере       </w:t>
              <w:br/>
              <w:t xml:space="preserve">установленных функций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1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69,5 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сударственная регистрация актов      </w:t>
              <w:br/>
              <w:t xml:space="preserve">гражданского состояния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138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69,5 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  </w:t>
              <w:br/>
              <w:t xml:space="preserve">самоуправления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138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69,5  </w:t>
            </w:r>
          </w:p>
        </w:tc>
      </w:tr>
      <w:tr>
        <w:trPr>
          <w:trHeight w:val="48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ализация государственных функций,    </w:t>
              <w:br/>
              <w:t xml:space="preserve">связанных с общегосударственным        </w:t>
              <w:br/>
              <w:t xml:space="preserve">управлением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92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465,6 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других обязательств         </w:t>
              <w:br/>
              <w:t xml:space="preserve">государства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9203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465,6 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  </w:t>
              <w:br/>
              <w:t xml:space="preserve">самоуправления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9203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333,6 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расходы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9203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2,0 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жбюджетные трансферты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1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3,8  </w:t>
            </w:r>
          </w:p>
        </w:tc>
      </w:tr>
      <w:tr>
        <w:trPr>
          <w:trHeight w:val="108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венции бюджетам муниципальных обра- </w:t>
              <w:br/>
              <w:t xml:space="preserve">зований для финансового обеспечения    </w:t>
              <w:br/>
              <w:t>расходных обязательств, возникающих при</w:t>
              <w:br/>
              <w:t xml:space="preserve">выполнении государственных полномочий  </w:t>
              <w:br/>
              <w:t>Российской Федерации, субъектов Россий-</w:t>
              <w:br/>
              <w:t>ской Федерации, переданных для осущест-</w:t>
              <w:br/>
              <w:t xml:space="preserve">вления органам местного самоуправления </w:t>
              <w:br/>
              <w:t xml:space="preserve">в установленном порядке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102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3,8  </w:t>
            </w:r>
          </w:p>
        </w:tc>
      </w:tr>
      <w:tr>
        <w:trPr>
          <w:trHeight w:val="8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держание архивных учреждений         </w:t>
              <w:br/>
              <w:t xml:space="preserve">(за исключением коммунальных расходов) </w:t>
              <w:br/>
              <w:t xml:space="preserve">в части расходов на хранение,          </w:t>
              <w:br/>
              <w:t xml:space="preserve">комплектование, учет и использование   </w:t>
              <w:br/>
              <w:t xml:space="preserve">архивных документов, относящихся       </w:t>
              <w:br/>
              <w:t xml:space="preserve">к государственной собственности)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1020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3,8 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  </w:t>
              <w:br/>
              <w:t xml:space="preserve">самоуправления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1020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3,8 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левые программы муниципальных        </w:t>
              <w:br/>
              <w:t xml:space="preserve">образований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95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63,8 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левая программа "Обеспечение жильем  </w:t>
              <w:br/>
              <w:t xml:space="preserve">молодых семей в городе Новошахтинске"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95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63,8 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  </w:t>
              <w:br/>
              <w:t xml:space="preserve">самоуправления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9508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63,8 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ЦИОНАЛЬНАЯ ОБОРОНА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4,0 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обилизационная подготовка экономики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4,0 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ализация государственных функций     </w:t>
              <w:br/>
              <w:t>по мобилизационной подготовке экономики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9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4,0 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роприятия по обеспечению мобилизаци- </w:t>
              <w:br/>
              <w:t xml:space="preserve">онной готовности экономики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901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4,0 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  </w:t>
              <w:br/>
              <w:t xml:space="preserve">самоуправления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901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4,0 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ЦИОНАЛЬНАЯ БЕЗОПАСНОСТЬ И ПРАВООХРА- </w:t>
              <w:br/>
              <w:t xml:space="preserve">НИТЕЛЬНАЯ ДЕЯТЕЛЬНОСТЬ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296,2  </w:t>
            </w:r>
          </w:p>
        </w:tc>
      </w:tr>
      <w:tr>
        <w:trPr>
          <w:trHeight w:val="60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едупреждение и ликвидация последствий</w:t>
              <w:br/>
              <w:t xml:space="preserve">чрезвычайных ситуаций и стихийных      </w:t>
              <w:br/>
              <w:t xml:space="preserve">бедствий природного и техногенного     </w:t>
              <w:br/>
              <w:t xml:space="preserve">характера, гражданская оборона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296,2  </w:t>
            </w:r>
          </w:p>
        </w:tc>
      </w:tr>
      <w:tr>
        <w:trPr>
          <w:trHeight w:val="48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роприятия по предупреждению и ликви- </w:t>
              <w:br/>
              <w:t>дации последствий чрезвычайных ситуаций</w:t>
              <w:br/>
              <w:t xml:space="preserve">и стихийных бедствий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8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944,3  </w:t>
            </w:r>
          </w:p>
        </w:tc>
      </w:tr>
      <w:tr>
        <w:trPr>
          <w:trHeight w:val="60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едупреждение и ликвидация последствий</w:t>
              <w:br/>
              <w:t xml:space="preserve">чрезвычайных ситуаций и стихийных      </w:t>
              <w:br/>
              <w:t xml:space="preserve">бедствий природного и техногенного     </w:t>
              <w:br/>
              <w:t xml:space="preserve">характера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801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944,3 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         </w:t>
              <w:br/>
              <w:t xml:space="preserve">учреждениями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801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944,3 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роприятия по гражданской обороне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9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48,2  </w:t>
            </w:r>
          </w:p>
        </w:tc>
      </w:tr>
      <w:tr>
        <w:trPr>
          <w:trHeight w:val="48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дготовка населения и организаций     </w:t>
              <w:br/>
              <w:t xml:space="preserve">к действиям в чрезвычайной ситуации    </w:t>
              <w:br/>
              <w:t xml:space="preserve">в мирное и военное время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901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48,2 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         </w:t>
              <w:br/>
              <w:t xml:space="preserve">учреждениями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901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48,2 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исковые и аварийно-спасательные      </w:t>
              <w:br/>
              <w:t xml:space="preserve">учреждения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2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503,7 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деятельности подведомствен-</w:t>
              <w:br/>
              <w:t xml:space="preserve">ных учреждений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299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503,7 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         </w:t>
              <w:br/>
              <w:t xml:space="preserve">учреждениями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299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503,7 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ЦИОНАЛЬНАЯ ЭКОНОМИКА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6760,8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еэкономические вопросы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53,1 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левые программы муниципальных        </w:t>
              <w:br/>
              <w:t xml:space="preserve">образований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95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53,1  </w:t>
            </w:r>
          </w:p>
        </w:tc>
      </w:tr>
      <w:tr>
        <w:trPr>
          <w:trHeight w:val="48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родская программа улучшения          </w:t>
              <w:br/>
              <w:t xml:space="preserve">демографической ситуации в городе      </w:t>
              <w:br/>
              <w:t xml:space="preserve">Новошахтинске на 2008-2010 годы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9501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53,1 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  </w:t>
              <w:br/>
              <w:t xml:space="preserve">самоуправления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9501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53,1 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опливно-энергетический комплекс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3733,4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ые безвозмездные и безвозвратные     </w:t>
              <w:br/>
              <w:t xml:space="preserve">перечисления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0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1864,5 </w:t>
            </w:r>
          </w:p>
        </w:tc>
      </w:tr>
      <w:tr>
        <w:trPr>
          <w:trHeight w:val="48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ализация программ местного развития  </w:t>
              <w:br/>
              <w:t xml:space="preserve">и обеспечение занятости для шахтерских </w:t>
              <w:br/>
              <w:t xml:space="preserve">городов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001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1864,5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  </w:t>
              <w:br/>
              <w:t xml:space="preserve">самоуправления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001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1864,5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ранспорт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68,9 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втомобильный транспорт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3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68,9 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дельные мероприятия в области        </w:t>
              <w:br/>
              <w:t xml:space="preserve">автомобильного транспорта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302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68,9 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сидии юридическим лицам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302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68,9 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ругие вопросы в области национальной  </w:t>
              <w:br/>
              <w:t xml:space="preserve">экономики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374,3 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ализация государственных функций     </w:t>
              <w:br/>
              <w:t xml:space="preserve">в области национальной экономики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40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50,0 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  </w:t>
              <w:br/>
              <w:t xml:space="preserve">самоуправления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4003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50,0 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роприятия в области строительства,   </w:t>
              <w:br/>
              <w:t xml:space="preserve">архитектуры и градостроительства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38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24,3 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  </w:t>
              <w:br/>
              <w:t xml:space="preserve">самоуправления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38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24,3 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Жилищно-коммунальное хозяйство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5215,7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Жилищное хозяйство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9909,7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ддержка жилищного хозяйства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50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67,6 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роприятия в области жилищного        </w:t>
              <w:br/>
              <w:t xml:space="preserve">хозяйства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5003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70,4 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  </w:t>
              <w:br/>
              <w:t xml:space="preserve">самоуправления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5003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70,4 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юджетные инвестиции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5003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97,2 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ая помощь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5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879,5  </w:t>
            </w:r>
          </w:p>
        </w:tc>
      </w:tr>
      <w:tr>
        <w:trPr>
          <w:trHeight w:val="72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жилыми помещениями детей-  </w:t>
              <w:br/>
              <w:t xml:space="preserve">сирот, детей, оставшихся без попечения </w:t>
              <w:br/>
              <w:t xml:space="preserve">родителей, находящихся под опекой (по- </w:t>
              <w:br/>
              <w:t>печительством), не имеющих закрепленно-</w:t>
              <w:br/>
              <w:t xml:space="preserve">го жилого помещения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536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879,5 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онд софинансирования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536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879,5 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гиональные целевые программы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2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562,6 </w:t>
            </w:r>
          </w:p>
        </w:tc>
      </w:tr>
      <w:tr>
        <w:trPr>
          <w:trHeight w:val="8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ластная адресная программа переселе- </w:t>
              <w:br/>
              <w:t xml:space="preserve">ния граждан из жилищного фонда, при-   </w:t>
              <w:br/>
              <w:t xml:space="preserve">знанного непригодным для проживания,   </w:t>
              <w:br/>
              <w:t xml:space="preserve">аврийным и подлежащим сносу или рекон- </w:t>
              <w:br/>
              <w:t xml:space="preserve">струкции, в Ростовской области         </w:t>
              <w:br/>
              <w:t xml:space="preserve">на 2004-2011 годы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218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562,6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юджетные инвестиции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218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562,6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ммунальное хозяйство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3429,9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троительство объектов общегражданского</w:t>
              <w:br/>
              <w:t xml:space="preserve">назначения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202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27,8  </w:t>
            </w:r>
          </w:p>
        </w:tc>
      </w:tr>
      <w:tr>
        <w:trPr>
          <w:trHeight w:val="60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троительство объектов социального     </w:t>
              <w:br/>
              <w:t xml:space="preserve">и производственного комплексов,        </w:t>
              <w:br/>
              <w:t xml:space="preserve">в том числе объектов общегражданского  </w:t>
              <w:br/>
              <w:t xml:space="preserve">назначения, жилья, инфраструктуры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202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27,8 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юджетные инвестиции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2020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69,4 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  </w:t>
              <w:br/>
              <w:t xml:space="preserve">самоуправления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2020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58,4 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ддержка коммунального хозяйства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51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90,3 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роприятия в области коммунального    </w:t>
              <w:br/>
              <w:t xml:space="preserve">хозяйства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5105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90,3 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  </w:t>
              <w:br/>
              <w:t xml:space="preserve">самоуправления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5105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90,3 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ая помощь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5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2,1   </w:t>
            </w:r>
          </w:p>
        </w:tc>
      </w:tr>
      <w:tr>
        <w:trPr>
          <w:trHeight w:val="48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едеральный закон от 12 января         </w:t>
              <w:br/>
              <w:t xml:space="preserve">1996 года N 8-ФЗ "О погребении         </w:t>
              <w:br/>
              <w:t xml:space="preserve">и похоронном деле"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522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2,1   </w:t>
            </w:r>
          </w:p>
        </w:tc>
      </w:tr>
      <w:tr>
        <w:trPr>
          <w:trHeight w:val="72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платы социального пособия на погребе-</w:t>
              <w:br/>
              <w:t>ние и возмещение расходов по гарантиро-</w:t>
              <w:br/>
              <w:t xml:space="preserve">ванному перечню услуг по погребению    </w:t>
              <w:br/>
              <w:t xml:space="preserve">за счет субъектов Российской Федерации </w:t>
              <w:br/>
              <w:t xml:space="preserve">и местных бюджетов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5220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2,1  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  </w:t>
              <w:br/>
              <w:t xml:space="preserve">самоуправления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5220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2,1  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жбюджетные трансферты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1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2033,7 </w:t>
            </w:r>
          </w:p>
        </w:tc>
      </w:tr>
      <w:tr>
        <w:trPr>
          <w:trHeight w:val="72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бсидии бюджетам муниципальных образо-</w:t>
              <w:br/>
              <w:t xml:space="preserve">ваний для софинансирования расходных   </w:t>
              <w:br/>
              <w:t xml:space="preserve">обязательств, возникших при выполнении </w:t>
              <w:br/>
              <w:t xml:space="preserve">полномочий органов местного самоуправ- </w:t>
              <w:br/>
              <w:t xml:space="preserve">ления по вопросам местного значения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101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2033,7 </w:t>
            </w:r>
          </w:p>
        </w:tc>
      </w:tr>
      <w:tr>
        <w:trPr>
          <w:trHeight w:val="48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сидии в целях софинансирования      </w:t>
              <w:br/>
              <w:t xml:space="preserve">развития инфраструктуры муниципального </w:t>
              <w:br/>
              <w:t xml:space="preserve">значения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1010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474,7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юджетные инвестиции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1010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474,7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юджетные инвестиции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1010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140,4 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сидии юридическим лицам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1010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1852,1 </w:t>
            </w:r>
          </w:p>
        </w:tc>
      </w:tr>
      <w:tr>
        <w:trPr>
          <w:trHeight w:val="60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бсидии в целях софинансирования особо</w:t>
              <w:br/>
              <w:t>важных и (или) контролируемых Админист-</w:t>
              <w:br/>
              <w:t xml:space="preserve">рацией Ростовской области объектов     </w:t>
              <w:br/>
              <w:t xml:space="preserve">и направлений расходования средств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1010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73,2  </w:t>
            </w:r>
          </w:p>
        </w:tc>
      </w:tr>
      <w:tr>
        <w:trPr>
          <w:trHeight w:val="72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ходы за счет средств местных        </w:t>
              <w:br/>
              <w:t xml:space="preserve">бюджетов на софинансирование субсидий  </w:t>
              <w:br/>
              <w:t>в целях софинансирования развития соци-</w:t>
              <w:br/>
              <w:t xml:space="preserve">альной инфраструктуры муниципального   </w:t>
              <w:br/>
              <w:t xml:space="preserve">значения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1017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93,3 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гиональные целевые программы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2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416,0 </w:t>
            </w:r>
          </w:p>
        </w:tc>
      </w:tr>
      <w:tr>
        <w:trPr>
          <w:trHeight w:val="60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ластная целевая программа            </w:t>
              <w:br/>
              <w:t xml:space="preserve">"Модернизация объектов коммунальной    </w:t>
              <w:br/>
              <w:t xml:space="preserve">инфраструктуры Ростовской области"     </w:t>
              <w:br/>
              <w:t xml:space="preserve">на 2006-2010 годы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215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416,0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юджетные инвестиции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215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416,0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лагоустройство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7296,3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жбюджетные трансферты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1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1076,0 </w:t>
            </w:r>
          </w:p>
        </w:tc>
      </w:tr>
      <w:tr>
        <w:trPr>
          <w:trHeight w:val="72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сидии в целях софинансирования      </w:t>
              <w:br/>
              <w:t xml:space="preserve">особо важных и (или) контролируемых    </w:t>
              <w:br/>
              <w:t xml:space="preserve">Администрацией Ростовской области      </w:t>
              <w:br/>
              <w:t xml:space="preserve">объектов и направлений расходования    </w:t>
              <w:br/>
              <w:t xml:space="preserve">средств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1010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9775,9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юджетные инвестиции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1010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9775,9 </w:t>
            </w:r>
          </w:p>
        </w:tc>
      </w:tr>
      <w:tr>
        <w:trPr>
          <w:trHeight w:val="8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ходы за счет средств местных        </w:t>
              <w:br/>
              <w:t xml:space="preserve">бюджетов на софинансирование субсидий  </w:t>
              <w:br/>
              <w:t>в целях софинансирования особо важных и</w:t>
              <w:br/>
              <w:t>контролируемых Администраций Ростовской</w:t>
              <w:br/>
              <w:t>области объектов и направлений расходо-</w:t>
              <w:br/>
              <w:t xml:space="preserve">вания средств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1018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00,1 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юджетные инвестиции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1018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00,1 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лагоустройство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00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9927,6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личное освещение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0001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681,9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  </w:t>
              <w:br/>
              <w:t xml:space="preserve">самоуправления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0001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681,9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зеленение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0003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14,6 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  </w:t>
              <w:br/>
              <w:t xml:space="preserve">самоуправления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0003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14,6 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мероприятия по благоустройству  </w:t>
              <w:br/>
              <w:t xml:space="preserve">городских округов и поселений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0005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31,1 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  </w:t>
              <w:br/>
              <w:t xml:space="preserve">самоуправления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0005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31,1 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Целевые программы муниципальных образо-</w:t>
              <w:br/>
              <w:t xml:space="preserve">ваний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95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292,7 </w:t>
            </w:r>
          </w:p>
        </w:tc>
      </w:tr>
      <w:tr>
        <w:trPr>
          <w:trHeight w:val="48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левая программа повышения            </w:t>
              <w:br/>
              <w:t xml:space="preserve">безопасности дорожного движения        </w:t>
              <w:br/>
              <w:t xml:space="preserve">в г. Новошахтинске на 2006-2012 гг.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9503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292,7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  </w:t>
              <w:br/>
              <w:t xml:space="preserve">самоуправления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9503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292,7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ругие вопросы в области               </w:t>
              <w:br/>
              <w:t xml:space="preserve">жилищно-коммунального хозяйства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4579,8 </w:t>
            </w:r>
          </w:p>
        </w:tc>
      </w:tr>
      <w:tr>
        <w:trPr>
          <w:trHeight w:val="60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уководство и управление в сфере уста- </w:t>
              <w:br/>
              <w:t>новленных функций органов государствен-</w:t>
              <w:br/>
              <w:t>ной власти субъектов Российской Федера-</w:t>
              <w:br/>
              <w:t xml:space="preserve">ции и органов местного самоуправления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2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022,7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нтральный аппарат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204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022,7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  </w:t>
              <w:br/>
              <w:t xml:space="preserve">самоуправления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204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022,7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гиональные целевые программы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2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1557,1 </w:t>
            </w:r>
          </w:p>
        </w:tc>
      </w:tr>
      <w:tr>
        <w:trPr>
          <w:trHeight w:val="72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ластная целевая программа "Капиталь- </w:t>
              <w:br/>
              <w:t>ный ремонт многоквартирных домов и соз-</w:t>
              <w:br/>
              <w:t>дание условий для управления многоквар-</w:t>
              <w:br/>
              <w:t>тирными домами на территории Ростовской</w:t>
              <w:br/>
              <w:t xml:space="preserve">области в 2007-2011 годах"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212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1557,1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  </w:t>
              <w:br/>
              <w:t xml:space="preserve">самоуправления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212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1557,1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храна окружающей среды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70,0 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ругие вопросы в области охраны        </w:t>
              <w:br/>
              <w:t xml:space="preserve">окружающей среды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70,0 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Целевые программы муниципальных образо-</w:t>
              <w:br/>
              <w:t xml:space="preserve">ваний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95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70,0  </w:t>
            </w:r>
          </w:p>
        </w:tc>
      </w:tr>
      <w:tr>
        <w:trPr>
          <w:trHeight w:val="48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родская программа в области охраны   </w:t>
              <w:br/>
              <w:t xml:space="preserve">окружающей среды и природных ресурсов  </w:t>
              <w:br/>
              <w:t xml:space="preserve">города Новошахтинска на 2007-2010 годы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9507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70,0 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  </w:t>
              <w:br/>
              <w:t xml:space="preserve">самоуправления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9507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70,0 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разование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47488,6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школьное образование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9521,6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зервные фонды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0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50,0  </w:t>
            </w:r>
          </w:p>
        </w:tc>
      </w:tr>
      <w:tr>
        <w:trPr>
          <w:trHeight w:val="48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зервные фонды исполнительных органов </w:t>
              <w:br/>
              <w:t xml:space="preserve">государственной власти субъектов       </w:t>
              <w:br/>
              <w:t xml:space="preserve">Российской Федерации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004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50,0 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         </w:t>
              <w:br/>
              <w:t xml:space="preserve">учреждениями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004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50,0 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етские дошкольные учреждения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20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7945,5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деятельности подведомствен-</w:t>
              <w:br/>
              <w:t xml:space="preserve">ных учреждений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2099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7904,8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         </w:t>
              <w:br/>
              <w:t xml:space="preserve">учреждениями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2099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7904,8 </w:t>
            </w:r>
          </w:p>
        </w:tc>
      </w:tr>
      <w:tr>
        <w:trPr>
          <w:trHeight w:val="60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ходы за счет средств местных        </w:t>
              <w:br/>
              <w:t xml:space="preserve">бюджетов на софинансирование обеспече- </w:t>
              <w:br/>
              <w:t xml:space="preserve">ния деятельности подведомственных      </w:t>
              <w:br/>
              <w:t xml:space="preserve">учреждений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20998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,7  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жбюджетные трансферты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1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26,1  </w:t>
            </w:r>
          </w:p>
        </w:tc>
      </w:tr>
      <w:tr>
        <w:trPr>
          <w:trHeight w:val="48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сидии в целях софинансирования      </w:t>
              <w:br/>
              <w:t xml:space="preserve">развития инфраструктуры муниципального </w:t>
              <w:br/>
              <w:t xml:space="preserve">значения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1010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26,1 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юджетные инвестиции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1010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06,8  </w:t>
            </w:r>
          </w:p>
        </w:tc>
      </w:tr>
      <w:tr>
        <w:trPr>
          <w:trHeight w:val="72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ходы за счет средств местных        </w:t>
              <w:br/>
              <w:t xml:space="preserve">бюджетов на софинансирование субсидий  </w:t>
              <w:br/>
              <w:t>в целях софинансирования развития соци-</w:t>
              <w:br/>
              <w:t xml:space="preserve">альной инфраструктуры муниципального   </w:t>
              <w:br/>
              <w:t xml:space="preserve">значения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1017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9,3 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етские дошкольные учреждения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25367,6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зервные фонды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0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6,0  </w:t>
            </w:r>
          </w:p>
        </w:tc>
      </w:tr>
      <w:tr>
        <w:trPr>
          <w:trHeight w:val="48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зервные фонды исполнительных органов </w:t>
              <w:br/>
              <w:t xml:space="preserve">государственной власти субъектов       </w:t>
              <w:br/>
              <w:t xml:space="preserve">Российской Федерации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004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6,0 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         </w:t>
              <w:br/>
              <w:t xml:space="preserve">учреждениями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004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6,0 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колы-детские сады, школы начальные,   </w:t>
              <w:br/>
              <w:t xml:space="preserve">неполные средние и средние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21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6001,5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деятельности подведомствен-</w:t>
              <w:br/>
              <w:t xml:space="preserve">ных учреждений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2199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5948,9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         </w:t>
              <w:br/>
              <w:t xml:space="preserve">учреждениями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2199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5948,9 </w:t>
            </w:r>
          </w:p>
        </w:tc>
      </w:tr>
      <w:tr>
        <w:trPr>
          <w:trHeight w:val="60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ходы за счет средств местных        </w:t>
              <w:br/>
              <w:t xml:space="preserve">бюджетов на софинансирование обеспече- </w:t>
              <w:br/>
              <w:t xml:space="preserve">ния деятельности подведомственных      </w:t>
              <w:br/>
              <w:t xml:space="preserve">учреждений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22998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,6  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чреждения по внешкольной работе       </w:t>
              <w:br/>
              <w:t xml:space="preserve">с детьми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23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8378,0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деятельности подведомствен-</w:t>
              <w:br/>
              <w:t xml:space="preserve">ных учреждений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2399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8378,0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         </w:t>
              <w:br/>
              <w:t xml:space="preserve">учреждениями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2399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8378,0 </w:t>
            </w:r>
          </w:p>
        </w:tc>
      </w:tr>
      <w:tr>
        <w:trPr>
          <w:trHeight w:val="60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ходы за счет средств местных        </w:t>
              <w:br/>
              <w:t xml:space="preserve">бюджетов на софинансирование обеспече- </w:t>
              <w:br/>
              <w:t xml:space="preserve">ния деятельности подведомственных      </w:t>
              <w:br/>
              <w:t xml:space="preserve">учреждений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23998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0,5 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3602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0,0 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         </w:t>
              <w:br/>
              <w:t xml:space="preserve">учреждениями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3602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0,0 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ые безвозмездные и безвозвратные     </w:t>
              <w:br/>
              <w:t xml:space="preserve">перечисления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0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872,2 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жемесячное денежное вознаграждение    </w:t>
              <w:br/>
              <w:t xml:space="preserve">за классное руководство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009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872,2 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         </w:t>
              <w:br/>
              <w:t xml:space="preserve">учреждениями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009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872,2 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жбюджетные трансферты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1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728,3 </w:t>
            </w:r>
          </w:p>
        </w:tc>
      </w:tr>
      <w:tr>
        <w:trPr>
          <w:trHeight w:val="72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бсидии бюджетам муниципальных образо-</w:t>
              <w:br/>
              <w:t xml:space="preserve">ваний для софинансирования расходных   </w:t>
              <w:br/>
              <w:t xml:space="preserve">обязательств, возникших при выполнении </w:t>
              <w:br/>
              <w:t xml:space="preserve">полномочий органов местного самоуправ- </w:t>
              <w:br/>
              <w:t xml:space="preserve">ления по вопросам местного значения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101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728,3 </w:t>
            </w:r>
          </w:p>
        </w:tc>
      </w:tr>
      <w:tr>
        <w:trPr>
          <w:trHeight w:val="48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сидии в целях софинансирования      </w:t>
              <w:br/>
              <w:t xml:space="preserve">развития инфраструктуры муниципального </w:t>
              <w:br/>
              <w:t xml:space="preserve">значения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1010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9772,7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юджетные инвестиции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1010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9772,7 </w:t>
            </w:r>
          </w:p>
        </w:tc>
      </w:tr>
      <w:tr>
        <w:trPr>
          <w:trHeight w:val="72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ходы за счет средств местных        </w:t>
              <w:br/>
              <w:t xml:space="preserve">бюджетов на софинансирование субсидий  </w:t>
              <w:br/>
              <w:t>в целях софинансирования развития соци-</w:t>
              <w:br/>
              <w:t xml:space="preserve">альной инфраструктуры муниципального   </w:t>
              <w:br/>
              <w:t xml:space="preserve">значения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1017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955,6 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левые программы муниципальных        </w:t>
              <w:br/>
              <w:t xml:space="preserve">образований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95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91,1  </w:t>
            </w:r>
          </w:p>
        </w:tc>
      </w:tr>
      <w:tr>
        <w:trPr>
          <w:trHeight w:val="48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родская программа улучшения          </w:t>
              <w:br/>
              <w:t xml:space="preserve">демографической ситуации в городе      </w:t>
              <w:br/>
              <w:t xml:space="preserve">Новошахтинске на 2008-2010 годы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9501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35,2 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  </w:t>
              <w:br/>
              <w:t xml:space="preserve">самоуправления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9501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35,2 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мплексная программа профилактики     </w:t>
              <w:br/>
              <w:t xml:space="preserve">правонарушений в г. Новошахтинске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9502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9,9 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  </w:t>
              <w:br/>
              <w:t xml:space="preserve">самоуправления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9502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9,9  </w:t>
            </w:r>
          </w:p>
        </w:tc>
      </w:tr>
      <w:tr>
        <w:trPr>
          <w:trHeight w:val="48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левая программа повышения            </w:t>
              <w:br/>
              <w:t xml:space="preserve">безопасности дорожного движения        </w:t>
              <w:br/>
              <w:t xml:space="preserve">в г. Новошахтинске на 2006-2012 гг.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9503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00,0 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  </w:t>
              <w:br/>
              <w:t xml:space="preserve">самоуправления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9503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00,0 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родская целевая программа "Молодежь  </w:t>
              <w:br/>
              <w:t xml:space="preserve">Несветая"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9504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40,0 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  </w:t>
              <w:br/>
              <w:t xml:space="preserve">самоуправления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9504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40,0  </w:t>
            </w:r>
          </w:p>
        </w:tc>
      </w:tr>
      <w:tr>
        <w:trPr>
          <w:trHeight w:val="48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униципальная программа "Совершенство- </w:t>
              <w:br/>
              <w:t xml:space="preserve">вание организации школьного питания    </w:t>
              <w:br/>
              <w:t xml:space="preserve">на период 2008-2010 гг."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9505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0,0 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  </w:t>
              <w:br/>
              <w:t xml:space="preserve">самоуправления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9505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0,0  </w:t>
            </w:r>
          </w:p>
        </w:tc>
      </w:tr>
      <w:tr>
        <w:trPr>
          <w:trHeight w:val="48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левая прогармма развития             </w:t>
              <w:br/>
              <w:t xml:space="preserve">муниципальной системы образования      </w:t>
              <w:br/>
              <w:t xml:space="preserve">на 2006-2010 годы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9506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96,0 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  </w:t>
              <w:br/>
              <w:t xml:space="preserve">самоуправления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9506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96,0 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олодежная политика и оздоровление     </w:t>
              <w:br/>
              <w:t xml:space="preserve">детей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3,0  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роприятия по проведению              </w:t>
              <w:br/>
              <w:t xml:space="preserve">оздоровительной кампании детей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32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3,0  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здоровление детей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3202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3,0  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  </w:t>
              <w:br/>
              <w:t xml:space="preserve">самоуправления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3202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3,0  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ругие вопросы в области образования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536,4 </w:t>
            </w:r>
          </w:p>
        </w:tc>
      </w:tr>
      <w:tr>
        <w:trPr>
          <w:trHeight w:val="60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уководство и управление в сфере уста- </w:t>
              <w:br/>
              <w:t>новленных функций органов государствен-</w:t>
              <w:br/>
              <w:t>ной власти субъектов Российской Федера-</w:t>
              <w:br/>
              <w:t xml:space="preserve">ции и органов местного самоуправления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2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270,4 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нтральный аппарат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204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270,4 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  </w:t>
              <w:br/>
              <w:t xml:space="preserve">самоуправления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204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270,4 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чреждения, обеспечивающие предоставле-</w:t>
              <w:br/>
              <w:t xml:space="preserve">ние услуг в сфере образования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35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22,8 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деятельности подведомствен-</w:t>
              <w:br/>
              <w:t xml:space="preserve">ных учреждений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3599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22,8 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         </w:t>
              <w:br/>
              <w:t xml:space="preserve">учреждениями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3599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22,8  </w:t>
            </w:r>
          </w:p>
        </w:tc>
      </w:tr>
      <w:tr>
        <w:trPr>
          <w:trHeight w:val="72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чебно-методические кабинеты, централи-</w:t>
              <w:br/>
              <w:t xml:space="preserve">зованные бухгалтерии, группы хозяйст-  </w:t>
              <w:br/>
              <w:t>венного обслуживания, учебные фильмоте-</w:t>
              <w:br/>
              <w:t>ки, межшкольные учебно-производственные</w:t>
              <w:br/>
              <w:t xml:space="preserve">комбинаты, логопедические группы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52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356,0 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деятельности подведомствен-</w:t>
              <w:br/>
              <w:t xml:space="preserve">ных учреждений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5299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356,0 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         </w:t>
              <w:br/>
              <w:t xml:space="preserve">учреждениями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5299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356,0 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жбюджетные трансферты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1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7,2  </w:t>
            </w:r>
          </w:p>
        </w:tc>
      </w:tr>
      <w:tr>
        <w:trPr>
          <w:trHeight w:val="9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венции бюджетам муниципальных обра- </w:t>
              <w:br/>
              <w:t xml:space="preserve">зований для финансового обеспечения    </w:t>
              <w:br/>
              <w:t>расходных обязательств, возникающих при</w:t>
              <w:br/>
              <w:t xml:space="preserve">выполнении государственных полномочий  </w:t>
              <w:br/>
              <w:t xml:space="preserve">РФ, субъектов РФ, переданных для осу-  </w:t>
              <w:br/>
              <w:t xml:space="preserve">ществления органам местного самоуправ- </w:t>
              <w:br/>
              <w:t xml:space="preserve">ления в установленном порядке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102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7,2  </w:t>
            </w:r>
          </w:p>
        </w:tc>
      </w:tr>
      <w:tr>
        <w:trPr>
          <w:trHeight w:val="72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рганизация и осуществление деятельно- </w:t>
              <w:br/>
              <w:t xml:space="preserve">сти по опеке и попечительству в соот-  </w:t>
              <w:br/>
              <w:t>ветствии со статьей 6 Областного закона</w:t>
              <w:br/>
              <w:t xml:space="preserve">"Об организации опеки и попечительства </w:t>
              <w:br/>
              <w:t xml:space="preserve">в Ростовской области"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1021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7,2 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УЛЬТУРА, КИНЕМАТОГРАФИЯ И СРЕДСТВА    </w:t>
              <w:br/>
              <w:t xml:space="preserve">МАССОВОЙ ИНФОРМАЦИИ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7008,4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ультура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6338,3 </w:t>
            </w:r>
          </w:p>
        </w:tc>
      </w:tr>
      <w:tr>
        <w:trPr>
          <w:trHeight w:val="48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ворцы и Дома культуры, другие         </w:t>
              <w:br/>
              <w:t xml:space="preserve">учреждения культуры и средств массовой </w:t>
              <w:br/>
              <w:t xml:space="preserve">информации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40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213,7 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деятельности подведомствен-</w:t>
              <w:br/>
              <w:t xml:space="preserve">ных учреждений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4099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213,7 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         </w:t>
              <w:br/>
              <w:t xml:space="preserve">учреждениями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4099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213,7  </w:t>
            </w:r>
          </w:p>
        </w:tc>
      </w:tr>
      <w:tr>
        <w:trPr>
          <w:trHeight w:val="60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ходы за счет средств местных        </w:t>
              <w:br/>
              <w:t xml:space="preserve">бюджетов на софинансирование обеспече- </w:t>
              <w:br/>
              <w:t xml:space="preserve">ния деятельности подведомственных      </w:t>
              <w:br/>
              <w:t xml:space="preserve">учреждений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40998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0  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узеи и постоянные выставки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41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56,0 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деятельности подведомствен-</w:t>
              <w:br/>
              <w:t xml:space="preserve">ных учреждений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4199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56,0 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         </w:t>
              <w:br/>
              <w:t xml:space="preserve">учреждениями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4199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56,0 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иблиотеки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42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21,6 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деятельности подведомствен-</w:t>
              <w:br/>
              <w:t xml:space="preserve">ных учреждений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4299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21,6 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         </w:t>
              <w:br/>
              <w:t xml:space="preserve">учреждениями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4299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21,6  </w:t>
            </w:r>
          </w:p>
        </w:tc>
      </w:tr>
      <w:tr>
        <w:trPr>
          <w:trHeight w:val="60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ходы за счет средств местных        </w:t>
              <w:br/>
              <w:t xml:space="preserve">бюджетов на софинансирование обеспече- </w:t>
              <w:br/>
              <w:t xml:space="preserve">ния деятельности подведомственных      </w:t>
              <w:br/>
              <w:t xml:space="preserve">учреждений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42998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6  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ероприятия в сфере культуры, кинемато-</w:t>
              <w:br/>
              <w:t xml:space="preserve">графии и средств массовой информации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50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8,3  </w:t>
            </w:r>
          </w:p>
        </w:tc>
      </w:tr>
      <w:tr>
        <w:trPr>
          <w:trHeight w:val="60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мплектование книжных фондов библиотек</w:t>
              <w:br/>
              <w:t xml:space="preserve">муниципальных образований и государст- </w:t>
              <w:br/>
              <w:t xml:space="preserve">венных библиотек городов Москвы        </w:t>
              <w:br/>
              <w:t xml:space="preserve">и Санкт-Петербурга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5006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8,3 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         </w:t>
              <w:br/>
              <w:t xml:space="preserve">учреждениями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5006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8,3 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еатры, цирки, концертные и другие     </w:t>
              <w:br/>
              <w:t xml:space="preserve">организации исполнительских искусств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43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774,6 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деятельности подведомствен-</w:t>
              <w:br/>
              <w:t xml:space="preserve">ных учреждений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4399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774,6 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         </w:t>
              <w:br/>
              <w:t xml:space="preserve">учреждениями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4399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774,6 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жбюджетные трансферты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1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322,5  </w:t>
            </w:r>
          </w:p>
        </w:tc>
      </w:tr>
      <w:tr>
        <w:trPr>
          <w:trHeight w:val="72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бсидии бюджетам муниципальных образо-</w:t>
              <w:br/>
              <w:t xml:space="preserve">ваний для софинансирования расходных   </w:t>
              <w:br/>
              <w:t xml:space="preserve">обязательств, возникших при выполнении </w:t>
              <w:br/>
              <w:t xml:space="preserve">полномочий органов местного самоуправ- </w:t>
              <w:br/>
              <w:t xml:space="preserve">ления по вопросам местного значения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101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322,5  </w:t>
            </w:r>
          </w:p>
        </w:tc>
      </w:tr>
      <w:tr>
        <w:trPr>
          <w:trHeight w:val="48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сидии в целях софинансирования      </w:t>
              <w:br/>
              <w:t xml:space="preserve">развития инфраструктуры муниципального </w:t>
              <w:br/>
              <w:t xml:space="preserve">значения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1010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933,5 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юджетные инвестиции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1010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933,5  </w:t>
            </w:r>
          </w:p>
        </w:tc>
      </w:tr>
      <w:tr>
        <w:trPr>
          <w:trHeight w:val="72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ходы за счет средств местных        </w:t>
              <w:br/>
              <w:t xml:space="preserve">бюджетов на софинансирование субсидий  </w:t>
              <w:br/>
              <w:t>в целях софинансирования развития соци-</w:t>
              <w:br/>
              <w:t xml:space="preserve">альной инфраструктуры муниципального   </w:t>
              <w:br/>
              <w:t xml:space="preserve">значения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1017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89,0 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елевидение и радиовещание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532,7 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ероприятия в сфере культуры, кинемато-</w:t>
              <w:br/>
              <w:t xml:space="preserve">графии и средств массовой информации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50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357,2  </w:t>
            </w:r>
          </w:p>
        </w:tc>
      </w:tr>
      <w:tr>
        <w:trPr>
          <w:trHeight w:val="48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осударственная поддержка в сфере куль-</w:t>
              <w:br/>
              <w:t>туры, кинематографии и средств массовой</w:t>
              <w:br/>
              <w:t xml:space="preserve">информации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5085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357,2 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  </w:t>
              <w:br/>
              <w:t xml:space="preserve">самоуправления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5085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357,2 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гиональные целевые программы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2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5,5  </w:t>
            </w:r>
          </w:p>
        </w:tc>
      </w:tr>
      <w:tr>
        <w:trPr>
          <w:trHeight w:val="48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ластная целевая программа "Развитие  </w:t>
              <w:br/>
              <w:t xml:space="preserve">телерадиовещания в Ростовской области  </w:t>
              <w:br/>
              <w:t xml:space="preserve">на 2006-2008 годы"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208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5,5 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  </w:t>
              <w:br/>
              <w:t xml:space="preserve">самоуправления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208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5,5 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риодическая печать и издательства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26,6 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ероприятия в сфере культуры, кинемато-</w:t>
              <w:br/>
              <w:t xml:space="preserve">графии и средств массовой информации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50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76,6  </w:t>
            </w:r>
          </w:p>
        </w:tc>
      </w:tr>
      <w:tr>
        <w:trPr>
          <w:trHeight w:val="48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осударственная поддержка в сфере куль-</w:t>
              <w:br/>
              <w:t>туры, кинематографии и средств массовой</w:t>
              <w:br/>
              <w:t xml:space="preserve">информации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5085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76,6 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  </w:t>
              <w:br/>
              <w:t xml:space="preserve">самоуправления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5085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76,6 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левые программы муниципальных        </w:t>
              <w:br/>
              <w:t xml:space="preserve">образований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95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0,0  </w:t>
            </w:r>
          </w:p>
        </w:tc>
      </w:tr>
      <w:tr>
        <w:trPr>
          <w:trHeight w:val="48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левая программа профилактики         </w:t>
              <w:br/>
              <w:t xml:space="preserve">правонарушений в городе Новошахтинске  </w:t>
              <w:br/>
              <w:t xml:space="preserve">на 2008-2010 годы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9502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0,0 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  </w:t>
              <w:br/>
              <w:t xml:space="preserve">самоуправления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9502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0,0  </w:t>
            </w:r>
          </w:p>
        </w:tc>
      </w:tr>
      <w:tr>
        <w:trPr>
          <w:trHeight w:val="48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ругие вопросы в области культуры,     </w:t>
              <w:br/>
              <w:t xml:space="preserve">кинематографии и средств массовой      </w:t>
              <w:br/>
              <w:t xml:space="preserve">информации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710,8  </w:t>
            </w:r>
          </w:p>
        </w:tc>
      </w:tr>
      <w:tr>
        <w:trPr>
          <w:trHeight w:val="60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уководство и управление в сфере уста- </w:t>
              <w:br/>
              <w:t>новленных функций органов государствен-</w:t>
              <w:br/>
              <w:t>ной власти субъектов Российской Федера-</w:t>
              <w:br/>
              <w:t xml:space="preserve">ции и органов местного самоуправления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2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83,6 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нтральный аппарат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204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83,6 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  </w:t>
              <w:br/>
              <w:t xml:space="preserve">самоуправления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204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83,6 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ероприятия в сфере культуры, кинемато-</w:t>
              <w:br/>
              <w:t xml:space="preserve">графии и средств массовой информации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50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32,6  </w:t>
            </w:r>
          </w:p>
        </w:tc>
      </w:tr>
      <w:tr>
        <w:trPr>
          <w:trHeight w:val="48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осударственная поддержка в сфере куль-</w:t>
              <w:br/>
              <w:t>туры, кинематографии и средств массовой</w:t>
              <w:br/>
              <w:t xml:space="preserve">информации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5085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32,6 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         </w:t>
              <w:br/>
              <w:t xml:space="preserve">учреждениями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5085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32,6  </w:t>
            </w:r>
          </w:p>
        </w:tc>
      </w:tr>
      <w:tr>
        <w:trPr>
          <w:trHeight w:val="72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чебно-методические кабинеты, централи-</w:t>
              <w:br/>
              <w:t xml:space="preserve">зованные бухгалтерии, группы хозяйст-  </w:t>
              <w:br/>
              <w:t>венного обслуживания, учебные фильмоте-</w:t>
              <w:br/>
              <w:t>ки, межшкольные учебно-производственные</w:t>
              <w:br/>
              <w:t xml:space="preserve">комбинаты, логопедические группы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52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607,4 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деятельности подведомствен-</w:t>
              <w:br/>
              <w:t xml:space="preserve">ных учреждений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5299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607,4 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         </w:t>
              <w:br/>
              <w:t xml:space="preserve">учреждениями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5299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607,4 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жбюджетные трансферты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1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7,2  </w:t>
            </w:r>
          </w:p>
        </w:tc>
      </w:tr>
      <w:tr>
        <w:trPr>
          <w:trHeight w:val="72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бсидии бюджетам муниципальных образо-</w:t>
              <w:br/>
              <w:t xml:space="preserve">ваний для софинансирования расходных   </w:t>
              <w:br/>
              <w:t xml:space="preserve">обязательств, возникших при выполнении </w:t>
              <w:br/>
              <w:t xml:space="preserve">полномочий органов местного самоуправ- </w:t>
              <w:br/>
              <w:t xml:space="preserve">ления по вопросам местного значения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101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7,2  </w:t>
            </w:r>
          </w:p>
        </w:tc>
      </w:tr>
      <w:tr>
        <w:trPr>
          <w:trHeight w:val="48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сидии в целях софинансирования      </w:t>
              <w:br/>
              <w:t xml:space="preserve">развития инфраструктуры муниципального </w:t>
              <w:br/>
              <w:t xml:space="preserve">значения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1010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25,6 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юджетные инвестиции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1010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25,6  </w:t>
            </w:r>
          </w:p>
        </w:tc>
      </w:tr>
      <w:tr>
        <w:trPr>
          <w:trHeight w:val="72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ходы за счет средств местных        </w:t>
              <w:br/>
              <w:t xml:space="preserve">бюджетов на софинансирование субсидий  </w:t>
              <w:br/>
              <w:t>в целях софинансирования развития соци-</w:t>
              <w:br/>
              <w:t xml:space="preserve">альной инфраструктуры муниципального   </w:t>
              <w:br/>
              <w:t xml:space="preserve">значения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1017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1,6  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зервные фонды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0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0,0   </w:t>
            </w:r>
          </w:p>
        </w:tc>
      </w:tr>
      <w:tr>
        <w:trPr>
          <w:trHeight w:val="48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зервные фонды исполнительных органов </w:t>
              <w:br/>
              <w:t xml:space="preserve">государственной власти субъектов       </w:t>
              <w:br/>
              <w:t xml:space="preserve">Российской Федерации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004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0,0  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         </w:t>
              <w:br/>
              <w:t xml:space="preserve">учреждениями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004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0,0  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ДРАВООХРАНЕНИЕ, ФИЗИЧЕСКАЯ КУЛЬТУРА   </w:t>
              <w:br/>
              <w:t xml:space="preserve">И СПОРТ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9677,0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тационарная медицинская помощь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5648,6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ольницы, клиники, госпитали,          </w:t>
              <w:br/>
              <w:t xml:space="preserve">медико-санитарные части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70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5103,7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деятельности подведомствен-</w:t>
              <w:br/>
              <w:t xml:space="preserve">ных учреждений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7099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5094,6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         </w:t>
              <w:br/>
              <w:t xml:space="preserve">учреждениями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7099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5094,6 </w:t>
            </w:r>
          </w:p>
        </w:tc>
      </w:tr>
      <w:tr>
        <w:trPr>
          <w:trHeight w:val="60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ходы за счет средств местных        </w:t>
              <w:br/>
              <w:t xml:space="preserve">бюджетов на софинансирование обеспече- </w:t>
              <w:br/>
              <w:t xml:space="preserve">ния деятельности подведомственных      </w:t>
              <w:br/>
              <w:t xml:space="preserve">учреджений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70998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,1  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жбюджетные трансферты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1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544,9 </w:t>
            </w:r>
          </w:p>
        </w:tc>
      </w:tr>
      <w:tr>
        <w:trPr>
          <w:trHeight w:val="72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бсидии бюджетам муниципальных образо-</w:t>
              <w:br/>
              <w:t xml:space="preserve">ваний для софинансирования расходных   </w:t>
              <w:br/>
              <w:t xml:space="preserve">обязательств, возникших при выполнении </w:t>
              <w:br/>
              <w:t xml:space="preserve">полномочий органов местного самоуправ- </w:t>
              <w:br/>
              <w:t xml:space="preserve">ления по вопросам местного значения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101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544,9 </w:t>
            </w:r>
          </w:p>
        </w:tc>
      </w:tr>
      <w:tr>
        <w:trPr>
          <w:trHeight w:val="48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сидии в целях софинансирования      </w:t>
              <w:br/>
              <w:t xml:space="preserve">развития инфраструктуры муниципального </w:t>
              <w:br/>
              <w:t xml:space="preserve">значения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1010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695,8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юджетные инвестиции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1010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695,8 </w:t>
            </w:r>
          </w:p>
        </w:tc>
      </w:tr>
      <w:tr>
        <w:trPr>
          <w:trHeight w:val="72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ходы за счет средств местных        </w:t>
              <w:br/>
              <w:t xml:space="preserve">бюджетов на софинансирование субсидий  </w:t>
              <w:br/>
              <w:t>в целях софинансирования развития соци-</w:t>
              <w:br/>
              <w:t xml:space="preserve">альной инфраструктуры муниципального   </w:t>
              <w:br/>
              <w:t xml:space="preserve">значения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1017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49,1 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мбулаторная помощь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648,6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зервные фонды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0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8,0   </w:t>
            </w:r>
          </w:p>
        </w:tc>
      </w:tr>
      <w:tr>
        <w:trPr>
          <w:trHeight w:val="48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зервные фонды исполнительных органов </w:t>
              <w:br/>
              <w:t xml:space="preserve">государственной власти субъектов       </w:t>
              <w:br/>
              <w:t xml:space="preserve">Российской Федерации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004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8,0  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         </w:t>
              <w:br/>
              <w:t xml:space="preserve">учреждениями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004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8,0  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ольницы, клиники, госпитали,          </w:t>
              <w:br/>
              <w:t xml:space="preserve">медико-санитарные части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70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628,1 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деятельности подведомствен-</w:t>
              <w:br/>
              <w:t xml:space="preserve">ных учреждений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7099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627,3 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         </w:t>
              <w:br/>
              <w:t xml:space="preserve">учреждениями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7099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627,3  </w:t>
            </w:r>
          </w:p>
        </w:tc>
      </w:tr>
      <w:tr>
        <w:trPr>
          <w:trHeight w:val="60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ходы за счет средств местных        </w:t>
              <w:br/>
              <w:t xml:space="preserve">бюджетов на софинансирование обеспече- </w:t>
              <w:br/>
              <w:t xml:space="preserve">ния деятельности подведомственных      </w:t>
              <w:br/>
              <w:t xml:space="preserve">учреждений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70998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8  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ликлиники, амбулатории,              </w:t>
              <w:br/>
              <w:t xml:space="preserve">диагностические центры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71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47,3 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деятельности подведомствен-</w:t>
              <w:br/>
              <w:t xml:space="preserve">ных учреждений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7199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47,3 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         </w:t>
              <w:br/>
              <w:t xml:space="preserve">учреждениями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7199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47,3 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жбюджетные трансферты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1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85,2  </w:t>
            </w:r>
          </w:p>
        </w:tc>
      </w:tr>
      <w:tr>
        <w:trPr>
          <w:trHeight w:val="72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бсидии бюджетам муниципальных образо-</w:t>
              <w:br/>
              <w:t xml:space="preserve">ваний для софинансирования расходных   </w:t>
              <w:br/>
              <w:t xml:space="preserve">обязательств, возникших при выполнении </w:t>
              <w:br/>
              <w:t xml:space="preserve">полномочий органов местного самоуправ- </w:t>
              <w:br/>
              <w:t xml:space="preserve">ления по вопросам местного значения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101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85,2  </w:t>
            </w:r>
          </w:p>
        </w:tc>
      </w:tr>
      <w:tr>
        <w:trPr>
          <w:trHeight w:val="48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сидии в целях софинансирования      </w:t>
              <w:br/>
              <w:t xml:space="preserve">развития инфраструктуры муниципального </w:t>
              <w:br/>
              <w:t xml:space="preserve">значения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1010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6,1 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юджетные инвестиции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1010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6,1  </w:t>
            </w:r>
          </w:p>
        </w:tc>
      </w:tr>
      <w:tr>
        <w:trPr>
          <w:trHeight w:val="60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бсидии в целях софинансирования особо</w:t>
              <w:br/>
              <w:t>важных и (или) контролируемых Админист-</w:t>
              <w:br/>
              <w:t xml:space="preserve">рацией Ростовской области объектов     </w:t>
              <w:br/>
              <w:t xml:space="preserve">и направлений расходования средств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1010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00,0  </w:t>
            </w:r>
          </w:p>
        </w:tc>
      </w:tr>
      <w:tr>
        <w:trPr>
          <w:trHeight w:val="72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ходы за счет средств местных        </w:t>
              <w:br/>
              <w:t xml:space="preserve">бюджетов на софинансирование субсидий  </w:t>
              <w:br/>
              <w:t>в целях софинансирования развития соци-</w:t>
              <w:br/>
              <w:t xml:space="preserve">альной инфраструктуры муниципального   </w:t>
              <w:br/>
              <w:t xml:space="preserve">значения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1017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,4   </w:t>
            </w:r>
          </w:p>
        </w:tc>
      </w:tr>
      <w:tr>
        <w:trPr>
          <w:trHeight w:val="8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ходы за счет средств местных        </w:t>
              <w:br/>
              <w:t xml:space="preserve">бюджетов на софинансирование субсидий  </w:t>
              <w:br/>
              <w:t xml:space="preserve">в целях софинансирования особо важных  </w:t>
              <w:br/>
              <w:t xml:space="preserve">и (или) контролируемых Администрацией  </w:t>
              <w:br/>
              <w:t xml:space="preserve">Ростовской области и направлений       </w:t>
              <w:br/>
              <w:t xml:space="preserve">расходования средств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118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,7  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корая медицинская помощь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724,1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танции скорой и неотложной помощи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77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6609,1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деятельности подведомствен-</w:t>
              <w:br/>
              <w:t xml:space="preserve">ных учреждений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7799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6609,1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         </w:t>
              <w:br/>
              <w:t xml:space="preserve">учреждениями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7799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6609,1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ые безвозмездные и безвозвратные     </w:t>
              <w:br/>
              <w:t xml:space="preserve">перечисления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0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115,0  </w:t>
            </w:r>
          </w:p>
        </w:tc>
      </w:tr>
      <w:tr>
        <w:trPr>
          <w:trHeight w:val="60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енежные выплаты медицинскому персоналу</w:t>
              <w:br/>
              <w:t>фельдшерско-акушерских пунктов, врачам,</w:t>
              <w:br/>
              <w:t xml:space="preserve">фельдшерам и медицинским сестрам       </w:t>
              <w:br/>
              <w:t xml:space="preserve">"Скорой медицинской помощи"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018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115,0 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         </w:t>
              <w:br/>
              <w:t xml:space="preserve">учреждениями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018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115,0 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изическая культура и спорт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463,5 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зервные фонды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0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,0   </w:t>
            </w:r>
          </w:p>
        </w:tc>
      </w:tr>
      <w:tr>
        <w:trPr>
          <w:trHeight w:val="48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зервные фонды исполнительных органов </w:t>
              <w:br/>
              <w:t xml:space="preserve">государственной власти субъектов       </w:t>
              <w:br/>
              <w:t xml:space="preserve">Российской Федерации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004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,0  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         </w:t>
              <w:br/>
              <w:t xml:space="preserve">учреждениями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004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,0  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изкультурно-оздоровительная работа    </w:t>
              <w:br/>
              <w:t xml:space="preserve">и спортивные мероприятия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12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447,5 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роприятия в области здравоохранения, </w:t>
              <w:br/>
              <w:t xml:space="preserve">спорта и физической культуры, туризма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1297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447,5 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         </w:t>
              <w:br/>
              <w:t xml:space="preserve">учреждениями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1297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600,2 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  </w:t>
              <w:br/>
              <w:t xml:space="preserve">самоуправления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1297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47,3 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ругие вопросы в области здравоохране- </w:t>
              <w:br/>
              <w:t xml:space="preserve">ния, физической культуры и спорта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192,2  </w:t>
            </w:r>
          </w:p>
        </w:tc>
      </w:tr>
      <w:tr>
        <w:trPr>
          <w:trHeight w:val="60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уководство и управление в сфере уста- </w:t>
              <w:br/>
              <w:t>новленных функций органов государствен-</w:t>
              <w:br/>
              <w:t>ной власти субъектов Российской Федера-</w:t>
              <w:br/>
              <w:t xml:space="preserve">ции и органов местного самоуправления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2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998,7 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нтральный аппарат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204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998,7 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  </w:t>
              <w:br/>
              <w:t xml:space="preserve">самоуправления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204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998,7  </w:t>
            </w:r>
          </w:p>
        </w:tc>
      </w:tr>
      <w:tr>
        <w:trPr>
          <w:trHeight w:val="72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чебно-методические кабинеты, централи-</w:t>
              <w:br/>
              <w:t xml:space="preserve">зованные бухгалтерии, группы хозяйст-  </w:t>
              <w:br/>
              <w:t>венного обслуживания, учебные фильмоте-</w:t>
              <w:br/>
              <w:t>ки, межшкольные учебно-производственные</w:t>
              <w:br/>
              <w:t xml:space="preserve">комбинаты, логопедические группы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52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40,5 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деятельности подведомствен-</w:t>
              <w:br/>
              <w:t xml:space="preserve">ных учреждений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5299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40,5 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         </w:t>
              <w:br/>
              <w:t xml:space="preserve">учреждениями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5299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40,5 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левые программы муниципальных        </w:t>
              <w:br/>
              <w:t xml:space="preserve">образований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95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53,0  </w:t>
            </w:r>
          </w:p>
        </w:tc>
      </w:tr>
      <w:tr>
        <w:trPr>
          <w:trHeight w:val="48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родская программа улучшения демогра- </w:t>
              <w:br/>
              <w:t xml:space="preserve">фической ситуации в городе Новошахтин- </w:t>
              <w:br/>
              <w:t xml:space="preserve">ске на 2008-2010 годы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9501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1,6 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  </w:t>
              <w:br/>
              <w:t xml:space="preserve">самоуправления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9501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1,6 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мплексная программа профилактики пра-</w:t>
              <w:br/>
              <w:t xml:space="preserve">вонарушений в г. Новошахтинске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9502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51,4 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  </w:t>
              <w:br/>
              <w:t xml:space="preserve">самоуправления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9502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51,4 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АЯ ПОЛИТИКА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03244,4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ое обслуживание населения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1791,2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чреждения социального обслуживания    </w:t>
              <w:br/>
              <w:t xml:space="preserve">населения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7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1791,2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деятельности подведомствен-</w:t>
              <w:br/>
              <w:t xml:space="preserve">ных учреждений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799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1791,2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         </w:t>
              <w:br/>
              <w:t xml:space="preserve">учреждениями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799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1791,2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ое обеспечение населения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41053,6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ая помощь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5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6037,3 </w:t>
            </w:r>
          </w:p>
        </w:tc>
      </w:tr>
      <w:tr>
        <w:trPr>
          <w:trHeight w:val="48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едеральный закон от 12 января         </w:t>
              <w:br/>
              <w:t xml:space="preserve">1996 года N 8-ФЗ "О погребении         </w:t>
              <w:br/>
              <w:t xml:space="preserve">и похоронном деле"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522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59,0  </w:t>
            </w:r>
          </w:p>
        </w:tc>
      </w:tr>
      <w:tr>
        <w:trPr>
          <w:trHeight w:val="72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платы социального пособия на погребе-</w:t>
              <w:br/>
              <w:t>ние и возмещение расходов по гарантиро-</w:t>
              <w:br/>
              <w:t xml:space="preserve">ванному перечню услуг по погребению    </w:t>
              <w:br/>
              <w:t xml:space="preserve">за счет бюджетов Российской Федерации  </w:t>
              <w:br/>
              <w:t xml:space="preserve">и местных бюджетов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5220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59,0 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ые выплаты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5220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59,0 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жемесячное пособие на ребенка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53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9390,8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ые выплаты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53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9390,8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мер социальной поддержки   </w:t>
              <w:br/>
              <w:t xml:space="preserve">ветеранов труда и тружеников тыла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531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8072,8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мер социальной поддержки   </w:t>
              <w:br/>
              <w:t xml:space="preserve">ветеранов труда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5310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6301,4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ые выплаты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5310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6301,4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мер социальной поддержки   </w:t>
              <w:br/>
              <w:t xml:space="preserve">ветеранов труда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5311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971,3 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ые выплаты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5311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971,3 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мер социальной поддержки   </w:t>
              <w:br/>
              <w:t xml:space="preserve">тружеников тыла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5310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550,6 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ые выплаты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5310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550,6 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мер социальной поддержки   </w:t>
              <w:br/>
              <w:t xml:space="preserve">тружеников тыла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5312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9,5 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ые выплаты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5312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9,5  </w:t>
            </w:r>
          </w:p>
        </w:tc>
      </w:tr>
      <w:tr>
        <w:trPr>
          <w:trHeight w:val="72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равной доступности услуг   </w:t>
              <w:br/>
              <w:t xml:space="preserve">общественного транспорта на территории </w:t>
              <w:br/>
              <w:t xml:space="preserve">соответствующего субъекта Российской   </w:t>
              <w:br/>
              <w:t xml:space="preserve">Федерации для отдельных категорий      </w:t>
              <w:br/>
              <w:t xml:space="preserve">граждан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537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29,1 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ые выплаты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537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29,1  </w:t>
            </w:r>
          </w:p>
        </w:tc>
      </w:tr>
      <w:tr>
        <w:trPr>
          <w:trHeight w:val="48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мер социальной поддержки   </w:t>
              <w:br/>
              <w:t>реабилитированных лиц и лиц, признанных</w:t>
              <w:br/>
              <w:t>пострадавшими от политических репрессий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547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85,0 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ые выплаты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547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85,0  </w:t>
            </w:r>
          </w:p>
        </w:tc>
      </w:tr>
      <w:tr>
        <w:trPr>
          <w:trHeight w:val="48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едоставление гражданам субсидий на   </w:t>
              <w:br/>
              <w:t xml:space="preserve">оплату жилого помещения и коммунальных </w:t>
              <w:br/>
              <w:t xml:space="preserve">услуг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548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1532,9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ые выплаты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548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1532,9 </w:t>
            </w:r>
          </w:p>
        </w:tc>
      </w:tr>
      <w:tr>
        <w:trPr>
          <w:trHeight w:val="48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ластной закон от 22.10.2004 N 165-ЗС </w:t>
              <w:br/>
              <w:t xml:space="preserve">"О социальной поддержке детства        </w:t>
              <w:br/>
              <w:t xml:space="preserve">в Ростовской области"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586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853,4  </w:t>
            </w:r>
          </w:p>
        </w:tc>
      </w:tr>
      <w:tr>
        <w:trPr>
          <w:trHeight w:val="48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мер социальной поддержки   </w:t>
              <w:br/>
              <w:t xml:space="preserve">детей первого-второго года жизни       </w:t>
              <w:br/>
              <w:t xml:space="preserve">из малоимущих семей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5860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793,1 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ые выплаты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5860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793,1 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мер социальной поддержки   </w:t>
              <w:br/>
              <w:t xml:space="preserve">детей из многодетных семей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5860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869,5 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ые выплаты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5860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869,5  </w:t>
            </w:r>
          </w:p>
        </w:tc>
      </w:tr>
      <w:tr>
        <w:trPr>
          <w:trHeight w:val="48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бесплатным проездом на го- </w:t>
              <w:br/>
              <w:t xml:space="preserve">родском транспорте детей-сирот и де-   </w:t>
              <w:br/>
              <w:t>тей, оставшихся без попечения родителей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5860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90,8 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ые выплаты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5860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90,8 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ластной закон от 20.09.2007 N 763-ЗС </w:t>
              <w:br/>
              <w:t xml:space="preserve">"О ветеранах труда Ростовской области"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589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605,4 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мер социальной поддержки   </w:t>
              <w:br/>
              <w:t xml:space="preserve">ветеранов труда Ростовской области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5890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605,4 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ые выплаты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5890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605,4  </w:t>
            </w:r>
          </w:p>
        </w:tc>
      </w:tr>
      <w:tr>
        <w:trPr>
          <w:trHeight w:val="60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ложение о звании "Почетный гражданин </w:t>
              <w:br/>
              <w:t xml:space="preserve">города Новошахтинска". Решение         </w:t>
              <w:br/>
              <w:t xml:space="preserve">Новошахтинской городской Думы N 29     </w:t>
              <w:br/>
              <w:t xml:space="preserve">от 25.08.2005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5220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3,0  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мер социальной поддержки   </w:t>
              <w:br/>
              <w:t xml:space="preserve">почетных граждан города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5220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3,0  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ые выплаты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5220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3,0   </w:t>
            </w:r>
          </w:p>
        </w:tc>
      </w:tr>
      <w:tr>
        <w:trPr>
          <w:trHeight w:val="48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роприятия в области социальной       </w:t>
              <w:br/>
              <w:t>политики. Федеральная целевая программа</w:t>
              <w:br/>
              <w:t xml:space="preserve">"Жилище"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4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865,9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дпрограмма "Обеспечение жильем       </w:t>
              <w:br/>
              <w:t xml:space="preserve">молодых семей"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402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865,9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сидии на обеспечение жильем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402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865,9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ые безвозмездные и безвозвратные     </w:t>
              <w:br/>
              <w:t xml:space="preserve">перечисления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0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15016,3 </w:t>
            </w:r>
          </w:p>
        </w:tc>
      </w:tr>
      <w:tr>
        <w:trPr>
          <w:trHeight w:val="48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ализация программ местного развития  </w:t>
              <w:br/>
              <w:t xml:space="preserve">и обеспечение занятости для шахтерских </w:t>
              <w:br/>
              <w:t xml:space="preserve">городов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001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15016,3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ые выплаты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001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15016,3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храна семьи и детства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676,0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ые безвозмездные и безвозвратные     </w:t>
              <w:br/>
              <w:t xml:space="preserve">перечисления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0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676,0 </w:t>
            </w:r>
          </w:p>
        </w:tc>
      </w:tr>
      <w:tr>
        <w:trPr>
          <w:trHeight w:val="8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едоставление компенсации части роди- </w:t>
              <w:br/>
              <w:t xml:space="preserve">тельской платы за содержание ребенка   </w:t>
              <w:br/>
              <w:t>в государственных и муниципальных обра-</w:t>
              <w:br/>
              <w:t xml:space="preserve">зовательных учреждениях, реализующих   </w:t>
              <w:br/>
              <w:t xml:space="preserve">основную общеобразовательную программу </w:t>
              <w:br/>
              <w:t xml:space="preserve">дошкольного образования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01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569,0 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ые выплаты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01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569,0  </w:t>
            </w:r>
          </w:p>
        </w:tc>
      </w:tr>
      <w:tr>
        <w:trPr>
          <w:trHeight w:val="48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держание ребенка в семье опекуна     </w:t>
              <w:br/>
              <w:t xml:space="preserve">и приемной семье, а также оплата труда </w:t>
              <w:br/>
              <w:t xml:space="preserve">приемного родителя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013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107,0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латы приемной семье на содержание   </w:t>
              <w:br/>
              <w:t xml:space="preserve">подопечных детей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0131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10,6 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ые выплаты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0131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10,6 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лата труда приемного родителя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0131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67,3 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ые выплаты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0131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67,3 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латы семьям опекунов на содержание  </w:t>
              <w:br/>
              <w:t xml:space="preserve">подопечных семей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0131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529,1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ые выплаты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0131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529,1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ругие вопросы в области социальной    </w:t>
              <w:br/>
              <w:t xml:space="preserve">политики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723,6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жбюджетные трансферты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1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310,4 </w:t>
            </w:r>
          </w:p>
        </w:tc>
      </w:tr>
      <w:tr>
        <w:trPr>
          <w:trHeight w:val="108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венции бюджетам муниципальных обра- </w:t>
              <w:br/>
              <w:t xml:space="preserve">зований для финансового обеспечения    </w:t>
              <w:br/>
              <w:t>расходных обязательств, возникающих при</w:t>
              <w:br/>
              <w:t xml:space="preserve">выполнении государственных полномочий  </w:t>
              <w:br/>
              <w:t>Российской Федерации, субъектов Россий-</w:t>
              <w:br/>
              <w:t>ской Федерации, переданных для осущест-</w:t>
              <w:br/>
              <w:t xml:space="preserve">вления органам местного самоуправления </w:t>
              <w:br/>
              <w:t xml:space="preserve">в установленном порядке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102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310,4 </w:t>
            </w:r>
          </w:p>
        </w:tc>
      </w:tr>
      <w:tr>
        <w:trPr>
          <w:trHeight w:val="132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рганизация исполнительно-распоряди-   </w:t>
              <w:br/>
              <w:t>тельных функций, связанных с реализаци-</w:t>
              <w:br/>
              <w:t xml:space="preserve">ей переданных государственных полномо- </w:t>
              <w:br/>
              <w:t xml:space="preserve">чий по предоставлению мер социальной   </w:t>
              <w:br/>
              <w:t>поддержки отдельным категориям граждан,</w:t>
              <w:br/>
              <w:t xml:space="preserve">а также по организации и осуществлению </w:t>
              <w:br/>
              <w:t xml:space="preserve">деятельности по попечительству в соот- </w:t>
              <w:br/>
              <w:t>ветствии со статьей 7 Областного закона</w:t>
              <w:br/>
              <w:t xml:space="preserve">"Об организации опеки и попечительства </w:t>
              <w:br/>
              <w:t xml:space="preserve">в Ростовской области"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10207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310,4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  </w:t>
              <w:br/>
              <w:t xml:space="preserve">самоуправления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10207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310,4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жбюджетные трансферты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1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13,2  </w:t>
            </w:r>
          </w:p>
        </w:tc>
      </w:tr>
      <w:tr>
        <w:trPr>
          <w:trHeight w:val="72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бсидии бюджетам муниципальных образо-</w:t>
              <w:br/>
              <w:t xml:space="preserve">ваний для софинансирования расходных   </w:t>
              <w:br/>
              <w:t xml:space="preserve">обязательств, возникших при выполнении </w:t>
              <w:br/>
              <w:t xml:space="preserve">полномочий органов местного самоуправ- </w:t>
              <w:br/>
              <w:t xml:space="preserve">ления по вопросам местного значения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101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13,2  </w:t>
            </w:r>
          </w:p>
        </w:tc>
      </w:tr>
      <w:tr>
        <w:trPr>
          <w:trHeight w:val="48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сидии в целях софинансирования      </w:t>
              <w:br/>
              <w:t xml:space="preserve">развития инфраструктуры муниципального </w:t>
              <w:br/>
              <w:t xml:space="preserve">значения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1010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76,0 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юджетные инвестиции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1010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76,0  </w:t>
            </w:r>
          </w:p>
        </w:tc>
      </w:tr>
      <w:tr>
        <w:trPr>
          <w:trHeight w:val="72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ходы за счет средств местных        </w:t>
              <w:br/>
              <w:t xml:space="preserve">бюджетов на софинансирование субсидий  </w:t>
              <w:br/>
              <w:t>в целях софинансирования развития соци-</w:t>
              <w:br/>
              <w:t xml:space="preserve">альной инфраструктуры муниципального   </w:t>
              <w:br/>
              <w:t xml:space="preserve">значения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1017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7,2  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ТОГО: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785082,9</w:t>
            </w:r>
          </w:p>
        </w:tc>
      </w:tr>
    </w:tbl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правляющий делами</w:t>
      </w:r>
    </w:p>
    <w:p>
      <w:pPr>
        <w:pStyle w:val="ConsPlusNormal"/>
        <w:widowControl/>
        <w:ind w:hanging="0"/>
        <w:jc w:val="right"/>
        <w:rPr/>
      </w:pPr>
      <w:r>
        <w:rPr/>
        <w:t>Новошахтинской городской Думы</w:t>
      </w:r>
    </w:p>
    <w:p>
      <w:pPr>
        <w:pStyle w:val="ConsPlusNormal"/>
        <w:widowControl/>
        <w:ind w:hanging="0"/>
        <w:jc w:val="right"/>
        <w:rPr/>
      </w:pPr>
      <w:r>
        <w:rPr/>
        <w:t>А.А.БЕЗБОРОДЫХ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11</w:t>
      </w:r>
    </w:p>
    <w:p>
      <w:pPr>
        <w:pStyle w:val="ConsPlusNormal"/>
        <w:widowControl/>
        <w:ind w:hanging="0"/>
        <w:jc w:val="right"/>
        <w:rPr/>
      </w:pPr>
      <w:r>
        <w:rPr/>
        <w:t>к решению</w:t>
      </w:r>
    </w:p>
    <w:p>
      <w:pPr>
        <w:pStyle w:val="ConsPlusNormal"/>
        <w:widowControl/>
        <w:ind w:hanging="0"/>
        <w:jc w:val="right"/>
        <w:rPr/>
      </w:pPr>
      <w:r>
        <w:rPr/>
        <w:t>Новошахтинской городской Думы</w:t>
      </w:r>
    </w:p>
    <w:p>
      <w:pPr>
        <w:pStyle w:val="ConsPlusNormal"/>
        <w:widowControl/>
        <w:ind w:hanging="0"/>
        <w:jc w:val="right"/>
        <w:rPr/>
      </w:pPr>
      <w:r>
        <w:rPr/>
        <w:t>"О внесении изменений в решение</w:t>
      </w:r>
    </w:p>
    <w:p>
      <w:pPr>
        <w:pStyle w:val="ConsPlusNormal"/>
        <w:widowControl/>
        <w:ind w:hanging="0"/>
        <w:jc w:val="right"/>
        <w:rPr/>
      </w:pPr>
      <w:r>
        <w:rPr/>
        <w:t>Новошахтинской городской Думы</w:t>
      </w:r>
    </w:p>
    <w:p>
      <w:pPr>
        <w:pStyle w:val="ConsPlusNormal"/>
        <w:widowControl/>
        <w:ind w:hanging="0"/>
        <w:jc w:val="right"/>
        <w:rPr/>
      </w:pPr>
      <w:r>
        <w:rPr/>
        <w:t>от 29.11.2007 N 290"</w:t>
      </w:r>
    </w:p>
    <w:p>
      <w:pPr>
        <w:pStyle w:val="ConsPlusNormal"/>
        <w:widowControl/>
        <w:ind w:hanging="0"/>
        <w:jc w:val="right"/>
        <w:rPr/>
      </w:pPr>
      <w:r>
        <w:rPr/>
        <w:t>от 25.12.2008 N 25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ВЕДОМСТВЕННАЯ СТРУКТУРА РАСХОДОВ</w:t>
      </w:r>
    </w:p>
    <w:p>
      <w:pPr>
        <w:pStyle w:val="ConsPlusTitle"/>
        <w:widowControl/>
        <w:jc w:val="center"/>
        <w:rPr/>
      </w:pPr>
      <w:r>
        <w:rPr/>
        <w:t>МЕСТНОГО БЮДЖЕТА НА 2008 ГОД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(тыс. рублей)</w:t>
      </w:r>
    </w:p>
    <w:tbl>
      <w:tblPr>
        <w:tblW w:w="95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540"/>
        <w:gridCol w:w="405"/>
        <w:gridCol w:w="405"/>
        <w:gridCol w:w="1215"/>
        <w:gridCol w:w="540"/>
        <w:gridCol w:w="1485"/>
      </w:tblGrid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ин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з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СР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Р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мма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вошахтинская городская Дума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05,1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егосударственные вопросы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05,1  </w:t>
            </w:r>
          </w:p>
        </w:tc>
      </w:tr>
      <w:tr>
        <w:trPr>
          <w:trHeight w:val="60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ункционирование законодательных    </w:t>
              <w:br/>
              <w:t xml:space="preserve">(представительных) органов государ- </w:t>
              <w:br/>
              <w:t xml:space="preserve">ственной власти и представительных  </w:t>
              <w:br/>
              <w:t xml:space="preserve">органов муниципальных образований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05,1  </w:t>
            </w:r>
          </w:p>
        </w:tc>
      </w:tr>
      <w:tr>
        <w:trPr>
          <w:trHeight w:val="72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уководство и управление в сфере    </w:t>
              <w:br/>
              <w:t xml:space="preserve">установленных функций органов госу- </w:t>
              <w:br/>
              <w:t>дарственной власти субъектов Россий-</w:t>
              <w:br/>
              <w:t xml:space="preserve">ской Федерации и органов местного   </w:t>
              <w:br/>
              <w:t xml:space="preserve">самоуправления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2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76,2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нтральный аппарат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204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76,2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полнение функций органами местного</w:t>
              <w:br/>
              <w:t xml:space="preserve">самоуправления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204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76,2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едседатель представительного      </w:t>
              <w:br/>
              <w:t xml:space="preserve">органа муниципального образования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211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28,9 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полнение функций органами местного</w:t>
              <w:br/>
              <w:t xml:space="preserve">самоуправления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211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28,9 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епутаты представительного органа   </w:t>
              <w:br/>
              <w:t xml:space="preserve">муниципального образования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212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  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полнение функций органами местного</w:t>
              <w:br/>
              <w:t xml:space="preserve">самоуправления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212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 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дминистрация города Новошахтинска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11898,2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егосударственные вопросы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922,7  </w:t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ункционирование высшего должностно-</w:t>
              <w:br/>
              <w:t xml:space="preserve">го лица субъекта Российской Федера- </w:t>
              <w:br/>
              <w:t xml:space="preserve">ции и муниципального образования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,0   </w:t>
            </w:r>
          </w:p>
        </w:tc>
      </w:tr>
      <w:tr>
        <w:trPr>
          <w:trHeight w:val="72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уководство и управление в сфере    </w:t>
              <w:br/>
              <w:t xml:space="preserve">установленных функций органов госу- </w:t>
              <w:br/>
              <w:t>дарственной власти субъектов Россий-</w:t>
              <w:br/>
              <w:t xml:space="preserve">ской Федерации и органов местного   </w:t>
              <w:br/>
              <w:t xml:space="preserve">самоуправления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2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,0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лава муниципального образования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203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,0 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полнение функций органами местного</w:t>
              <w:br/>
              <w:t xml:space="preserve">самоуправления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203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,0   </w:t>
            </w:r>
          </w:p>
        </w:tc>
      </w:tr>
      <w:tr>
        <w:trPr>
          <w:trHeight w:val="72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ункционирование Правительства      </w:t>
              <w:br/>
              <w:t xml:space="preserve">Российской Федерации, высших испол- </w:t>
              <w:br/>
              <w:t xml:space="preserve">нительных органов государственной   </w:t>
              <w:br/>
              <w:t xml:space="preserve">власти субъектов Российской         </w:t>
              <w:br/>
              <w:t xml:space="preserve">Федерации, местных администраций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4141,8  </w:t>
            </w:r>
          </w:p>
        </w:tc>
      </w:tr>
      <w:tr>
        <w:trPr>
          <w:trHeight w:val="72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уководство и управление в сфере    </w:t>
              <w:br/>
              <w:t xml:space="preserve">установленных функций органов госу- </w:t>
              <w:br/>
              <w:t>дарственной власти субъектов Россий-</w:t>
              <w:br/>
              <w:t xml:space="preserve">ской Федерации и органов местного   </w:t>
              <w:br/>
              <w:t xml:space="preserve">самоуправления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2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3000,1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нтральный аппарат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204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3000,1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полнение функций органами местного</w:t>
              <w:br/>
              <w:t xml:space="preserve">самоуправления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204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3000,1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жбюджетные трансферты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1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41,7  </w:t>
            </w:r>
          </w:p>
        </w:tc>
      </w:tr>
      <w:tr>
        <w:trPr>
          <w:trHeight w:val="120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венции бюджетам муниципальных    </w:t>
              <w:br/>
              <w:t xml:space="preserve">образований для финансового         </w:t>
              <w:br/>
              <w:t xml:space="preserve">обеспечения расходных обязательств, </w:t>
              <w:br/>
              <w:t xml:space="preserve">возникающих при выполнении государ- </w:t>
              <w:br/>
              <w:t>ственных полномочий Российской Феде-</w:t>
              <w:br/>
              <w:t xml:space="preserve">рации, субъектов Российской Федера- </w:t>
              <w:br/>
              <w:t xml:space="preserve">ции, переданных для осуществления   </w:t>
              <w:br/>
              <w:t xml:space="preserve">органам местного самоуправления в   </w:t>
              <w:br/>
              <w:t xml:space="preserve">установленном порядке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102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41,7  </w:t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здание и обеспечение деятельности </w:t>
              <w:br/>
              <w:t>комиссии по делам несовершеннолетних</w:t>
              <w:br/>
              <w:t xml:space="preserve">и защите их прав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1020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79,8 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полнение функций органами местного</w:t>
              <w:br/>
              <w:t xml:space="preserve">самоуправления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1020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79,8 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ицензирование розничной продажи    </w:t>
              <w:br/>
              <w:t xml:space="preserve">алкогольной продукции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10206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3,0 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полнение функций органами местного</w:t>
              <w:br/>
              <w:t xml:space="preserve">самоуправления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10206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3,0 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здание и обеспечение деятельности </w:t>
              <w:br/>
              <w:t xml:space="preserve">административных комиссий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10209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28,3 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полнение функций органами местного</w:t>
              <w:br/>
              <w:t xml:space="preserve">самоуправления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10209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28,3 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сударственное регулирование тари- </w:t>
              <w:br/>
              <w:t>фов на перевозку пассажиров и багаж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1021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0,6 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полнение функций органами местного</w:t>
              <w:br/>
              <w:t xml:space="preserve">самоуправления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1021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0,6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дебная система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2,0 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уководство и управление в сфере    </w:t>
              <w:br/>
              <w:t xml:space="preserve">установленных функций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1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2,0   </w:t>
            </w:r>
          </w:p>
        </w:tc>
      </w:tr>
      <w:tr>
        <w:trPr>
          <w:trHeight w:val="60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оставление (изменение и дополнение)</w:t>
              <w:br/>
              <w:t xml:space="preserve">списков кандидатов в присяжные      </w:t>
              <w:br/>
              <w:t xml:space="preserve">заседатели федеральных судов общей  </w:t>
              <w:br/>
              <w:t xml:space="preserve">юрисдикции в Российской Федерации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14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2,0 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полнение функций органами местного</w:t>
              <w:br/>
              <w:t xml:space="preserve">самоуправления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14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2,0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ругие общегосударственные вопросы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698,9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зервные фонды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0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2,4   </w:t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езервные фонды исполнительных орга-</w:t>
              <w:br/>
              <w:t>нов государственной власти субъектов</w:t>
              <w:br/>
              <w:t xml:space="preserve">Российской Федерации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004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2,4 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      </w:t>
              <w:br/>
              <w:t xml:space="preserve">учреждениями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004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2,4   </w:t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ализация государственных функций, </w:t>
              <w:br/>
              <w:t xml:space="preserve">связанных с общегосударственным     </w:t>
              <w:br/>
              <w:t xml:space="preserve">управлением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92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998,9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других обязательств      </w:t>
              <w:br/>
              <w:t xml:space="preserve">государства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9203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998,9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полнение функций органами местного</w:t>
              <w:br/>
              <w:t xml:space="preserve">самоуправления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9203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998,9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жбюджетные трансферты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1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3,8   </w:t>
            </w:r>
          </w:p>
        </w:tc>
      </w:tr>
      <w:tr>
        <w:trPr>
          <w:trHeight w:val="120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венции бюджетам муниципальных    </w:t>
              <w:br/>
              <w:t xml:space="preserve">образований для финансового         </w:t>
              <w:br/>
              <w:t xml:space="preserve">обеспечения расходных обязательств, </w:t>
              <w:br/>
              <w:t xml:space="preserve">возникающих при выполнении государ- </w:t>
              <w:br/>
              <w:t xml:space="preserve">ственных полномочий Российской      </w:t>
              <w:br/>
              <w:t xml:space="preserve">Федерации, субъектов Российской     </w:t>
              <w:br/>
              <w:t xml:space="preserve">Федерации, переданных для осуществ- </w:t>
              <w:br/>
              <w:t xml:space="preserve">ления органам местного самоуправле- </w:t>
              <w:br/>
              <w:t xml:space="preserve">ния в установленном порядке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102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3,8   </w:t>
            </w:r>
          </w:p>
        </w:tc>
      </w:tr>
      <w:tr>
        <w:trPr>
          <w:trHeight w:val="8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держание архивных учреждений      </w:t>
              <w:br/>
              <w:t xml:space="preserve">(за исключением коммунальных расхо- </w:t>
              <w:br/>
              <w:t xml:space="preserve">дов) в части расходов на хранение,  </w:t>
              <w:br/>
              <w:t>комплектование, учет и использование</w:t>
              <w:br/>
              <w:t xml:space="preserve">архивных документов, относящихся    </w:t>
              <w:br/>
              <w:t xml:space="preserve">к государственной собственности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1020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3,8 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полнение функций органами местного</w:t>
              <w:br/>
              <w:t xml:space="preserve">самоуправления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1020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3,8 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левые программы муниципальных     </w:t>
              <w:br/>
              <w:t xml:space="preserve">образований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95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63,8  </w:t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левая программа "Обеспечение      </w:t>
              <w:br/>
              <w:t xml:space="preserve">жильем молодых семей в городе       </w:t>
              <w:br/>
              <w:t xml:space="preserve">Новошахтинске"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95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63,8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полнение функций органами местного</w:t>
              <w:br/>
              <w:t xml:space="preserve">самоуправления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9508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63,8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ЦИОНАЛЬНАЯ ОБОРОНА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4,0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4,0   </w:t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ализация государственных функций  </w:t>
              <w:br/>
              <w:t xml:space="preserve">по мобилизационной подготовке       </w:t>
              <w:br/>
              <w:t xml:space="preserve">экономики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9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4,0 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ероприятия по обеспечению мобилиза-</w:t>
              <w:br/>
              <w:t xml:space="preserve">ционной готовности экономики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901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4,0 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полнение функций органами местного</w:t>
              <w:br/>
              <w:t xml:space="preserve">самоуправления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901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4,0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опливно-энергетический комплекс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4457,7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опливно-энергетический комплекс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1864,5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ые безвозмездные и безвозвратные  </w:t>
              <w:br/>
              <w:t xml:space="preserve">перечисления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0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1864,5 </w:t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ализация программ местного        </w:t>
              <w:br/>
              <w:t xml:space="preserve">развития и обеспечение занятости    </w:t>
              <w:br/>
              <w:t xml:space="preserve">для шахтерских городов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001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1864,5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полнение функций органами местного</w:t>
              <w:br/>
              <w:t xml:space="preserve">самоуправления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001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1864,5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ранспорт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68,9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втомобильный транспорт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3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68,9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дельные мероприятия в области     </w:t>
              <w:br/>
              <w:t xml:space="preserve">автомобильного транспорта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302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68,9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сидии юридическим лицам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302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68,9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ругие вопросы в области националь- </w:t>
              <w:br/>
              <w:t xml:space="preserve">ной экономики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24,3 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роприятия в области строительст-  </w:t>
              <w:br/>
              <w:t>ва, архитектуры и градостроительств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38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24,3 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полнение функций органами местного</w:t>
              <w:br/>
              <w:t xml:space="preserve">самоуправления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38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24,3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Жилищно-коммунальное хозяйство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879,5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Жилищное хозяйство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879,5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ая помощь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5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879,5  </w:t>
            </w:r>
          </w:p>
        </w:tc>
      </w:tr>
      <w:tr>
        <w:trPr>
          <w:trHeight w:val="8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жилыми помещениями      </w:t>
              <w:br/>
              <w:t xml:space="preserve">детей-сирот, детей, оставшихся      </w:t>
              <w:br/>
              <w:t>без попечения родителей, находящихся</w:t>
              <w:br/>
              <w:t xml:space="preserve">под опекой (попечительством),       </w:t>
              <w:br/>
              <w:t xml:space="preserve">не имеющих закрепленного жилого     </w:t>
              <w:br/>
              <w:t xml:space="preserve">помещения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536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879,5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онд софинансирования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536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879,5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УЛЬТУРА, КИНЕМАТОГРАФИЯ И СРЕДСТВА </w:t>
              <w:br/>
              <w:t xml:space="preserve">МАССОВОЙ ИНФОРМАЦИИ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02,1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елевидение и радиовещание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5,5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гиональные целевые программы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2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5,5   </w:t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ластная целевая программа "Разви- </w:t>
              <w:br/>
              <w:t xml:space="preserve">тие телерадиовещания в Ростовской   </w:t>
              <w:br/>
              <w:t xml:space="preserve">области на 2006-2008 годы"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208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5,5 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полнение функций органами местного</w:t>
              <w:br/>
              <w:t xml:space="preserve">самоуправления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208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5,5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риодическая печать и издательства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26,6   </w:t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роприятия в сфере культуры,       </w:t>
              <w:br/>
              <w:t xml:space="preserve">кинематографии и средств массовой   </w:t>
              <w:br/>
              <w:t xml:space="preserve">информации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50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76,6   </w:t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сударственная поддержка в сфере   </w:t>
              <w:br/>
              <w:t xml:space="preserve">культуры, кинематографии и средств  </w:t>
              <w:br/>
              <w:t xml:space="preserve">массовой информации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5085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76,6 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полнение функций органами местного</w:t>
              <w:br/>
              <w:t xml:space="preserve">самоуправления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5085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76,6 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левые программы муниципальных     </w:t>
              <w:br/>
              <w:t xml:space="preserve">образований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95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0,0   </w:t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левая программа профилактики      </w:t>
              <w:br/>
              <w:t xml:space="preserve">правонарушений в городе Новошахтин- </w:t>
              <w:br/>
              <w:t xml:space="preserve">ске на 2008-2010 годы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9502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0,0 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полнение функций органами местного</w:t>
              <w:br/>
              <w:t xml:space="preserve">самоуправления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9502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0,0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АЯ ПОЛИТИКА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27882,2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ое обеспечение населения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865,9  </w:t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роприятия в области социальной    </w:t>
              <w:br/>
              <w:t xml:space="preserve">политики. Федеральная целевая про-  </w:t>
              <w:br/>
              <w:t xml:space="preserve">грамма "Жилище"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4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865,9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дпрограмма "Обеспечение жильем    </w:t>
              <w:br/>
              <w:t xml:space="preserve">молодых семей"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402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865,9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сидии на обеспечение жильем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402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865,9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ые безвозмездные и безвозвратные  </w:t>
              <w:br/>
              <w:t xml:space="preserve">перечисления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0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15016,3 </w:t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ализация программ местного        </w:t>
              <w:br/>
              <w:t xml:space="preserve">развития и обеспечение занятости    </w:t>
              <w:br/>
              <w:t xml:space="preserve">для шахтерских городов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001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15016,3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ые выплаты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001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15016,3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инансовый отдел Администрации      </w:t>
              <w:br/>
              <w:t xml:space="preserve">города Новошахтинска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336,4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егосударственные вопросы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335,4  </w:t>
            </w:r>
          </w:p>
        </w:tc>
      </w:tr>
      <w:tr>
        <w:trPr>
          <w:trHeight w:val="60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деятельности финансовых,</w:t>
              <w:br/>
              <w:t xml:space="preserve">налоговых и таможенных органов      </w:t>
              <w:br/>
              <w:t xml:space="preserve">и органов финансового               </w:t>
              <w:br/>
              <w:t xml:space="preserve">(финансово-бюджетного) надзора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335,4  </w:t>
            </w:r>
          </w:p>
        </w:tc>
      </w:tr>
      <w:tr>
        <w:trPr>
          <w:trHeight w:val="72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уководство и управление в сфере    </w:t>
              <w:br/>
              <w:t xml:space="preserve">установленных функций органов       </w:t>
              <w:br/>
              <w:t xml:space="preserve">государственной власти субъектов    </w:t>
              <w:br/>
              <w:t xml:space="preserve">Российской Федерации и органов      </w:t>
              <w:br/>
              <w:t xml:space="preserve">местного самоуправления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2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335,4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нтральный аппарат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204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335,4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полнение функций органами местного</w:t>
              <w:br/>
              <w:t xml:space="preserve">самоуправления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204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335,4  </w:t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ализация государственных функций, </w:t>
              <w:br/>
              <w:t xml:space="preserve">связанных с общегосударственным     </w:t>
              <w:br/>
              <w:t xml:space="preserve">управлением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92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0  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других обязательств      </w:t>
              <w:br/>
              <w:t xml:space="preserve">государства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9203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0  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полнение функций органами местного</w:t>
              <w:br/>
              <w:t xml:space="preserve">самоуправления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9203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0  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дел здравоохранения Администрации </w:t>
              <w:br/>
              <w:t xml:space="preserve">города Новошахтинска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4399,7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ругие общегосударственные вопросы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31,2   </w:t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ализация государственных функций, </w:t>
              <w:br/>
              <w:t xml:space="preserve">связанных с общегосударственным     </w:t>
              <w:br/>
              <w:t xml:space="preserve">управлением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92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31,2 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других обязательств      </w:t>
              <w:br/>
              <w:t xml:space="preserve">государства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9203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31,2 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полнение функций органами местного</w:t>
              <w:br/>
              <w:t xml:space="preserve">самоуправления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9203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31,2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циональная экономика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1,5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еэкономические вопросы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1,5 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левые программы муниципальных     </w:t>
              <w:br/>
              <w:t xml:space="preserve">образований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95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1,5   </w:t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родская программа улучшения       </w:t>
              <w:br/>
              <w:t xml:space="preserve">демографической ситуации в городе   </w:t>
              <w:br/>
              <w:t xml:space="preserve">Новошахтинске на 2008-2010 годы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9501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1,5 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полнение функций органами местного</w:t>
              <w:br/>
              <w:t xml:space="preserve">самоуправления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9501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1,5 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Здравоохранение, физическая культура</w:t>
              <w:br/>
              <w:t xml:space="preserve">и спорт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3937,0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тационарная медицинская помощь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5648,6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ольницы, клиники, госпитали,       </w:t>
              <w:br/>
              <w:t xml:space="preserve">медико-санитарные части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70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5103,7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деятельности подведомст-</w:t>
              <w:br/>
              <w:t xml:space="preserve">венных учреждений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7099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5094,6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      </w:t>
              <w:br/>
              <w:t xml:space="preserve">учреждениями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7099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5094,6  </w:t>
            </w:r>
          </w:p>
        </w:tc>
      </w:tr>
      <w:tr>
        <w:trPr>
          <w:trHeight w:val="60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ходы за счет средств местных     </w:t>
              <w:br/>
              <w:t>бюджетов на софинансирование обеспе-</w:t>
              <w:br/>
              <w:t xml:space="preserve">чения деятельности подведомственных </w:t>
              <w:br/>
              <w:t xml:space="preserve">учреждений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70998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,1 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жбюджетные трансферты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1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544,9  </w:t>
            </w:r>
          </w:p>
        </w:tc>
      </w:tr>
      <w:tr>
        <w:trPr>
          <w:trHeight w:val="8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сидии бюджетам муниципальных     </w:t>
              <w:br/>
              <w:t xml:space="preserve">образований для софинансирования    </w:t>
              <w:br/>
              <w:t xml:space="preserve">расходных обязательств, возникших   </w:t>
              <w:br/>
              <w:t xml:space="preserve">при выполнении полномочий органов   </w:t>
              <w:br/>
              <w:t xml:space="preserve">местного самоуправления по вопросам </w:t>
              <w:br/>
              <w:t xml:space="preserve">местного значения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101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544,9  </w:t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сидии в целях софинансирования   </w:t>
              <w:br/>
              <w:t xml:space="preserve">развития инфраструктуры муниципаль- </w:t>
              <w:br/>
              <w:t xml:space="preserve">ного значения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1010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695,8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юджетные инвестиции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1010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695,8  </w:t>
            </w:r>
          </w:p>
        </w:tc>
      </w:tr>
      <w:tr>
        <w:trPr>
          <w:trHeight w:val="72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ходы за счет средств местных     </w:t>
              <w:br/>
              <w:t xml:space="preserve">бюджетов на софинансирование        </w:t>
              <w:br/>
              <w:t xml:space="preserve">субсидий в целях софинансирования   </w:t>
              <w:br/>
              <w:t xml:space="preserve">развития социальной инфраструктуры  </w:t>
              <w:br/>
              <w:t xml:space="preserve">муниципального значения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1017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49,1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мбулаторная помощь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648,6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зервные фонды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0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8,0   </w:t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езервные фонды исполнительных орга-</w:t>
              <w:br/>
              <w:t>нов государственной власти субъектов</w:t>
              <w:br/>
              <w:t xml:space="preserve">Российской Федерации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004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8,0 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      </w:t>
              <w:br/>
              <w:t xml:space="preserve">учреждениями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004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8,0 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ольницы, клиники, госпитали,       </w:t>
              <w:br/>
              <w:t xml:space="preserve">медико-санитарные части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70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628,1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деятельности подведомст-</w:t>
              <w:br/>
              <w:t xml:space="preserve">венных учреждений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7099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627,3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      </w:t>
              <w:br/>
              <w:t xml:space="preserve">учреждениями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7099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627,3  </w:t>
            </w:r>
          </w:p>
        </w:tc>
      </w:tr>
      <w:tr>
        <w:trPr>
          <w:trHeight w:val="60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ходы за счет средств местных     </w:t>
              <w:br/>
              <w:t>бюджетов на софинансирование обеспе-</w:t>
              <w:br/>
              <w:t xml:space="preserve">чения деятельности подведомственных </w:t>
              <w:br/>
              <w:t xml:space="preserve">учреждений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70998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8  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ликлиники, амбулатории, диагности-</w:t>
              <w:br/>
              <w:t xml:space="preserve">ческие центры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71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47,3 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деятельности подведомст-</w:t>
              <w:br/>
              <w:t xml:space="preserve">венных учреждений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7199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47,3 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      </w:t>
              <w:br/>
              <w:t xml:space="preserve">учреждениями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7199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47,3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жбюджетные трансферты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1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85,2  </w:t>
            </w:r>
          </w:p>
        </w:tc>
      </w:tr>
      <w:tr>
        <w:trPr>
          <w:trHeight w:val="8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сидии бюджетам муниципальных     </w:t>
              <w:br/>
              <w:t xml:space="preserve">образований для софинансирования    </w:t>
              <w:br/>
              <w:t xml:space="preserve">расходных обязательств, возникших   </w:t>
              <w:br/>
              <w:t xml:space="preserve">при выполнении полномочий органов   </w:t>
              <w:br/>
              <w:t xml:space="preserve">местного самоуправления по вопросам </w:t>
              <w:br/>
              <w:t xml:space="preserve">местного значения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101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85,2  </w:t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сидии в целях софинансирования   </w:t>
              <w:br/>
              <w:t xml:space="preserve">развития инфраструктуры муниципаль- </w:t>
              <w:br/>
              <w:t xml:space="preserve">ного значения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1010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6,1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юджетные инвестиции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1010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6,1   </w:t>
            </w:r>
          </w:p>
        </w:tc>
      </w:tr>
      <w:tr>
        <w:trPr>
          <w:trHeight w:val="72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сидии в целях софинансирования   </w:t>
              <w:br/>
              <w:t xml:space="preserve">особо важных и (или) контролируемых </w:t>
              <w:br/>
              <w:t xml:space="preserve">Администрацией Ростовской области   </w:t>
              <w:br/>
              <w:t xml:space="preserve">объектов и направлений расходования </w:t>
              <w:br/>
              <w:t xml:space="preserve">средств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1010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00,0  </w:t>
            </w:r>
          </w:p>
        </w:tc>
      </w:tr>
      <w:tr>
        <w:trPr>
          <w:trHeight w:val="72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ходы за счет средств местных     </w:t>
              <w:br/>
              <w:t xml:space="preserve">бюджетов на софинансирование        </w:t>
              <w:br/>
              <w:t xml:space="preserve">субсидий в целях софинансирования   </w:t>
              <w:br/>
              <w:t xml:space="preserve">развития социальной инфраструктуры  </w:t>
              <w:br/>
              <w:t xml:space="preserve">муниципального значения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1017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,4   </w:t>
            </w:r>
          </w:p>
        </w:tc>
      </w:tr>
      <w:tr>
        <w:trPr>
          <w:trHeight w:val="8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ходы за счет средств местных     </w:t>
              <w:br/>
              <w:t xml:space="preserve">бюджетов на софинансирование        </w:t>
              <w:br/>
              <w:t xml:space="preserve">субсидий в целях софинансирования   </w:t>
              <w:br/>
              <w:t xml:space="preserve">особо важных и (или) контролоруемых </w:t>
              <w:br/>
              <w:t xml:space="preserve">Администрацией Ростовской области   </w:t>
              <w:br/>
              <w:t xml:space="preserve">и направлений расходования средств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118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,7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корая медицинская помощь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724,1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танции скорой и неотложной помощи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77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6609,1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деятельности подведомст-</w:t>
              <w:br/>
              <w:t xml:space="preserve">венных учреждений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7799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6609,1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      </w:t>
              <w:br/>
              <w:t xml:space="preserve">учреждениями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7799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6609,1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ые безвозмездные и безвозвратные  </w:t>
              <w:br/>
              <w:t xml:space="preserve">перечисления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0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115,0  </w:t>
            </w:r>
          </w:p>
        </w:tc>
      </w:tr>
      <w:tr>
        <w:trPr>
          <w:trHeight w:val="60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енежные выплаты медицинскому персо-</w:t>
              <w:br/>
              <w:t>налу фельдшерско-акушерских пунктов,</w:t>
              <w:br/>
              <w:t xml:space="preserve">врачам, фельдшерам и медицинским    </w:t>
              <w:br/>
              <w:t xml:space="preserve">сестрам "Скорой медицинской помощи"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018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115,0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      </w:t>
              <w:br/>
              <w:t xml:space="preserve">учреждениями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018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115,0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ругие вопросы в области здравоохра-</w:t>
              <w:br/>
              <w:t xml:space="preserve">нения, физической культуры и спорта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915,7  </w:t>
            </w:r>
          </w:p>
        </w:tc>
      </w:tr>
      <w:tr>
        <w:trPr>
          <w:trHeight w:val="72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уководство и управление в сфере    </w:t>
              <w:br/>
              <w:t xml:space="preserve">установленных функций органов госу- </w:t>
              <w:br/>
              <w:t>дарственной власти субъектов Россий-</w:t>
              <w:br/>
              <w:t xml:space="preserve">ской Федерации и органов местного   </w:t>
              <w:br/>
              <w:t xml:space="preserve">самоуправления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2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973,6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нтральный аппарат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204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973,6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полнение функций органами местного</w:t>
              <w:br/>
              <w:t xml:space="preserve">самоуправления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204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973,6  </w:t>
            </w:r>
          </w:p>
        </w:tc>
      </w:tr>
      <w:tr>
        <w:trPr>
          <w:trHeight w:val="8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чебно-методические кабинеты, цен-  </w:t>
              <w:br/>
              <w:t xml:space="preserve">трализованные бухгалтерии, группы   </w:t>
              <w:br/>
              <w:t>хозяйственного обслуживания, учебные</w:t>
              <w:br/>
              <w:t xml:space="preserve">фильмотеки, межшкольные учебно-     </w:t>
              <w:br/>
              <w:t xml:space="preserve">производственные комбинаты, логопе- </w:t>
              <w:br/>
              <w:t xml:space="preserve">дические группы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52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40,5 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деятельности подведомст-</w:t>
              <w:br/>
              <w:t xml:space="preserve">венных учреждений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5299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40,5 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      </w:t>
              <w:br/>
              <w:t xml:space="preserve">учреждениями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5299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40,5 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левые программы муниципальных     </w:t>
              <w:br/>
              <w:t xml:space="preserve">образований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95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1,6   </w:t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родская программа улучшения       </w:t>
              <w:br/>
              <w:t xml:space="preserve">демографической ситуации в городе   </w:t>
              <w:br/>
              <w:t xml:space="preserve">Новошахтинске на 2008-2010 годы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9501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1,6 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полнение функций органами местного</w:t>
              <w:br/>
              <w:t xml:space="preserve">самоуправления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9501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1,6 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дел культуры Администрации города </w:t>
              <w:br/>
              <w:t xml:space="preserve">Новошахтинска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1071,4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ругие общегосударственные вопросы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7,5   </w:t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ализация государственных функций, </w:t>
              <w:br/>
              <w:t xml:space="preserve">связанных с общегосударственным     </w:t>
              <w:br/>
              <w:t xml:space="preserve">управлением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92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7,5 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других обязательств      </w:t>
              <w:br/>
              <w:t xml:space="preserve">государства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9203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7,5 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полнение функций органами местного</w:t>
              <w:br/>
              <w:t xml:space="preserve">самоуправления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9203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7,5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ЦИОНАЛЬНАЯ ЭКОНОМИКА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5,5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еэкономические вопросы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5,5 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левые программы муниципальных     </w:t>
              <w:br/>
              <w:t xml:space="preserve">образований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95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5,5   </w:t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родская программа улучшения       </w:t>
              <w:br/>
              <w:t xml:space="preserve">демографической ситуации в городе   </w:t>
              <w:br/>
              <w:t xml:space="preserve">Новошахтинске на 2008-2010 годы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9501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5,5 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полнение функций органами местного</w:t>
              <w:br/>
              <w:t xml:space="preserve">самоуправления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9501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5,5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РАЗОВАНИЕ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452,1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ее образование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452,1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зервные фонды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0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6,0   </w:t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езервные фонды исполнительных орга-</w:t>
              <w:br/>
              <w:t>нов государственной власти субъектов</w:t>
              <w:br/>
              <w:t xml:space="preserve">Российской Федерации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004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6,0 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      </w:t>
              <w:br/>
              <w:t xml:space="preserve">учреждениями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004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6,0 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чреждения по внешкольной работе    </w:t>
              <w:br/>
              <w:t xml:space="preserve">с детьми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23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739,5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деятельности подведомст-</w:t>
              <w:br/>
              <w:t xml:space="preserve">венных учреждений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2399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609,0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      </w:t>
              <w:br/>
              <w:t xml:space="preserve">учреждениями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2399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609,0  </w:t>
            </w:r>
          </w:p>
        </w:tc>
      </w:tr>
      <w:tr>
        <w:trPr>
          <w:trHeight w:val="60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ходы за счет средств местных     </w:t>
              <w:br/>
              <w:t>бюджетов на софинансирование обеспе-</w:t>
              <w:br/>
              <w:t xml:space="preserve">чения деятельности подведомственных </w:t>
              <w:br/>
              <w:t xml:space="preserve">учреждений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23998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0,5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жбюджетные трансферты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1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446,3  </w:t>
            </w:r>
          </w:p>
        </w:tc>
      </w:tr>
      <w:tr>
        <w:trPr>
          <w:trHeight w:val="8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сидии бюджетам муниципальных     </w:t>
              <w:br/>
              <w:t xml:space="preserve">образований для софинансирования    </w:t>
              <w:br/>
              <w:t xml:space="preserve">расходных обязательств, возникших   </w:t>
              <w:br/>
              <w:t xml:space="preserve">при выполнении полномочий органов   </w:t>
              <w:br/>
              <w:t xml:space="preserve">местного самоуправления по вопросам </w:t>
              <w:br/>
              <w:t xml:space="preserve">местного значения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101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446,3  </w:t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сидии в целях софинансирования   </w:t>
              <w:br/>
              <w:t xml:space="preserve">развития инфраструктуры муниципаль- </w:t>
              <w:br/>
              <w:t xml:space="preserve">ного значения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1010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446,3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юджетные инвестиции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1010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866,1  </w:t>
            </w:r>
          </w:p>
        </w:tc>
      </w:tr>
      <w:tr>
        <w:trPr>
          <w:trHeight w:val="72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ходы за счет средств местных     </w:t>
              <w:br/>
              <w:t xml:space="preserve">бюджетов на софинансирование        </w:t>
              <w:br/>
              <w:t xml:space="preserve">субсидий в целях софинансирования   </w:t>
              <w:br/>
              <w:t xml:space="preserve">развития социальной инфраструктуры  </w:t>
              <w:br/>
              <w:t xml:space="preserve">муниципального значения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1017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80,2 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левые программы муниципальных     </w:t>
              <w:br/>
              <w:t xml:space="preserve">образований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95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30,3   </w:t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родская программа улучшения       </w:t>
              <w:br/>
              <w:t xml:space="preserve">демографической ситуации в городе   </w:t>
              <w:br/>
              <w:t xml:space="preserve">Новошахтинске на 2008-2010 годы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9501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30,3 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полнение функций органами местного</w:t>
              <w:br/>
              <w:t xml:space="preserve">самоуправления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9501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30,3 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УЛЬТУРА, КИНЕМАТОГРАФИЯ И СРЕДСТВА </w:t>
              <w:br/>
              <w:t xml:space="preserve">МАССОВОЙ ИНФОРМАЦИИ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6406,3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ультура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6338,3  </w:t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ворцы и Дома культуры, другие      </w:t>
              <w:br/>
              <w:t xml:space="preserve">учреждения культуры и средств       </w:t>
              <w:br/>
              <w:t xml:space="preserve">массовой информации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40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214,7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деятельности подведомст-</w:t>
              <w:br/>
              <w:t xml:space="preserve">венных учреждений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4099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213,7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      </w:t>
              <w:br/>
              <w:t xml:space="preserve">учреждениями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4099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213,7  </w:t>
            </w:r>
          </w:p>
        </w:tc>
      </w:tr>
      <w:tr>
        <w:trPr>
          <w:trHeight w:val="60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ходы за счет средств местных     </w:t>
              <w:br/>
              <w:t>бюджетов на софинансирование обеспе-</w:t>
              <w:br/>
              <w:t xml:space="preserve">чения деятельности подведомственных </w:t>
              <w:br/>
              <w:t xml:space="preserve">учреждений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40998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0 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узеи и постоянные выставки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41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56,0 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деятельности подведомст-</w:t>
              <w:br/>
              <w:t xml:space="preserve">венных учреждений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4199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56,0 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      </w:t>
              <w:br/>
              <w:t xml:space="preserve">учреждениями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4199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56,0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иблиотеки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42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22,2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деятельности подведомст-</w:t>
              <w:br/>
              <w:t xml:space="preserve">венных учреждений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4299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21,6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      </w:t>
              <w:br/>
              <w:t xml:space="preserve">учреждениями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4299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21,6  </w:t>
            </w:r>
          </w:p>
        </w:tc>
      </w:tr>
      <w:tr>
        <w:trPr>
          <w:trHeight w:val="60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ходы за счет средств местных     </w:t>
              <w:br/>
              <w:t>бюджетов на софинансирование обеспе-</w:t>
              <w:br/>
              <w:t xml:space="preserve">чения деятельности подведомственных </w:t>
              <w:br/>
              <w:t xml:space="preserve">учреждений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42998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6    </w:t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роприятия в сфере культуры,       </w:t>
              <w:br/>
              <w:t xml:space="preserve">кинематографии и средств массовой   </w:t>
              <w:br/>
              <w:t xml:space="preserve">информации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50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8,3   </w:t>
            </w:r>
          </w:p>
        </w:tc>
      </w:tr>
      <w:tr>
        <w:trPr>
          <w:trHeight w:val="60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мплектование книжных фондов       </w:t>
              <w:br/>
              <w:t xml:space="preserve">библиотек муниципальных образований </w:t>
              <w:br/>
              <w:t xml:space="preserve">и государственных библиотек городов </w:t>
              <w:br/>
              <w:t xml:space="preserve">Москвы и Санкт-Петербурга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5006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8,3 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      </w:t>
              <w:br/>
              <w:t xml:space="preserve">учреждениями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5006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8,3 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еатры, цирки, концертные и другие  </w:t>
              <w:br/>
              <w:t>организации исполнительских искусст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43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774,6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деятельности подведомст-</w:t>
              <w:br/>
              <w:t xml:space="preserve">венных учреждений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4399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774,6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      </w:t>
              <w:br/>
              <w:t xml:space="preserve">учреждениями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4399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774,6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жбюджетные трансферты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1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322,5  </w:t>
            </w:r>
          </w:p>
        </w:tc>
      </w:tr>
      <w:tr>
        <w:trPr>
          <w:trHeight w:val="8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сидии бюджетам муниципальных     </w:t>
              <w:br/>
              <w:t xml:space="preserve">образований для софинансирования    </w:t>
              <w:br/>
              <w:t xml:space="preserve">расходных обязательств, возникших   </w:t>
              <w:br/>
              <w:t xml:space="preserve">при выполнении полномочий органов   </w:t>
              <w:br/>
              <w:t xml:space="preserve">местного самоуправления по вопросам </w:t>
              <w:br/>
              <w:t xml:space="preserve">местного значения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101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322,5  </w:t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сидии в целях софинансирования   </w:t>
              <w:br/>
              <w:t xml:space="preserve">развития инфраструктуры муниципаль- </w:t>
              <w:br/>
              <w:t xml:space="preserve">ного значения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1010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322,5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юджетные инвестиции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1010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933,5  </w:t>
            </w:r>
          </w:p>
        </w:tc>
      </w:tr>
      <w:tr>
        <w:trPr>
          <w:trHeight w:val="72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ходы за счет средств местных     </w:t>
              <w:br/>
              <w:t xml:space="preserve">бюджетов на софинансирование        </w:t>
              <w:br/>
              <w:t xml:space="preserve">субсидий в целях софинансирования   </w:t>
              <w:br/>
              <w:t xml:space="preserve">развития социальной инфраструктуры  </w:t>
              <w:br/>
              <w:t xml:space="preserve">муниципального значения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1017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89,0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елевидение и радиовещание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357,2  </w:t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роприятия в сфере культуры,       </w:t>
              <w:br/>
              <w:t xml:space="preserve">кинематографии и средств массовой   </w:t>
              <w:br/>
              <w:t xml:space="preserve">информации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50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357,2  </w:t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сударственная поддержка в сфере   </w:t>
              <w:br/>
              <w:t xml:space="preserve">культуры, кинематографии и средств  </w:t>
              <w:br/>
              <w:t xml:space="preserve">массовой информации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5085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357,2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полнение функций органами местного</w:t>
              <w:br/>
              <w:t xml:space="preserve">самоуправления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5085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357,2  </w:t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ругие вопросы в области культуры,  </w:t>
              <w:br/>
              <w:t xml:space="preserve">кинематографии и средств массовой   </w:t>
              <w:br/>
              <w:t xml:space="preserve">информации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710,8  </w:t>
            </w:r>
          </w:p>
        </w:tc>
      </w:tr>
      <w:tr>
        <w:trPr>
          <w:trHeight w:val="72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уководство и управление в сфере    </w:t>
              <w:br/>
              <w:t xml:space="preserve">установленных функций органов госу- </w:t>
              <w:br/>
              <w:t>дарственной власти субъектов Россий-</w:t>
              <w:br/>
              <w:t xml:space="preserve">ской Федерации и органов местного   </w:t>
              <w:br/>
              <w:t xml:space="preserve">самоуправления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2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83,6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нтральный аппарат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204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83,6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полнение функций органами местного</w:t>
              <w:br/>
              <w:t xml:space="preserve">самоуправления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204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83,6  </w:t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роприятия в сфере культуры,       </w:t>
              <w:br/>
              <w:t xml:space="preserve">кинематографии и средств массовой   </w:t>
              <w:br/>
              <w:t xml:space="preserve">информации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50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32,6  </w:t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сударственная поддержка в сфере   </w:t>
              <w:br/>
              <w:t xml:space="preserve">культуры, кинематографии и средств  </w:t>
              <w:br/>
              <w:t xml:space="preserve">массовой информации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5085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32,6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      </w:t>
              <w:br/>
              <w:t xml:space="preserve">учреждениями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5085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32,6  </w:t>
            </w:r>
          </w:p>
        </w:tc>
      </w:tr>
      <w:tr>
        <w:trPr>
          <w:trHeight w:val="8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чебно-методические кабинеты, цен-  </w:t>
              <w:br/>
              <w:t xml:space="preserve">трализованные бухгалтерии, группы   </w:t>
              <w:br/>
              <w:t>хозяйственного обслуживания, учебные</w:t>
              <w:br/>
              <w:t xml:space="preserve">фильмотеки, межшкольные учебно-     </w:t>
              <w:br/>
              <w:t xml:space="preserve">производственные комбинаты, логопе- </w:t>
              <w:br/>
              <w:t xml:space="preserve">дические группы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52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607,4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деятельности подведомст-</w:t>
              <w:br/>
              <w:t xml:space="preserve">венных учреждений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5299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607,4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      </w:t>
              <w:br/>
              <w:t xml:space="preserve">учреждениями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5299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607,4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жбюджетные трансферты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1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7,2   </w:t>
            </w:r>
          </w:p>
        </w:tc>
      </w:tr>
      <w:tr>
        <w:trPr>
          <w:trHeight w:val="8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сидии бюджетам муниципальных     </w:t>
              <w:br/>
              <w:t xml:space="preserve">образований для софинансирования    </w:t>
              <w:br/>
              <w:t xml:space="preserve">расходных обязательств, возникших   </w:t>
              <w:br/>
              <w:t xml:space="preserve">при выполнении полномочий органов   </w:t>
              <w:br/>
              <w:t xml:space="preserve">местного самоуправления по вопросам </w:t>
              <w:br/>
              <w:t xml:space="preserve">местного значения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101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7,2   </w:t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сидии в целях софинансирования   </w:t>
              <w:br/>
              <w:t xml:space="preserve">развития инфраструктуры муниципаль- </w:t>
              <w:br/>
              <w:t xml:space="preserve">ного значения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1010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25,6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юджетные инвестиции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1010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25,6   </w:t>
            </w:r>
          </w:p>
        </w:tc>
      </w:tr>
      <w:tr>
        <w:trPr>
          <w:trHeight w:val="72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ходы за счет средств местных     </w:t>
              <w:br/>
              <w:t xml:space="preserve">бюджетов на софинансирование        </w:t>
              <w:br/>
              <w:t xml:space="preserve">субсидий в целях софинансирования   </w:t>
              <w:br/>
              <w:t xml:space="preserve">развития социальной инфраструктуры  </w:t>
              <w:br/>
              <w:t xml:space="preserve">муниципального значения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1017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1,6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зервные фонды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0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0,0   </w:t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езервные фонды исполнительных орга-</w:t>
              <w:br/>
              <w:t>нов государственной власти субъектов</w:t>
              <w:br/>
              <w:t xml:space="preserve">Российской Федерации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004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0,0 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      </w:t>
              <w:br/>
              <w:t xml:space="preserve">учреждениями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004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0,0 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дел образования Администрации     </w:t>
              <w:br/>
              <w:t xml:space="preserve">города Новошахтинска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41240,5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ругие общегосударственные вопросы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2,0   </w:t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ализация государственных функций, </w:t>
              <w:br/>
              <w:t xml:space="preserve">связанных с общегосударственным     </w:t>
              <w:br/>
              <w:t xml:space="preserve">управлением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92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2,0 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других обязательств      </w:t>
              <w:br/>
              <w:t xml:space="preserve">государства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9203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2,0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расходы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9203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2,0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циональная экономика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5,2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еэкономические вопросы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5,2 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левые программы муниципальных     </w:t>
              <w:br/>
              <w:t xml:space="preserve">образований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95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5,2   </w:t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родская программа улучшения       </w:t>
              <w:br/>
              <w:t xml:space="preserve">демографической ситуации в городе   </w:t>
              <w:br/>
              <w:t xml:space="preserve">Новошахтинске на 2008-2010 годы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9501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5,2 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полнение функций органами местного</w:t>
              <w:br/>
              <w:t xml:space="preserve">самоуправления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9501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5,2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разование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23036,5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школьное образование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9521,6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зервные фонды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0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50,0   </w:t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езервные фонды исполнительных орга-</w:t>
              <w:br/>
              <w:t>нов государственной власти субъектов</w:t>
              <w:br/>
              <w:t xml:space="preserve">Российской Федерации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004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50,0 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      </w:t>
              <w:br/>
              <w:t xml:space="preserve">учреждениями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004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50,0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етские дошкольные учреждения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20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7945,5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деятельности подведомст-</w:t>
              <w:br/>
              <w:t xml:space="preserve">венных учреждений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2099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7904,8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      </w:t>
              <w:br/>
              <w:t xml:space="preserve">учреждениями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2099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7904,8 </w:t>
            </w:r>
          </w:p>
        </w:tc>
      </w:tr>
      <w:tr>
        <w:trPr>
          <w:trHeight w:val="60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ходы за счет средств местных     </w:t>
              <w:br/>
              <w:t>бюджетов на софинансирование обеспе-</w:t>
              <w:br/>
              <w:t xml:space="preserve">чения деятельности подведомственных </w:t>
              <w:br/>
              <w:t xml:space="preserve">учреждений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20998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,7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жбюджетные трансферты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1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26,1  </w:t>
            </w:r>
          </w:p>
        </w:tc>
      </w:tr>
      <w:tr>
        <w:trPr>
          <w:trHeight w:val="8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сидии бюджетам муниципальных     </w:t>
              <w:br/>
              <w:t xml:space="preserve">образований для софинансирования    </w:t>
              <w:br/>
              <w:t xml:space="preserve">расходных обязательств, возникших   </w:t>
              <w:br/>
              <w:t xml:space="preserve">при выполнении полномочий органов   </w:t>
              <w:br/>
              <w:t xml:space="preserve">местного самоуправления по вопросам </w:t>
              <w:br/>
              <w:t xml:space="preserve">местного значения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101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26,1  </w:t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сидии в целях софинансирования   </w:t>
              <w:br/>
              <w:t xml:space="preserve">развития инфраструктуры муниципаль- </w:t>
              <w:br/>
              <w:t xml:space="preserve">ного значения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1010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26,1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юджетные инвестиции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1010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06,8  </w:t>
            </w:r>
          </w:p>
        </w:tc>
      </w:tr>
      <w:tr>
        <w:trPr>
          <w:trHeight w:val="72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ходы за счет средств местных     </w:t>
              <w:br/>
              <w:t xml:space="preserve">бюджетов на софинансирование        </w:t>
              <w:br/>
              <w:t xml:space="preserve">субсидий в целях софинансирования   </w:t>
              <w:br/>
              <w:t xml:space="preserve">развития социальной инфраструктуры  </w:t>
              <w:br/>
              <w:t xml:space="preserve">муниципального значения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1017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9,3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ее образование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0915,5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зервные фонды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0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0,0   </w:t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езервные фонды исполнительных орга-</w:t>
              <w:br/>
              <w:t>нов государственной власти субъектов</w:t>
              <w:br/>
              <w:t xml:space="preserve">Российской Федерации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004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0,0 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      </w:t>
              <w:br/>
              <w:t xml:space="preserve">учреждениями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004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0,0 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колы-детские сады, школы начальные,</w:t>
              <w:br/>
              <w:t xml:space="preserve">неполные средние и средние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21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6001,5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деятельности подведомст-</w:t>
              <w:br/>
              <w:t xml:space="preserve">венных учреждений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2199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5948,9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      </w:t>
              <w:br/>
              <w:t xml:space="preserve">учреждениями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2199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5948,9 </w:t>
            </w:r>
          </w:p>
        </w:tc>
      </w:tr>
      <w:tr>
        <w:trPr>
          <w:trHeight w:val="60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ходы за счет средств местных     </w:t>
              <w:br/>
              <w:t>бюджетов на софинансирование обеспе-</w:t>
              <w:br/>
              <w:t xml:space="preserve">чения деятельности подведомственных </w:t>
              <w:br/>
              <w:t xml:space="preserve">учреждений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21998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,6 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чреждения по внешкольной работе    </w:t>
              <w:br/>
              <w:t xml:space="preserve">с детьми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23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769,0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деятельности подведомст-</w:t>
              <w:br/>
              <w:t xml:space="preserve">венных учреждений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2399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769,0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      </w:t>
              <w:br/>
              <w:t xml:space="preserve">учреждениями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2399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769,0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недрение инновационных образова-   </w:t>
              <w:br/>
              <w:t xml:space="preserve">тельных программ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3602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0,0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      </w:t>
              <w:br/>
              <w:t xml:space="preserve">учреждениями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3602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0,0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ые безвозмездные и безвозвратные  </w:t>
              <w:br/>
              <w:t xml:space="preserve">перечисления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0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872,2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жемесячное денежное вознаграждение </w:t>
              <w:br/>
              <w:t xml:space="preserve">за классное руководство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009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872,2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      </w:t>
              <w:br/>
              <w:t xml:space="preserve">учреждениями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009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872,2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жбюджетные трансферты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1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282,0  </w:t>
            </w:r>
          </w:p>
        </w:tc>
      </w:tr>
      <w:tr>
        <w:trPr>
          <w:trHeight w:val="8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сидии бюджетам муниципальных     </w:t>
              <w:br/>
              <w:t xml:space="preserve">образований для софинансирования    </w:t>
              <w:br/>
              <w:t xml:space="preserve">расходных обязательств, возникших   </w:t>
              <w:br/>
              <w:t xml:space="preserve">при выполнении полномочий органов   </w:t>
              <w:br/>
              <w:t xml:space="preserve">местного самоуправления по вопросам </w:t>
              <w:br/>
              <w:t xml:space="preserve">местного значения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101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282,0  </w:t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сидии в целях софинансирования   </w:t>
              <w:br/>
              <w:t xml:space="preserve">развития инфраструктуры муниципаль- </w:t>
              <w:br/>
              <w:t xml:space="preserve">ного значения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1010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906,6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юджетные инвестиции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1010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906,6  </w:t>
            </w:r>
          </w:p>
        </w:tc>
      </w:tr>
      <w:tr>
        <w:trPr>
          <w:trHeight w:val="72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ходы за счет средств местных     </w:t>
              <w:br/>
              <w:t xml:space="preserve">бюджетов на софинансирование        </w:t>
              <w:br/>
              <w:t xml:space="preserve">субсидий в целях софинансирования   </w:t>
              <w:br/>
              <w:t xml:space="preserve">развития социальной инфраструктуры  </w:t>
              <w:br/>
              <w:t xml:space="preserve">муниципального значения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1017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75,4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левые программы муниципальных     </w:t>
              <w:br/>
              <w:t xml:space="preserve">образований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95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60,8  </w:t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родская программа улучшения       </w:t>
              <w:br/>
              <w:t xml:space="preserve">демографической ситуации в городе   </w:t>
              <w:br/>
              <w:t xml:space="preserve">Новошахтинске на 2008-2010 годы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9501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4,9 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полнение функций органами местного</w:t>
              <w:br/>
              <w:t xml:space="preserve">самоуправления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9501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4,9 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мплексная программа профилактики  </w:t>
              <w:br/>
              <w:t xml:space="preserve">правонарушений в г. Новошахтинске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9502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9,9 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полнение функций органами местного</w:t>
              <w:br/>
              <w:t xml:space="preserve">самоуправления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9502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9,9   </w:t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левая программа повышения         </w:t>
              <w:br/>
              <w:t xml:space="preserve">безопасности дорожного движения     </w:t>
              <w:br/>
              <w:t xml:space="preserve">в г. Новошахтинске на 2006-2012 гг.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9503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00,0 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полнение функций органами местного</w:t>
              <w:br/>
              <w:t xml:space="preserve">самоуправления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9503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00,0 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родская целевая программа         </w:t>
              <w:br/>
              <w:t xml:space="preserve">"Молодежь Несветая"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9504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40,0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полнение функций органами местного</w:t>
              <w:br/>
              <w:t xml:space="preserve">самоуправления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9504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40,0  </w:t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униципальная программа "Совершенст-</w:t>
              <w:br/>
              <w:t xml:space="preserve">вование организации школьного       </w:t>
              <w:br/>
              <w:t xml:space="preserve">питания на период 2008-2010 гг."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9505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0,0 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полнение функций органами местного</w:t>
              <w:br/>
              <w:t xml:space="preserve">самоуправления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9505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0,0   </w:t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левая программа развития          </w:t>
              <w:br/>
              <w:t xml:space="preserve">муниципальной системы образования   </w:t>
              <w:br/>
              <w:t xml:space="preserve">на 2006-2010 годы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9506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96,0 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полнение функций органами местного</w:t>
              <w:br/>
              <w:t xml:space="preserve">самоуправления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9506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96,0 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олодежная политика и оздоровление  </w:t>
              <w:br/>
              <w:t xml:space="preserve">детей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3,0 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роприятия по проведению           </w:t>
              <w:br/>
              <w:t xml:space="preserve">оздоровительной кампании детей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32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3,0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здоровление детей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3202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3,0 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полнение функций органами местного</w:t>
              <w:br/>
              <w:t xml:space="preserve">самоуправления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3202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3,0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536,4  </w:t>
            </w:r>
          </w:p>
        </w:tc>
      </w:tr>
      <w:tr>
        <w:trPr>
          <w:trHeight w:val="72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уководство и управление в сфере    </w:t>
              <w:br/>
              <w:t xml:space="preserve">установленных функций органов госу- </w:t>
              <w:br/>
              <w:t>дарственной власти субъектов Россий-</w:t>
              <w:br/>
              <w:t xml:space="preserve">ской Федерации и органов местного   </w:t>
              <w:br/>
              <w:t xml:space="preserve">самоуправления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2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270,4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нтральный аппарат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204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270,4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полнение функций органами местного</w:t>
              <w:br/>
              <w:t xml:space="preserve">самоуправления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204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270,4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чреждения, обеспечивающие предо-   </w:t>
              <w:br/>
              <w:t xml:space="preserve">ставление услуг в сфере образования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35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22,8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деятельности подведомст-</w:t>
              <w:br/>
              <w:t xml:space="preserve">венных учреждений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3599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22,8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      </w:t>
              <w:br/>
              <w:t xml:space="preserve">учреждениями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3599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22,8  </w:t>
            </w:r>
          </w:p>
        </w:tc>
      </w:tr>
      <w:tr>
        <w:trPr>
          <w:trHeight w:val="8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чебно-методические кабинеты, цен-  </w:t>
              <w:br/>
              <w:t xml:space="preserve">трализованные бухгалтерии, группы   </w:t>
              <w:br/>
              <w:t>хозяйственного обслуживания, учебные</w:t>
              <w:br/>
              <w:t xml:space="preserve">фильмотеки, межшкольные учебно-     </w:t>
              <w:br/>
              <w:t xml:space="preserve">производственные комбинаты, логопе- </w:t>
              <w:br/>
              <w:t xml:space="preserve">дические группы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52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356,0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деятельности подведомст-</w:t>
              <w:br/>
              <w:t xml:space="preserve">венных учреждений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5299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356,0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      </w:t>
              <w:br/>
              <w:t xml:space="preserve">учреждениями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5299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356,0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жбюджетные трансферты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1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7,2   </w:t>
            </w:r>
          </w:p>
        </w:tc>
      </w:tr>
      <w:tr>
        <w:trPr>
          <w:trHeight w:val="10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венции бюджетам муниципальных    </w:t>
              <w:br/>
              <w:t xml:space="preserve">образований для финансового обеспе- </w:t>
              <w:br/>
              <w:t>чения расходных обязательств, возни-</w:t>
              <w:br/>
              <w:t xml:space="preserve">кающих при выполнении государствен- </w:t>
              <w:br/>
              <w:t xml:space="preserve">ных полномочий РФ, субъектов РФ,    </w:t>
              <w:br/>
              <w:t>переданных для осуществления органам</w:t>
              <w:br/>
              <w:t xml:space="preserve">местного самоуправления в установ-  </w:t>
              <w:br/>
              <w:t xml:space="preserve">ленном порядке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102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7,2   </w:t>
            </w:r>
          </w:p>
        </w:tc>
      </w:tr>
      <w:tr>
        <w:trPr>
          <w:trHeight w:val="72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рганизация и осуществление деятель-</w:t>
              <w:br/>
              <w:t xml:space="preserve">ности по опеке и попечительству в   </w:t>
              <w:br/>
              <w:t>соответствии со статьей 6 Областного</w:t>
              <w:br/>
              <w:t>закона "Об организации опеки и попе-</w:t>
              <w:br/>
              <w:t xml:space="preserve">чительства в Ростовской области"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1021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7,2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ая политика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866,8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ое обеспечение населения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90,8   </w:t>
            </w:r>
          </w:p>
        </w:tc>
      </w:tr>
      <w:tr>
        <w:trPr>
          <w:trHeight w:val="14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мер социальной поддержки</w:t>
              <w:br/>
              <w:t xml:space="preserve">детей-сирот и детей, оставшихся     </w:t>
              <w:br/>
              <w:t xml:space="preserve">без попечения родителей, переданных </w:t>
              <w:br/>
              <w:t xml:space="preserve">на воспитание в семьи опекунов      </w:t>
              <w:br/>
              <w:t xml:space="preserve">или попечителей, приемные семьи     </w:t>
              <w:br/>
              <w:t xml:space="preserve">и обучающихся в муниципальных обра- </w:t>
              <w:br/>
              <w:t xml:space="preserve">зовательных учреждениях, в части    </w:t>
              <w:br/>
              <w:t xml:space="preserve">обеспечения бесплатным проездом на  </w:t>
              <w:br/>
              <w:t xml:space="preserve">городском, пригородном, в сельской  </w:t>
              <w:br/>
              <w:t>местности - внутрирайонном транспор-</w:t>
              <w:br/>
              <w:t xml:space="preserve">те (кроме такси)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5860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90,8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ые выплаты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5860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90,8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храна семьи и детства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676,0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ые безвозмездные и безвозвратные  </w:t>
              <w:br/>
              <w:t xml:space="preserve">перечисления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0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676,0  </w:t>
            </w:r>
          </w:p>
        </w:tc>
      </w:tr>
      <w:tr>
        <w:trPr>
          <w:trHeight w:val="8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мпенсация части родительской платы</w:t>
              <w:br/>
              <w:t xml:space="preserve">за содержание ребенка в государст-  </w:t>
              <w:br/>
              <w:t>венных и муниципальных образователь-</w:t>
              <w:br/>
              <w:t xml:space="preserve">ных учреждениях, реализующих основ- </w:t>
              <w:br/>
              <w:t xml:space="preserve">ную общеобразовательную программу   </w:t>
              <w:br/>
              <w:t xml:space="preserve">дошкольного образования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01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676,0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ые выплаты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01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569,0  </w:t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одержание ребенка в семье опекуна и</w:t>
              <w:br/>
              <w:t>приемной семье, а также оплата труда</w:t>
              <w:br/>
              <w:t xml:space="preserve">приемного родителя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013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107,0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платы приемной семье на содержание</w:t>
              <w:br/>
              <w:t xml:space="preserve">подопечных детей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0131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10,6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ые выплаты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0131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10,6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лата труда приемного родителя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0131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67,3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ые выплаты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0131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67,3 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латы семьям опекунов на содержа- </w:t>
              <w:br/>
              <w:t xml:space="preserve">ние подопечных семей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0131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529,1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ые выплаты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0131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529,1  </w:t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правление жилищно-коммунального    </w:t>
              <w:br/>
              <w:t xml:space="preserve">хозяйства и строительства Админист- </w:t>
              <w:br/>
              <w:t xml:space="preserve">рации города Новошахтинска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9167,7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циональная экономика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7,7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еэкономические вопросы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7,7 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левые программы муниципальных     </w:t>
              <w:br/>
              <w:t xml:space="preserve">образований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95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7,7   </w:t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родская программа улучшения       </w:t>
              <w:br/>
              <w:t xml:space="preserve">демографической ситуации в городе   </w:t>
              <w:br/>
              <w:t xml:space="preserve">Новошахтинске на 2008-2010 годы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9501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7,7 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полнение функций органами местного</w:t>
              <w:br/>
              <w:t xml:space="preserve">самоуправления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9501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7,7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Жилищно-коммунальное хозяйство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8370,0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Жилищное хозяйство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126,1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ддержка жилищного хозяйства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50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26,1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роприятия в области жилищного     </w:t>
              <w:br/>
              <w:t xml:space="preserve">хозяйства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5003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70,4 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полнение функций органами местного</w:t>
              <w:br/>
              <w:t xml:space="preserve">самоуправления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5003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70,4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юджетные инвестиции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5003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55,7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гиональные целевые программы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2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000,0  </w:t>
            </w:r>
          </w:p>
        </w:tc>
      </w:tr>
      <w:tr>
        <w:trPr>
          <w:trHeight w:val="8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ластная адресная программа пересе-</w:t>
              <w:br/>
              <w:t xml:space="preserve">ления граждан из жилищного фонда,   </w:t>
              <w:br/>
              <w:t>признанного непригодным для прожива-</w:t>
              <w:br/>
              <w:t>ния, аврийным и подлежащим сносу или</w:t>
              <w:br/>
              <w:t xml:space="preserve">реконструкции, в Ростовской области </w:t>
              <w:br/>
              <w:t xml:space="preserve">на 2004-2011 годы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218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000,0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юджетные инвестиции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218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000,0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ммунальное хозяйство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3367,8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троительство объектов общеграждан- </w:t>
              <w:br/>
              <w:t xml:space="preserve">ского назначения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202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27,8   </w:t>
            </w:r>
          </w:p>
        </w:tc>
      </w:tr>
      <w:tr>
        <w:trPr>
          <w:trHeight w:val="60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троительство объектов социального  </w:t>
              <w:br/>
              <w:t xml:space="preserve">и производственного комплексов, в   </w:t>
              <w:br/>
              <w:t xml:space="preserve">том числе объектов общегражданского </w:t>
              <w:br/>
              <w:t xml:space="preserve">назначения, жилья, инфраструктуры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2020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69,4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юджетные инвестиции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2020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69,4 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полнение функций органами местного</w:t>
              <w:br/>
              <w:t xml:space="preserve">самоуправления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2020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58,4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ддержка коммунального хозяйства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51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90,3 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роприятия в области коммунального </w:t>
              <w:br/>
              <w:t xml:space="preserve">хозяйства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5105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90,3 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полнение функций органами местного</w:t>
              <w:br/>
              <w:t xml:space="preserve">самоуправления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5105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90,3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жбюджетные трансферты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1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2033,7  </w:t>
            </w:r>
          </w:p>
        </w:tc>
      </w:tr>
      <w:tr>
        <w:trPr>
          <w:trHeight w:val="8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сидии бюджетам муниципальных     </w:t>
              <w:br/>
              <w:t xml:space="preserve">образований для софинансирования    </w:t>
              <w:br/>
              <w:t xml:space="preserve">расходных обязательств, возникших   </w:t>
              <w:br/>
              <w:t xml:space="preserve">при выполнении полномочий органов   </w:t>
              <w:br/>
              <w:t xml:space="preserve">местного самоуправления по вопросам </w:t>
              <w:br/>
              <w:t xml:space="preserve">местного значения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101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2033,7  </w:t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сидии в целях софинансирования   </w:t>
              <w:br/>
              <w:t xml:space="preserve">развития инфраструктуры муниципаль- </w:t>
              <w:br/>
              <w:t xml:space="preserve">ного значения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1010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474,7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юджетные инвестиции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1010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474,7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юджетные инвестиции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1010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140,4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сидии юридическим лицам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1010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1852,1  </w:t>
            </w:r>
          </w:p>
        </w:tc>
      </w:tr>
      <w:tr>
        <w:trPr>
          <w:trHeight w:val="72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сидии в целях софинансирования   </w:t>
              <w:br/>
              <w:t xml:space="preserve">особо важных и (или) контролируемых </w:t>
              <w:br/>
              <w:t xml:space="preserve">Администрацией Ростовской области   </w:t>
              <w:br/>
              <w:t xml:space="preserve">объектов и направлений расходования </w:t>
              <w:br/>
              <w:t xml:space="preserve">средств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1010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73,2   </w:t>
            </w:r>
          </w:p>
        </w:tc>
      </w:tr>
      <w:tr>
        <w:trPr>
          <w:trHeight w:val="72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ходы за счет средств местных     </w:t>
              <w:br/>
              <w:t xml:space="preserve">бюджетов на софинансирование        </w:t>
              <w:br/>
              <w:t xml:space="preserve">субсидий в целях софинансирования   </w:t>
              <w:br/>
              <w:t xml:space="preserve">развития социальной инфраструктуры  </w:t>
              <w:br/>
              <w:t xml:space="preserve">муниципального значения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1017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93,3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гиональные целевые программы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2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416,0  </w:t>
            </w:r>
          </w:p>
        </w:tc>
      </w:tr>
      <w:tr>
        <w:trPr>
          <w:trHeight w:val="60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ластная целевая программа         </w:t>
              <w:br/>
              <w:t xml:space="preserve">"Модернизация объектов коммунальной </w:t>
              <w:br/>
              <w:t xml:space="preserve">инфраструктуры Ростовской области"  </w:t>
              <w:br/>
              <w:t xml:space="preserve">на 2006-2010 годы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215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416,0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юджетные инвестиции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215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416,0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лагоустройство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7296,3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жбюджетные трансферты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1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1076,0  </w:t>
            </w:r>
          </w:p>
        </w:tc>
      </w:tr>
      <w:tr>
        <w:trPr>
          <w:trHeight w:val="72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сидии в целях софинансирования   </w:t>
              <w:br/>
              <w:t xml:space="preserve">особо важных и (или) контролируемых </w:t>
              <w:br/>
              <w:t xml:space="preserve">Администрацией Ростовской области   </w:t>
              <w:br/>
              <w:t xml:space="preserve">объектов и направлений расходования </w:t>
              <w:br/>
              <w:t xml:space="preserve">средств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1010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9775,9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юджетные инвестиции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1010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9775,9  </w:t>
            </w:r>
          </w:p>
        </w:tc>
      </w:tr>
      <w:tr>
        <w:trPr>
          <w:trHeight w:val="8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ходы за счет средств местных     </w:t>
              <w:br/>
              <w:t xml:space="preserve">бюджетов на софинансирование субси- </w:t>
              <w:br/>
              <w:t xml:space="preserve">дий в целях софинансирования особо  </w:t>
              <w:br/>
              <w:t xml:space="preserve">важных и контролируемых Администра- </w:t>
              <w:br/>
              <w:t xml:space="preserve">ций Ростовской области объектов и   </w:t>
              <w:br/>
              <w:t xml:space="preserve">направлений расходования средств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1018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00,1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юджетные инвестиции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1018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00,1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лагоустройство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00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9927,6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личное освещение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0001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681,9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полнение функций органами местного</w:t>
              <w:br/>
              <w:t xml:space="preserve">самоуправления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0001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681,9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зеленение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0003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14,6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полнение функций органами местного</w:t>
              <w:br/>
              <w:t xml:space="preserve">самоуправления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0003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14,6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чие мероприятия по благоустройст-</w:t>
              <w:br/>
              <w:t xml:space="preserve">ву городских округов и поселений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0005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31,1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полнение функций органами местного</w:t>
              <w:br/>
              <w:t xml:space="preserve">самоуправления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0005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31,1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левые программы муниципальных     </w:t>
              <w:br/>
              <w:t xml:space="preserve">образований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95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292,7  </w:t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левая программа повышения         </w:t>
              <w:br/>
              <w:t xml:space="preserve">безопасности дорожного движения     </w:t>
              <w:br/>
              <w:t xml:space="preserve">в г. Новошахтинске на 2006-2012 гг.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9503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292,7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полнение функций органами местного</w:t>
              <w:br/>
              <w:t xml:space="preserve">самоуправления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9503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292,7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ругие вопросы в области жилищно-   </w:t>
              <w:br/>
              <w:t xml:space="preserve">коммунального хозяйства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4579,8  </w:t>
            </w:r>
          </w:p>
        </w:tc>
      </w:tr>
      <w:tr>
        <w:trPr>
          <w:trHeight w:val="72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уководство и управление в сфере    </w:t>
              <w:br/>
              <w:t xml:space="preserve">установленных функций органов госу- </w:t>
              <w:br/>
              <w:t>дарственной власти субъектов Россий-</w:t>
              <w:br/>
              <w:t xml:space="preserve">ской Федерации и органов местного   </w:t>
              <w:br/>
              <w:t xml:space="preserve">самоуправления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2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022,7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нтральный аппарат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204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022,7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полнение функций органами местного</w:t>
              <w:br/>
              <w:t xml:space="preserve">самоуправления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204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022,7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гиональные целевые программы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2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1557,1  </w:t>
            </w:r>
          </w:p>
        </w:tc>
      </w:tr>
      <w:tr>
        <w:trPr>
          <w:trHeight w:val="8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ластная целевая программа "Капи-  </w:t>
              <w:br/>
              <w:t>тальный ремонт многоквартирных домов</w:t>
              <w:br/>
              <w:t xml:space="preserve">и создание условий для управления   </w:t>
              <w:br/>
              <w:t xml:space="preserve">многоквартирными домами на террито- </w:t>
              <w:br/>
              <w:t xml:space="preserve">рии Ростовской области в 2007-2011  </w:t>
              <w:br/>
              <w:t xml:space="preserve">годах"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212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1557,1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полнение функций органами местного</w:t>
              <w:br/>
              <w:t xml:space="preserve">самоуправления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212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1557,1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храна окружающей среды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70,0 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ругие вопросы в области охраны     </w:t>
              <w:br/>
              <w:t xml:space="preserve">окружающей среды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70,0 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левые программы муниципальных     </w:t>
              <w:br/>
              <w:t xml:space="preserve">образований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95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70,0   </w:t>
            </w:r>
          </w:p>
        </w:tc>
      </w:tr>
      <w:tr>
        <w:trPr>
          <w:trHeight w:val="60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ородская программа в области охраны</w:t>
              <w:br/>
              <w:t xml:space="preserve">окружающей среды и природных        </w:t>
              <w:br/>
              <w:t xml:space="preserve">ресурсов города Новошахтинска       </w:t>
              <w:br/>
              <w:t xml:space="preserve">на 2007-2010 годы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9507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70,0 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полнение функций органами местного</w:t>
              <w:br/>
              <w:t xml:space="preserve">самоуправления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9507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70,0 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правление социальной защиты        </w:t>
              <w:br/>
              <w:t xml:space="preserve">населения Администрации города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7557,5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ЖИЛИЩНО-КОММУНАЛЬНОЕ ХОЗЯЙСТВО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2,1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ммунальное хозяйство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2,1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ая помощь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5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2,1   </w:t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едеральный закон от 12 января      </w:t>
              <w:br/>
              <w:t xml:space="preserve">1996 года N 8-ФЗ "О погребении      </w:t>
              <w:br/>
              <w:t xml:space="preserve">и похоронном деле"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522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латы социального пособия         </w:t>
              <w:br/>
              <w:t xml:space="preserve">на погребение и возмещение расходов </w:t>
              <w:br/>
              <w:t>по гарантированному перечню услуг по</w:t>
              <w:br/>
              <w:t>погребению за счет субъектов Россий-</w:t>
              <w:br/>
              <w:t xml:space="preserve">ской Федерации и местных бюджетов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5220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2,1 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полнение функций органами местного</w:t>
              <w:br/>
              <w:t xml:space="preserve">самоуправления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5220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2,1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АЯ ПОЛИТИКА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7495,4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ое обслуживание населения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1791,2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чреждения социального обслуживания </w:t>
              <w:br/>
              <w:t xml:space="preserve">населения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7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1791,2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деятельности подведомст-</w:t>
              <w:br/>
              <w:t xml:space="preserve">венных учреждений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799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1791,2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      </w:t>
              <w:br/>
              <w:t xml:space="preserve">учреждениями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799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1791,2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ое обеспечение населения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2980,6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ая помощь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5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2980,6 </w:t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едеральный закон от 12 января      </w:t>
              <w:br/>
              <w:t xml:space="preserve">1996 года N 8-ФЗ "О погребении      </w:t>
              <w:br/>
              <w:t xml:space="preserve">и похоронном деле"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522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59,0   </w:t>
            </w:r>
          </w:p>
        </w:tc>
      </w:tr>
      <w:tr>
        <w:trPr>
          <w:trHeight w:val="72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латы социального пособия         </w:t>
              <w:br/>
              <w:t xml:space="preserve">на погребение и возмещение расходов </w:t>
              <w:br/>
              <w:t>по гарантированному перечню услуг по</w:t>
              <w:br/>
              <w:t>погребению за счет субъектов Россий-</w:t>
              <w:br/>
              <w:t xml:space="preserve">ской Федерации и местных бюджетов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5220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59,0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ые выплаты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5220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59,0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жемесячное пособие на ребенка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53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9390,8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ые выплаты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53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9390,8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мер социальной поддержки</w:t>
              <w:br/>
              <w:t xml:space="preserve">ветеранов труда и тружеников тыла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531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8072,8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мер социальной поддержки</w:t>
              <w:br/>
              <w:t xml:space="preserve">ветеранов труда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5310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6301,4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ые выплаты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5310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6301,4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мер социальной поддержки</w:t>
              <w:br/>
              <w:t xml:space="preserve">тружеников тыла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5310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550,6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ые выплаты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5310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550,6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мер социальной поддержки</w:t>
              <w:br/>
              <w:t xml:space="preserve">ветеранов труда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5311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971,3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ые выплаты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5311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971,3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мер социальной поддержки</w:t>
              <w:br/>
              <w:t xml:space="preserve">тружеников тыла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5312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9,5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ые выплаты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5312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9,5   </w:t>
            </w:r>
          </w:p>
        </w:tc>
      </w:tr>
      <w:tr>
        <w:trPr>
          <w:trHeight w:val="72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равной доступности услуг</w:t>
              <w:br/>
              <w:t>общественного транспорта на террито-</w:t>
              <w:br/>
              <w:t xml:space="preserve">рии соответствующего субъекта       </w:t>
              <w:br/>
              <w:t xml:space="preserve">Российской Федерации для отдельных  </w:t>
              <w:br/>
              <w:t xml:space="preserve">категорий граждан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537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29,1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ые выплаты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537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29,1   </w:t>
            </w:r>
          </w:p>
        </w:tc>
      </w:tr>
      <w:tr>
        <w:trPr>
          <w:trHeight w:val="60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мер социальной поддержки</w:t>
              <w:br/>
              <w:t xml:space="preserve">реабилитированных лиц и лиц,        </w:t>
              <w:br/>
              <w:t xml:space="preserve">признанных пострадавшими от полити- </w:t>
              <w:br/>
              <w:t xml:space="preserve">ческих репрессий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547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85,0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ые выплаты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547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85,0  </w:t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едоставление гражданам субсидий   </w:t>
              <w:br/>
              <w:t xml:space="preserve">на оплату жилого помещения          </w:t>
              <w:br/>
              <w:t xml:space="preserve">и коммунальных услуг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548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1532,9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ые выплаты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548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1532,9  </w:t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ластной закон от 22.10.2004       </w:t>
              <w:br/>
              <w:t xml:space="preserve">N 165-ЗС "О социальной поддержке    </w:t>
              <w:br/>
              <w:t xml:space="preserve">детства в Ростовской области"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586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662,6  </w:t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мер социальной поддержки</w:t>
              <w:br/>
              <w:t xml:space="preserve">детей первого-второго года жизни    </w:t>
              <w:br/>
              <w:t xml:space="preserve">из малоимущих семей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5860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793,1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ые выплаты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5860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793,1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мер социальной поддержки</w:t>
              <w:br/>
              <w:t xml:space="preserve">детей из многодетных семей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5860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869,5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ые выплаты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5860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869,5  </w:t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ластной закон от 20.09.2007       </w:t>
              <w:br/>
              <w:t xml:space="preserve">N 763-ЗС "О ветеранах труда Ростов- </w:t>
              <w:br/>
              <w:t xml:space="preserve">ской области"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589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605,4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мер социальной поддержки</w:t>
              <w:br/>
              <w:t xml:space="preserve">ветеранов труда Ростовской области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5890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605,4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ые выплаты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5890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605,4  </w:t>
            </w:r>
          </w:p>
        </w:tc>
      </w:tr>
      <w:tr>
        <w:trPr>
          <w:trHeight w:val="60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ложение о звании "Почетный гражда-</w:t>
              <w:br/>
              <w:t xml:space="preserve">нин города Новошахтинска". Решение  </w:t>
              <w:br/>
              <w:t xml:space="preserve">Новошахтинской городской Думы N 29  </w:t>
              <w:br/>
              <w:t xml:space="preserve">от 25.08.2005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5220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3,0 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мер социальной поддержки</w:t>
              <w:br/>
              <w:t xml:space="preserve">почетных граждан города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5220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3,0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ые выплаты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5220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3,0 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ругие вопросы в области социальной </w:t>
              <w:br/>
              <w:t xml:space="preserve">политики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723,6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жбюджетные трансферты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1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310,4  </w:t>
            </w:r>
          </w:p>
        </w:tc>
      </w:tr>
      <w:tr>
        <w:trPr>
          <w:trHeight w:val="120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венции бюджетам муниципальных    </w:t>
              <w:br/>
              <w:t xml:space="preserve">образований для финансового обеспе- </w:t>
              <w:br/>
              <w:t>чения расходных обязательств, возни-</w:t>
              <w:br/>
              <w:t xml:space="preserve">кающих при выполнении государствен- </w:t>
              <w:br/>
              <w:t>ных полномочий Российской Федерации,</w:t>
              <w:br/>
              <w:t xml:space="preserve">субъектов Российской Федерации,     </w:t>
              <w:br/>
              <w:t>переданных для осуществления органам</w:t>
              <w:br/>
              <w:t xml:space="preserve">местного самоуправления в установ-  </w:t>
              <w:br/>
              <w:t xml:space="preserve">ленном порядке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102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310,4  </w:t>
            </w:r>
          </w:p>
        </w:tc>
      </w:tr>
      <w:tr>
        <w:trPr>
          <w:trHeight w:val="14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рганизация исполнительно-          </w:t>
              <w:br/>
              <w:t xml:space="preserve">распорядительных функций, связанных </w:t>
              <w:br/>
              <w:t xml:space="preserve">с реализацией переданных государст- </w:t>
              <w:br/>
              <w:t xml:space="preserve">венных полномочий по предоставлению </w:t>
              <w:br/>
              <w:t xml:space="preserve">мер социальной поддержки отдельным  </w:t>
              <w:br/>
              <w:t>категориям граждан, а также по орга-</w:t>
              <w:br/>
              <w:t>низации и осуществлению деятельности</w:t>
              <w:br/>
              <w:t xml:space="preserve">по попечительству в соответствии    </w:t>
              <w:br/>
              <w:t xml:space="preserve">со статьей 7 Областного закона      </w:t>
              <w:br/>
              <w:t xml:space="preserve">"Об организации опеки и попечитель- </w:t>
              <w:br/>
              <w:t xml:space="preserve">ства в Ростовской области"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10207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310,4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полнение функций органами местного</w:t>
              <w:br/>
              <w:t xml:space="preserve">самоуправления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10207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310,4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жбюджетные трансферты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1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13,2   </w:t>
            </w:r>
          </w:p>
        </w:tc>
      </w:tr>
      <w:tr>
        <w:trPr>
          <w:trHeight w:val="8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сидии бюджетам муниципальных     </w:t>
              <w:br/>
              <w:t xml:space="preserve">образований для софинансирования    </w:t>
              <w:br/>
              <w:t xml:space="preserve">расходных обязательств, возникших   </w:t>
              <w:br/>
              <w:t xml:space="preserve">при выполнении полномочий органов   </w:t>
              <w:br/>
              <w:t xml:space="preserve">местного самоуправления по вопросам </w:t>
              <w:br/>
              <w:t xml:space="preserve">местного значения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101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13,2   </w:t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сидии в целях софинансирования   </w:t>
              <w:br/>
              <w:t xml:space="preserve">развития инфраструктуры муниципаль- </w:t>
              <w:br/>
              <w:t xml:space="preserve">ного значения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1010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76,0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юджетные инвестиции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1010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76,0   </w:t>
            </w:r>
          </w:p>
        </w:tc>
      </w:tr>
      <w:tr>
        <w:trPr>
          <w:trHeight w:val="72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ходы за счет средств местных     </w:t>
              <w:br/>
              <w:t xml:space="preserve">бюджетов на софинансирование        </w:t>
              <w:br/>
              <w:t xml:space="preserve">субсидий в целях софинансирования   </w:t>
              <w:br/>
              <w:t xml:space="preserve">развития социальной инфраструктуры  </w:t>
              <w:br/>
              <w:t xml:space="preserve">муниципального значения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1017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7,2 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митет по управлению имуществом    </w:t>
              <w:br/>
              <w:t xml:space="preserve">Администрации города Новошахтинска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5877,5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егосударственные вопросы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323,4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ругие общегосударственные вопросы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323,4  </w:t>
            </w:r>
          </w:p>
        </w:tc>
      </w:tr>
      <w:tr>
        <w:trPr>
          <w:trHeight w:val="72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уководство и управление в сфере    </w:t>
              <w:br/>
              <w:t xml:space="preserve">установленных функций органов       </w:t>
              <w:br/>
              <w:t xml:space="preserve">государственной власти субъектов    </w:t>
              <w:br/>
              <w:t xml:space="preserve">Российской Федерации и органов      </w:t>
              <w:br/>
              <w:t xml:space="preserve">местного самоуправления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2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368,4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нтральный аппарат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204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368,4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полнение функций органами местного</w:t>
              <w:br/>
              <w:t xml:space="preserve">самоуправления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204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368,4  </w:t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ализация государственных функций, </w:t>
              <w:br/>
              <w:t xml:space="preserve">связанных с общегосударственным     </w:t>
              <w:br/>
              <w:t xml:space="preserve">управлением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92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55,0 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других обязательств      </w:t>
              <w:br/>
              <w:t xml:space="preserve">государства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9203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55,0 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полнение функций органами местного</w:t>
              <w:br/>
              <w:t xml:space="preserve">самоуправления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9203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55,0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ЦИОНАЛЬНАЯ ЭКОНОМИКА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50,0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ругие вопросы в области националь- </w:t>
              <w:br/>
              <w:t xml:space="preserve">ной экономики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50,0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ализация государственных функций  </w:t>
              <w:br/>
              <w:t xml:space="preserve">в области национальной экономики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40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50,0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полнение функций органами местного</w:t>
              <w:br/>
              <w:t xml:space="preserve">самоуправления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4003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50,0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Жилищно-коммунальное хозяйство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904,1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Жилищное хозяйство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562,6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гиональные целевые программы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2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562,6  </w:t>
            </w:r>
          </w:p>
        </w:tc>
      </w:tr>
      <w:tr>
        <w:trPr>
          <w:trHeight w:val="8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ластная адресная программа пересе-</w:t>
              <w:br/>
              <w:t xml:space="preserve">ления граждан из жилищного фонда,   </w:t>
              <w:br/>
              <w:t>признанного непригодным для прожива-</w:t>
              <w:br/>
              <w:t>ния, аврийным и подлежащим сносу или</w:t>
              <w:br/>
              <w:t xml:space="preserve">реконструкции, в Ростовской области </w:t>
              <w:br/>
              <w:t xml:space="preserve">на 2004-2011 годы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218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562,6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юджетные инвестиции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218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562,6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ддержка жилищного хозяйства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50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41,5 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роприятия в области жилищного     </w:t>
              <w:br/>
              <w:t xml:space="preserve">хозяйства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5003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41,5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юджетные инвестиции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5003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41,5   </w:t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тдел по физической культуре, спорту</w:t>
              <w:br/>
              <w:t xml:space="preserve">и туризму Администрации города      </w:t>
              <w:br/>
              <w:t xml:space="preserve">Новошахтинска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763,2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циональная экономика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3,2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еэкономические вопросы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3,2 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левые программы муниципальных     </w:t>
              <w:br/>
              <w:t xml:space="preserve">образований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95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3,2   </w:t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родская программа улучшения       </w:t>
              <w:br/>
              <w:t xml:space="preserve">демографической ситуации в городе   </w:t>
              <w:br/>
              <w:t xml:space="preserve">Новошахтинске на 2008-2010 годы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9501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3,2 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полнение функций органами местного</w:t>
              <w:br/>
              <w:t xml:space="preserve">самоуправления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9501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3,2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изическая культура и спорт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463,5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зервные фонды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0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,0   </w:t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езервные фонды исполнительных орга-</w:t>
              <w:br/>
              <w:t>нов государственной власти субъектов</w:t>
              <w:br/>
              <w:t xml:space="preserve">Российской Федерации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004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,0 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      </w:t>
              <w:br/>
              <w:t xml:space="preserve">учреждениями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004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,0 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изкультурно-оздоровительная работа </w:t>
              <w:br/>
              <w:t xml:space="preserve">и спортивные мероприятия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12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447,5  </w:t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роприятия в области здравоохране- </w:t>
              <w:br/>
              <w:t xml:space="preserve">ния, спорта и физической культуры,  </w:t>
              <w:br/>
              <w:t xml:space="preserve">туризма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1297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447,5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      </w:t>
              <w:br/>
              <w:t xml:space="preserve">учреждениями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1297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600,2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полнение функций органами местного</w:t>
              <w:br/>
              <w:t xml:space="preserve">самоуправления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1297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47,3 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ругие вопросы в области здравоохра-</w:t>
              <w:br/>
              <w:t xml:space="preserve">нения, физической культуры и спорта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76,5  </w:t>
            </w:r>
          </w:p>
        </w:tc>
      </w:tr>
      <w:tr>
        <w:trPr>
          <w:trHeight w:val="72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уководство и управление в сфере    </w:t>
              <w:br/>
              <w:t xml:space="preserve">установленных функций органов госу- </w:t>
              <w:br/>
              <w:t>дарственной власти субъектов Россий-</w:t>
              <w:br/>
              <w:t xml:space="preserve">ской Федерации и органов местного   </w:t>
              <w:br/>
              <w:t xml:space="preserve">самоуправления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2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25,1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нтральный аппарат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204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25,1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полнение функций органами местного</w:t>
              <w:br/>
              <w:t xml:space="preserve">самоуправления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204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25,1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левые программы муниципальных     </w:t>
              <w:br/>
              <w:t xml:space="preserve">образований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95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51,4   </w:t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мплексная программа профилактики  </w:t>
              <w:br/>
              <w:t xml:space="preserve">правонарушений в городе             </w:t>
              <w:br/>
              <w:t xml:space="preserve">Новошахтинске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9502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51,4 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полнение функций органами местного</w:t>
              <w:br/>
              <w:t xml:space="preserve">самоуправления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9502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51,4   </w:t>
            </w:r>
          </w:p>
        </w:tc>
      </w:tr>
      <w:tr>
        <w:trPr>
          <w:trHeight w:val="60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униципальное учреждение "Управление</w:t>
              <w:br/>
              <w:t xml:space="preserve">по делам гражданской обороны        </w:t>
              <w:br/>
              <w:t xml:space="preserve">и чрезвычайным ситуациям города     </w:t>
              <w:br/>
              <w:t xml:space="preserve">Новошахтинска"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296,2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ЦИОНАЛЬНАЯ БЕЗОПАСНОСТЬ           </w:t>
              <w:br/>
              <w:t xml:space="preserve">И ПРАВООХРАНИТЕЛЬНАЯ ДЕЯТЕЛЬНОСТЬ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296,2  </w:t>
            </w:r>
          </w:p>
        </w:tc>
      </w:tr>
      <w:tr>
        <w:trPr>
          <w:trHeight w:val="72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едупреждение и ликвидация         </w:t>
              <w:br/>
              <w:t xml:space="preserve">последствий чрезвычайных ситуаций   </w:t>
              <w:br/>
              <w:t xml:space="preserve">и стихийных бедствий природного и   </w:t>
              <w:br/>
              <w:t xml:space="preserve">техногенного характера, гражданская </w:t>
              <w:br/>
              <w:t xml:space="preserve">оборона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296,2  </w:t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ероприятия по предупреждению и лик-</w:t>
              <w:br/>
              <w:t xml:space="preserve">видации последствий чрезвычайных    </w:t>
              <w:br/>
              <w:t xml:space="preserve">ситуаций и стихийных бедствий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8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944,3  </w:t>
            </w:r>
          </w:p>
        </w:tc>
      </w:tr>
      <w:tr>
        <w:trPr>
          <w:trHeight w:val="60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едупреждение и ликвидация         </w:t>
              <w:br/>
              <w:t xml:space="preserve">последствий чрезвычайных ситуаций   </w:t>
              <w:br/>
              <w:t xml:space="preserve">и стихийных бедствий природного     </w:t>
              <w:br/>
              <w:t xml:space="preserve">и техногенного характера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801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944,3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      </w:t>
              <w:br/>
              <w:t xml:space="preserve">учреждениями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801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944,3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роприятия по гражданской обороне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9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48,2   </w:t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дготовка населения и организаций  </w:t>
              <w:br/>
              <w:t xml:space="preserve">к действиям в чрезвычайной ситуации </w:t>
              <w:br/>
              <w:t xml:space="preserve">в мирное и военное время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901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48,2 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      </w:t>
              <w:br/>
              <w:t xml:space="preserve">учреждениями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901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48,2 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исковые и аварийно-спасательные   </w:t>
              <w:br/>
              <w:t xml:space="preserve">учреждения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2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503,7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деятельности подведомст-</w:t>
              <w:br/>
              <w:t xml:space="preserve">венных учреждений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299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503,7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      </w:t>
              <w:br/>
              <w:t xml:space="preserve">учреждениями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299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503,7  </w:t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дел записи актов гражданского     </w:t>
              <w:br/>
              <w:t xml:space="preserve">состояния Администрации города      </w:t>
              <w:br/>
              <w:t xml:space="preserve">Новошахтинска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69,5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ЕГОСУДАРСТВЕННЫЕ ВОПРОСЫ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69,5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ругие общегосударственные вопросы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69,5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уководство и управление в сфере    </w:t>
              <w:br/>
              <w:t xml:space="preserve">установленных функций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1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69,5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сударственная регистрация актов   </w:t>
              <w:br/>
              <w:t xml:space="preserve">гражданского состояния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138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69,5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полнение функций органами местного</w:t>
              <w:br/>
              <w:t xml:space="preserve">самоуправления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138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69,5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ТОГО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85082,9 </w:t>
            </w:r>
          </w:p>
        </w:tc>
      </w:tr>
    </w:tbl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правляющий делами</w:t>
      </w:r>
    </w:p>
    <w:p>
      <w:pPr>
        <w:pStyle w:val="ConsPlusNormal"/>
        <w:widowControl/>
        <w:ind w:hanging="0"/>
        <w:jc w:val="right"/>
        <w:rPr/>
      </w:pPr>
      <w:r>
        <w:rPr/>
        <w:t>Новошахтинской городской Думы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jc w:val="right"/>
        <w:rPr/>
      </w:pPr>
      <w:r>
        <w:rPr/>
        <w:t>А.А.БЕЗБОРОДЫХ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16</w:t>
      </w:r>
    </w:p>
    <w:p>
      <w:pPr>
        <w:pStyle w:val="ConsPlusNormal"/>
        <w:widowControl/>
        <w:ind w:hanging="0"/>
        <w:jc w:val="right"/>
        <w:rPr/>
      </w:pPr>
      <w:r>
        <w:rPr/>
        <w:t>к решению</w:t>
      </w:r>
    </w:p>
    <w:p>
      <w:pPr>
        <w:pStyle w:val="ConsPlusNormal"/>
        <w:widowControl/>
        <w:ind w:hanging="0"/>
        <w:jc w:val="right"/>
        <w:rPr/>
      </w:pPr>
      <w:r>
        <w:rPr/>
        <w:t>Новошахтинской городской Думы</w:t>
      </w:r>
    </w:p>
    <w:p>
      <w:pPr>
        <w:pStyle w:val="ConsPlusNormal"/>
        <w:widowControl/>
        <w:ind w:hanging="0"/>
        <w:jc w:val="right"/>
        <w:rPr/>
      </w:pPr>
      <w:r>
        <w:rPr/>
        <w:t>"О внесении изменений в решение</w:t>
      </w:r>
    </w:p>
    <w:p>
      <w:pPr>
        <w:pStyle w:val="ConsPlusNormal"/>
        <w:widowControl/>
        <w:ind w:hanging="0"/>
        <w:jc w:val="right"/>
        <w:rPr/>
      </w:pPr>
      <w:r>
        <w:rPr/>
        <w:t>Новошахтинской городской Думы</w:t>
      </w:r>
    </w:p>
    <w:p>
      <w:pPr>
        <w:pStyle w:val="ConsPlusNormal"/>
        <w:widowControl/>
        <w:ind w:hanging="0"/>
        <w:jc w:val="right"/>
        <w:rPr/>
      </w:pPr>
      <w:r>
        <w:rPr/>
        <w:t>от 29.11.2007 N 290"</w:t>
      </w:r>
    </w:p>
    <w:p>
      <w:pPr>
        <w:pStyle w:val="ConsPlusNormal"/>
        <w:widowControl/>
        <w:ind w:hanging="0"/>
        <w:jc w:val="right"/>
        <w:rPr/>
      </w:pPr>
      <w:r>
        <w:rPr/>
        <w:t>от 25.12.2008 N 25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ДОХОДЫ И РАСХОДЫ БЮДЖЕТА ГОРОДСКОГО ОКРУГА</w:t>
      </w:r>
    </w:p>
    <w:p>
      <w:pPr>
        <w:pStyle w:val="ConsPlusTitle"/>
        <w:widowControl/>
        <w:jc w:val="center"/>
        <w:rPr/>
      </w:pPr>
      <w:r>
        <w:rPr/>
        <w:t>МУНИЦИПАЛЬНОГО ОБРАЗОВАНИЯ "ГОРОД НОВОШАХТИНСК"</w:t>
      </w:r>
    </w:p>
    <w:p>
      <w:pPr>
        <w:pStyle w:val="ConsPlusTitle"/>
        <w:widowControl/>
        <w:jc w:val="center"/>
        <w:rPr/>
      </w:pPr>
      <w:r>
        <w:rPr/>
        <w:t>ЗА СЧЕТ СУБВЕНЦИЙ, ВЫДЕЛЯЕМЫХ МЕСТНОМУ БЮДЖЕТУ</w:t>
      </w:r>
    </w:p>
    <w:p>
      <w:pPr>
        <w:pStyle w:val="ConsPlusTitle"/>
        <w:widowControl/>
        <w:jc w:val="center"/>
        <w:rPr/>
      </w:pPr>
      <w:r>
        <w:rPr/>
        <w:t>ИЗ ФОНДА КОМПЕНСАЦИЙ ОБЛАСТНОГО БЮДЖЕТА НА 2008 ГОД</w:t>
      </w:r>
    </w:p>
    <w:p>
      <w:pPr>
        <w:pStyle w:val="ConsPlusNormal"/>
        <w:widowControl/>
        <w:ind w:hanging="0"/>
        <w:jc w:val="center"/>
        <w:rPr/>
      </w:pPr>
      <w:r>
        <w:rPr/>
      </w:r>
    </w:p>
    <w:tbl>
      <w:tblPr>
        <w:tblW w:w="1309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3105"/>
        <w:gridCol w:w="1215"/>
        <w:gridCol w:w="2160"/>
        <w:gridCol w:w="810"/>
        <w:gridCol w:w="1080"/>
        <w:gridCol w:w="675"/>
        <w:gridCol w:w="1215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Ы                     </w:t>
            </w:r>
          </w:p>
        </w:tc>
        <w:tc>
          <w:tcPr>
            <w:tcW w:w="59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ХОДЫ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</w:t>
              <w:br/>
              <w:t xml:space="preserve">субвенций,   </w:t>
              <w:br/>
              <w:t xml:space="preserve">предоставляемых </w:t>
              <w:br/>
              <w:t xml:space="preserve">для обеспечения </w:t>
              <w:br/>
              <w:t xml:space="preserve">осуществления  </w:t>
              <w:br/>
              <w:t xml:space="preserve">организации   </w:t>
              <w:br/>
              <w:t xml:space="preserve">местного    </w:t>
              <w:br/>
              <w:t xml:space="preserve">самоуправления </w:t>
              <w:br/>
              <w:t xml:space="preserve">государственных </w:t>
              <w:br/>
              <w:t xml:space="preserve">полномочий,   </w:t>
              <w:br/>
              <w:t xml:space="preserve">из Фонда    </w:t>
              <w:br/>
              <w:t xml:space="preserve">компенсаций   </w:t>
              <w:br/>
              <w:t xml:space="preserve">областного   </w:t>
              <w:br/>
              <w:t xml:space="preserve">бюджета     </w:t>
            </w:r>
          </w:p>
        </w:tc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лассификация доходов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мма  </w:t>
              <w:br/>
              <w:t xml:space="preserve">(тыс.  </w:t>
              <w:br/>
              <w:t xml:space="preserve">руб.)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</w:t>
              <w:br/>
              <w:t xml:space="preserve">направлений  </w:t>
              <w:br/>
              <w:t xml:space="preserve">расходования  </w:t>
              <w:br/>
              <w:t>средств за счет</w:t>
              <w:br/>
              <w:t>субвенций Фонда</w:t>
              <w:br/>
              <w:t xml:space="preserve">компенсаций  </w:t>
              <w:br/>
              <w:t xml:space="preserve">областного   </w:t>
              <w:br/>
              <w:t xml:space="preserve">бюджета    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лассификация   </w:t>
              <w:br/>
              <w:t xml:space="preserve">расходов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мма  </w:t>
              <w:br/>
              <w:t xml:space="preserve">(тыс.  </w:t>
              <w:br/>
              <w:t xml:space="preserve">руб.) 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з- </w:t>
              <w:br/>
              <w:t xml:space="preserve">дел, </w:t>
              <w:br/>
              <w:t xml:space="preserve">под- </w:t>
              <w:br/>
              <w:t xml:space="preserve">раз- </w:t>
              <w:br/>
              <w:t xml:space="preserve">дел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л.  </w:t>
              <w:br/>
              <w:t xml:space="preserve">статья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д </w:t>
              <w:br/>
              <w:t>рас-</w:t>
              <w:br/>
              <w:t xml:space="preserve">хо- </w:t>
              <w:br/>
              <w:t xml:space="preserve">дов </w:t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венция       </w:t>
              <w:br/>
              <w:t>на осуществление</w:t>
              <w:br/>
              <w:t xml:space="preserve">полномочий по   </w:t>
              <w:br/>
              <w:t xml:space="preserve">предоставлению  </w:t>
              <w:br/>
              <w:t xml:space="preserve">полномочий по   </w:t>
              <w:br/>
              <w:t xml:space="preserve">предоставлению  </w:t>
              <w:br/>
              <w:t xml:space="preserve">мер социальной  </w:t>
              <w:br/>
              <w:t xml:space="preserve">поддержки вете- </w:t>
              <w:br/>
              <w:t xml:space="preserve">ранов труда и   </w:t>
              <w:br/>
              <w:t>граждан, прирав-</w:t>
              <w:br/>
              <w:t xml:space="preserve">ненных к ним,   </w:t>
              <w:br/>
              <w:t xml:space="preserve">в том числе по  </w:t>
              <w:br/>
              <w:t xml:space="preserve">организации     </w:t>
              <w:br/>
              <w:t xml:space="preserve">приема и оформ- </w:t>
              <w:br/>
              <w:t xml:space="preserve">ления докумен-  </w:t>
              <w:br/>
              <w:t>тов, необходимых</w:t>
              <w:br/>
              <w:t xml:space="preserve">для присвоения  </w:t>
              <w:br/>
              <w:t xml:space="preserve">звания "Ветеран </w:t>
              <w:br/>
              <w:t xml:space="preserve">труда", за ис-  </w:t>
              <w:br/>
              <w:t>ключением проез-</w:t>
              <w:br/>
              <w:t>да на железнодо-</w:t>
              <w:br/>
              <w:t xml:space="preserve">рожном и водном </w:t>
              <w:br/>
              <w:t xml:space="preserve">транспорте при- </w:t>
              <w:br/>
              <w:t xml:space="preserve">городного сооб- </w:t>
              <w:br/>
              <w:t>щения и на авто-</w:t>
              <w:br/>
              <w:t>мобильном транс-</w:t>
              <w:br/>
              <w:t xml:space="preserve">порте пригород- </w:t>
              <w:br/>
              <w:t xml:space="preserve">ного межмуници- </w:t>
              <w:br/>
              <w:t xml:space="preserve">пального и меж- </w:t>
              <w:br/>
              <w:t xml:space="preserve">дугородного     </w:t>
              <w:br/>
              <w:t>внутриобластного</w:t>
              <w:br/>
              <w:t xml:space="preserve">сообщений       </w:t>
              <w:br/>
              <w:t xml:space="preserve">на 2008 год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08 04 0000 15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5089,5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едоставление </w:t>
              <w:br/>
              <w:t xml:space="preserve">мер социальной </w:t>
              <w:br/>
              <w:t xml:space="preserve">поддержки      </w:t>
              <w:br/>
              <w:t>ветеранов труда</w:t>
              <w:br/>
              <w:t xml:space="preserve">и граждан,     </w:t>
              <w:br/>
              <w:t xml:space="preserve">приравненных   </w:t>
              <w:br/>
              <w:t xml:space="preserve">к ним, в том   </w:t>
              <w:br/>
              <w:t xml:space="preserve">числе по орга- </w:t>
              <w:br/>
              <w:t xml:space="preserve">низации приема </w:t>
              <w:br/>
              <w:t xml:space="preserve">и оформления   </w:t>
              <w:br/>
              <w:t xml:space="preserve">документов,    </w:t>
              <w:br/>
              <w:t>необходимых для</w:t>
              <w:br/>
              <w:t>присвоения зва-</w:t>
              <w:br/>
              <w:t xml:space="preserve">ния "Ветеран   </w:t>
              <w:br/>
              <w:t xml:space="preserve">труда", за ис- </w:t>
              <w:br/>
              <w:t xml:space="preserve">ключением про- </w:t>
              <w:br/>
              <w:t xml:space="preserve">езда на желез- </w:t>
              <w:br/>
              <w:t xml:space="preserve">нодорожном и   </w:t>
              <w:br/>
              <w:t xml:space="preserve">водном транс-  </w:t>
              <w:br/>
              <w:t>порте пригород-</w:t>
              <w:br/>
              <w:t xml:space="preserve">ного сообщения </w:t>
              <w:br/>
              <w:t xml:space="preserve">и на автомо-   </w:t>
              <w:br/>
              <w:t xml:space="preserve">бильном транс- </w:t>
              <w:br/>
              <w:t>порте пригород-</w:t>
              <w:br/>
              <w:t>ного межмуници-</w:t>
              <w:br/>
              <w:t>пального и меж-</w:t>
              <w:br/>
              <w:t xml:space="preserve">дугородного    </w:t>
              <w:br/>
              <w:t>внутриобластно-</w:t>
              <w:br/>
              <w:t xml:space="preserve">го сообщений   </w:t>
              <w:br/>
              <w:t xml:space="preserve">на 2008 год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 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311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5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5089,5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венция на    </w:t>
              <w:br/>
              <w:t xml:space="preserve">осуществление   </w:t>
              <w:br/>
              <w:t xml:space="preserve">полномочий по   </w:t>
              <w:br/>
              <w:t xml:space="preserve">выплате ежеме-  </w:t>
              <w:br/>
              <w:t xml:space="preserve">сячного пособия </w:t>
              <w:br/>
              <w:t xml:space="preserve">на ребенка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09 04 0000 15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9390,8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лата ежеме- </w:t>
              <w:br/>
              <w:t>сячного пособия</w:t>
              <w:br/>
              <w:t xml:space="preserve">на ребенка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 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3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5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9390,8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венция на    </w:t>
              <w:br/>
              <w:t xml:space="preserve">осуществление   </w:t>
              <w:br/>
              <w:t xml:space="preserve">полномочий по   </w:t>
              <w:br/>
              <w:t xml:space="preserve">государственной </w:t>
              <w:br/>
              <w:t xml:space="preserve">регистрации ак- </w:t>
              <w:br/>
              <w:t>тов гражданского</w:t>
              <w:br/>
              <w:t xml:space="preserve">состояния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03 04 0000 15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69,5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уществление  </w:t>
              <w:br/>
              <w:t xml:space="preserve">полномочий по  </w:t>
              <w:br/>
              <w:t>государственной</w:t>
              <w:br/>
              <w:t xml:space="preserve">регистрации    </w:t>
              <w:br/>
              <w:t xml:space="preserve">актов граждан- </w:t>
              <w:br/>
              <w:t>ского состоя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 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38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69,5 </w:t>
            </w:r>
          </w:p>
        </w:tc>
      </w:tr>
      <w:tr>
        <w:trPr>
          <w:trHeight w:val="25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венция на    </w:t>
              <w:br/>
              <w:t xml:space="preserve">осуществление   </w:t>
              <w:br/>
              <w:t xml:space="preserve">полномочий по   </w:t>
              <w:br/>
              <w:t xml:space="preserve">предоставлению  </w:t>
              <w:br/>
              <w:t xml:space="preserve">мер социальной  </w:t>
              <w:br/>
              <w:t>поддержки труже-</w:t>
              <w:br/>
              <w:t xml:space="preserve">ников тыла, за  </w:t>
              <w:br/>
              <w:t>исключением про-</w:t>
              <w:br/>
              <w:t>езда на железно-</w:t>
              <w:br/>
              <w:t xml:space="preserve">дорожном и вод- </w:t>
              <w:br/>
              <w:t xml:space="preserve">ном транспорте  </w:t>
              <w:br/>
              <w:t xml:space="preserve">пригородного    </w:t>
              <w:br/>
              <w:t xml:space="preserve">сообщения и на  </w:t>
              <w:br/>
              <w:t xml:space="preserve">автомобильном   </w:t>
              <w:br/>
              <w:t xml:space="preserve">транспорте при- </w:t>
              <w:br/>
              <w:t>городного межму-</w:t>
              <w:br/>
              <w:t xml:space="preserve">ниципального и  </w:t>
              <w:br/>
              <w:t xml:space="preserve">междугородного  </w:t>
              <w:br/>
              <w:t>внутриобластного</w:t>
              <w:br/>
              <w:t xml:space="preserve">сообщений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08 04 0000 15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799,1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5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уществление  </w:t>
              <w:br/>
              <w:t xml:space="preserve">полномочий по  </w:t>
              <w:br/>
              <w:t xml:space="preserve">предоставлению </w:t>
              <w:br/>
              <w:t xml:space="preserve">мер социальной </w:t>
              <w:br/>
              <w:t xml:space="preserve">поддержки тру- </w:t>
              <w:br/>
              <w:t xml:space="preserve">жеников тыла,  </w:t>
              <w:br/>
              <w:t xml:space="preserve">за исключением </w:t>
              <w:br/>
              <w:t xml:space="preserve">проезда на же- </w:t>
              <w:br/>
              <w:t xml:space="preserve">лезнодорожном  </w:t>
              <w:br/>
              <w:t>и водном транс-</w:t>
              <w:br/>
              <w:t>порте пригород-</w:t>
              <w:br/>
              <w:t xml:space="preserve">ного сообщения </w:t>
              <w:br/>
              <w:t xml:space="preserve">и на автомо-   </w:t>
              <w:br/>
              <w:t xml:space="preserve">бильном транс- </w:t>
              <w:br/>
              <w:t>порте пригород-</w:t>
              <w:br/>
              <w:t>ного межмуници-</w:t>
              <w:br/>
              <w:t>пального и меж-</w:t>
              <w:br/>
              <w:t xml:space="preserve">дугородного    </w:t>
              <w:br/>
              <w:t>внутриобластно-</w:t>
              <w:br/>
              <w:t xml:space="preserve">го сообщений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 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31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5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799,1 </w:t>
            </w:r>
          </w:p>
        </w:tc>
      </w:tr>
      <w:tr>
        <w:trPr>
          <w:trHeight w:val="27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венция на    </w:t>
              <w:br/>
              <w:t xml:space="preserve">осуществление   </w:t>
              <w:br/>
              <w:t xml:space="preserve">полномочий по   </w:t>
              <w:br/>
              <w:t xml:space="preserve">предоставлению  </w:t>
              <w:br/>
              <w:t xml:space="preserve">мер социальной  </w:t>
              <w:br/>
              <w:t>поддержки реаби-</w:t>
              <w:br/>
              <w:t xml:space="preserve">литированных    </w:t>
              <w:br/>
              <w:t xml:space="preserve">лиц, лиц, при-  </w:t>
              <w:br/>
              <w:t xml:space="preserve">знанных постра- </w:t>
              <w:br/>
              <w:t>давшими от поли-</w:t>
              <w:br/>
              <w:t>тических репрес-</w:t>
              <w:br/>
              <w:t>сий, и членов их</w:t>
              <w:br/>
              <w:t>семей, за исклю-</w:t>
              <w:br/>
              <w:t xml:space="preserve">чением проезда  </w:t>
              <w:br/>
              <w:t xml:space="preserve">на пригородном  </w:t>
              <w:br/>
              <w:t>железнодорожном,</w:t>
              <w:br/>
              <w:t>водном транспор-</w:t>
              <w:br/>
              <w:t>те и автомобиль-</w:t>
              <w:br/>
              <w:t xml:space="preserve">ном транспорте  </w:t>
              <w:br/>
              <w:t xml:space="preserve">пригородного    </w:t>
              <w:br/>
              <w:t>межмуниципально-</w:t>
              <w:br/>
              <w:t xml:space="preserve">го сообщения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13 04 0000 15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73,0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8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уществление  </w:t>
              <w:br/>
              <w:t xml:space="preserve">полномочий по  </w:t>
              <w:br/>
              <w:t xml:space="preserve">предоставлению </w:t>
              <w:br/>
              <w:t xml:space="preserve">мер социальной </w:t>
              <w:br/>
              <w:t xml:space="preserve">поддержки реа- </w:t>
              <w:br/>
              <w:t xml:space="preserve">билитированных </w:t>
              <w:br/>
              <w:t xml:space="preserve">лиц, лиц, при- </w:t>
              <w:br/>
              <w:t>знанных постра-</w:t>
              <w:br/>
              <w:t xml:space="preserve">давшими от по- </w:t>
              <w:br/>
              <w:t xml:space="preserve">литических ре- </w:t>
              <w:br/>
              <w:t>прессий, и чле-</w:t>
              <w:br/>
              <w:t xml:space="preserve">нов их семей,  </w:t>
              <w:br/>
              <w:t xml:space="preserve">за исключением </w:t>
              <w:br/>
              <w:t>проезда на при-</w:t>
              <w:br/>
              <w:t>городном желез-</w:t>
              <w:br/>
              <w:t xml:space="preserve">нодорожном,    </w:t>
              <w:br/>
              <w:t xml:space="preserve">водном транс-  </w:t>
              <w:br/>
              <w:t>порте и автомо-</w:t>
              <w:br/>
              <w:t xml:space="preserve">бильном транс- </w:t>
              <w:br/>
              <w:t>порте пригород-</w:t>
              <w:br/>
              <w:t>ного межмуници-</w:t>
              <w:br/>
              <w:t xml:space="preserve">пального сооб- </w:t>
              <w:br/>
              <w:t xml:space="preserve">щения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 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47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5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73,0 </w:t>
            </w:r>
          </w:p>
        </w:tc>
      </w:tr>
      <w:tr>
        <w:trPr>
          <w:trHeight w:val="15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венция на    </w:t>
              <w:br/>
              <w:t xml:space="preserve">осуществление   </w:t>
              <w:br/>
              <w:t xml:space="preserve">полномочий по   </w:t>
              <w:br/>
              <w:t xml:space="preserve">предоставлению  </w:t>
              <w:br/>
              <w:t xml:space="preserve">мер социальной  </w:t>
              <w:br/>
              <w:t xml:space="preserve">поддержки сирот </w:t>
              <w:br/>
              <w:t xml:space="preserve">и детей, остав- </w:t>
              <w:br/>
              <w:t xml:space="preserve">шихся без попе- </w:t>
              <w:br/>
              <w:t>чения родителей,</w:t>
              <w:br/>
              <w:t>в части содержа-</w:t>
              <w:br/>
              <w:t xml:space="preserve">ния в приемных  </w:t>
              <w:br/>
              <w:t xml:space="preserve">семьях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27 04 0000 15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85,1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лата прием- </w:t>
              <w:br/>
              <w:t xml:space="preserve">ной семье на   </w:t>
              <w:br/>
              <w:t xml:space="preserve">содержание по- </w:t>
              <w:br/>
              <w:t xml:space="preserve">допечных детей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0131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5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7,8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лата труда   </w:t>
              <w:br/>
              <w:t xml:space="preserve">приемного      </w:t>
              <w:br/>
              <w:t xml:space="preserve">родителя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0131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5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67,3  </w:t>
            </w:r>
          </w:p>
        </w:tc>
      </w:tr>
      <w:tr>
        <w:trPr>
          <w:trHeight w:val="19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венция на    </w:t>
              <w:br/>
              <w:t xml:space="preserve">осуществление   </w:t>
              <w:br/>
              <w:t xml:space="preserve">полномочий по   </w:t>
              <w:br/>
              <w:t xml:space="preserve">обеспечению жи- </w:t>
              <w:br/>
              <w:t>лыми помещениями</w:t>
              <w:br/>
              <w:t xml:space="preserve">детей-сирот и   </w:t>
              <w:br/>
              <w:t>детей, оставших-</w:t>
              <w:br/>
              <w:t>ся без попечения</w:t>
              <w:br/>
              <w:t xml:space="preserve">родителей, лиц  </w:t>
              <w:br/>
              <w:t xml:space="preserve">из числа в воз- </w:t>
              <w:br/>
              <w:t xml:space="preserve">расте от 18 до  </w:t>
              <w:br/>
              <w:t xml:space="preserve">23 лет, детей,  </w:t>
              <w:br/>
              <w:t xml:space="preserve">находящихся     </w:t>
              <w:br/>
              <w:t xml:space="preserve">под опекой (по- </w:t>
              <w:br/>
              <w:t xml:space="preserve">печительством)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27 04 0000 15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879,5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   </w:t>
              <w:br/>
              <w:t xml:space="preserve">жилыми помеще- </w:t>
              <w:br/>
              <w:t xml:space="preserve">ниями детей-   </w:t>
              <w:br/>
              <w:t xml:space="preserve">сирот, детей,  </w:t>
              <w:br/>
              <w:t xml:space="preserve">оставшихся без </w:t>
              <w:br/>
              <w:t>попечения роди-</w:t>
              <w:br/>
              <w:t xml:space="preserve">телей, а также </w:t>
              <w:br/>
              <w:t xml:space="preserve">детей, находя- </w:t>
              <w:br/>
              <w:t xml:space="preserve">щихся под опе- </w:t>
              <w:br/>
              <w:t xml:space="preserve">кой (попечи-   </w:t>
              <w:br/>
              <w:t xml:space="preserve">тельством), не </w:t>
              <w:br/>
              <w:t>имеющих закреп-</w:t>
              <w:br/>
              <w:t xml:space="preserve">ленного жилого </w:t>
              <w:br/>
              <w:t xml:space="preserve">помещения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50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36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879,5 </w:t>
            </w:r>
          </w:p>
        </w:tc>
      </w:tr>
      <w:tr>
        <w:trPr>
          <w:trHeight w:val="28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венция на    </w:t>
              <w:br/>
              <w:t>реализацию Феде-</w:t>
              <w:br/>
              <w:t xml:space="preserve">рального закона </w:t>
              <w:br/>
              <w:t xml:space="preserve">"О присяжных    </w:t>
              <w:br/>
              <w:t xml:space="preserve">заседателях фе- </w:t>
              <w:br/>
              <w:t xml:space="preserve">деральных судов </w:t>
              <w:br/>
              <w:t>общей юрисдикции</w:t>
              <w:br/>
              <w:t xml:space="preserve">в Российской    </w:t>
              <w:br/>
              <w:t xml:space="preserve">Федерации" для  </w:t>
              <w:br/>
              <w:t xml:space="preserve">финансового     </w:t>
              <w:br/>
              <w:t xml:space="preserve">обеспечения го- </w:t>
              <w:br/>
              <w:t xml:space="preserve">сударственных   </w:t>
              <w:br/>
              <w:t xml:space="preserve">полномочий по   </w:t>
              <w:br/>
              <w:t>составлению (из-</w:t>
              <w:br/>
              <w:t xml:space="preserve">менению, допол- </w:t>
              <w:br/>
              <w:t xml:space="preserve">нению) списков  </w:t>
              <w:br/>
              <w:t xml:space="preserve">кандитов в при- </w:t>
              <w:br/>
              <w:t>сяжные заседате-</w:t>
              <w:br/>
              <w:t xml:space="preserve">ли федеральных  </w:t>
              <w:br/>
              <w:t xml:space="preserve">судов общей     </w:t>
              <w:br/>
              <w:t xml:space="preserve">юрисдикции      </w:t>
              <w:br/>
              <w:t xml:space="preserve">в Российской    </w:t>
              <w:br/>
              <w:t xml:space="preserve">Федерации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 03007 04 0000 15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2,0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ставление    </w:t>
              <w:br/>
              <w:t xml:space="preserve">(изменение и   </w:t>
              <w:br/>
              <w:t xml:space="preserve">дополнение)    </w:t>
              <w:br/>
              <w:t xml:space="preserve">списков канди- </w:t>
              <w:br/>
              <w:t>датов в присяж-</w:t>
              <w:br/>
              <w:t xml:space="preserve">ные заседатели </w:t>
              <w:br/>
              <w:t xml:space="preserve">федеральных    </w:t>
              <w:br/>
              <w:t xml:space="preserve">судов общей    </w:t>
              <w:br/>
              <w:t xml:space="preserve">юрисдикции     </w:t>
              <w:br/>
              <w:t xml:space="preserve">в Российской   </w:t>
              <w:br/>
              <w:t xml:space="preserve">Федерации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 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4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2,0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венция на    </w:t>
              <w:br/>
              <w:t xml:space="preserve">ежемесячное де- </w:t>
              <w:br/>
              <w:t>нежное вознагра-</w:t>
              <w:br/>
              <w:t xml:space="preserve">ждение за клас- </w:t>
              <w:br/>
              <w:t>сное руководство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21 04 0000 15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872,2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жемесячное    </w:t>
              <w:br/>
              <w:t xml:space="preserve">денежное       </w:t>
              <w:br/>
              <w:t xml:space="preserve">вознаграждение </w:t>
              <w:br/>
              <w:t xml:space="preserve">за классное    </w:t>
              <w:br/>
              <w:t xml:space="preserve">руководство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 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009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872,2 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.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венция на    </w:t>
              <w:br/>
              <w:t xml:space="preserve">осуществление   </w:t>
              <w:br/>
              <w:t xml:space="preserve">полномочий по   </w:t>
              <w:br/>
              <w:t>созданию и обес-</w:t>
              <w:br/>
              <w:t>печению деятель-</w:t>
              <w:br/>
              <w:t xml:space="preserve">ности комиссий  </w:t>
              <w:br/>
              <w:t xml:space="preserve">по делам несо-  </w:t>
              <w:br/>
              <w:t xml:space="preserve">вершеннолетних  </w:t>
              <w:br/>
              <w:t>и защите их прав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999 04 0000 15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79,8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уществление  </w:t>
              <w:br/>
              <w:t xml:space="preserve">полномочий по  </w:t>
              <w:br/>
              <w:t xml:space="preserve">созданию и     </w:t>
              <w:br/>
              <w:t xml:space="preserve">обеспечению    </w:t>
              <w:br/>
              <w:t xml:space="preserve">деятельности   </w:t>
              <w:br/>
              <w:t xml:space="preserve">комиссий по    </w:t>
              <w:br/>
              <w:t xml:space="preserve">делам несовер- </w:t>
              <w:br/>
              <w:t xml:space="preserve">шеннолетних и  </w:t>
              <w:br/>
              <w:t xml:space="preserve">защите их прав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20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79,8 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1.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венция на    </w:t>
              <w:br/>
              <w:t xml:space="preserve">осуществление   </w:t>
              <w:br/>
              <w:t xml:space="preserve">полномочий по   </w:t>
              <w:br/>
              <w:t xml:space="preserve">предоставлению  </w:t>
              <w:br/>
              <w:t xml:space="preserve">мер социальной  </w:t>
              <w:br/>
              <w:t xml:space="preserve">поддержки детей </w:t>
              <w:br/>
              <w:t xml:space="preserve">из многодетных  </w:t>
              <w:br/>
              <w:t xml:space="preserve">семей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999 04 0000 15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863,2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едоставление </w:t>
              <w:br/>
              <w:t xml:space="preserve">мер социальной </w:t>
              <w:br/>
              <w:t>поддержки детей</w:t>
              <w:br/>
              <w:t xml:space="preserve">из многодетных </w:t>
              <w:br/>
              <w:t xml:space="preserve">семей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 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86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5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863,2 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.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венция на    </w:t>
              <w:br/>
              <w:t xml:space="preserve">осуществление   </w:t>
              <w:br/>
              <w:t xml:space="preserve">полномочий по   </w:t>
              <w:br/>
              <w:t xml:space="preserve">предоставлению  </w:t>
              <w:br/>
              <w:t xml:space="preserve">мер социальной  </w:t>
              <w:br/>
              <w:t xml:space="preserve">поддержки детей </w:t>
              <w:br/>
              <w:t xml:space="preserve">первого-второго </w:t>
              <w:br/>
              <w:t xml:space="preserve">года жизни из   </w:t>
              <w:br/>
              <w:t>малоимущих семей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999 04 0000 15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793,1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уществление  </w:t>
              <w:br/>
              <w:t xml:space="preserve">полномочий по  </w:t>
              <w:br/>
              <w:t xml:space="preserve">предоставлению </w:t>
              <w:br/>
              <w:t xml:space="preserve">мер социальной </w:t>
              <w:br/>
              <w:t>поддержки детей</w:t>
              <w:br/>
              <w:t>первого-второго</w:t>
              <w:br/>
              <w:t xml:space="preserve">года жизни из  </w:t>
              <w:br/>
              <w:t xml:space="preserve">малоимущих се- </w:t>
              <w:br/>
              <w:t xml:space="preserve">мей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 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860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5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793,1 </w:t>
            </w:r>
          </w:p>
        </w:tc>
      </w:tr>
      <w:tr>
        <w:trPr>
          <w:trHeight w:val="18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3.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венция на    </w:t>
              <w:br/>
              <w:t xml:space="preserve">осуществление   </w:t>
              <w:br/>
              <w:t xml:space="preserve">полномочий по   </w:t>
              <w:br/>
              <w:t xml:space="preserve">предоставлению  </w:t>
              <w:br/>
              <w:t xml:space="preserve">мер социальной  </w:t>
              <w:br/>
              <w:t>поддержки детей-</w:t>
              <w:br/>
              <w:t xml:space="preserve">сирот и детей,  </w:t>
              <w:br/>
              <w:t xml:space="preserve">оставшихся без  </w:t>
              <w:br/>
              <w:t xml:space="preserve">попечения роди- </w:t>
              <w:br/>
              <w:t xml:space="preserve">телей, в части  </w:t>
              <w:br/>
              <w:t xml:space="preserve">ежемесячной де- </w:t>
              <w:br/>
              <w:t xml:space="preserve">нежной выплаты  </w:t>
              <w:br/>
              <w:t xml:space="preserve">опекунам        </w:t>
              <w:br/>
              <w:t xml:space="preserve">(попечителям)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999 04 0000 15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529,1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уществление  </w:t>
              <w:br/>
              <w:t xml:space="preserve">полномочий по  </w:t>
              <w:br/>
              <w:t xml:space="preserve">предоставлению </w:t>
              <w:br/>
              <w:t xml:space="preserve">мер социальной </w:t>
              <w:br/>
              <w:t xml:space="preserve">поддержки де-  </w:t>
              <w:br/>
              <w:t xml:space="preserve">тей-сирот и    </w:t>
              <w:br/>
              <w:t xml:space="preserve">детей, остав-  </w:t>
              <w:br/>
              <w:t>шихся без попе-</w:t>
              <w:br/>
              <w:t xml:space="preserve">чения родите-  </w:t>
              <w:br/>
              <w:t xml:space="preserve">лей, в части   </w:t>
              <w:br/>
              <w:t xml:space="preserve">ежемесячной    </w:t>
              <w:br/>
              <w:t>денежной выпла-</w:t>
              <w:br/>
              <w:t xml:space="preserve">ты опекунам    </w:t>
              <w:br/>
              <w:t xml:space="preserve">(попечителям)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0131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5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529,1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.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венция на    </w:t>
              <w:br/>
              <w:t xml:space="preserve">осуществление   </w:t>
              <w:br/>
              <w:t xml:space="preserve">полномочий по   </w:t>
              <w:br/>
              <w:t xml:space="preserve">предоставлению  </w:t>
              <w:br/>
              <w:t xml:space="preserve">материальной    </w:t>
              <w:br/>
              <w:t xml:space="preserve">и иной помощи   </w:t>
              <w:br/>
              <w:t xml:space="preserve">для погребения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999 04 0000 15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20,9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едоставление </w:t>
              <w:br/>
              <w:t xml:space="preserve">материальной   </w:t>
              <w:br/>
              <w:t xml:space="preserve">и иной помощи  </w:t>
              <w:br/>
              <w:t xml:space="preserve">для погребения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 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22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2,1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собия по со- </w:t>
              <w:br/>
              <w:t>циальной помощи</w:t>
              <w:br/>
              <w:t xml:space="preserve">населению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 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220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5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58,8 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5.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венция на    </w:t>
              <w:br/>
              <w:t xml:space="preserve">осуществление   </w:t>
              <w:br/>
              <w:t xml:space="preserve">полномочий      </w:t>
              <w:br/>
              <w:t xml:space="preserve">по созданию     </w:t>
              <w:br/>
              <w:t xml:space="preserve">и обеспечению   </w:t>
              <w:br/>
              <w:t xml:space="preserve">деятельности    </w:t>
              <w:br/>
              <w:t>административных</w:t>
              <w:br/>
              <w:t xml:space="preserve">комиссий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999 04 0000 15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28,3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уществление  </w:t>
              <w:br/>
              <w:t xml:space="preserve">полномочий     </w:t>
              <w:br/>
              <w:t xml:space="preserve">по созданию    </w:t>
              <w:br/>
              <w:t xml:space="preserve">и обеспечению  </w:t>
              <w:br/>
              <w:t xml:space="preserve">деятельности   </w:t>
              <w:br/>
              <w:t xml:space="preserve">административ- </w:t>
              <w:br/>
              <w:t xml:space="preserve">ных комиссий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20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28,3  </w:t>
            </w:r>
          </w:p>
        </w:tc>
      </w:tr>
      <w:tr>
        <w:trPr>
          <w:trHeight w:val="55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6.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венция на    </w:t>
              <w:br/>
              <w:t xml:space="preserve">обеспечение го- </w:t>
              <w:br/>
              <w:t xml:space="preserve">сударственных   </w:t>
              <w:br/>
              <w:t xml:space="preserve">гарантий прав   </w:t>
              <w:br/>
              <w:t>граждан на полу-</w:t>
              <w:br/>
              <w:t xml:space="preserve">чение общедос-  </w:t>
              <w:br/>
              <w:t xml:space="preserve">тупного и бес-  </w:t>
              <w:br/>
              <w:t xml:space="preserve">платного дошко- </w:t>
              <w:br/>
              <w:t xml:space="preserve">льного, началь- </w:t>
              <w:br/>
              <w:t xml:space="preserve">ного общего,    </w:t>
              <w:br/>
              <w:t xml:space="preserve">основного обще- </w:t>
              <w:br/>
              <w:t xml:space="preserve">го, среднего    </w:t>
              <w:br/>
              <w:t>(полного) общего</w:t>
              <w:br/>
              <w:t xml:space="preserve">образования,    </w:t>
              <w:br/>
              <w:t>а также дополни-</w:t>
              <w:br/>
              <w:t>тельного образо-</w:t>
              <w:br/>
              <w:t xml:space="preserve">вания в общеоб- </w:t>
              <w:br/>
              <w:t xml:space="preserve">разовательных   </w:t>
              <w:br/>
              <w:t xml:space="preserve">учреждениях в   </w:t>
              <w:br/>
              <w:t>размере, необхо-</w:t>
              <w:br/>
              <w:t>димом для реали-</w:t>
              <w:br/>
              <w:t xml:space="preserve">зации основных  </w:t>
              <w:br/>
              <w:t xml:space="preserve">общеобразова-   </w:t>
              <w:br/>
              <w:t>тельных программ</w:t>
              <w:br/>
              <w:t>в части финанси-</w:t>
              <w:br/>
              <w:t>рования расходов</w:t>
              <w:br/>
              <w:t xml:space="preserve">на оплату труда </w:t>
              <w:br/>
              <w:t>работников обще-</w:t>
              <w:br/>
              <w:t xml:space="preserve">образовательных </w:t>
              <w:br/>
              <w:t>учреждений, рас-</w:t>
              <w:br/>
              <w:t>ходов на учебни-</w:t>
              <w:br/>
              <w:t xml:space="preserve">ки и учебные    </w:t>
              <w:br/>
              <w:t xml:space="preserve">пособия, техни- </w:t>
              <w:br/>
              <w:t xml:space="preserve">ческие средства </w:t>
              <w:br/>
              <w:t xml:space="preserve">обучения, рас-  </w:t>
              <w:br/>
              <w:t>ходные материалы</w:t>
              <w:br/>
              <w:t xml:space="preserve">и хозяйственные </w:t>
              <w:br/>
              <w:t>нужды (за исклю-</w:t>
              <w:br/>
              <w:t xml:space="preserve">чением расходов </w:t>
              <w:br/>
              <w:t xml:space="preserve">на содержание   </w:t>
              <w:br/>
              <w:t xml:space="preserve">зданий и комму- </w:t>
              <w:br/>
              <w:t xml:space="preserve">нальных расхо-  </w:t>
              <w:br/>
              <w:t xml:space="preserve">дов, осуществ-  </w:t>
              <w:br/>
              <w:t xml:space="preserve">ляемых из мест- </w:t>
              <w:br/>
              <w:t xml:space="preserve">ных бюджетов)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999 04 0000 15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3469,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57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   </w:t>
              <w:br/>
              <w:t>государственных</w:t>
              <w:br/>
              <w:t xml:space="preserve">гарантий прав  </w:t>
              <w:br/>
              <w:t xml:space="preserve">граждан на по- </w:t>
              <w:br/>
              <w:t xml:space="preserve">лучение обще-  </w:t>
              <w:br/>
              <w:t xml:space="preserve">доступного и   </w:t>
              <w:br/>
              <w:t xml:space="preserve">бесплатного    </w:t>
              <w:br/>
              <w:t xml:space="preserve">дошкольного,   </w:t>
              <w:br/>
              <w:t xml:space="preserve">начального об- </w:t>
              <w:br/>
              <w:t>щего, основного</w:t>
              <w:br/>
              <w:t>общего, средне-</w:t>
              <w:br/>
              <w:t xml:space="preserve">го (полного)   </w:t>
              <w:br/>
              <w:t xml:space="preserve">общего образо- </w:t>
              <w:br/>
              <w:t xml:space="preserve">вания, а также </w:t>
              <w:br/>
              <w:t>дополнительного</w:t>
              <w:br/>
              <w:t xml:space="preserve">образования в  </w:t>
              <w:br/>
              <w:t xml:space="preserve">общеобразова-  </w:t>
              <w:br/>
              <w:t xml:space="preserve">тельных учреж- </w:t>
              <w:br/>
              <w:t>дениях в разме-</w:t>
              <w:br/>
              <w:t>ре, необходимом</w:t>
              <w:br/>
              <w:t xml:space="preserve">для реализации </w:t>
              <w:br/>
              <w:t xml:space="preserve">основных обще- </w:t>
              <w:br/>
              <w:t>образовательных</w:t>
              <w:br/>
              <w:t>программ в час-</w:t>
              <w:br/>
              <w:t>ти финансирова-</w:t>
              <w:br/>
              <w:t xml:space="preserve">ния расходов   </w:t>
              <w:br/>
              <w:t>на оплату труда</w:t>
              <w:br/>
              <w:t xml:space="preserve">работников об- </w:t>
              <w:br/>
              <w:t>щеобразователь-</w:t>
              <w:br/>
              <w:t>ных учреждений,</w:t>
              <w:br/>
              <w:t xml:space="preserve">расходов на    </w:t>
              <w:br/>
              <w:t xml:space="preserve">учебники и     </w:t>
              <w:br/>
              <w:t xml:space="preserve">учебные посо-  </w:t>
              <w:br/>
              <w:t xml:space="preserve">бия, техниче-  </w:t>
              <w:br/>
              <w:t xml:space="preserve">ские средства  </w:t>
              <w:br/>
              <w:t xml:space="preserve">обучения, рас- </w:t>
              <w:br/>
              <w:t>ходные материа-</w:t>
              <w:br/>
              <w:t xml:space="preserve">лы и хозяйст-  </w:t>
              <w:br/>
              <w:t xml:space="preserve">венные нужды   </w:t>
              <w:br/>
              <w:t>(за исключением</w:t>
              <w:br/>
              <w:t xml:space="preserve">расходов на    </w:t>
              <w:br/>
              <w:t>содержание зда-</w:t>
              <w:br/>
              <w:t xml:space="preserve">ний и комму-   </w:t>
              <w:br/>
              <w:t xml:space="preserve">нальных расхо- </w:t>
              <w:br/>
              <w:t xml:space="preserve">дов, осуществ- </w:t>
              <w:br/>
              <w:t>ляемых из мест-</w:t>
              <w:br/>
              <w:t xml:space="preserve">ных бюджетов)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 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199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3469,2</w:t>
            </w:r>
          </w:p>
        </w:tc>
      </w:tr>
      <w:tr>
        <w:trPr>
          <w:trHeight w:val="3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7.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венция на    </w:t>
              <w:br/>
              <w:t xml:space="preserve">организацию ис- </w:t>
              <w:br/>
              <w:t xml:space="preserve">полнительно-    </w:t>
              <w:br/>
              <w:t>распорядительных</w:t>
              <w:br/>
              <w:t>функций, связан-</w:t>
              <w:br/>
              <w:t>ных с реализаци-</w:t>
              <w:br/>
              <w:t xml:space="preserve">ей переданных   </w:t>
              <w:br/>
              <w:t xml:space="preserve">государственных </w:t>
              <w:br/>
              <w:t xml:space="preserve">полномочий по   </w:t>
              <w:br/>
              <w:t xml:space="preserve">предоставлению  </w:t>
              <w:br/>
              <w:t xml:space="preserve">мер социальной  </w:t>
              <w:br/>
              <w:t xml:space="preserve">поддержки от-   </w:t>
              <w:br/>
              <w:t xml:space="preserve">дельным катего- </w:t>
              <w:br/>
              <w:t xml:space="preserve">риям граждан,   </w:t>
              <w:br/>
              <w:t>а также по орга-</w:t>
              <w:br/>
              <w:t>низации и осуще-</w:t>
              <w:br/>
              <w:t xml:space="preserve">ствлению дея-   </w:t>
              <w:br/>
              <w:t xml:space="preserve">тельности по    </w:t>
              <w:br/>
              <w:t xml:space="preserve">попечительству  </w:t>
              <w:br/>
              <w:t xml:space="preserve">в соответствии  </w:t>
              <w:br/>
              <w:t xml:space="preserve">со статьей 7    </w:t>
              <w:br/>
              <w:t xml:space="preserve">Областного      </w:t>
              <w:br/>
              <w:t>закона "Об орга-</w:t>
              <w:br/>
              <w:t xml:space="preserve">низации опеки   </w:t>
              <w:br/>
              <w:t>и попечительства</w:t>
              <w:br/>
              <w:t xml:space="preserve">в Ростовской    </w:t>
              <w:br/>
              <w:t xml:space="preserve">области"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999 04 0000 15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326,4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уществление  </w:t>
              <w:br/>
              <w:t xml:space="preserve">организации    </w:t>
              <w:br/>
              <w:t xml:space="preserve">исполнительно- </w:t>
              <w:br/>
              <w:t xml:space="preserve">распорядитель- </w:t>
              <w:br/>
              <w:t xml:space="preserve">ных функций,   </w:t>
              <w:br/>
              <w:t xml:space="preserve">связанных с    </w:t>
              <w:br/>
              <w:t xml:space="preserve">реализацией    </w:t>
              <w:br/>
              <w:t xml:space="preserve">переданных го- </w:t>
              <w:br/>
              <w:t xml:space="preserve">сударственных  </w:t>
              <w:br/>
              <w:t xml:space="preserve">полномочий по  </w:t>
              <w:br/>
              <w:t xml:space="preserve">предоставлению </w:t>
              <w:br/>
              <w:t xml:space="preserve">мер социальной </w:t>
              <w:br/>
              <w:t xml:space="preserve">поддержки от-  </w:t>
              <w:br/>
              <w:t>дельным катего-</w:t>
              <w:br/>
              <w:t xml:space="preserve">риям граждан,  </w:t>
              <w:br/>
              <w:t xml:space="preserve">а также по ор- </w:t>
              <w:br/>
              <w:t xml:space="preserve">ганизации и    </w:t>
              <w:br/>
              <w:t xml:space="preserve">осуществлению  </w:t>
              <w:br/>
              <w:t xml:space="preserve">деятельности   </w:t>
              <w:br/>
              <w:t xml:space="preserve">по попечитель- </w:t>
              <w:br/>
              <w:t>ству в соответ-</w:t>
              <w:br/>
              <w:t>ствии со стать-</w:t>
              <w:br/>
              <w:t>ей 7 Областного</w:t>
              <w:br/>
              <w:t xml:space="preserve">закона "Об ор- </w:t>
              <w:br/>
              <w:t>ганизации опеки</w:t>
              <w:br/>
              <w:t>и попечительст-</w:t>
              <w:br/>
              <w:t>ва в Ростовской</w:t>
              <w:br/>
              <w:t xml:space="preserve">области"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 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20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326,4 </w:t>
            </w:r>
          </w:p>
        </w:tc>
      </w:tr>
      <w:tr>
        <w:trPr>
          <w:trHeight w:val="3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.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венция       </w:t>
              <w:br/>
              <w:t>на осуществление</w:t>
              <w:br/>
              <w:t xml:space="preserve">полномочий      </w:t>
              <w:br/>
              <w:t xml:space="preserve">по социальному  </w:t>
              <w:br/>
              <w:t xml:space="preserve">обслуживанию    </w:t>
              <w:br/>
              <w:t>граждан пожилого</w:t>
              <w:br/>
              <w:t>возраста и инва-</w:t>
              <w:br/>
              <w:t xml:space="preserve">лидов, преду-   </w:t>
              <w:br/>
              <w:t>смотренных пунк-</w:t>
              <w:br/>
              <w:t xml:space="preserve">тами 1, 2, 3, 5 </w:t>
              <w:br/>
              <w:t>и 6 части 1 ста-</w:t>
              <w:br/>
              <w:t>тьи 8 Областного</w:t>
              <w:br/>
              <w:t xml:space="preserve">закона "О соци- </w:t>
              <w:br/>
              <w:t xml:space="preserve">альном обслужи- </w:t>
              <w:br/>
              <w:t xml:space="preserve">вании населения </w:t>
              <w:br/>
              <w:t xml:space="preserve">Ростовской об-  </w:t>
              <w:br/>
              <w:t xml:space="preserve">ласти", за ис-  </w:t>
              <w:br/>
              <w:t>ключением возме-</w:t>
              <w:br/>
              <w:t>щения коммуналь-</w:t>
              <w:br/>
              <w:t xml:space="preserve">ных расходов    </w:t>
              <w:br/>
              <w:t>учреждений соци-</w:t>
              <w:br/>
              <w:t>ального обслужи-</w:t>
              <w:br/>
              <w:t xml:space="preserve">вания, а также  </w:t>
              <w:br/>
              <w:t>случаев осущест-</w:t>
              <w:br/>
              <w:t>вления указанных</w:t>
              <w:br/>
              <w:t>полномочий госу-</w:t>
              <w:br/>
              <w:t xml:space="preserve">дарственными    </w:t>
              <w:br/>
              <w:t xml:space="preserve">учреждениями    </w:t>
              <w:br/>
              <w:t xml:space="preserve">социального     </w:t>
              <w:br/>
              <w:t xml:space="preserve">обслуживания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999 04 0000 15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1163,8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уществление  </w:t>
              <w:br/>
              <w:t xml:space="preserve">полномочий по  </w:t>
              <w:br/>
              <w:t xml:space="preserve">социальному    </w:t>
              <w:br/>
              <w:t xml:space="preserve">обслуживанию   </w:t>
              <w:br/>
              <w:t>граждан пожило-</w:t>
              <w:br/>
              <w:t xml:space="preserve">го возраста    </w:t>
              <w:br/>
              <w:t xml:space="preserve">и инвалидов,   </w:t>
              <w:br/>
              <w:t>предусмотренных</w:t>
              <w:br/>
              <w:t xml:space="preserve">пунктами 1, 2, </w:t>
              <w:br/>
              <w:t xml:space="preserve">3, 5 и 6 части </w:t>
              <w:br/>
              <w:t xml:space="preserve">1 статьи 8 Об- </w:t>
              <w:br/>
              <w:t>ластного закона</w:t>
              <w:br/>
              <w:t xml:space="preserve">"О социальном  </w:t>
              <w:br/>
              <w:t xml:space="preserve">обслуживании   </w:t>
              <w:br/>
              <w:t xml:space="preserve">населения Рос- </w:t>
              <w:br/>
              <w:t xml:space="preserve">товской облас- </w:t>
              <w:br/>
              <w:t xml:space="preserve">ти", за исклю- </w:t>
              <w:br/>
              <w:t>чением возмеще-</w:t>
              <w:br/>
              <w:t xml:space="preserve">ния коммуналь- </w:t>
              <w:br/>
              <w:t xml:space="preserve">ных расходов   </w:t>
              <w:br/>
              <w:t xml:space="preserve">учреждений со- </w:t>
              <w:br/>
              <w:t xml:space="preserve">циального об-  </w:t>
              <w:br/>
              <w:t xml:space="preserve">служивания, а  </w:t>
              <w:br/>
              <w:t xml:space="preserve">также случаев  </w:t>
              <w:br/>
              <w:t xml:space="preserve">осуществления  </w:t>
              <w:br/>
              <w:t xml:space="preserve">указанных пол- </w:t>
              <w:br/>
              <w:t xml:space="preserve">номочий госу-  </w:t>
              <w:br/>
              <w:t xml:space="preserve">дарственными   </w:t>
              <w:br/>
              <w:t xml:space="preserve">учреждениями   </w:t>
              <w:br/>
              <w:t xml:space="preserve">социального    </w:t>
              <w:br/>
              <w:t xml:space="preserve">обслуживания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 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799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1163,8 </w:t>
            </w:r>
          </w:p>
        </w:tc>
      </w:tr>
      <w:tr>
        <w:trPr>
          <w:trHeight w:val="22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9.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венция на    </w:t>
              <w:br/>
              <w:t xml:space="preserve">осуществление   </w:t>
              <w:br/>
              <w:t xml:space="preserve">полномочий      </w:t>
              <w:br/>
              <w:t xml:space="preserve">по содержанию   </w:t>
              <w:br/>
              <w:t xml:space="preserve">архивных учреж- </w:t>
              <w:br/>
              <w:t>дений (за исклю-</w:t>
              <w:br/>
              <w:t xml:space="preserve">чением комму-   </w:t>
              <w:br/>
              <w:t xml:space="preserve">нальных расхо-  </w:t>
              <w:br/>
              <w:t xml:space="preserve">дов) в части    </w:t>
              <w:br/>
              <w:t>расходов на хра-</w:t>
              <w:br/>
              <w:t xml:space="preserve">нение, комплек- </w:t>
              <w:br/>
              <w:t xml:space="preserve">тование, учет   </w:t>
              <w:br/>
              <w:t xml:space="preserve">и использование </w:t>
              <w:br/>
              <w:t xml:space="preserve">архивных        </w:t>
              <w:br/>
              <w:t xml:space="preserve">документов,     </w:t>
              <w:br/>
              <w:t xml:space="preserve">относящихся к   </w:t>
              <w:br/>
              <w:t xml:space="preserve">государственной </w:t>
              <w:br/>
              <w:t xml:space="preserve">собственности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999 04 0000 15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3,8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9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держание ар- </w:t>
              <w:br/>
              <w:t>хивных учрежде-</w:t>
              <w:br/>
              <w:t xml:space="preserve">ний (за исклю- </w:t>
              <w:br/>
              <w:t xml:space="preserve">чением комму-  </w:t>
              <w:br/>
              <w:t xml:space="preserve">нальных расхо- </w:t>
              <w:br/>
              <w:t xml:space="preserve">дов) в части   </w:t>
              <w:br/>
              <w:t xml:space="preserve">расходов на    </w:t>
              <w:br/>
              <w:t>хранение, комп-</w:t>
              <w:br/>
              <w:t xml:space="preserve">лектование,    </w:t>
              <w:br/>
              <w:t xml:space="preserve">учет и исполь- </w:t>
              <w:br/>
              <w:t xml:space="preserve">зование архив- </w:t>
              <w:br/>
              <w:t>ных документов,</w:t>
              <w:br/>
              <w:t xml:space="preserve">относящихся к  </w:t>
              <w:br/>
              <w:t>государственной</w:t>
              <w:br/>
              <w:t xml:space="preserve">собственности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 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20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3,8 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0.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венция на    </w:t>
              <w:br/>
              <w:t xml:space="preserve">осуществление   </w:t>
              <w:br/>
              <w:t xml:space="preserve">полномочий по   </w:t>
              <w:br/>
              <w:t xml:space="preserve">лицензированию  </w:t>
              <w:br/>
              <w:t>розничной прода-</w:t>
              <w:br/>
              <w:t xml:space="preserve">жи алкогольной  </w:t>
              <w:br/>
              <w:t xml:space="preserve">продукции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999 04 0000 15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3,0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ицензирование </w:t>
              <w:br/>
              <w:t xml:space="preserve">розничной про- </w:t>
              <w:br/>
              <w:t xml:space="preserve">дажи алкоголь- </w:t>
              <w:br/>
              <w:t xml:space="preserve">ной продукции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20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3,0 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1.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венция на    </w:t>
              <w:br/>
              <w:t xml:space="preserve">осуществление   </w:t>
              <w:br/>
              <w:t xml:space="preserve">полномочий по   </w:t>
              <w:br/>
              <w:t>государственному</w:t>
              <w:br/>
              <w:t xml:space="preserve">регулированию   </w:t>
              <w:br/>
              <w:t>тарифов на пере-</w:t>
              <w:br/>
              <w:t>возку пассажиров</w:t>
              <w:br/>
              <w:t xml:space="preserve">и багажа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999 04 0000 15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0,6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осударственное</w:t>
              <w:br/>
              <w:t xml:space="preserve">регулирование  </w:t>
              <w:br/>
              <w:t xml:space="preserve">тарифов на пе- </w:t>
              <w:br/>
              <w:t xml:space="preserve">ревозку пасса- </w:t>
              <w:br/>
              <w:t xml:space="preserve">жиров и багаж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21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0,6  </w:t>
            </w:r>
          </w:p>
        </w:tc>
      </w:tr>
      <w:tr>
        <w:trPr>
          <w:trHeight w:val="27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2.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венция на    </w:t>
              <w:br/>
              <w:t xml:space="preserve">осуществление   </w:t>
              <w:br/>
              <w:t xml:space="preserve">полномочий по   </w:t>
              <w:br/>
              <w:t xml:space="preserve">предоставлению  </w:t>
              <w:br/>
              <w:t xml:space="preserve">гражданам в це- </w:t>
              <w:br/>
              <w:t xml:space="preserve">лях оказания    </w:t>
              <w:br/>
              <w:t xml:space="preserve">социальной под- </w:t>
              <w:br/>
              <w:t xml:space="preserve">держки субсидий </w:t>
              <w:br/>
              <w:t xml:space="preserve">на оплату жилых </w:t>
              <w:br/>
              <w:t>помещений и ком-</w:t>
              <w:br/>
              <w:t xml:space="preserve">мунальных услуг </w:t>
              <w:br/>
              <w:t>в соответствии с</w:t>
              <w:br/>
              <w:t>устанавливаемыми</w:t>
              <w:br/>
              <w:t xml:space="preserve">органами госу-  </w:t>
              <w:br/>
              <w:t>дарственной вла-</w:t>
              <w:br/>
              <w:t xml:space="preserve">сти Ростовской  </w:t>
              <w:br/>
              <w:t xml:space="preserve">области регио-  </w:t>
              <w:br/>
              <w:t xml:space="preserve">нальными стан-  </w:t>
              <w:br/>
              <w:t xml:space="preserve">дартами стоимо- </w:t>
              <w:br/>
              <w:t>сти оплаты жилья</w:t>
              <w:br/>
              <w:t xml:space="preserve">и коммунальных  </w:t>
              <w:br/>
              <w:t xml:space="preserve">услуг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22 04 0000 15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836,2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5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едоставление </w:t>
              <w:br/>
              <w:t xml:space="preserve">гражданам в    </w:t>
              <w:br/>
              <w:t xml:space="preserve">целях оказания </w:t>
              <w:br/>
              <w:t>социальной под-</w:t>
              <w:br/>
              <w:t>держки субсидий</w:t>
              <w:br/>
              <w:t>на оплату жилых</w:t>
              <w:br/>
              <w:t xml:space="preserve">помещений и    </w:t>
              <w:br/>
              <w:t xml:space="preserve">коммунальных   </w:t>
              <w:br/>
              <w:t xml:space="preserve">услуг в соот-  </w:t>
              <w:br/>
              <w:t xml:space="preserve">ветствии с ус- </w:t>
              <w:br/>
              <w:t xml:space="preserve">танавливаемыми </w:t>
              <w:br/>
              <w:t xml:space="preserve">органами госу- </w:t>
              <w:br/>
              <w:t xml:space="preserve">дарственной    </w:t>
              <w:br/>
              <w:t xml:space="preserve">власти Ростов- </w:t>
              <w:br/>
              <w:t xml:space="preserve">ской области   </w:t>
              <w:br/>
              <w:t xml:space="preserve">региональными  </w:t>
              <w:br/>
              <w:t xml:space="preserve">стандартами    </w:t>
              <w:br/>
              <w:t>стоимости опла-</w:t>
              <w:br/>
              <w:t>ты жилья и ком-</w:t>
              <w:br/>
              <w:t>мунальных услуг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 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48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5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836,2 </w:t>
            </w:r>
          </w:p>
        </w:tc>
      </w:tr>
      <w:tr>
        <w:trPr>
          <w:trHeight w:val="3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3.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венция на    </w:t>
              <w:br/>
              <w:t xml:space="preserve">осуществление   </w:t>
              <w:br/>
              <w:t xml:space="preserve">полномочий по   </w:t>
              <w:br/>
              <w:t xml:space="preserve">предоставлению  </w:t>
              <w:br/>
              <w:t xml:space="preserve">мер социальной  </w:t>
              <w:br/>
              <w:t xml:space="preserve">поддержки вете- </w:t>
              <w:br/>
              <w:t>ранов труда Рос-</w:t>
              <w:br/>
              <w:t>товской области,</w:t>
              <w:br/>
              <w:t xml:space="preserve">в том числе по  </w:t>
              <w:br/>
              <w:t xml:space="preserve">организации     </w:t>
              <w:br/>
              <w:t xml:space="preserve">приема и оформ- </w:t>
              <w:br/>
              <w:t xml:space="preserve">ления докумен-  </w:t>
              <w:br/>
              <w:t>тов, необходимых</w:t>
              <w:br/>
              <w:t xml:space="preserve">для присвоения  </w:t>
              <w:br/>
              <w:t xml:space="preserve">звания "Ветеран </w:t>
              <w:br/>
              <w:t>труда Ростовской</w:t>
              <w:br/>
              <w:t xml:space="preserve">области", за    </w:t>
              <w:br/>
              <w:t>исключением про-</w:t>
              <w:br/>
              <w:t>езда на железно-</w:t>
              <w:br/>
              <w:t xml:space="preserve">дорожном и вод- </w:t>
              <w:br/>
              <w:t xml:space="preserve">ном транспорте  </w:t>
              <w:br/>
              <w:t xml:space="preserve">пригородного    </w:t>
              <w:br/>
              <w:t>межмуниципально-</w:t>
              <w:br/>
              <w:t>го и междугород-</w:t>
              <w:br/>
              <w:t>него внутриобла-</w:t>
              <w:br/>
              <w:t>стного сообщений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999 04 0000 15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49,3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уществление  </w:t>
              <w:br/>
              <w:t xml:space="preserve">полномочий по  </w:t>
              <w:br/>
              <w:t xml:space="preserve">предоставлению </w:t>
              <w:br/>
              <w:t xml:space="preserve">мер социальной </w:t>
              <w:br/>
              <w:t>поддержки вете-</w:t>
              <w:br/>
              <w:t xml:space="preserve">ранов труда    </w:t>
              <w:br/>
              <w:t xml:space="preserve">Ростовской об- </w:t>
              <w:br/>
              <w:t xml:space="preserve">ласти, в том   </w:t>
              <w:br/>
              <w:t xml:space="preserve">числе по орга- </w:t>
              <w:br/>
              <w:t xml:space="preserve">низации приема </w:t>
              <w:br/>
              <w:t xml:space="preserve">и оформления   </w:t>
              <w:br/>
              <w:t xml:space="preserve">документов,    </w:t>
              <w:br/>
              <w:t>необходимых для</w:t>
              <w:br/>
              <w:t>присвоения зва-</w:t>
              <w:br/>
              <w:t xml:space="preserve">ния "Ветеран   </w:t>
              <w:br/>
              <w:t xml:space="preserve">труда Ростов-  </w:t>
              <w:br/>
              <w:t xml:space="preserve">ской области", </w:t>
              <w:br/>
              <w:t xml:space="preserve">за исключением </w:t>
              <w:br/>
              <w:t xml:space="preserve">проезда на же- </w:t>
              <w:br/>
              <w:t>лезнодорожном и</w:t>
              <w:br/>
              <w:t xml:space="preserve">водном транс-  </w:t>
              <w:br/>
              <w:t>порте пригород-</w:t>
              <w:br/>
              <w:t>ного межмуници-</w:t>
              <w:br/>
              <w:t>пального и меж-</w:t>
              <w:br/>
              <w:t xml:space="preserve">дугороднего    </w:t>
              <w:br/>
              <w:t>внутриобластно-</w:t>
              <w:br/>
              <w:t xml:space="preserve">го сообщений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 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890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5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49,3 </w:t>
            </w:r>
          </w:p>
        </w:tc>
      </w:tr>
      <w:tr>
        <w:trPr>
          <w:trHeight w:val="15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4.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венция на    </w:t>
              <w:br/>
              <w:t>компенсацию час-</w:t>
              <w:br/>
              <w:t xml:space="preserve">ти родительской </w:t>
              <w:br/>
              <w:t xml:space="preserve">платы за содер- </w:t>
              <w:br/>
              <w:t xml:space="preserve">жание ребенка в </w:t>
              <w:br/>
              <w:t xml:space="preserve">муниципальных   </w:t>
              <w:br/>
              <w:t xml:space="preserve">образовательных </w:t>
              <w:br/>
              <w:t>учреждениях, ос-</w:t>
              <w:br/>
              <w:t>новную общеобра-</w:t>
              <w:br/>
              <w:t>зовательную про-</w:t>
              <w:br/>
              <w:t xml:space="preserve">грамму дошколь- </w:t>
              <w:br/>
              <w:t>ного образования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29 04 0000 15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569,0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мпенсация    </w:t>
              <w:br/>
              <w:t>части родитель-</w:t>
              <w:br/>
              <w:t xml:space="preserve">ской платы за  </w:t>
              <w:br/>
              <w:t xml:space="preserve">содержание ре- </w:t>
              <w:br/>
              <w:t>бенка в муници-</w:t>
              <w:br/>
              <w:t>пальных образо-</w:t>
              <w:br/>
              <w:t>вательных учре-</w:t>
              <w:br/>
              <w:t>ждениях, реали-</w:t>
              <w:br/>
              <w:t xml:space="preserve">зующих основ-  </w:t>
              <w:br/>
              <w:t>ную общеобразо-</w:t>
              <w:br/>
              <w:t xml:space="preserve">вательную про- </w:t>
              <w:br/>
              <w:t>грамму дошколь-</w:t>
              <w:br/>
              <w:t xml:space="preserve">ного образова- </w:t>
              <w:br/>
              <w:t xml:space="preserve">ния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01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5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569,0 </w:t>
            </w:r>
          </w:p>
        </w:tc>
      </w:tr>
      <w:tr>
        <w:trPr>
          <w:trHeight w:val="16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5.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венция на    </w:t>
              <w:br/>
              <w:t xml:space="preserve">организацию и   </w:t>
              <w:br/>
              <w:t xml:space="preserve">осуществление   </w:t>
              <w:br/>
              <w:t xml:space="preserve">деятельности по </w:t>
              <w:br/>
              <w:t xml:space="preserve">опеке и попечи- </w:t>
              <w:br/>
              <w:t>тельству в соот-</w:t>
              <w:br/>
              <w:t xml:space="preserve">ветствии со     </w:t>
              <w:br/>
              <w:t xml:space="preserve">статьей 6 Обла- </w:t>
              <w:br/>
              <w:t xml:space="preserve">стного закона   </w:t>
              <w:br/>
              <w:t xml:space="preserve">"Об организации </w:t>
              <w:br/>
              <w:t xml:space="preserve">опеки и попечи- </w:t>
              <w:br/>
              <w:t xml:space="preserve">тельства в Рос- </w:t>
              <w:br/>
              <w:t>товской области"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999 04 0000 15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7,2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рганизация и  </w:t>
              <w:br/>
              <w:t xml:space="preserve">осуществление  </w:t>
              <w:br/>
              <w:t>деятельности по</w:t>
              <w:br/>
              <w:t>опеке и попечи-</w:t>
              <w:br/>
              <w:t xml:space="preserve">тельству в со- </w:t>
              <w:br/>
              <w:t xml:space="preserve">ответствии со  </w:t>
              <w:br/>
              <w:t>статьей 6 Обла-</w:t>
              <w:br/>
              <w:t xml:space="preserve">стного закона  </w:t>
              <w:br/>
              <w:t>"Об организации</w:t>
              <w:br/>
              <w:t>опеки и попечи-</w:t>
              <w:br/>
              <w:t xml:space="preserve">тельства       </w:t>
              <w:br/>
              <w:t xml:space="preserve">в Ростовской   </w:t>
              <w:br/>
              <w:t xml:space="preserve">области"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 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21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7,2  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6.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венция по    </w:t>
              <w:br/>
              <w:t xml:space="preserve">денежным выпла- </w:t>
              <w:br/>
              <w:t xml:space="preserve">там мед. персо- </w:t>
              <w:br/>
              <w:t xml:space="preserve">налу фельдшер-  </w:t>
              <w:br/>
              <w:t xml:space="preserve">ско-акушерских  </w:t>
              <w:br/>
              <w:t>пунктов, врачам,</w:t>
              <w:br/>
              <w:t xml:space="preserve">фельдшерам и    </w:t>
              <w:br/>
              <w:t xml:space="preserve">медицинским се- </w:t>
              <w:br/>
              <w:t xml:space="preserve">страм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55 04 0000 15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78,6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латы мед.   </w:t>
              <w:br/>
              <w:t xml:space="preserve">персоналу      </w:t>
              <w:br/>
              <w:t xml:space="preserve">фельдшерско-   </w:t>
              <w:br/>
              <w:t xml:space="preserve">акушерских     </w:t>
              <w:br/>
              <w:t xml:space="preserve">пунктов, вра-  </w:t>
              <w:br/>
              <w:t>чам, фельдшерам</w:t>
              <w:br/>
              <w:t xml:space="preserve">и медицинским  </w:t>
              <w:br/>
              <w:t xml:space="preserve">сестрам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018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78,6 </w:t>
            </w:r>
          </w:p>
        </w:tc>
      </w:tr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7.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венция на    </w:t>
              <w:br/>
              <w:t xml:space="preserve">осуществление   </w:t>
              <w:br/>
              <w:t xml:space="preserve">полномочий по   </w:t>
              <w:br/>
              <w:t xml:space="preserve">предоставлению  </w:t>
              <w:br/>
              <w:t xml:space="preserve">мер социальной  </w:t>
              <w:br/>
              <w:t>поддержки детей-</w:t>
              <w:br/>
              <w:t xml:space="preserve">сирот в части   </w:t>
              <w:br/>
              <w:t>обеспечения бес-</w:t>
              <w:br/>
              <w:t>платным проездом</w:t>
              <w:br/>
              <w:t xml:space="preserve">на городском    </w:t>
              <w:br/>
              <w:t xml:space="preserve">транспорте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999 04 0000 15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90,8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   </w:t>
              <w:br/>
              <w:t>бесплатным про-</w:t>
              <w:br/>
              <w:t>ездом на город-</w:t>
              <w:br/>
              <w:t>ском транспорте</w:t>
              <w:br/>
              <w:t xml:space="preserve">детей-сирот и  </w:t>
              <w:br/>
              <w:t xml:space="preserve">детей, остав-  </w:t>
              <w:br/>
              <w:t>шихся без попе-</w:t>
              <w:br/>
              <w:t>чения родителе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 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860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5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90,8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сего: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96173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96173,0</w:t>
            </w:r>
          </w:p>
        </w:tc>
      </w:tr>
    </w:tbl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правляющий делами</w:t>
      </w:r>
    </w:p>
    <w:p>
      <w:pPr>
        <w:pStyle w:val="ConsPlusNormal"/>
        <w:widowControl/>
        <w:ind w:hanging="0"/>
        <w:jc w:val="right"/>
        <w:rPr/>
      </w:pPr>
      <w:r>
        <w:rPr/>
        <w:t>Новошахтинской городской Думы</w:t>
      </w:r>
    </w:p>
    <w:p>
      <w:pPr>
        <w:pStyle w:val="ConsPlusNormal"/>
        <w:widowControl/>
        <w:ind w:hanging="0"/>
        <w:jc w:val="right"/>
        <w:rPr/>
      </w:pPr>
      <w:r>
        <w:rPr/>
        <w:t>А.А.БЕЗБОРОДЫХ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04:10:00Z</dcterms:created>
  <dc:creator>admin</dc:creator>
  <dc:description/>
  <cp:keywords/>
  <dc:language>en-US</dc:language>
  <cp:lastModifiedBy>admin</cp:lastModifiedBy>
  <dcterms:modified xsi:type="dcterms:W3CDTF">2009-08-24T04:10:00Z</dcterms:modified>
  <cp:revision>1</cp:revision>
  <dc:subject/>
  <dc:title>НОВОШАХТИНСКАЯ ГОРОДСКАЯ ДУМА</dc:title>
</cp:coreProperties>
</file>