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9 декабря 2008 г. N 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</w:t>
      </w:r>
    </w:p>
    <w:p>
      <w:pPr>
        <w:pStyle w:val="ConsPlusTitle"/>
        <w:widowControl/>
        <w:jc w:val="center"/>
        <w:rPr/>
      </w:pPr>
      <w:r>
        <w:rPr/>
        <w:t>НОВОШАХТИНСКОЙ ГОРОДСКОЙ ДУМЫ ОТ 25.10.2007 N 28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уководствуясь Федеральным законом от 21.12.2001 N 178-ФЗ "О приватизации государственного и муниципального имущества", решением Новошахтинской городской Думы от 26.04.2007 N 199 "Об утверждении Положения о приватизации муниципального имущества города Новошахтинска", на основании пункта 1 части 2 статьи 24 Устава города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изменения в решение Новошахтинской городской Думы от 25.10.2007 N 280 "Об утверждении прогнозного плана (Программы) приватизации муниципального имущества на 2008 год", изложив "Прогнозный план (программа) приватизации муниципального имущества г. Новошахтинска на 2008 год" в новой редакции согласно приложению N 1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реш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решения возложить на постоянную депутатскую комиссию городской Думы по строительству, муниципальной собственности и земельной реформе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09.12.2008 N 16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НЫЙ ПЛАН (ПРОГРАММА) ПРИВАТИЗАЦИИ</w:t>
      </w:r>
    </w:p>
    <w:p>
      <w:pPr>
        <w:pStyle w:val="ConsPlusTitle"/>
        <w:widowControl/>
        <w:jc w:val="center"/>
        <w:rPr/>
      </w:pPr>
      <w:r>
        <w:rPr/>
        <w:t>МУНИЦИПАЛЬНОГО ИМУЩЕСТВА Г. НОВОШАХТИНСКА НА 2008 ГОД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гнозный план (Программа) приватизации муниципального имущества города Новошахтинска на 2008 год разработан в соответствии с требованиями бюджетного законодательства, Федерального закона от 21 декабря 2001 года N 178-ФЗ "О приватизации государственного и муниципального имущества". Программа приватизаци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 октября 2000 г. N 388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МУНИЦИПАЛЬНОЕ ИМУЩЕСТВО ГОРОДА НОВОШАХТИНСКА,</w:t>
      </w:r>
    </w:p>
    <w:p>
      <w:pPr>
        <w:pStyle w:val="ConsPlusNormal"/>
        <w:widowControl/>
        <w:ind w:hanging="0"/>
        <w:jc w:val="center"/>
        <w:rPr/>
      </w:pPr>
      <w:r>
        <w:rPr/>
        <w:t>ПРИВАТИЗАЦИЯ КОТОРОГО ПЛАНИРУЕТСЯ В 2008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ЕРЕЧЕНЬ ИНОГО МУНИЦИПАЛЬНОГО ИМУЩЕСТВА, КОТОРОЕ</w:t>
      </w:r>
    </w:p>
    <w:p>
      <w:pPr>
        <w:pStyle w:val="ConsPlusNormal"/>
        <w:widowControl/>
        <w:ind w:hanging="0"/>
        <w:jc w:val="center"/>
        <w:rPr/>
      </w:pPr>
      <w:r>
        <w:rPr/>
        <w:t>ПЛАНИРУЕТСЯ ПРИВАТИЗИРОВАТЬ В 2008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620"/>
        <w:gridCol w:w="1485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  </w:t>
              <w:br/>
              <w:t xml:space="preserve">объект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ическое</w:t>
              <w:br/>
              <w:t>состояние,</w:t>
              <w:br/>
              <w:t xml:space="preserve">% износ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ансовая</w:t>
              <w:br/>
              <w:t>или инвен-</w:t>
              <w:br/>
              <w:t xml:space="preserve">тарная    </w:t>
              <w:br/>
              <w:t>стоимость,</w:t>
              <w:br/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соб и </w:t>
              <w:br/>
              <w:t xml:space="preserve">намечае- </w:t>
              <w:br/>
              <w:t xml:space="preserve">мый срок </w:t>
              <w:br/>
              <w:t xml:space="preserve">приват.  </w:t>
              <w:br/>
              <w:t>(квартал)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жилое здание, располо-  </w:t>
              <w:br/>
              <w:t xml:space="preserve">женное по адресу:         </w:t>
              <w:br/>
              <w:t xml:space="preserve">ул. К. Маркса, 7,         </w:t>
              <w:br/>
              <w:t>с одновременной приватиза-</w:t>
              <w:br/>
              <w:t xml:space="preserve">цией зем. участк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5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жилое встроенное        </w:t>
              <w:br/>
              <w:t xml:space="preserve">помещение магазина,       </w:t>
              <w:br/>
              <w:t xml:space="preserve">расположенное по адресу:  </w:t>
              <w:br/>
              <w:t xml:space="preserve">ул. Либкнехта, 2,         </w:t>
              <w:br/>
              <w:t xml:space="preserve">помещение 1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,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жилое встроенное поме-  </w:t>
              <w:br/>
              <w:t xml:space="preserve">щение, расположенное      </w:t>
              <w:br/>
              <w:t xml:space="preserve">по адресу: ул. Либкнехта, </w:t>
              <w:br/>
              <w:t xml:space="preserve">2, помещение 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2,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жилое встроенное помеще-</w:t>
              <w:br/>
              <w:t xml:space="preserve">ние, расположенное        </w:t>
              <w:br/>
              <w:t xml:space="preserve">по адресу: ул. Базарная,  </w:t>
              <w:br/>
              <w:t xml:space="preserve">29 (помещ. "Пушинка"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,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,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жилое встроенное помеще-</w:t>
              <w:br/>
              <w:t xml:space="preserve">ние, расположенное        </w:t>
              <w:br/>
              <w:t xml:space="preserve">по адресу: ул. Базарная,  </w:t>
              <w:br/>
              <w:t xml:space="preserve">29 (помещ. "Эксперт"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троенное помещение быв- </w:t>
              <w:br/>
              <w:t xml:space="preserve">шего тира, расположенное  </w:t>
              <w:br/>
              <w:t xml:space="preserve">по адресу: ул. Радио, 2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ание мясного павильона, </w:t>
              <w:br/>
              <w:t xml:space="preserve">расположенное по адресу:  </w:t>
              <w:br/>
              <w:t xml:space="preserve">ул. Харьковская, 80а, с   </w:t>
              <w:br/>
              <w:t>одновременной приватизаци-</w:t>
              <w:br/>
              <w:t xml:space="preserve">ей зем. участк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,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изводственное здание,  </w:t>
              <w:br/>
              <w:t xml:space="preserve">расположенное по адресу:  </w:t>
              <w:br/>
              <w:t>ул. Просвещения, 14, с од-</w:t>
              <w:br/>
              <w:t xml:space="preserve">новременной приватизацией </w:t>
              <w:br/>
              <w:t xml:space="preserve">зем. участк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12,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32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кцион, </w:t>
              <w:br/>
              <w:t xml:space="preserve">II кв.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08:00Z</dcterms:created>
  <dc:creator>admin</dc:creator>
  <dc:description/>
  <cp:keywords/>
  <dc:language>en-US</dc:language>
  <cp:lastModifiedBy>admin</cp:lastModifiedBy>
  <dcterms:modified xsi:type="dcterms:W3CDTF">2009-08-24T04:09:00Z</dcterms:modified>
  <cp:revision>1</cp:revision>
  <dc:subject/>
  <dc:title>НОВОШАХТИНСКАЯ ГОРОДСКАЯ ДУМА</dc:title>
</cp:coreProperties>
</file>