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</w:t>
      </w:r>
    </w:p>
    <w:p>
      <w:pPr>
        <w:pStyle w:val="ConsPlusTitle"/>
        <w:widowControl/>
        <w:jc w:val="center"/>
        <w:rPr/>
      </w:pPr>
      <w:r>
        <w:rPr/>
        <w:t>НОВОШАХТИНСКОЙ ГОРОДСКОЙ ДУМЫ ОТ 16.04.2007 N 19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риведения городской целевой программы "Обеспечение жильем молодых семей в городе Новошахтинске на 2007-2010 годы" в соответствие с Постановлениями Правительства Российской Федерации от 13.05.2006 N 285 "Об утверждении правил предоставления молодым семьям субсидий на приобретение жилья в рамках реализации подпрограммы "Обеспечение жильем молодых семей" федеральной целевой программы "Жилище" на 2002-2010 годы", от 10.04.2008 N 257 "О внесении изменений в некоторые акты Правительства Российской Федерации по вопросам реализации федеральной целевой программы "Жилище" на 2002-2010 годы и признании утратившим силу Постановления Правительства Российской Федерации от 29 декабря 2004 г. N 866", Областным законом от 12.09.2008 N 80-ЗС "О внесении изменений в Областной закон "Об областной целевой программе "Обеспечение жильем молодых семей в Ростовской области" на 2006-2010 годы", постановлением Администрации Ростовской области от 18.02.2003 N 95 "О порядке предоставления гражданам бюджетных субсидий для оплаты части процентных ставок по кредитам и займам, полученным для строительства и приобретения жилья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изменения в приложение N 1 к решению Новошахтинской городской Думы от 16.04.2007 N 191 "Об утверждении городской целевой программы "Обеспечение жильем молодых семей в городе Новошахтинске на 2007-2010 годы":</w:t>
      </w:r>
    </w:p>
    <w:p>
      <w:pPr>
        <w:pStyle w:val="ConsPlusNormal"/>
        <w:widowControl/>
        <w:ind w:firstLine="540"/>
        <w:jc w:val="both"/>
        <w:rPr/>
      </w:pPr>
      <w:r>
        <w:rPr/>
        <w:t>1.1. наименование программы по тексту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городской целевой программы "Обеспечение жильем молодых семей в городе Новошахтинске на 2007-2015 годы";</w:t>
      </w:r>
    </w:p>
    <w:p>
      <w:pPr>
        <w:pStyle w:val="ConsPlusNormal"/>
        <w:widowControl/>
        <w:ind w:firstLine="540"/>
        <w:jc w:val="both"/>
        <w:rPr/>
      </w:pPr>
      <w:r>
        <w:rPr/>
        <w:t>1.2. слово "субсидии" в соответствующем падеже заменить словами "социальные выплаты" в соответствующем падеже;</w:t>
      </w:r>
    </w:p>
    <w:p>
      <w:pPr>
        <w:pStyle w:val="ConsPlusNormal"/>
        <w:widowControl/>
        <w:ind w:firstLine="540"/>
        <w:jc w:val="both"/>
        <w:rPr/>
      </w:pPr>
      <w:r>
        <w:rPr/>
        <w:t>1.3. абзац третий раздела III "Основные цели и задачи Программы"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Молодая семья - физические лица, состоящие в зарегистрированном браке, возраст которых не превышает 35 лет, либо неполная семья, состоящая из одного молодого родителя, возраст которого не превышает 35 лет, и одного и более детей";</w:t>
      </w:r>
    </w:p>
    <w:p>
      <w:pPr>
        <w:pStyle w:val="ConsPlusNormal"/>
        <w:widowControl/>
        <w:ind w:firstLine="540"/>
        <w:jc w:val="both"/>
        <w:rPr/>
      </w:pPr>
      <w:r>
        <w:rPr/>
        <w:t>1.4. в разделе V "Ресурсное обеспечение Программы":</w:t>
      </w:r>
    </w:p>
    <w:p>
      <w:pPr>
        <w:pStyle w:val="ConsPlusNormal"/>
        <w:widowControl/>
        <w:ind w:firstLine="540"/>
        <w:jc w:val="both"/>
        <w:rPr/>
      </w:pPr>
      <w:r>
        <w:rPr/>
        <w:t>а) абзац первый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Основными источниками финансирования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средства федерального бюджета (софинансирование мероприятий Программы) - размер социальной выплаты - 30%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областного бюджета - размер социальной выплаты - 5%, 10%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местного бюджета - размер социальной выплаты - 5%;</w:t>
      </w:r>
    </w:p>
    <w:p>
      <w:pPr>
        <w:pStyle w:val="ConsPlusNormal"/>
        <w:widowControl/>
        <w:ind w:firstLine="540"/>
        <w:jc w:val="both"/>
        <w:rPr/>
      </w:pPr>
      <w:r>
        <w:rPr/>
        <w:t>б) во втором абзаце таблицу 1 "Объемы финансирования Программы по источникам и годам &lt;*&gt; (тыс. рублей)"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сточники       │2007-2010│            В том числ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инансирования    │  годы,  ├────────┬────────┬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сего  │2007 год│2008 год│2009 год│2010 год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┼────────┼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льный бюджет   │ 49679,64│2859,84 │ 5266,8 │20007,0 │21546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┼────────┼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ной бюджет     │ 23935,8 │ 8488,8 │ 1596,0 │ 6669,0 │ 7182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┼────────┼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й бюджет       │ 9267,78 │1464,48 │ 877,8  │ 3334,5 │ 3591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┼────────┼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     │ 82883,22│12813,12│ 7740,6 │30010,5 │32319,0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┴────────┴────────┴────────┴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5. Примечание &lt;***&gt; к таблице 1 "Объемы финансирования Программы по источникам и годам" раздела V "Ресурсное обеспечение Программы"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&lt;***&gt; Молодой семье - участнице подпрограммы при рождении (усыновлении) 1 ребенка предоставляется дополнительная субсидия за счет средств бюджета субъекта Российской Федерации и местного бюджета в размере 5 процентов расчетной (средней) стоимости жилья, исчисленной в соответствии с настоящими Правилами для погашения части расходов, связанных с приобретением жилого помещения (созданием объекта индивидуального жилищного строительства), в порядке, определяемом соответственно органом исполнительной власти субъекта РФ и органом местного самоуправления";</w:t>
      </w:r>
    </w:p>
    <w:p>
      <w:pPr>
        <w:pStyle w:val="ConsPlusNormal"/>
        <w:widowControl/>
        <w:ind w:firstLine="540"/>
        <w:jc w:val="both"/>
        <w:rPr/>
      </w:pPr>
      <w:r>
        <w:rPr/>
        <w:t>1.6. в разделе VI "Механизм реализации Программы":</w:t>
      </w:r>
    </w:p>
    <w:p>
      <w:pPr>
        <w:pStyle w:val="ConsPlusNormal"/>
        <w:widowControl/>
        <w:ind w:firstLine="540"/>
        <w:jc w:val="both"/>
        <w:rPr/>
      </w:pPr>
      <w:r>
        <w:rPr/>
        <w:t>а) абзац четвертый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Размер социальной выплаты составляет:</w:t>
      </w:r>
    </w:p>
    <w:p>
      <w:pPr>
        <w:pStyle w:val="ConsPlusNormal"/>
        <w:widowControl/>
        <w:ind w:firstLine="540"/>
        <w:jc w:val="both"/>
        <w:rPr/>
      </w:pPr>
      <w:r>
        <w:rPr/>
        <w:t>30% - за счет средств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/>
        <w:t>40 процентов расчетной (средней) стоимости жилья (5% - софинансирование за счет средств областного бюджета, 5% - за счет средств местного бюджета) - для молодых семей, не имеющих детей;</w:t>
      </w:r>
    </w:p>
    <w:p>
      <w:pPr>
        <w:pStyle w:val="ConsPlusNormal"/>
        <w:widowControl/>
        <w:ind w:firstLine="540"/>
        <w:jc w:val="both"/>
        <w:rPr/>
      </w:pPr>
      <w:r>
        <w:rPr/>
        <w:t>45% расчетной (средней) стоимости жилья (10% - софинансирование за счет средств областного бюджета, 30% - за счет средств федерального бюджета, 5% - за счет средств местного бюджета) - для молодых семей, имеющих 1 и более детей"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исполнения настоящего решения возложить на депутатскую комиссию по социальной и молодежной политике, труду и защите прав человека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6:00Z</dcterms:created>
  <dc:creator>admin</dc:creator>
  <dc:description/>
  <cp:keywords/>
  <dc:language>en-US</dc:language>
  <cp:lastModifiedBy>admin</cp:lastModifiedBy>
  <dcterms:modified xsi:type="dcterms:W3CDTF">2009-08-24T04:08:00Z</dcterms:modified>
  <cp:revision>1</cp:revision>
  <dc:subject/>
  <dc:title>НОВОШАХТИНСКАЯ ГОРОДСКАЯ ДУМА</dc:title>
</cp:coreProperties>
</file>