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9 декабря 2008 г. N 1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БЮДЖЕТЕ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</w:t>
      </w:r>
    </w:p>
    <w:p>
      <w:pPr>
        <w:pStyle w:val="ConsPlusTitle"/>
        <w:widowControl/>
        <w:jc w:val="center"/>
        <w:rPr/>
      </w:pPr>
      <w:r>
        <w:rPr/>
        <w:t>НА 2009 ГОД И НА ПЛАНОВЫЙ ПЕРИОД 2010 И 2011 ГОД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сновные характеристики местного бюджета на 2009 год и на плановый период 2010 и 2011 г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основные характеристики местного бюджета на 2009 год:</w:t>
      </w:r>
    </w:p>
    <w:p>
      <w:pPr>
        <w:pStyle w:val="ConsPlusNormal"/>
        <w:widowControl/>
        <w:ind w:firstLine="540"/>
        <w:jc w:val="both"/>
        <w:rPr/>
      </w:pPr>
      <w:r>
        <w:rPr/>
        <w:t>1) прогнозируемый общий объем доходов местного бюджета в сумме 2436427,5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2) общий объем расходов местного бюджета в сумме 2440427,5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3) предельный объем муниципального долга сумме 135376,6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4) верхний предел муниципального внутреннего долга на 1 января 2010 года в сумме 1653,3 тыс. рублей, в том числе верхний предел долга по муниципальным гарантиям в сумме 1653,3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5) прогнозируемый дефицит местного бюджета в сумме 400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основные характеристики местного бюджета на плановый период 2010 и 2011 годов:</w:t>
      </w:r>
    </w:p>
    <w:p>
      <w:pPr>
        <w:pStyle w:val="ConsPlusNormal"/>
        <w:widowControl/>
        <w:ind w:firstLine="540"/>
        <w:jc w:val="both"/>
        <w:rPr/>
      </w:pPr>
      <w:r>
        <w:rPr/>
        <w:t>1) прогнозируемый общий объем доходов местного бюджета на 2010 год в сумме 2754594,1 тыс. рублей и на 2011 год в сумме 1600376,9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2) общий объем расходов местного бюджета на 2010 год в сумме 2755594,1 тыс. рублей, в том числе условно утвержденные расходы в сумме 70603,1 тыс. рублей, и на 2011 год в сумме 1601376,9 тыс. рублей, в том числе условно утвержденные расходы в сумме 84009,5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3) предельный объем муниципального долга на 2010 год в сумме 173275,0 тыс. рублей и на 2011 год в сумме 223183,9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4) верхний предел муниципального внутреннего долга на 1 января 2011 года в сумме 1653,4 тыс. рублей, в том числе верхний предел долга по муниципальным гарантиям в сумме 1653,4 тыс. рублей, и на 1 января 2012 года в сумме 1653,4 тыс. рублей, в том числе верхний предел долга по муниципальным гарантиям в сумме 1653,4 тыс. рублей;</w:t>
      </w:r>
    </w:p>
    <w:p>
      <w:pPr>
        <w:pStyle w:val="ConsPlusNormal"/>
        <w:widowControl/>
        <w:ind w:firstLine="540"/>
        <w:jc w:val="both"/>
        <w:rPr/>
      </w:pPr>
      <w:r>
        <w:rPr/>
        <w:t>5) прогнозируемый дефицит местного бюджета на 2010 год в сумме 1000,0 тыс. рублей и на 2011 год в сумме 1000,0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3. Учесть в местном бюджете объем поступлений доходов:</w:t>
      </w:r>
    </w:p>
    <w:p>
      <w:pPr>
        <w:pStyle w:val="ConsPlusNormal"/>
        <w:widowControl/>
        <w:ind w:firstLine="540"/>
        <w:jc w:val="both"/>
        <w:rPr/>
      </w:pPr>
      <w:r>
        <w:rPr/>
        <w:t>1) на 2009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2) на плановый период 2010 и 201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Делегировать финансовому отделу Администрации города Новошахтинска полномочия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4. Утвердить источники финансирования дефицита местного бюджета:</w:t>
      </w:r>
    </w:p>
    <w:p>
      <w:pPr>
        <w:pStyle w:val="ConsPlusNormal"/>
        <w:widowControl/>
        <w:ind w:firstLine="540"/>
        <w:jc w:val="both"/>
        <w:rPr/>
      </w:pPr>
      <w:r>
        <w:rPr/>
        <w:t>1) на 2009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2) на плановый период 2010 и 2011 годов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Нормативы отчислений доходов в местный бюджет на 2008 год и на плановый период 2009 и 2010 г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нормативы отчислений доходов в местный бюджет на 2008 год и на плановый период 2009 и 2010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еречень главных администраторов доходов бюджета городского округа муниципального образования "Город Новошахтинск" - органов местного самоуправления городского округа муниципального образования "Город Новошахтинск"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перечень главных администраторов доходов бюджета городского округа муниципального образования "Город Новошахтинск" - органов вышестоящих органов власти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 Утвердить перечень главных администраторов доходов областного бюджета - органов местного самоуправления городского округа муниципального образования "Город Новошахтинск"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4. Утвердить перечень главных администраторов источников финансирования дефицита местного бюджета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Особенности использования средств, получаемых бюджетными учреждениями гор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ходы от сдачи в аренду имущества, находящегося в муниципальной собственности города и переданного в оперативное управление бюджетным учреждениям города, направляются на общее (совокупное) покрытие расходо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2. Бюджетные учреждения города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город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 и местного самоуправления, а также положения уставов бюджетных учреждений города.</w:t>
      </w:r>
    </w:p>
    <w:p>
      <w:pPr>
        <w:pStyle w:val="ConsPlusNormal"/>
        <w:widowControl/>
        <w:ind w:firstLine="540"/>
        <w:jc w:val="both"/>
        <w:rPr/>
      </w:pPr>
      <w:r>
        <w:rPr/>
        <w:t>Операции со средствами, указанными в настоящей части, осуществляются и учитываются на счете отделения по городу Новошахтинску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Бюджетные ассигнования местного бюджета на 2009 год и на плановый период 2010 и 2011 г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Ростовской области на 2009 год в сумме 219,2 тыс. рублей, на 2010 год в сумме 234,3 тыс. рублей и на 2011 год в сумме 248,5 тыс. рублей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1) распределение бюджетных ассигнований на 2009 год и плановый период 2010 и 2011 годов по разделам и подразделам, целевым статьям и видам расходов классификации расходов бюджета согласно приложениям 10 и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2) ведомственную структуру расходов областного бюджета на 2009 год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/>
        <w:t>3) ведомственную структуру расходов местного бюджета на плановый период 2010 и 2011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Безвозмездные поступления из областного бюдже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) Учесть в местном бюджете объем доходов и расходов на 2009 год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) Учесть в местном бюджете объем доходов и расходов на 2010 и 2011 годы согласно приложению 1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ить, что размер денежного содержания муниципальных служащих города и лиц, замещающих муниципальные должности города, индексируется с 1 января 2009 года на 8,6 процента, с 1 января 2010 года на 7,8 процента и с 1 января 2011 года на 7,3 процента в соответствии с частью 3 статьи 2 Областного закона от 27.10.2000 N 109-ЗС "О денежном содержании муниципальных служащих и лиц, замещающих выборные муниципальные должности в Ростов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Особенности использования бюджетных ассигнований в сфере обра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города Новошахтинска направляет в установленном ею порядке бюджетные ассигнования, предусмотренные в соответствии со статьей 5 настоящего решения по разделу "Образование"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субвенций:</w:t>
      </w:r>
    </w:p>
    <w:p>
      <w:pPr>
        <w:pStyle w:val="ConsPlusNormal"/>
        <w:widowControl/>
        <w:ind w:firstLine="540"/>
        <w:jc w:val="both"/>
        <w:rPr/>
      </w:pPr>
      <w:r>
        <w:rPr/>
        <w:t>-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ConsPlusNormal"/>
        <w:widowControl/>
        <w:ind w:firstLine="540"/>
        <w:jc w:val="both"/>
        <w:rPr/>
      </w:pPr>
      <w:r>
        <w:rPr/>
        <w:t>- на вознаграждение за классное руководство в муниципальных общеобразовательных школах;</w:t>
      </w:r>
    </w:p>
    <w:p>
      <w:pPr>
        <w:pStyle w:val="ConsPlusNormal"/>
        <w:widowControl/>
        <w:ind w:firstLine="540"/>
        <w:jc w:val="both"/>
        <w:rPr/>
      </w:pPr>
      <w:r>
        <w:rPr/>
        <w:t>-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;</w:t>
      </w:r>
    </w:p>
    <w:p>
      <w:pPr>
        <w:pStyle w:val="ConsPlusNormal"/>
        <w:widowControl/>
        <w:ind w:firstLine="540"/>
        <w:jc w:val="both"/>
        <w:rPr/>
      </w:pPr>
      <w:r>
        <w:rPr/>
        <w:t>- на выплату единовременных пособий при всех формах устройства детей, лишенных родительского попечения, в семью;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местного бюджета - текущее содержание подведомственных учреждений, на противопожарные мероприятия, антитеррористические мероприятия, разработку проектно-сметной документации на проведение капитального ремонта образовательных учреждений, спортивные мероприятия и мероприятия по детскому и юношескому творчеству, реализацию городских целевых програ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Особенности использования бюджетных ассигнований в сфере культуры, кинематографии и средств массовой информ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города Новошахтинска направляет в установленном ею порядке бюджетные ассигнования, предусмотренные в соответствии со статьей 5 настоящего решения по разделу "Культура, кинематография и средства массовой информации" классификации расходов бюджета: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комплектование книжных фондов библиотек;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местного бюджета на содержание учреждений дополнительного образования, клубов, библиотек и прочих учреждений культуры, проведение противопожарных мероприятий, приобретение книгоиздательской литерату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Особенности использования бюджетных ассигнований в сфере здравоохранения, физической культуры и спор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города Новошахтинска направляет в установленном ею порядке бюджетные ассигнования, предусмотренные в соответствии со статьей 5 настоящего решения по разделу "Здравоохранение, физическая культура и спорт" классификации расходов бюджета: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субвенции на осуществление денежных выплат медицинскому персоналу фельдшерско-акушерских пунктов и врачам, фельдшерам (акушеркам) и медицинским сестрам учреждений и подразделений "Скорой медицинской помощи";</w:t>
      </w:r>
    </w:p>
    <w:p>
      <w:pPr>
        <w:pStyle w:val="ConsPlusNormal"/>
        <w:widowControl/>
        <w:ind w:firstLine="540"/>
        <w:jc w:val="both"/>
        <w:rPr/>
      </w:pPr>
      <w:r>
        <w:rPr/>
        <w:t>за счет средств местного бюджета:</w:t>
      </w:r>
    </w:p>
    <w:p>
      <w:pPr>
        <w:pStyle w:val="ConsPlusNormal"/>
        <w:widowControl/>
        <w:ind w:firstLine="540"/>
        <w:jc w:val="both"/>
        <w:rPr/>
      </w:pPr>
      <w:r>
        <w:rPr/>
        <w:t>- на содержание учреждений здравоохранения (больниц, поликлиник), станции "Скорой медицинской помощи", проведение противопожарных мероприятий, разработку проектно-сметной документации на проведение капитального ремонта больниц, реализацию городских целевых программ;</w:t>
      </w:r>
    </w:p>
    <w:p>
      <w:pPr>
        <w:pStyle w:val="ConsPlusNormal"/>
        <w:widowControl/>
        <w:ind w:firstLine="540"/>
        <w:jc w:val="both"/>
        <w:rPr/>
      </w:pPr>
      <w:r>
        <w:rPr/>
        <w:t>- на содержание двух стадионов, проведение противопожарных мероприятий в учреждениях физической культуры, организацию и проведение спортивных мероприятий и реализацию городских целевых програ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Cтатья 11. Предоставление муниципальных гаран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ограммы муниципальных гарантий города на 2009 год согласно приложению 1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Программы муниципальных гарантий города на 2010-2011 годы согласно приложению 1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/>
        <w:t>3. Утвердить в пределах общего объема бюджетных ассигнований, предусмотренных по источникам финансирования дефицита местного бюджета, бюджетные ассигнования на 2009 год и на плановый период 2010 и 2011 годов на возможное исполнение муниципальных гарантий согласно Программам муниципальных гарантий города на 2009 год и 2010-2011 годы.</w:t>
      </w:r>
    </w:p>
    <w:p>
      <w:pPr>
        <w:pStyle w:val="ConsPlusNormal"/>
        <w:widowControl/>
        <w:ind w:firstLine="540"/>
        <w:jc w:val="both"/>
        <w:rPr/>
      </w:pPr>
      <w:r>
        <w:rPr/>
        <w:t>4. Порядок предоставления муниципальных гарантий устанавливается Администрацией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Вступление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решение вступает в силу с 1 января 2009 года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</w:t>
      </w:r>
    </w:p>
    <w:p>
      <w:pPr>
        <w:pStyle w:val="ConsPlusNormal"/>
        <w:widowControl/>
        <w:ind w:hanging="0"/>
        <w:jc w:val="right"/>
        <w:rPr/>
      </w:pPr>
      <w:r>
        <w:rPr/>
        <w:t>обязанности 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ЪЕМ ПОСТУПЛЕНИЙ ДОХОДОВ БЮДЖЕТА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400"/>
        <w:gridCol w:w="1350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К РФ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татьи доход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6352,6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ПРИБЫЛЬ, ДОХОД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2798,9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2798,9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   </w:t>
              <w:br/>
              <w:t>с доходов, полученных физическими лица-</w:t>
              <w:br/>
              <w:t xml:space="preserve">ми, являющимися налоговыми резидентами </w:t>
              <w:br/>
              <w:t>Российской Федерации, в виде дивидендов</w:t>
              <w:br/>
              <w:t xml:space="preserve">от долевого участия в деятельности     </w:t>
              <w:br/>
              <w:t xml:space="preserve">организаций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77,6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- </w:t>
              <w:br/>
              <w:t xml:space="preserve">дов, облагаемых по налоговой ставке,   </w:t>
              <w:br/>
              <w:t xml:space="preserve">установленной пунктом 1 статьи 224     </w:t>
              <w:br/>
              <w:t>Налогового кодекса 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8306,5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1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- </w:t>
              <w:br/>
              <w:t xml:space="preserve">дов, облагаемых по налоговой ставке,   </w:t>
              <w:br/>
              <w:t xml:space="preserve">установленной пунктом 1 статьи 224 На- </w:t>
              <w:br/>
              <w:t xml:space="preserve">логового кодекса Российской Федерации, </w:t>
              <w:br/>
              <w:t xml:space="preserve">за исключением доходов, полученных фи- </w:t>
              <w:br/>
              <w:t xml:space="preserve">зическими лицами, зарегистрированными  </w:t>
              <w:br/>
              <w:t xml:space="preserve">в качестве индивидуальных предпринима- </w:t>
              <w:br/>
              <w:t>телей, частных нотариусов и других лиц,</w:t>
              <w:br/>
              <w:t xml:space="preserve">занимающихся частной практико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5360,7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2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- </w:t>
              <w:br/>
              <w:t xml:space="preserve">дов, облагаемых по налоговой ставке,   </w:t>
              <w:br/>
              <w:t xml:space="preserve">установленной пунктом 1 статьи 224 На- </w:t>
              <w:br/>
              <w:t xml:space="preserve">логового кодекса Российской Федерации, </w:t>
              <w:br/>
              <w:t xml:space="preserve">и полученных физическими лицами, заре- </w:t>
              <w:br/>
              <w:t>гистрированными в качестве индивидуаль-</w:t>
              <w:br/>
              <w:t xml:space="preserve">ных предпринимателей, частных нотариу- </w:t>
              <w:br/>
              <w:t xml:space="preserve">сов и других лиц, занимающихся частной </w:t>
              <w:br/>
              <w:t xml:space="preserve">практикой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45,8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- </w:t>
              <w:br/>
              <w:t xml:space="preserve">дов, полученных физическими лицами,    </w:t>
              <w:br/>
              <w:t xml:space="preserve">не являющимися налоговыми резидентами  </w:t>
              <w:br/>
              <w:t xml:space="preserve">Российской Федераци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1,2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   </w:t>
              <w:br/>
              <w:t xml:space="preserve">с доходов, полученных в виде выигрышей </w:t>
              <w:br/>
              <w:t xml:space="preserve">и призов в проводимых конкурсах, играх </w:t>
              <w:br/>
              <w:t xml:space="preserve">и других мероприятиях в целях рекламы  </w:t>
              <w:br/>
              <w:t xml:space="preserve">товаров, работ и услуг, процентных     </w:t>
              <w:br/>
              <w:t xml:space="preserve">доходов по вкладам в банках, в виде    </w:t>
              <w:br/>
              <w:t xml:space="preserve">материальной выгоды от экономии        </w:t>
              <w:br/>
              <w:t xml:space="preserve">на процентах при получении заемных     </w:t>
              <w:br/>
              <w:t xml:space="preserve">(кредитных) средств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6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СОВОКУПНЫЙ ДОХОД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98,0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в связи с применением </w:t>
              <w:br/>
              <w:t xml:space="preserve">упрощенной системы налогообложе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7,4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</w:t>
              <w:br/>
              <w:t xml:space="preserve">выбравших в качестве объекта налогооб- </w:t>
              <w:br/>
              <w:t xml:space="preserve">ложения доходы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04,5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</w:t>
              <w:br/>
              <w:t xml:space="preserve">выбравших в качестве объекта налогооб- </w:t>
              <w:br/>
              <w:t>ложения доходы, уменьшенные на величину</w:t>
              <w:br/>
              <w:t xml:space="preserve">расходов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72,9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00 02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налог на вмененный доход        </w:t>
              <w:br/>
              <w:t xml:space="preserve">для отдельных видов деятельн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21,7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сельскохозяйственный налог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,9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318,1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72,9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20 04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,     </w:t>
              <w:br/>
              <w:t xml:space="preserve">взимаемый по ставкам, применяемым      </w:t>
              <w:br/>
              <w:t>к объектам налогообложения, расположен-</w:t>
              <w:br/>
              <w:t xml:space="preserve">ным в границах городских округо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72,9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00 02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70,1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        </w:t>
              <w:br/>
              <w:t xml:space="preserve">по имуществу, не входящему в Единую    </w:t>
              <w:br/>
              <w:t xml:space="preserve">систему газоснабжени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70,1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00 02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72,7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организаци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33,7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физических лиц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39,0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02,4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</w:t>
              <w:br/>
              <w:t>установленным в соответствии с подпунк-</w:t>
              <w:br/>
              <w:t xml:space="preserve">том 1 пункта 1 статьи 394 Налогового   </w:t>
              <w:br/>
              <w:t xml:space="preserve">кодекса Российской Федераци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16,0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2 04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</w:t>
              <w:br/>
              <w:t>установленным в соответствии с подпунк-</w:t>
              <w:br/>
              <w:t xml:space="preserve">том 1 пункта 1 статьи 394 Налогового   </w:t>
              <w:br/>
              <w:t xml:space="preserve">кодекса Российской Федерации и приме-  </w:t>
              <w:br/>
              <w:t>няемым к объектам налогообложения, рас-</w:t>
              <w:br/>
              <w:t>положенным в границах городских округ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16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</w:t>
              <w:br/>
              <w:t>установленным в соответствии с подпунк-</w:t>
              <w:br/>
              <w:t xml:space="preserve">том 2 пункта 1 статьи 394 Налогового   </w:t>
              <w:br/>
              <w:t xml:space="preserve">кодекса Российской Федераци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86,4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2 04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</w:t>
              <w:br/>
              <w:t>установленным в соответствии с подпунк-</w:t>
              <w:br/>
              <w:t xml:space="preserve">том 2 пункта 1 статьи 394 Налогового   </w:t>
              <w:br/>
              <w:t xml:space="preserve">кодекса Российской Федерации и приме-  </w:t>
              <w:br/>
              <w:t>няемым к объектам налогообложения, рас-</w:t>
              <w:br/>
              <w:t>положенным в границах городских округ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86,4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28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     </w:t>
              <w:br/>
              <w:t xml:space="preserve">рассматриваемым в судах общей юрисдик- </w:t>
              <w:br/>
              <w:t xml:space="preserve">ции, мировыми судьям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6,5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     </w:t>
              <w:br/>
              <w:t xml:space="preserve">рассматриваемым в судах общей юрисдик- </w:t>
              <w:br/>
              <w:t xml:space="preserve">ции, мировыми судьями (за исключением  </w:t>
              <w:br/>
              <w:t xml:space="preserve">государственной пошлины по делам, рас- </w:t>
              <w:br/>
              <w:t>сматриваемым Верховным Судом Российской</w:t>
              <w:br/>
              <w:t xml:space="preserve">Федерации)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6,5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ст-  </w:t>
              <w:br/>
              <w:t>венную регистрацию, а также за соверше-</w:t>
              <w:br/>
              <w:t>ние прочих юридически значимых действ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21,5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ст-  </w:t>
              <w:br/>
              <w:t>венную регистрацию транспортных средств</w:t>
              <w:br/>
              <w:t xml:space="preserve">и иные юридически значимые действия,   </w:t>
              <w:br/>
              <w:t>связанные с изменениями и выдачей доку-</w:t>
              <w:br/>
              <w:t xml:space="preserve">ментов на транспортные средства, выда- </w:t>
              <w:br/>
              <w:t xml:space="preserve">чей регистрационных знаков, приемом    </w:t>
              <w:br/>
              <w:t>квалификационных экзаменов на получение</w:t>
              <w:br/>
              <w:t xml:space="preserve">права на управление транспортными      </w:t>
              <w:br/>
              <w:t xml:space="preserve">средствам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21,5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ДОЛЖЕННОСТЬ И ПЕРЕРАСЧЕТЫ ПО ОТМЕНЕН-</w:t>
              <w:br/>
              <w:t>НЫМ НАЛОГАМ, СБОРАМ И ИНЫМ ОБЯЗАТЕЛЬНЫМ</w:t>
              <w:br/>
              <w:t xml:space="preserve">ПЛАТЕЖАМ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5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(по обязательствам,    </w:t>
              <w:br/>
              <w:t xml:space="preserve">возникающим до 1 января 2006 года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50 04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(по обязательствам,    </w:t>
              <w:br/>
              <w:t xml:space="preserve">возникающим до 1 января 2006 года),    </w:t>
              <w:br/>
              <w:t xml:space="preserve">мобилизуемый на территориях городских  </w:t>
              <w:br/>
              <w:t xml:space="preserve">округ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ИСПОЛЬЗОВАНИЯ ИМУЩЕСТВА,     </w:t>
              <w:br/>
              <w:t xml:space="preserve">НАХОДЯЩЕГОСЯ В ГОСУДАРСТВЕННОЙ         </w:t>
              <w:br/>
              <w:t xml:space="preserve">И МУНИЦИПАЛЬНОЙ СОБСТВЕННОСТ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026,3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0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в виде прибыли, приходящейся    </w:t>
              <w:br/>
              <w:t xml:space="preserve">на доли в уставных (складочных)        </w:t>
              <w:br/>
              <w:t xml:space="preserve">капиталах хозяйственных товариществ    </w:t>
              <w:br/>
              <w:t xml:space="preserve">и обществ, или дивидендов по акциям,   </w:t>
              <w:br/>
              <w:t xml:space="preserve">принадлежащим Российской 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в виде прибыли, приходящейся    </w:t>
              <w:br/>
              <w:t xml:space="preserve">на доли в уставных (складочных)        </w:t>
              <w:br/>
              <w:t xml:space="preserve">капиталах хозяйственных товариществ    </w:t>
              <w:br/>
              <w:t xml:space="preserve">и обществ, или дивидендов по акциям,   </w:t>
              <w:br/>
              <w:t xml:space="preserve">принадлежащим городским округам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0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 </w:t>
              <w:br/>
              <w:t xml:space="preserve">либо иной платы за передачу в возмезд- </w:t>
              <w:br/>
              <w:t xml:space="preserve">ное пользование государственного       </w:t>
              <w:br/>
              <w:t>и муниципального имущества (за исключе-</w:t>
              <w:br/>
              <w:t xml:space="preserve">нием имущества автономных учреждений,  </w:t>
              <w:br/>
              <w:t xml:space="preserve">а также имущества государственных      </w:t>
              <w:br/>
              <w:t xml:space="preserve">и муниципальных унитарных предприятий, </w:t>
              <w:br/>
              <w:t xml:space="preserve">в том числе казенных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24,3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 </w:t>
              <w:br/>
              <w:t xml:space="preserve">платы за земельные участки, государст- </w:t>
              <w:br/>
              <w:t xml:space="preserve">венная собственность на которые        </w:t>
              <w:br/>
              <w:t xml:space="preserve">не разграничена, а также средства      </w:t>
              <w:br/>
              <w:t xml:space="preserve">от продажи права на заключение догово- </w:t>
              <w:br/>
              <w:t>ров аренды указанных земельных участк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23,8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 </w:t>
              <w:br/>
              <w:t xml:space="preserve">платы за земельные участки, государст- </w:t>
              <w:br/>
              <w:t xml:space="preserve">венная собственность на которые        </w:t>
              <w:br/>
              <w:t xml:space="preserve">не разграничена и которые расположены  </w:t>
              <w:br/>
              <w:t xml:space="preserve">в границах городских округов, а также  </w:t>
              <w:br/>
              <w:t>средства от продажи права на заключение</w:t>
              <w:br/>
              <w:t xml:space="preserve">договоров аренды указанных земельных   </w:t>
              <w:br/>
              <w:t xml:space="preserve">участков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23,8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2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 </w:t>
              <w:br/>
              <w:t xml:space="preserve">платы за земли после разграничения     </w:t>
              <w:br/>
              <w:t>государственной собственности на землю,</w:t>
              <w:br/>
              <w:t xml:space="preserve">а также средства от продажи права на   </w:t>
              <w:br/>
              <w:t xml:space="preserve">заключение договоров аренды указанных  </w:t>
              <w:br/>
              <w:t xml:space="preserve">земельных участков (за исключением зе- </w:t>
              <w:br/>
              <w:t>мельных участков автономных учрежд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2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2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 </w:t>
              <w:br/>
              <w:t xml:space="preserve">платы, а также средства от продажи     </w:t>
              <w:br/>
              <w:t xml:space="preserve">права на заключение договоров аренды   </w:t>
              <w:br/>
              <w:t xml:space="preserve">за земли, находящиеся в собственности  </w:t>
              <w:br/>
              <w:t xml:space="preserve">городских округов (за исключением      </w:t>
              <w:br/>
              <w:t xml:space="preserve">земельных участков автономных учрежде- </w:t>
              <w:br/>
              <w:t xml:space="preserve">ний субъектов Российской Федерации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2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   </w:t>
              <w:br/>
              <w:t xml:space="preserve">находящегося в оперативном управлении  </w:t>
              <w:br/>
              <w:t>органов государственной власти, органов</w:t>
              <w:br/>
              <w:t xml:space="preserve">местного самоуправления, государствен- </w:t>
              <w:br/>
              <w:t>ных внебюджетных фондов и созданных ими</w:t>
              <w:br/>
              <w:t xml:space="preserve">учреждений (за исключением имущества   </w:t>
              <w:br/>
              <w:t xml:space="preserve">автономных учреждений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2,3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   </w:t>
              <w:br/>
              <w:t xml:space="preserve">находящегося в оперативном управлении  </w:t>
              <w:br/>
              <w:t xml:space="preserve">органов управления городских округов   </w:t>
              <w:br/>
              <w:t>и созданных ими учреждений (за исключе-</w:t>
              <w:br/>
              <w:t xml:space="preserve">нием имущества автономных учреждений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2,3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0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от государственных и муници-   </w:t>
              <w:br/>
              <w:t xml:space="preserve">пальных унитарных предприяти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2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прибыли   </w:t>
              <w:br/>
              <w:t>государственных и муниципальных унитар-</w:t>
              <w:br/>
              <w:t>ных предприятий, остающейся после упла-</w:t>
              <w:br/>
              <w:t xml:space="preserve">ты налогов и обязательных платеж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2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прибыли,  </w:t>
              <w:br/>
              <w:t xml:space="preserve">остающейся после уплаты налогов и иных </w:t>
              <w:br/>
              <w:t xml:space="preserve">обязательных платежей муниципальных    </w:t>
              <w:br/>
              <w:t>унитарных предприятий, созданных город-</w:t>
              <w:br/>
              <w:t xml:space="preserve">скими округам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2,0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0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доходы от использования имущест-</w:t>
              <w:br/>
              <w:t xml:space="preserve">ва и прав, находящихся в государствен- </w:t>
              <w:br/>
              <w:t xml:space="preserve">ной и муниципальной собственности      </w:t>
              <w:br/>
              <w:t xml:space="preserve">(за исключением имущества автономных   </w:t>
              <w:br/>
              <w:t xml:space="preserve">учреждений, а также имущества государ- </w:t>
              <w:br/>
              <w:t xml:space="preserve">ственных и муниципальных унитарных     </w:t>
              <w:br/>
              <w:t xml:space="preserve">предприятий, в том числе казенных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</w:t>
              <w:br/>
              <w:t>имущества, находящегося в государствен-</w:t>
              <w:br/>
              <w:t xml:space="preserve">ной и муниципальной собственности      </w:t>
              <w:br/>
              <w:t xml:space="preserve">(за исключением имущества автономных   </w:t>
              <w:br/>
              <w:t xml:space="preserve">учреждений, а также имущества государ- </w:t>
              <w:br/>
              <w:t xml:space="preserve">ственных и муниципальных унитарных     </w:t>
              <w:br/>
              <w:t xml:space="preserve">предприятий, в том числе казенных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</w:t>
              <w:br/>
              <w:t>имущества, находящегося в собственности</w:t>
              <w:br/>
              <w:t xml:space="preserve">городских округов (за исключением      </w:t>
              <w:br/>
              <w:t xml:space="preserve">имущества муниципальных автономных уч- </w:t>
              <w:br/>
              <w:t>реждений, а также имущества муниципаль-</w:t>
              <w:br/>
              <w:t xml:space="preserve">ных предприятий, в том числе казенны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ПРИ ПОЛЬЗОВАНИИ ПРИРОДНЫМИ     </w:t>
              <w:br/>
              <w:t xml:space="preserve">РЕСУРСАМИ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8,4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а за негативное воздействие        </w:t>
              <w:br/>
              <w:t xml:space="preserve">на окружающую среду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8,4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ОКАЗАНИЯ ПЛАТНЫХ УСЛУГ       </w:t>
              <w:br/>
              <w:t xml:space="preserve">И КОМПЕНСАЦИИ ЗАТРАТ ГОСУДАРСТВ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,5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00 00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онные сборы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5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0 00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лицензий на розничную  </w:t>
              <w:br/>
              <w:t xml:space="preserve">продажу алкогольной продукц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5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3 04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органами местного      </w:t>
              <w:br/>
              <w:t>самоуправления городских округов лицен-</w:t>
              <w:br/>
              <w:t xml:space="preserve">зий на розничную продажу алкогольной   </w:t>
              <w:br/>
              <w:t xml:space="preserve">продукции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,5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00 00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доходы от оказания платных услуг</w:t>
              <w:br/>
              <w:t xml:space="preserve">и компенсации затрат государств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доходы от оказания платных услуг</w:t>
              <w:br/>
              <w:t>получателями средств бюджетов городских</w:t>
              <w:br/>
              <w:t xml:space="preserve">округов и компенсации затрат бюджетов  </w:t>
              <w:br/>
              <w:t xml:space="preserve">городских округов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МАТЕРИАЛЬНЫХ         </w:t>
              <w:br/>
              <w:t xml:space="preserve">И НЕМАТЕРИАЛЬНЫХ АКТИВОВ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50,0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мущества, находя-</w:t>
              <w:br/>
              <w:t xml:space="preserve">щегося в государственной и муниципаль- </w:t>
              <w:br/>
              <w:t xml:space="preserve">ной собственности (за исключением иму- </w:t>
              <w:br/>
              <w:t xml:space="preserve">щества автономных учреждений, а также  </w:t>
              <w:br/>
              <w:t>имущества государственных и муниципаль-</w:t>
              <w:br/>
              <w:t xml:space="preserve">ных унитарных предприятий, в том числе </w:t>
              <w:br/>
              <w:t xml:space="preserve">казенных)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0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       </w:t>
              <w:br/>
              <w:t xml:space="preserve">находящегося в собственности городских </w:t>
              <w:br/>
              <w:t>округов (за исключением имущества авто-</w:t>
              <w:br/>
              <w:t xml:space="preserve">номных учреждений, а также имущества   </w:t>
              <w:br/>
              <w:t>государственных муниципальных унитарных</w:t>
              <w:br/>
              <w:t xml:space="preserve">предприятий, в том числе казенных),    </w:t>
              <w:br/>
              <w:t xml:space="preserve">в части реализации основных средств    </w:t>
              <w:br/>
              <w:t xml:space="preserve">по указанному имуществу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       </w:t>
              <w:br/>
              <w:t xml:space="preserve">находящегося в собственности городских </w:t>
              <w:br/>
              <w:t>округов (за исключением имущества авто-</w:t>
              <w:br/>
              <w:t xml:space="preserve">номных учреждений, а также имущества   </w:t>
              <w:br/>
              <w:t>государственных муниципальных унитарных</w:t>
              <w:br/>
              <w:t xml:space="preserve">предприятий, в том числе казенных),    </w:t>
              <w:br/>
              <w:t xml:space="preserve">в части реализации основных средств    </w:t>
              <w:br/>
              <w:t xml:space="preserve">по указанному имуществу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0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00 0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 </w:t>
              <w:br/>
              <w:t xml:space="preserve">находящихся в государственной          </w:t>
              <w:br/>
              <w:t xml:space="preserve">и муниципальной собственности          </w:t>
              <w:br/>
              <w:t xml:space="preserve">(за исключением земельных участков     </w:t>
              <w:br/>
              <w:t xml:space="preserve">автономных учреждений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0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0 00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 </w:t>
              <w:br/>
              <w:t xml:space="preserve">государственная собственность на кото- </w:t>
              <w:br/>
              <w:t xml:space="preserve">рые не разграничен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0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2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 </w:t>
              <w:br/>
              <w:t xml:space="preserve">государственная собственность на кото- </w:t>
              <w:br/>
              <w:t xml:space="preserve">рые не разграничена и которые располо- </w:t>
              <w:br/>
              <w:t xml:space="preserve">жены в границах городских округ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0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АФЫ, САНКЦИИ, ВОЗМЕЩЕНИЕ УЩЕРБ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47,8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00 00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>ние законодательства о налогах и сбора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,6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 xml:space="preserve">ние законодательства о налогах и сбо-  </w:t>
              <w:br/>
              <w:t>рах, предусмотренные статьями 116, 117,</w:t>
              <w:br/>
              <w:t>118, пунктами 1 и 2 статьи 120, статья-</w:t>
              <w:br/>
              <w:t>ми 125, 126, 128, 129, 129.1, 132, 133,</w:t>
              <w:br/>
              <w:t xml:space="preserve">134, 135, 135.1 Налогового кодекса     </w:t>
              <w:br/>
              <w:t xml:space="preserve">Российской Федераци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,4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админи- </w:t>
              <w:br/>
              <w:t xml:space="preserve">стративные правонарушения в области    </w:t>
              <w:br/>
              <w:t xml:space="preserve">налогов и сборов, предусмотренные      </w:t>
              <w:br/>
              <w:t xml:space="preserve">Кодексом Российской Федерации          </w:t>
              <w:br/>
              <w:t xml:space="preserve">об административных правонарушения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2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 xml:space="preserve">ние законодательства о применении кон- </w:t>
              <w:br/>
              <w:t xml:space="preserve">трольно-кассовой техники при осуществ- </w:t>
              <w:br/>
              <w:t xml:space="preserve">лении наличных денежных расчетов       </w:t>
              <w:br/>
              <w:t xml:space="preserve">и (или) расчетов с использованием      </w:t>
              <w:br/>
              <w:t xml:space="preserve">платежных карт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3,7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админи- </w:t>
              <w:br/>
              <w:t xml:space="preserve">стративные правонарушения в области    </w:t>
              <w:br/>
              <w:t xml:space="preserve">государственного регулирования произ-  </w:t>
              <w:br/>
              <w:t xml:space="preserve">водства и оборота этилового спирта,    </w:t>
              <w:br/>
              <w:t xml:space="preserve">алкогольной, спиртосодержащей и табач- </w:t>
              <w:br/>
              <w:t xml:space="preserve">ной продукции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6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00 00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   </w:t>
              <w:br/>
              <w:t xml:space="preserve">суммы, взыскиваемые с лиц, виновных    </w:t>
              <w:br/>
              <w:t>в совершении преступлений, и в возмеще-</w:t>
              <w:br/>
              <w:t xml:space="preserve">ние ущерба имуществу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,3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   </w:t>
              <w:br/>
              <w:t xml:space="preserve">суммы, взыскиваемые с лиц, виновных    </w:t>
              <w:br/>
              <w:t>в совершении преступлений, и в возмеще-</w:t>
              <w:br/>
              <w:t xml:space="preserve">ние ущерба имуществу, зачисляемые      </w:t>
              <w:br/>
              <w:t xml:space="preserve">в бюджеты городских округ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,3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0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>ние законодательства о недрах, об особо</w:t>
              <w:br/>
              <w:t xml:space="preserve">охраняемых природных территориях,      </w:t>
              <w:br/>
              <w:t xml:space="preserve">об охране и использовании животного    </w:t>
              <w:br/>
              <w:t xml:space="preserve">мира, об экологической экспертизе,     </w:t>
              <w:br/>
              <w:t xml:space="preserve">в области охраны окружающей среды,     </w:t>
              <w:br/>
              <w:t xml:space="preserve">земельного законодательства, лесного   </w:t>
              <w:br/>
              <w:t xml:space="preserve">законодательства, водного              </w:t>
              <w:br/>
              <w:t xml:space="preserve">законодательств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,6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 xml:space="preserve">ние законодательства в области охраны  </w:t>
              <w:br/>
              <w:t xml:space="preserve">окружающей сред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,8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 xml:space="preserve">ние земельного законодательств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8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 xml:space="preserve">ние законодательства в области обеспе- </w:t>
              <w:br/>
              <w:t xml:space="preserve">чения санитарно-эпидемиологического    </w:t>
              <w:br/>
              <w:t>благополучия человека и законодательст-</w:t>
              <w:br/>
              <w:t xml:space="preserve">ва в сфере защиты прав потребител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,1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админи- </w:t>
              <w:br/>
              <w:t xml:space="preserve">стративные правонарушения в области    </w:t>
              <w:br/>
              <w:t xml:space="preserve">дорожного движения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9,1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00 00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</w:t>
              <w:br/>
              <w:t xml:space="preserve">незаконно или не по целевому назначе-  </w:t>
              <w:br/>
              <w:t xml:space="preserve">нию, а также доходов, полученных       </w:t>
              <w:br/>
              <w:t xml:space="preserve">от их использования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6,8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</w:t>
              <w:br/>
              <w:t xml:space="preserve">незаконно или не по целевому назначе-  </w:t>
              <w:br/>
              <w:t xml:space="preserve">нию, а также доходов, полученных       </w:t>
              <w:br/>
              <w:t xml:space="preserve">от их использования (в части бюджетов  </w:t>
              <w:br/>
              <w:t xml:space="preserve">городских округо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6,8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00 00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>ние законодательства Российской Федера-</w:t>
              <w:br/>
              <w:t xml:space="preserve">ции о размещении заказов на поставки   </w:t>
              <w:br/>
              <w:t xml:space="preserve">товаров, выполнение работ, оказание    </w:t>
              <w:br/>
              <w:t xml:space="preserve">услуг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1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- </w:t>
              <w:br/>
              <w:t>ние законодательства Российской Федера-</w:t>
              <w:br/>
              <w:t xml:space="preserve">ции о размещении заказов на поставки   </w:t>
              <w:br/>
              <w:t xml:space="preserve">товаров, выполнение работ, оказание    </w:t>
              <w:br/>
              <w:t xml:space="preserve">услуг для нужд городских округо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,1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00 00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- </w:t>
              <w:br/>
              <w:t xml:space="preserve">ний (штрафов) и иных сумм в возмещение </w:t>
              <w:br/>
              <w:t xml:space="preserve">ущерба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25,9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взыска- </w:t>
              <w:br/>
              <w:t xml:space="preserve">ний (штрафов) и иных сумм в возмещение </w:t>
              <w:br/>
              <w:t>ущерба, зачисляемые в бюджеты городских</w:t>
              <w:br/>
              <w:t xml:space="preserve">округ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25,9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1,3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00 00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1,3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</w:t>
              <w:br/>
              <w:t xml:space="preserve">городских округов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1,3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30074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от других    </w:t>
              <w:br/>
              <w:t xml:space="preserve">бюджетов бюджетной системы Российской  </w:t>
              <w:br/>
              <w:t xml:space="preserve">Федерации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30074,9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субъектов Российской  </w:t>
              <w:br/>
              <w:t xml:space="preserve">Федерации и муниципальных образован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57,5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на выравнивание бюджетной      </w:t>
              <w:br/>
              <w:t xml:space="preserve">обеспеченност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57,5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округов на  </w:t>
              <w:br/>
              <w:t xml:space="preserve">выравнивание бюджетной обеспечен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557,5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СУБЪЕКТОВ РОССИЙСКОЙ </w:t>
              <w:br/>
              <w:t xml:space="preserve">ФЕДЕРАЦИИ И МУНИЦИПАЛЬНЫХ ОБРАЗОВАНИЙ  </w:t>
              <w:br/>
              <w:t xml:space="preserve">(МЕЖБЮДЖЕТНЫЕ СУБСИДИИ)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616,5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616,5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</w:t>
              <w:br/>
              <w:t xml:space="preserve">округ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616,5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СУБЪЕКТОВ РОССИЙСКОЙ</w:t>
              <w:br/>
              <w:t xml:space="preserve">ФЕДЕРАЦИИ И МУНИЦИПАЛЬНЫХ ОБРАЗОВАН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5160,8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на государственную  </w:t>
              <w:br/>
              <w:t xml:space="preserve">регистрацию актов гражданского         </w:t>
              <w:br/>
              <w:t xml:space="preserve">состояния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</w:t>
              <w:br/>
              <w:t xml:space="preserve">на государственную регистрацию актов   </w:t>
              <w:br/>
              <w:t xml:space="preserve">гражданского состояни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 xml:space="preserve">зований на обеспечение мер социальной  </w:t>
              <w:br/>
              <w:t xml:space="preserve">поддержки ветеранов труда и тружеников </w:t>
              <w:br/>
              <w:t xml:space="preserve">тыл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504,3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</w:t>
              <w:br/>
              <w:t>на обеспечение мер социальной поддержки</w:t>
              <w:br/>
              <w:t xml:space="preserve">ветеранов труда и тружеников тыл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504,3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>зований на выплату ежемесячного пособия</w:t>
              <w:br/>
              <w:t xml:space="preserve">на ребенка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63,1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 на</w:t>
              <w:br/>
              <w:t>выплату ежемесячного пособия на ребен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63,1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 xml:space="preserve">зований на обеспечение мер социальной  </w:t>
              <w:br/>
              <w:t xml:space="preserve">поддержки реабилитированных лиц и лиц, </w:t>
              <w:br/>
              <w:t xml:space="preserve">признанных пострадавшими от политиче-  </w:t>
              <w:br/>
              <w:t xml:space="preserve">ских репрессий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,9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</w:t>
              <w:br/>
              <w:t>на обеспечение мер социальной поддержки</w:t>
              <w:br/>
              <w:t>реабилитированных лиц и лиц, признанных</w:t>
              <w:br/>
              <w:t>пострадавшими от политических репресс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,9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   </w:t>
              <w:br/>
              <w:t xml:space="preserve">образований на ежемесячное денежное    </w:t>
              <w:br/>
              <w:t xml:space="preserve">вознаграждение за классное руковод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</w:t>
              <w:br/>
              <w:t xml:space="preserve">на ежемесячное денежное вознаграждение </w:t>
              <w:br/>
              <w:t xml:space="preserve">за классное руководств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   </w:t>
              <w:br/>
              <w:t>образований на предоставление гражданам</w:t>
              <w:br/>
              <w:t xml:space="preserve">субсидий на оплату жилого помещения    </w:t>
              <w:br/>
              <w:t xml:space="preserve">и коммунальных услуг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14,5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</w:t>
              <w:br/>
              <w:t xml:space="preserve">на предоставление гражданам субсидий   </w:t>
              <w:br/>
              <w:t>на оплату жилого помещения и коммуналь-</w:t>
              <w:br/>
              <w:t xml:space="preserve">ных услуг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14,5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6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 xml:space="preserve">зований на обеспечение жилыми помеще-  </w:t>
              <w:br/>
              <w:t xml:space="preserve">ниями детей-сирот, детей, оставшихся   </w:t>
              <w:br/>
              <w:t>без попечения родителей, а также детей,</w:t>
              <w:br/>
              <w:t xml:space="preserve">находящихся под опекой (попечительст-  </w:t>
              <w:br/>
              <w:t xml:space="preserve">вом), не имеющих закрепленного жилого  </w:t>
              <w:br/>
              <w:t xml:space="preserve">помещения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6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</w:t>
              <w:br/>
              <w:t xml:space="preserve">на обеспечение жилыми помещениями де-  </w:t>
              <w:br/>
              <w:t xml:space="preserve">тей-сирот, детей, оставшихся без попе- </w:t>
              <w:br/>
              <w:t>чения родителей, а также детей, находя-</w:t>
              <w:br/>
              <w:t xml:space="preserve">щихся под опекой (попечительством), не </w:t>
              <w:br/>
              <w:t xml:space="preserve">имеющих закрепленного жилого помещ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обра- </w:t>
              <w:br/>
              <w:t xml:space="preserve">зований на содержание ребенка в семье  </w:t>
              <w:br/>
              <w:t xml:space="preserve">опекуна и приемной семье, а также      </w:t>
              <w:br/>
              <w:t xml:space="preserve">на оплату труда приемному родителю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63,1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</w:t>
              <w:br/>
              <w:t>на содержание ребенка в семье опекуна и</w:t>
              <w:br/>
              <w:t>приемной семье, а также на оплату труда</w:t>
              <w:br/>
              <w:t xml:space="preserve">приемному родителю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63,1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   </w:t>
              <w:br/>
              <w:t xml:space="preserve">образований на денежные выплаты меди-  </w:t>
              <w:br/>
              <w:t xml:space="preserve">цинскому персоналу фельдшерско-        </w:t>
              <w:br/>
              <w:t xml:space="preserve">акушерских пунктов, врачам, фельдшерам </w:t>
              <w:br/>
              <w:t xml:space="preserve">и медицинским сестрам "Скорой медицин- </w:t>
              <w:br/>
              <w:t xml:space="preserve">ской помощи"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</w:t>
              <w:br/>
              <w:t>на денежные выплаты медицинскому персо-</w:t>
              <w:br/>
              <w:t xml:space="preserve">налу фельдшерско-акушерских пунктов,   </w:t>
              <w:br/>
              <w:t xml:space="preserve">врачам, фельдшерам и медицинским сест- </w:t>
              <w:br/>
              <w:t xml:space="preserve">рам "Скорой медицинской помощи"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3828,3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</w:t>
              <w:br/>
              <w:t xml:space="preserve">округ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3828,3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</w:t>
              <w:br/>
              <w:t>бюджетам на реализацию программ местно-</w:t>
              <w:br/>
              <w:t xml:space="preserve">го развития и обеспечение занятости    </w:t>
              <w:br/>
              <w:t xml:space="preserve">для шахтерских городов и поселк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</w:t>
              <w:br/>
              <w:t xml:space="preserve">бюджетам городских округов на реализа- </w:t>
              <w:br/>
              <w:t xml:space="preserve">цию программ местного развития         </w:t>
              <w:br/>
              <w:t xml:space="preserve">и обеспечение занятости для шахтерских </w:t>
              <w:br/>
              <w:t xml:space="preserve">городов и поселков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доход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6427,5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ЪЕМ ПОСТУПЛЕНИЙ ДОХОДОВ БЮДЖЕТА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 НА ПЛАНОВЫЙ ПЕРИОД 2010 И 2011 ГОД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995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К РФ     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татьи доходов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1 год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0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2919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1356,1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ПРИБЫЛЬ, ДОХОД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312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6019,0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0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312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6019,0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</w:t>
              <w:br/>
              <w:t xml:space="preserve">с доходов, полученных физическими   </w:t>
              <w:br/>
              <w:t>лицами, являющимися налоговыми рези-</w:t>
              <w:br/>
              <w:t>дентами Российской Федерации, в виде</w:t>
              <w:br/>
              <w:t xml:space="preserve">дивидендов от долевого участия      </w:t>
              <w:br/>
              <w:t xml:space="preserve">в деятельности организаци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5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61,9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</w:t>
              <w:br/>
              <w:t xml:space="preserve">с доходов, облагаемых по налоговой  </w:t>
              <w:br/>
              <w:t xml:space="preserve">ставке, установленной пунктом 1     </w:t>
              <w:br/>
              <w:t xml:space="preserve">статьи 224 Налогового кодекса       </w:t>
              <w:br/>
              <w:t xml:space="preserve">Российской Федераци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584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9288,3 </w:t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1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</w:t>
              <w:br/>
              <w:t xml:space="preserve">с доходов, облагаемых по налоговой  </w:t>
              <w:br/>
              <w:t>ставке, установленной пунктом 1 ста-</w:t>
              <w:br/>
              <w:t xml:space="preserve">тьи 224 Налогового кодекса Россий-  </w:t>
              <w:br/>
              <w:t>ской Федерации, за исключением дохо-</w:t>
              <w:br/>
              <w:t xml:space="preserve">дов, полученных физическими лицами, </w:t>
              <w:br/>
              <w:t>зарегистрированными в качестве инди-</w:t>
              <w:br/>
              <w:t>видуальных предпринимателей, частных</w:t>
              <w:br/>
              <w:t>нотариусов и других лиц, занимающих-</w:t>
              <w:br/>
              <w:t xml:space="preserve">ся частной практико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72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4874,8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2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</w:t>
              <w:br/>
              <w:t xml:space="preserve">с доходов, облагаемых по налоговой  </w:t>
              <w:br/>
              <w:t>ставке, установленной пунктом 1 ста-</w:t>
              <w:br/>
              <w:t xml:space="preserve">тьи 224 Налогового кодекса Россий-  </w:t>
              <w:br/>
              <w:t>ской Федерации, и полученных физиче-</w:t>
              <w:br/>
              <w:t xml:space="preserve">скими лицами, зарегистрированными в </w:t>
              <w:br/>
              <w:t>качестве индивидуальных предпринима-</w:t>
              <w:br/>
              <w:t xml:space="preserve">телей, частных нотариусов и других  </w:t>
              <w:br/>
              <w:t xml:space="preserve">лиц, занимающихся частной практико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2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13,5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</w:t>
              <w:br/>
              <w:t xml:space="preserve">с доходов, полученных физическими   </w:t>
              <w:br/>
              <w:t xml:space="preserve">лицами, не являющимися налоговыми   </w:t>
              <w:br/>
              <w:t xml:space="preserve">резидентами Российской Федерац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5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58,5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</w:t>
              <w:br/>
              <w:t>с доходов, полученных в виде выигры-</w:t>
              <w:br/>
              <w:t>шей и призов в проводимых конкурсах,</w:t>
              <w:br/>
              <w:t xml:space="preserve">играх и других мероприятиях в целях </w:t>
              <w:br/>
              <w:t>рекламы товаров, работ и услуг, про-</w:t>
              <w:br/>
              <w:t>центных доходов по вкладам в банках,</w:t>
              <w:br/>
              <w:t>в виде материальной выгоды от эконо-</w:t>
              <w:br/>
              <w:t>мии на процентах при получении заем-</w:t>
              <w:br/>
              <w:t xml:space="preserve">ных (кредитных) средств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3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СОВОКУПНЫЙ ДОХОД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95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32,1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0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в связи            </w:t>
              <w:br/>
              <w:t xml:space="preserve">с применением упрощенной системы    </w:t>
              <w:br/>
              <w:t xml:space="preserve">налогообложения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463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495,1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- </w:t>
              <w:br/>
              <w:t xml:space="preserve">ков, выбравших в качестве объекта   </w:t>
              <w:br/>
              <w:t xml:space="preserve">налогообложения доход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5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31,6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- </w:t>
              <w:br/>
              <w:t xml:space="preserve">ков, выбравших в качестве объекта   </w:t>
              <w:br/>
              <w:t xml:space="preserve">налогообложения доходы, уменьшенные </w:t>
              <w:br/>
              <w:t xml:space="preserve">на величину расход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63,5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00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налог на вмененный доход     </w:t>
              <w:br/>
              <w:t xml:space="preserve">для отдельных видов деятельност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1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71,2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0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сельскохозяйственный налог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2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5,8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064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921,2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0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2,1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20 04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,  </w:t>
              <w:br/>
              <w:t xml:space="preserve">взимаемый по ставкам, применяемым   </w:t>
              <w:br/>
              <w:t>к объектам налогообложения, располо-</w:t>
              <w:br/>
              <w:t xml:space="preserve">женным в границах городских округ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2,1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00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9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36,1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организаций      </w:t>
              <w:br/>
              <w:t xml:space="preserve">по имуществу, не входящему в Единую </w:t>
              <w:br/>
              <w:t xml:space="preserve">систему газоснабжени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9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36,1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00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39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58,5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организац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0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4,1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физических ли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9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04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0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2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24,5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- </w:t>
              <w:br/>
              <w:t xml:space="preserve">кам, установленным в соответствии   </w:t>
              <w:br/>
              <w:t xml:space="preserve">с подпунктом 1 пункта 1 статьи 394  </w:t>
              <w:br/>
              <w:t xml:space="preserve">Налогового кодекса Российской       </w:t>
              <w:br/>
              <w:t xml:space="preserve">Федера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6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65,5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2 04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- </w:t>
              <w:br/>
              <w:t xml:space="preserve">кам, установленным в соответствии   </w:t>
              <w:br/>
              <w:t xml:space="preserve">с подпунктом 1 пункта 1 статьи 394  </w:t>
              <w:br/>
              <w:t xml:space="preserve">Налогового кодекса Российской       </w:t>
              <w:br/>
              <w:t xml:space="preserve">Федерации и применяемым к объектам  </w:t>
              <w:br/>
              <w:t xml:space="preserve">налогообложения, расположенным      </w:t>
              <w:br/>
              <w:t xml:space="preserve">в границах городских округ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6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65,5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- </w:t>
              <w:br/>
              <w:t xml:space="preserve">кам, установленным в соответствии   </w:t>
              <w:br/>
              <w:t xml:space="preserve">с подпунктом 2 пункта 1 статьи 394  </w:t>
              <w:br/>
              <w:t xml:space="preserve">Налогового кодекса Российской       </w:t>
              <w:br/>
              <w:t xml:space="preserve">Федера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59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59,0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2 04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- </w:t>
              <w:br/>
              <w:t xml:space="preserve">кам, установленным в соответствии   </w:t>
              <w:br/>
              <w:t xml:space="preserve">с подпунктом 2 пункта 1 статьи 394  </w:t>
              <w:br/>
              <w:t xml:space="preserve">Налогового кодекса Российской       </w:t>
              <w:br/>
              <w:t xml:space="preserve">Федерации и применяемым к объектам  </w:t>
              <w:br/>
              <w:t xml:space="preserve">налогообложения, расположенным      </w:t>
              <w:br/>
              <w:t xml:space="preserve">в границах городских округ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59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459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8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47,5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0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  </w:t>
              <w:br/>
              <w:t xml:space="preserve">рассматриваемым в судах общей       </w:t>
              <w:br/>
              <w:t xml:space="preserve">юрисдикции, мировыми судьям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8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10,0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  </w:t>
              <w:br/>
              <w:t xml:space="preserve">рассматриваемым в судах общей юрис- </w:t>
              <w:br/>
              <w:t xml:space="preserve">дикции, мировыми судьями (за исклю- </w:t>
              <w:br/>
              <w:t xml:space="preserve">чением государственной пошлины      </w:t>
              <w:br/>
              <w:t xml:space="preserve">по делам, рассматриваемым Верховным </w:t>
              <w:br/>
              <w:t xml:space="preserve">Судом Российской Федерации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8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10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00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- </w:t>
              <w:br/>
              <w:t xml:space="preserve">ственную регистрацию, а также       </w:t>
              <w:br/>
              <w:t xml:space="preserve">за совершение прочих юридически     </w:t>
              <w:br/>
              <w:t xml:space="preserve">значимых действий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37,5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за государ- </w:t>
              <w:br/>
              <w:t xml:space="preserve">ственную регистрацию транспортных   </w:t>
              <w:br/>
              <w:t xml:space="preserve">средств и иные юридически значимые  </w:t>
              <w:br/>
              <w:t xml:space="preserve">действия, связанные с изменениями   </w:t>
              <w:br/>
              <w:t>и выдачей документов на транспортные</w:t>
              <w:br/>
              <w:t xml:space="preserve">средства, выдачей регистрационных   </w:t>
              <w:br/>
              <w:t xml:space="preserve">знаков, приемом квалификационных    </w:t>
              <w:br/>
              <w:t xml:space="preserve">экзаменов на получение права на     </w:t>
              <w:br/>
              <w:t xml:space="preserve">управление транспортными средства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37,5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ОЛЖЕННОСТЬ И ПЕРЕРАСЧЕТЫ         </w:t>
              <w:br/>
              <w:t>ПО ОТМЕНЕННЫМ НАЛОГАМ, СБОРАМ И ИНЫМ</w:t>
              <w:br/>
              <w:t xml:space="preserve">ОБЯЗАТЕЛЬНЫМ ПЛАТЕЖАМ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0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50 00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(по обязательствам, </w:t>
              <w:br/>
              <w:t xml:space="preserve">возникающим до 1 января 2006 год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50 04 0000 1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(по обязательствам, </w:t>
              <w:br/>
              <w:t xml:space="preserve">возникающим до 1 января 2006 года), </w:t>
              <w:br/>
              <w:t xml:space="preserve">мобилизуемый на территориях город-  </w:t>
              <w:br/>
              <w:t xml:space="preserve">ских округов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,3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ИСПОЛЬЗОВАНИЯ ИМУЩЕСТВА,  </w:t>
              <w:br/>
              <w:t xml:space="preserve">НАХОДЯЩЕГОСЯ В ГОСУДАРСТВЕННОЙ      </w:t>
              <w:br/>
              <w:t xml:space="preserve">И МУНИЦИПАЛЬНОЙ СОБСТВЕНН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824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00,5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0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в виде прибыли, приходящейся </w:t>
              <w:br/>
              <w:t xml:space="preserve">на доли в уставных (складочных)     </w:t>
              <w:br/>
              <w:t xml:space="preserve">капиталах хозяйственных товариществ </w:t>
              <w:br/>
              <w:t>и обществ, или дивидендов по акциям,</w:t>
              <w:br/>
              <w:t xml:space="preserve">принадлежащим Российской Федер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40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в виде прибыли, приходящейся </w:t>
              <w:br/>
              <w:t xml:space="preserve">на доли в уставных (складочных)     </w:t>
              <w:br/>
              <w:t xml:space="preserve">капиталах хозяйственных товариществ </w:t>
              <w:br/>
              <w:t>и обществ, или дивидендов по акциям,</w:t>
              <w:br/>
              <w:t xml:space="preserve">принадлежащим городским округа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0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</w:t>
              <w:br/>
              <w:t xml:space="preserve">либо иной платы за передачу в воз-  </w:t>
              <w:br/>
              <w:t>мездное пользование государственного</w:t>
              <w:br/>
              <w:t xml:space="preserve">и муниципального имущества (за ис-  </w:t>
              <w:br/>
              <w:t>ключением имущества автономных учре-</w:t>
              <w:br/>
              <w:t>ждений, а также имущества государст-</w:t>
              <w:br/>
              <w:t xml:space="preserve">венных и муниципальных унитарных    </w:t>
              <w:br/>
              <w:t xml:space="preserve">предприятий, в том числе казенных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491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610,6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</w:t>
              <w:br/>
              <w:t>платы за земельные участки, государ-</w:t>
              <w:br/>
              <w:t xml:space="preserve">ственная собственность на которые   </w:t>
              <w:br/>
              <w:t xml:space="preserve">не разграничена, а также средства   </w:t>
              <w:br/>
              <w:t>от продажи права на заключение дого-</w:t>
              <w:br/>
              <w:t xml:space="preserve">воров аренды указанных земельных    </w:t>
              <w:br/>
              <w:t xml:space="preserve">участко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10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92,5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</w:t>
              <w:br/>
              <w:t>платы за земельные участки, государ-</w:t>
              <w:br/>
              <w:t xml:space="preserve">ственная собственность на которые   </w:t>
              <w:br/>
              <w:t>не разграничена и которые расположе-</w:t>
              <w:br/>
              <w:t xml:space="preserve">ны в границах городских округов,    </w:t>
              <w:br/>
              <w:t xml:space="preserve">а также средства от продажи права   </w:t>
              <w:br/>
              <w:t xml:space="preserve">на заключение договоров аренды      </w:t>
              <w:br/>
              <w:t xml:space="preserve">указанных земельных участк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810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092,5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2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</w:t>
              <w:br/>
              <w:t xml:space="preserve">платы за земли после разграничения  </w:t>
              <w:br/>
              <w:t xml:space="preserve">государственной собственности       </w:t>
              <w:br/>
              <w:t>на землю, а также средства от прода-</w:t>
              <w:br/>
              <w:t xml:space="preserve">жи права на заключение договоров    </w:t>
              <w:br/>
              <w:t xml:space="preserve">аренды указанных земельных участков </w:t>
              <w:br/>
              <w:t xml:space="preserve">(за исключением земельных участков  </w:t>
              <w:br/>
              <w:t xml:space="preserve">автономных учреждений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,8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24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</w:t>
              <w:br/>
              <w:t xml:space="preserve">платы, а также средства от продажи  </w:t>
              <w:br/>
              <w:t>права на заключение договоров аренды</w:t>
              <w:br/>
              <w:t xml:space="preserve">за земли, находящиеся в собственно- </w:t>
              <w:br/>
              <w:t>сти городских округов (за исключени-</w:t>
              <w:br/>
              <w:t xml:space="preserve">ем земельных участков автономных    </w:t>
              <w:br/>
              <w:t xml:space="preserve">учреждений субъектов Российской     </w:t>
              <w:br/>
              <w:t xml:space="preserve">Федерации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,8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</w:t>
              <w:br/>
              <w:t xml:space="preserve">находящегося в оперативном управле- </w:t>
              <w:br/>
              <w:t xml:space="preserve">нии органов государственной власти, </w:t>
              <w:br/>
              <w:t xml:space="preserve">органов местного самоуправления,    </w:t>
              <w:br/>
              <w:t xml:space="preserve">государственных внебюджетных фондов </w:t>
              <w:br/>
              <w:t xml:space="preserve">и созданных ими учреждений          </w:t>
              <w:br/>
              <w:t>(за исключением имущества автономных</w:t>
              <w:br/>
              <w:t xml:space="preserve">учреждений)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32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8,3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4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</w:t>
              <w:br/>
              <w:t xml:space="preserve">находящегося в оперативном управле- </w:t>
              <w:br/>
              <w:t xml:space="preserve">нии органов управления городских    </w:t>
              <w:br/>
              <w:t xml:space="preserve">округов и созданных ими учреждений  </w:t>
              <w:br/>
              <w:t>(за исключением имущества автономных</w:t>
              <w:br/>
              <w:t xml:space="preserve">учреждений)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32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8,3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0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 от государственных и муници-</w:t>
              <w:br/>
              <w:t xml:space="preserve">пальных унитарных предприяти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9,9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еречисления части прибыли</w:t>
              <w:br/>
              <w:t xml:space="preserve">государственных и муниципальных     </w:t>
              <w:br/>
              <w:t xml:space="preserve">унитарных предприятий, остающейся   </w:t>
              <w:br/>
              <w:t xml:space="preserve">после уплаты налогов и обязательных </w:t>
              <w:br/>
              <w:t xml:space="preserve">платежей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9,9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4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       </w:t>
              <w:br/>
              <w:t xml:space="preserve">прибыли, остающейся после уплаты    </w:t>
              <w:br/>
              <w:t>налогов и иных обязательных платежей</w:t>
              <w:br/>
              <w:t>муниципальных унитарных предприятий,</w:t>
              <w:br/>
              <w:t xml:space="preserve">созданных городскими округам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9,9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0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использования      </w:t>
              <w:br/>
              <w:t xml:space="preserve">имущества и прав, находящихся       </w:t>
              <w:br/>
              <w:t xml:space="preserve">в государственной и муниципальной   </w:t>
              <w:br/>
              <w:t>собственности (за исключением имуще-</w:t>
              <w:br/>
              <w:t xml:space="preserve">ства автономных учреждений, а также </w:t>
              <w:br/>
              <w:t xml:space="preserve">имущества государственных и муници- </w:t>
              <w:br/>
              <w:t xml:space="preserve">пальных унитарных предприятий,      </w:t>
              <w:br/>
              <w:t xml:space="preserve">в том числе казенных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0 00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</w:t>
              <w:br/>
              <w:t>имущества, находящегося в государст-</w:t>
              <w:br/>
              <w:t>венной и муниципальной собственности</w:t>
              <w:br/>
              <w:t>(за исключением имущества автономных</w:t>
              <w:br/>
              <w:t xml:space="preserve">учреждений, а также имущества       </w:t>
              <w:br/>
              <w:t xml:space="preserve">государственных и муниципальных     </w:t>
              <w:br/>
              <w:t xml:space="preserve">унитарных предприятий, в том числе  </w:t>
              <w:br/>
              <w:t xml:space="preserve">казенных)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9044 04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</w:t>
              <w:br/>
              <w:t xml:space="preserve">имущества, находящегося в собствен- </w:t>
              <w:br/>
              <w:t>ности городских округов (за исключе-</w:t>
              <w:br/>
              <w:t xml:space="preserve">нием имущества муниципальных авто-  </w:t>
              <w:br/>
              <w:t>номных учреждений, а также имущества</w:t>
              <w:br/>
              <w:t xml:space="preserve">муниципальных предприятий,          </w:t>
              <w:br/>
              <w:t xml:space="preserve">в том числе казенных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ПРИ ПОЛЬЗОВАНИИ ПРИРОДНЫМИ  </w:t>
              <w:br/>
              <w:t xml:space="preserve">РЕСУРСАМ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2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9,1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а за негативное воздействие     </w:t>
              <w:br/>
              <w:t xml:space="preserve">на окружающую среду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2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9,1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ОКАЗАНИЯ ПЛАТНЫХ УСЛУГ    </w:t>
              <w:br/>
              <w:t xml:space="preserve">И КОМПЕНСАЦИИ ЗАТРАТ ГОСУДАР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6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5,3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00 00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онные сбор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,3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0 00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лицензий на рознич- </w:t>
              <w:br/>
              <w:t xml:space="preserve">ную продажу алкогольной продук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,3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3 04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органами местного   </w:t>
              <w:br/>
              <w:t xml:space="preserve">самоуправления городских округов    </w:t>
              <w:br/>
              <w:t xml:space="preserve">лицензий на розничную продажу       </w:t>
              <w:br/>
              <w:t xml:space="preserve">алкогольной продукци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,3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00 00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  </w:t>
              <w:br/>
              <w:t xml:space="preserve">услуг и компенсации затрат          </w:t>
              <w:br/>
              <w:t xml:space="preserve">государств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,0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  </w:t>
              <w:br/>
              <w:t xml:space="preserve">услуг получателями средств бюджетов </w:t>
              <w:br/>
              <w:t xml:space="preserve">городских округов и компенсации     </w:t>
              <w:br/>
              <w:t xml:space="preserve">затрат бюджетов городских округ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МАТЕРИАЛЬНЫХ      </w:t>
              <w:br/>
              <w:t xml:space="preserve">И НЕМАТЕРИАЛЬНЫХ АКТИВ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4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    </w:t>
              <w:br/>
              <w:t xml:space="preserve">находящегося в государственной      </w:t>
              <w:br/>
              <w:t xml:space="preserve">и муниципальной собственности       </w:t>
              <w:br/>
              <w:t>(за исключением имущества автономных</w:t>
              <w:br/>
              <w:t xml:space="preserve">учреждений, а также имущества       </w:t>
              <w:br/>
              <w:t xml:space="preserve">государственных и муниципальных     </w:t>
              <w:br/>
              <w:t xml:space="preserve">унитарных предприятий, в том числе  </w:t>
              <w:br/>
              <w:t xml:space="preserve">казенных)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0 04 0000 4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на- </w:t>
              <w:br/>
              <w:t>ходящегося в собственности городских</w:t>
              <w:br/>
              <w:t xml:space="preserve">округов (за исключением имущества   </w:t>
              <w:br/>
              <w:t>автономных учреждений,а также имуще-</w:t>
              <w:br/>
              <w:t xml:space="preserve">ства государственных муниципальных  </w:t>
              <w:br/>
              <w:t xml:space="preserve">унитарных предприятий, в том числе  </w:t>
              <w:br/>
              <w:t>казенных), в части реализации основ-</w:t>
              <w:br/>
              <w:t xml:space="preserve">ных средств по указанному имуществ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,0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мущества, на- </w:t>
              <w:br/>
              <w:t>ходящегося в собственности городских</w:t>
              <w:br/>
              <w:t xml:space="preserve">округов (за исключением имущества   </w:t>
              <w:br/>
              <w:t>автономных учреждений,а также имуще-</w:t>
              <w:br/>
              <w:t xml:space="preserve">ства государственных муниципальных  </w:t>
              <w:br/>
              <w:t xml:space="preserve">унитарных предприятий, в том числе  </w:t>
              <w:br/>
              <w:t>казенных), в части реализации основ-</w:t>
              <w:br/>
              <w:t xml:space="preserve">ных средств по указанному имуществ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00 00 0000 4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-  </w:t>
              <w:br/>
              <w:t xml:space="preserve">ков, находящихся в государственной  </w:t>
              <w:br/>
              <w:t xml:space="preserve">и муниципальной собственности       </w:t>
              <w:br/>
              <w:t xml:space="preserve">(за исключением земельных участков  </w:t>
              <w:br/>
              <w:t xml:space="preserve">автономных учреждений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0,0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0 00 0000 4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-  </w:t>
              <w:br/>
              <w:t xml:space="preserve">ков, государственная собственность  </w:t>
              <w:br/>
              <w:t xml:space="preserve">на которые не разграничен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0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2 04 0000 4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-  </w:t>
              <w:br/>
              <w:t xml:space="preserve">ков, государственная собственность  </w:t>
              <w:br/>
              <w:t>на которые не разграничена и которые</w:t>
              <w:br/>
              <w:t xml:space="preserve">расположены в границах городских    </w:t>
              <w:br/>
              <w:t xml:space="preserve">округ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0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2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11,6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00 00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        </w:t>
              <w:br/>
              <w:t xml:space="preserve">за нарушение законодательства       </w:t>
              <w:br/>
              <w:t xml:space="preserve">о налогах и сборах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4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5,2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        </w:t>
              <w:br/>
              <w:t xml:space="preserve">за нарушение законодательства       </w:t>
              <w:br/>
              <w:t xml:space="preserve">о налогах и сборах, предусмотренные </w:t>
              <w:br/>
              <w:t xml:space="preserve">статьями 116, 117, 118, пунктами 1  </w:t>
              <w:br/>
              <w:t xml:space="preserve">и 2 статьи 120, статьями 125, 126,  </w:t>
              <w:br/>
              <w:t>128, 129, 129.1, 132, 133, 134, 135,</w:t>
              <w:br/>
              <w:t xml:space="preserve">135.1 Налогового кодекса Российской </w:t>
              <w:br/>
              <w:t xml:space="preserve">Федераци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2,4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        </w:t>
              <w:br/>
              <w:t>за административные правонарушения в</w:t>
              <w:br/>
              <w:t>области налогов и сборов, предусмот-</w:t>
              <w:br/>
              <w:t>ренные Кодексом Российской Федерации</w:t>
              <w:br/>
              <w:t xml:space="preserve">об административных правонарушени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,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,8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        </w:t>
              <w:br/>
              <w:t>за нарушение законодательства о при-</w:t>
              <w:br/>
              <w:t xml:space="preserve">менении контрольно-кассовой техники </w:t>
              <w:br/>
              <w:t xml:space="preserve">при осуществлении наличных денежных </w:t>
              <w:br/>
              <w:t xml:space="preserve">расчетов и (или) расчетов с исполь- </w:t>
              <w:br/>
              <w:t xml:space="preserve">зованием платежных карт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7,4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        </w:t>
              <w:br/>
              <w:t xml:space="preserve">за административные правонарушения  </w:t>
              <w:br/>
              <w:t>в области государственного регулиро-</w:t>
              <w:br/>
              <w:t xml:space="preserve">вания производства и оборота этило- </w:t>
              <w:br/>
              <w:t xml:space="preserve">вого спирта, алкогольной, спиртосо- </w:t>
              <w:br/>
              <w:t xml:space="preserve">держащей и табачной продук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,1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00 00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</w:t>
              <w:br/>
              <w:t xml:space="preserve">суммы, взыскиваемые с лиц, виновных </w:t>
              <w:br/>
              <w:t xml:space="preserve">в совершении преступлений, и в воз- </w:t>
              <w:br/>
              <w:t xml:space="preserve">мещение ущерба имуществу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,6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40 04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</w:t>
              <w:br/>
              <w:t xml:space="preserve">суммы, взыскиваемые с лиц, виновных </w:t>
              <w:br/>
              <w:t xml:space="preserve">в совершении преступлений, и в воз- </w:t>
              <w:br/>
              <w:t xml:space="preserve">мещение ущерба имуществу, зачисляе- </w:t>
              <w:br/>
              <w:t xml:space="preserve">мые в бюджеты городских округ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,6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о недрах, об </w:t>
              <w:br/>
              <w:t xml:space="preserve">особо охраняемых природных террито- </w:t>
              <w:br/>
              <w:t xml:space="preserve">риях, об охране и использовании жи- </w:t>
              <w:br/>
              <w:t xml:space="preserve">вотного мира, об экологической экс- </w:t>
              <w:br/>
              <w:t>пертизе, в области охраны окружающей</w:t>
              <w:br/>
              <w:t xml:space="preserve">среды, земельного законодательства, </w:t>
              <w:br/>
              <w:t xml:space="preserve">лесного законодательства, водного   </w:t>
              <w:br/>
              <w:t xml:space="preserve">законодательств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,9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в области    </w:t>
              <w:br/>
              <w:t xml:space="preserve">охраны окружающей сред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0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емельного законодатель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9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в области    </w:t>
              <w:br/>
              <w:t xml:space="preserve">обеспечения санитарно-эпидемиологи- </w:t>
              <w:br/>
              <w:t xml:space="preserve">ческого благополучия человека       </w:t>
              <w:br/>
              <w:t xml:space="preserve">и законодательства в сфере защиты   </w:t>
              <w:br/>
              <w:t xml:space="preserve">прав потребителей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,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,9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        </w:t>
              <w:br/>
              <w:t xml:space="preserve">за административные правонарушения  </w:t>
              <w:br/>
              <w:t xml:space="preserve">в области дорожного движ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8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4,7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00 00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</w:t>
              <w:br/>
              <w:t xml:space="preserve">незаконно или не по целевому назна- </w:t>
              <w:br/>
              <w:t xml:space="preserve">чению, а также доходов, полученных  </w:t>
              <w:br/>
              <w:t xml:space="preserve">от их использовани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7,2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</w:t>
              <w:br/>
              <w:t xml:space="preserve">незаконно или не по целевому назна- </w:t>
              <w:br/>
              <w:t xml:space="preserve">чению, а также доходов, полученных  </w:t>
              <w:br/>
              <w:t xml:space="preserve">от их использования (в части бюдже- </w:t>
              <w:br/>
              <w:t xml:space="preserve">тов городских округов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7,2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00 00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Российской   </w:t>
              <w:br/>
              <w:t xml:space="preserve">Федерации о размещении заказов на   </w:t>
              <w:br/>
              <w:t xml:space="preserve">поставки товаров, выполнение работ, </w:t>
              <w:br/>
              <w:t xml:space="preserve">оказание услуг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,7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-</w:t>
              <w:br/>
              <w:t xml:space="preserve">шение законодательства Российской   </w:t>
              <w:br/>
              <w:t xml:space="preserve">Федерации о размещении заказов на   </w:t>
              <w:br/>
              <w:t xml:space="preserve">поставки товаров, выполнение работ, </w:t>
              <w:br/>
              <w:t xml:space="preserve">оказание услуг для нужд городских   </w:t>
              <w:br/>
              <w:t xml:space="preserve">округ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,7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00 00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     </w:t>
              <w:br/>
              <w:t xml:space="preserve">взысканий (штрафов) и иных сумм     </w:t>
              <w:br/>
              <w:t xml:space="preserve">в возмещение ущерб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83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14,9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денежных      </w:t>
              <w:br/>
              <w:t xml:space="preserve">взысканий (штрафов) и иных сумм     </w:t>
              <w:br/>
              <w:t xml:space="preserve">в возмещение ущерба, зачисляемые    </w:t>
              <w:br/>
              <w:t xml:space="preserve">в бюджеты городских округ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83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14,9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7,5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00 00 0000 18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7,5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</w:t>
              <w:br/>
              <w:t xml:space="preserve">городских округ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7,5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0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7167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020,8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00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от других </w:t>
              <w:br/>
              <w:t xml:space="preserve">бюджетов бюджетной системы          </w:t>
              <w:br/>
              <w:t xml:space="preserve">Российской Федераци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7167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020,8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0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субъектов          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51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88,2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на выравнивание бюджетной   </w:t>
              <w:br/>
              <w:t xml:space="preserve">обеспеченност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51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88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         </w:t>
              <w:br/>
              <w:t xml:space="preserve">округов на выравнивание бюджетной   </w:t>
              <w:br/>
              <w:t xml:space="preserve">обеспеченност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51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688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0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СУБЪЕКТОВ         </w:t>
              <w:br/>
              <w:t>РОССИЙСКОЙ ФЕДЕРАЦИИ И МУНИЦИПАЛЬНЫХ</w:t>
              <w:br/>
              <w:t xml:space="preserve">ОБРАЗОВАНИЙ (МЕЖБЮДЖЕТНЫЕ СУБСИД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55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184,4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55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184,4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</w:t>
              <w:br/>
              <w:t xml:space="preserve">округ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55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184,4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0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СУБЪЕКТОВ        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5757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4148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на государствен- </w:t>
              <w:br/>
              <w:t xml:space="preserve">ную регистрацию актов гражданского  </w:t>
              <w:br/>
              <w:t xml:space="preserve">состояния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>на государственную регистрацию актов</w:t>
              <w:br/>
              <w:t xml:space="preserve">гражданского состоя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обеспечение мер      </w:t>
              <w:br/>
              <w:t>социальной поддержки ветеранов труда</w:t>
              <w:br/>
              <w:t xml:space="preserve">и тружеников тыла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1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977,2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обеспечение мер социальной под-  </w:t>
              <w:br/>
              <w:t xml:space="preserve">держки ветеранов труда и тружеников </w:t>
              <w:br/>
              <w:t xml:space="preserve">тыла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1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977,2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выплату ежемесячного </w:t>
              <w:br/>
              <w:t xml:space="preserve">пособия на ребенка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5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60,0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выплату ежемесячного пособия     </w:t>
              <w:br/>
              <w:t xml:space="preserve">на ребенк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5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60,0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>образований на обеспечение мер соци-</w:t>
              <w:br/>
              <w:t xml:space="preserve">альной поддержки реабилитированных  </w:t>
              <w:br/>
              <w:t xml:space="preserve">лиц и лиц, признанных пострадавшими </w:t>
              <w:br/>
              <w:t xml:space="preserve">от политических репрессий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3,4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обеспечение мер социальной под-  </w:t>
              <w:br/>
              <w:t xml:space="preserve">держки реабилитированных лиц и лиц, </w:t>
              <w:br/>
              <w:t xml:space="preserve">признанных пострадавшими от полити- </w:t>
              <w:br/>
              <w:t xml:space="preserve">ческих репрессий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3,4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ежемесячное денежное </w:t>
              <w:br/>
              <w:t xml:space="preserve">вознаграждение за классное          </w:t>
              <w:br/>
              <w:t xml:space="preserve">руководство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>на ежемесячное денежное вознагражде-</w:t>
              <w:br/>
              <w:t xml:space="preserve">ние за классное руководств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предоставление       </w:t>
              <w:br/>
              <w:t xml:space="preserve">гражданам субсидий на оплату жилого </w:t>
              <w:br/>
              <w:t xml:space="preserve">помещения и коммунальных услуг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74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615,3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>на предоставление гражданам субсидий</w:t>
              <w:br/>
              <w:t xml:space="preserve">на оплату жилого помещения и комму- </w:t>
              <w:br/>
              <w:t xml:space="preserve">нальных услуг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74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615,3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6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обеспечение жилыми   </w:t>
              <w:br/>
              <w:t xml:space="preserve">помещениями детей-сирот, детей,     </w:t>
              <w:br/>
              <w:t xml:space="preserve">оставшихся без попечения родителей, </w:t>
              <w:br/>
              <w:t xml:space="preserve">а также детей, находящихся под опе- </w:t>
              <w:br/>
              <w:t xml:space="preserve">кой (попечительством), не имеющих   </w:t>
              <w:br/>
              <w:t xml:space="preserve">закрепленного жилого помещен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6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обеспечение жилыми помещениями   </w:t>
              <w:br/>
              <w:t xml:space="preserve">детей-сирот, детей, оставшихся без  </w:t>
              <w:br/>
              <w:t xml:space="preserve">попечения родителей, а также детей, </w:t>
              <w:br/>
              <w:t xml:space="preserve">находящихся под опекой (попечитель- </w:t>
              <w:br/>
              <w:t xml:space="preserve">ством), не имеющих закрепленного    </w:t>
              <w:br/>
              <w:t xml:space="preserve">жилого помещения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содержание ребенка   </w:t>
              <w:br/>
              <w:t xml:space="preserve">в семье опекуна и приемной семье,   </w:t>
              <w:br/>
              <w:t xml:space="preserve">а также на оплату труда приемному   </w:t>
              <w:br/>
              <w:t xml:space="preserve">родителю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3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797,0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содержание ребенка в семье       </w:t>
              <w:br/>
              <w:t xml:space="preserve">опекуна и приемной семье, а также   </w:t>
              <w:br/>
              <w:t xml:space="preserve">на оплату труда приемному родителю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3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797,0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  </w:t>
              <w:br/>
              <w:t xml:space="preserve">образований на денежные выплаты     </w:t>
              <w:br/>
              <w:t xml:space="preserve">медицинскому персоналу фельдшерско- </w:t>
              <w:br/>
              <w:t>акушерских пунктов, врачам, фельдше-</w:t>
              <w:br/>
              <w:t xml:space="preserve">рам и медицинским сестрам "Скорой   </w:t>
              <w:br/>
              <w:t xml:space="preserve">медицинской помощи"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округов</w:t>
              <w:br/>
              <w:t xml:space="preserve">на денежные выплаты медицинскому    </w:t>
              <w:br/>
              <w:t xml:space="preserve">персоналу фельдшерско-акушерских    </w:t>
              <w:br/>
              <w:t xml:space="preserve">пунктов, врачам, фельдшерам и меди- </w:t>
              <w:br/>
              <w:t xml:space="preserve">цинским сестрам "Скорой медицинской </w:t>
              <w:br/>
              <w:t xml:space="preserve">помощи"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3008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988,3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</w:t>
              <w:br/>
              <w:t xml:space="preserve">округ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3008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988,3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0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- </w:t>
              <w:br/>
              <w:t xml:space="preserve">мые бюджетам на реализацию программ </w:t>
              <w:br/>
              <w:t xml:space="preserve">местного развития и обеспечение     </w:t>
              <w:br/>
              <w:t xml:space="preserve">занятости для шахтерских городов    </w:t>
              <w:br/>
              <w:t xml:space="preserve">и поселков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4 0000 15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- </w:t>
              <w:br/>
              <w:t xml:space="preserve">мые бюджетам городских округов      </w:t>
              <w:br/>
              <w:t xml:space="preserve">на реализацию программ местного     </w:t>
              <w:br/>
              <w:t xml:space="preserve">развития и обеспечение занятости    </w:t>
              <w:br/>
              <w:t xml:space="preserve">для шахтерских городов и поселк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доходов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4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0376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/>
        <w:t>МЕСТНОГО БЮДЖЕТА НА 2009 ГОД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65"/>
        <w:gridCol w:w="1350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К РФ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0 00 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И ВНУТРЕННЕГО ФИНАНСИРОВАНИЯ  </w:t>
              <w:br/>
              <w:t xml:space="preserve">ДЕФИЦИТОВ БЮДЖЕТОВ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,0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е остатков средств на счетах  </w:t>
              <w:br/>
              <w:t xml:space="preserve">по учету средств бюджет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,0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5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6427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5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средств    </w:t>
              <w:br/>
              <w:t xml:space="preserve">бюджетов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6427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5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 </w:t>
              <w:br/>
              <w:t xml:space="preserve">средств бюджетов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6427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 </w:t>
              <w:br/>
              <w:t xml:space="preserve">средств бюджетов городских округ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6427,5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6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остатков средств бюджет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0427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6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средств    </w:t>
              <w:br/>
              <w:t xml:space="preserve">бюджетов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0427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6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 </w:t>
              <w:br/>
              <w:t xml:space="preserve">средств бюджетов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0427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6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 </w:t>
              <w:br/>
              <w:t xml:space="preserve">средств бюджетов городских округ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0427,5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и муници-  </w:t>
              <w:br/>
              <w:t xml:space="preserve">пальных гарантий в валюте Российской  </w:t>
              <w:br/>
              <w:t xml:space="preserve">Федера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3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8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и муници-  </w:t>
              <w:br/>
              <w:t xml:space="preserve">пальных гарантий в валюте Российской  </w:t>
              <w:br/>
              <w:t xml:space="preserve">Федерации в случае, если исполнение   </w:t>
              <w:br/>
              <w:t>гарантом государственных и муниципаль-</w:t>
              <w:br/>
              <w:t xml:space="preserve">ных гарантий ведет к возникновению    </w:t>
              <w:br/>
              <w:t xml:space="preserve">права регрессного требования гаранта  </w:t>
              <w:br/>
              <w:t>к принципалу либо обусловлено уступкой</w:t>
              <w:br/>
              <w:t xml:space="preserve">гаранту прав требования бенефициара   </w:t>
              <w:br/>
              <w:t xml:space="preserve">к принципалу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3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1 0000 8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гарантий   </w:t>
              <w:br/>
              <w:t xml:space="preserve">Российской Федерации в валюте Россий- </w:t>
              <w:br/>
              <w:t>ской Федерации в случае, если исполне-</w:t>
              <w:br/>
              <w:t xml:space="preserve">ние гарантом государственных гарантий </w:t>
              <w:br/>
              <w:t>ведет к возникновению права регрессно-</w:t>
              <w:br/>
              <w:t xml:space="preserve">го требования гаранта к принципалу    </w:t>
              <w:br/>
              <w:t>либо обусловлено уступкой гаранту прав</w:t>
              <w:br/>
              <w:t xml:space="preserve">требования бенефициара к принципал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3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1 04 0000 8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муниципальных гарантий     </w:t>
              <w:br/>
              <w:t xml:space="preserve">городских округов в валюте Российской </w:t>
              <w:br/>
              <w:t xml:space="preserve">Федерации в случае, если исполнение   </w:t>
              <w:br/>
              <w:t xml:space="preserve">гарантом государственных гарантий ве- </w:t>
              <w:br/>
              <w:t xml:space="preserve">дет к возникновению права регрессного </w:t>
              <w:br/>
              <w:t xml:space="preserve">требования гаранта к принципалу либо  </w:t>
              <w:br/>
              <w:t xml:space="preserve">обусловлено уступкой гаранту прав     </w:t>
              <w:br/>
              <w:t xml:space="preserve">требования бенефициара к принципал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кредиты, предоставленные    </w:t>
              <w:br/>
              <w:t xml:space="preserve">внутри страны в валюте Российской     </w:t>
              <w:br/>
              <w:t xml:space="preserve">Федера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6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т бюджетных кредитов, предостав-</w:t>
              <w:br/>
              <w:t xml:space="preserve">ленных внутри страны в валюте Россий- </w:t>
              <w:br/>
              <w:t xml:space="preserve">ской Федерации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0 0000 6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т бюджетных кредитов, предостав-</w:t>
              <w:br/>
              <w:t xml:space="preserve">ленных юридическим лицам в валюте     </w:t>
              <w:br/>
              <w:t xml:space="preserve">Российской Федераци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4 0000 6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т бюджетных кредитов, предостав-</w:t>
              <w:br/>
              <w:t xml:space="preserve">ленных юридическим лицам из бюджетов  </w:t>
              <w:br/>
              <w:t xml:space="preserve">городских округов в валюте Российской </w:t>
              <w:br/>
              <w:t xml:space="preserve">Федера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точников финансирования       </w:t>
              <w:br/>
              <w:t xml:space="preserve">дефицита областного бюджет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,0 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СТОЧНИКИ</w:t>
      </w:r>
    </w:p>
    <w:p>
      <w:pPr>
        <w:pStyle w:val="ConsPlusTitle"/>
        <w:widowControl/>
        <w:jc w:val="center"/>
        <w:rPr/>
      </w:pPr>
      <w:r>
        <w:rPr/>
        <w:t>ФИНАНСИРОВАНИЯ ДЕФИЦИТА МЕСТНОГО БЮДЖЕТА</w:t>
      </w:r>
    </w:p>
    <w:p>
      <w:pPr>
        <w:pStyle w:val="ConsPlusTitle"/>
        <w:widowControl/>
        <w:jc w:val="center"/>
        <w:rPr/>
      </w:pPr>
      <w:r>
        <w:rPr/>
        <w:t>НА ПЛАНОВЫЙ ПЕРИОД 2010 И 2011 ГОД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86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К РФ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1 год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0 00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И ВНУТРЕННЕГО              </w:t>
              <w:br/>
              <w:t xml:space="preserve">ФИНАНСИРОВАНИЯ ДЕФИЦИТОВ БЮДЖЕТ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е остатков средств         </w:t>
              <w:br/>
              <w:t xml:space="preserve">на счетах по учету средств бюдже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4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037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4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037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5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4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037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прочих остатков денежных</w:t>
              <w:br/>
              <w:t xml:space="preserve">средств бюджетов городских округ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4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037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0 00 00 0000 6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5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137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0 00 0000 6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5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137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0 0000 6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5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137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6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прочих остатков денежных</w:t>
              <w:br/>
              <w:t xml:space="preserve">средств бюджетов городских округ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5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1376,9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        </w:t>
              <w:br/>
              <w:t xml:space="preserve">и муниципальных гарантий в валюте  </w:t>
              <w:br/>
              <w:t xml:space="preserve">Российской Федераци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4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0 0000 8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государственных и муни- </w:t>
              <w:br/>
              <w:t>ципальных гарантий в валюте Россий-</w:t>
              <w:br/>
              <w:t xml:space="preserve">ской Федерации в случае, если ис-  </w:t>
              <w:br/>
              <w:t>полнение гарантом государственных и</w:t>
              <w:br/>
              <w:t>муниципальных гарантий ведет к воз-</w:t>
              <w:br/>
              <w:t>никновению права регрессного требо-</w:t>
              <w:br/>
              <w:t xml:space="preserve">вания гаранта к принципалу либо    </w:t>
              <w:br/>
              <w:t xml:space="preserve">обусловлено уступкой гаранту прав  </w:t>
              <w:br/>
              <w:t>требования бенефициара к принципал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4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0 01 0000 8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нение государственных гарантий</w:t>
              <w:br/>
              <w:t xml:space="preserve">Российской Федерации в валюте Рос- </w:t>
              <w:br/>
              <w:t xml:space="preserve">сийской Федерации в случае, если   </w:t>
              <w:br/>
              <w:t>исполнение гарантом государственных</w:t>
              <w:br/>
              <w:t>гарантий ведет к возникновению пра-</w:t>
              <w:br/>
              <w:t xml:space="preserve">ва регрессного требования гаранта  </w:t>
              <w:br/>
              <w:t xml:space="preserve">к принципалу либо обусловлено      </w:t>
              <w:br/>
              <w:t xml:space="preserve">уступкой гаранту прав требования   </w:t>
              <w:br/>
              <w:t xml:space="preserve">бенефициара к принципалу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53,4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4 01 04 0000 8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муниципальных гарантий  </w:t>
              <w:br/>
              <w:t xml:space="preserve">городских округов в валюте Россий- </w:t>
              <w:br/>
              <w:t xml:space="preserve">ской Федерации в случае, если      </w:t>
              <w:br/>
              <w:t>исполнение гарантом государственных</w:t>
              <w:br/>
              <w:t>гарантий ведет к возникновению пра-</w:t>
              <w:br/>
              <w:t xml:space="preserve">ва регрессного требования гаранта  </w:t>
              <w:br/>
              <w:t xml:space="preserve">к принципалу либо обусловлено      </w:t>
              <w:br/>
              <w:t xml:space="preserve">уступкой гаранту прав требования   </w:t>
              <w:br/>
              <w:t xml:space="preserve">бенефициара к принципалу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кредиты, предоставленные </w:t>
              <w:br/>
              <w:t xml:space="preserve">внутри страны в валюте Российской  </w:t>
              <w:br/>
              <w:t xml:space="preserve">Федерации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0 00 0000 6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т бюджетных кредитов, предос-</w:t>
              <w:br/>
              <w:t xml:space="preserve">тавленных внутри страны в валюте   </w:t>
              <w:br/>
              <w:t xml:space="preserve">Российской Федераци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0 0000 64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бюджетных кредитов,        </w:t>
              <w:br/>
              <w:t xml:space="preserve">предоставленных юридическим лицам  </w:t>
              <w:br/>
              <w:t xml:space="preserve">в валюте Российской Феде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4 0000 64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бюджетных кредитов,        </w:t>
              <w:br/>
              <w:t xml:space="preserve">предоставленных юридическим лицам  </w:t>
              <w:br/>
              <w:t xml:space="preserve">из бюджетов городских округов      </w:t>
              <w:br/>
              <w:t xml:space="preserve">в валюте Российской Феде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точников финансирования    </w:t>
              <w:br/>
              <w:t xml:space="preserve">дефицита областного бюджет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АТИВЫ ОТЧИСЛЕНИЙ ДОХОДОВ БЮДЖЕТА</w:t>
      </w:r>
    </w:p>
    <w:p>
      <w:pPr>
        <w:pStyle w:val="ConsPlusTitle"/>
        <w:widowControl/>
        <w:jc w:val="center"/>
        <w:rPr/>
      </w:pPr>
      <w:r>
        <w:rPr/>
        <w:t>ГОРОДСКОГО ОКРУГ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"ГОРОД НОВОШАХТИНСК" НА 2009 ГОД</w:t>
      </w:r>
    </w:p>
    <w:p>
      <w:pPr>
        <w:pStyle w:val="ConsPlusTitle"/>
        <w:widowControl/>
        <w:jc w:val="center"/>
        <w:rPr/>
      </w:pPr>
      <w:r>
        <w:rPr/>
        <w:t>И НА ПЛАНОВЫЙ ПЕРИОД 2010 И 2011 ГОД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в процентах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215"/>
      </w:tblGrid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ход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тив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ЧАСТИ ПОГАШЕНИЯ ЗАДОЛЖЕННОСТИ И ПЕРЕРАСЧЕТОВ ПО ОТМЕНЕННЫМ  </w:t>
              <w:br/>
              <w:t xml:space="preserve">НАЛОГАМ, СБОРАМ И ИНЫМ ОБЯЗАТЕЛЬНЫМ ПЛАТЕЖА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 (по обязательствам, возникшим до 1 января 2006</w:t>
              <w:br/>
              <w:t xml:space="preserve">года), мобилизуемый на территориях городских округ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рекламу, мобилизуемый на территориях городских       </w:t>
              <w:br/>
              <w:t xml:space="preserve">округов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сборы с граждан и предприятий, учреждений, организаций</w:t>
              <w:br/>
              <w:t>на содержание милиции, на благоустройство территорий, на нужды</w:t>
              <w:br/>
              <w:t xml:space="preserve">образования и другие цели, мобилизуемые на территориях город- </w:t>
              <w:br/>
              <w:t xml:space="preserve">ских округов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онный сбор за право торговли спиртными напитками,      </w:t>
              <w:br/>
              <w:t xml:space="preserve">мобилизуемый на территориях городских округ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стные налоги и сборы, мобилизуемые на территориях    </w:t>
              <w:br/>
              <w:t xml:space="preserve">городских округов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ЧАСТИ ДОХОДОВ ОТ ОКАЗАНИЯ ПЛАТНЫХ УСЛУГ И КОМПЕНСАЦИИ ЗАТРАТ</w:t>
              <w:br/>
              <w:t xml:space="preserve">ГОСУДАРСТВА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получателями средств  </w:t>
              <w:br/>
              <w:t xml:space="preserve">бюджетов городских округов и компенсации затрат бюджетов      </w:t>
              <w:br/>
              <w:t xml:space="preserve">городских округов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ЧАСТИ АДМИНИСТРАТИВНЫХ ПЛАТЕЖЕЙ И СБОРОВ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, взимаемые организациями городских округов за выполне-</w:t>
              <w:br/>
              <w:t xml:space="preserve">ние определенных функций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ЧАСТИ ШТРАФОВ, САНКЦИЙ, ВОЗМЕЩЕНИЯ УЩЕРБА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    </w:t>
              <w:br/>
              <w:t xml:space="preserve">о применении контрольно-кассовой техники при осуществлении    </w:t>
              <w:br/>
              <w:t xml:space="preserve">наличных денежных расчетов и (или) расчетов с использованием  </w:t>
              <w:br/>
              <w:t xml:space="preserve">платежных карт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ные правонарушения</w:t>
              <w:br/>
              <w:t>в области государственного регулирования производства и оборо-</w:t>
              <w:br/>
              <w:t xml:space="preserve">та этилового спирта, алкогольной, спиртосодержащей и табачной </w:t>
              <w:br/>
              <w:t xml:space="preserve">продукции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суммы, взыскиваемые с лиц, </w:t>
              <w:br/>
              <w:t xml:space="preserve">виновных в совершении преступлений, и в возмещение ущерба     </w:t>
              <w:br/>
              <w:t xml:space="preserve">имуществу, зачисляемые в бюджеты городских округо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возмещения ущерба при возникновении страховых       </w:t>
              <w:br/>
              <w:t xml:space="preserve">случаев, когда выгодоприобретателями по договорам страхования </w:t>
              <w:br/>
              <w:t xml:space="preserve">выступают получатели средств бюджетов городских округов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    </w:t>
              <w:br/>
              <w:t xml:space="preserve">о недрах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    </w:t>
              <w:br/>
              <w:t xml:space="preserve">об особо охраняемых природных территориях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    </w:t>
              <w:br/>
              <w:t xml:space="preserve">об охране и использовании животного мир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    </w:t>
              <w:br/>
              <w:t xml:space="preserve">об экологической экспертизе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    </w:t>
              <w:br/>
              <w:t xml:space="preserve">в области охраны окружающей среды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емельного законода- </w:t>
              <w:br/>
              <w:t xml:space="preserve">тельства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за нарушение законодательства в   </w:t>
              <w:br/>
              <w:t>области обеспечения санитарно-эпидемиологического благополучия</w:t>
              <w:br/>
              <w:t xml:space="preserve">человека и законодательства в сфере защиты прав потребите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ративные правонарушения</w:t>
              <w:br/>
              <w:t xml:space="preserve">в области дорожного движения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конно или не по целевому </w:t>
              <w:br/>
              <w:t xml:space="preserve">назначению, а также доходов, полученных от их использования   </w:t>
              <w:br/>
              <w:t xml:space="preserve">(в части бюджетов городских округов)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фов) и иных сумм</w:t>
              <w:br/>
              <w:t xml:space="preserve">в возмещение ущерба, зачисляемые в бюджеты городских округ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ЧАСТИ ПРОЧИХ НЕНАЛОГОВЫХ ДОХОДОВ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выясненные поступления, зачисляемые в бюджеты городских     </w:t>
              <w:br/>
              <w:t xml:space="preserve">округов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городских округ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ДОХОДОВ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 -</w:t>
      </w:r>
    </w:p>
    <w:p>
      <w:pPr>
        <w:pStyle w:val="ConsPlusTitle"/>
        <w:widowControl/>
        <w:jc w:val="center"/>
        <w:rPr/>
      </w:pPr>
      <w:r>
        <w:rPr/>
        <w:t>ОРГАНОВ МЕСТНОГО САМОУПРАВЛЕНИЯ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240"/>
        <w:gridCol w:w="5535"/>
      </w:tblGrid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классификации   </w:t>
              <w:br/>
              <w:t xml:space="preserve">Российской Федерации       </w:t>
            </w:r>
          </w:p>
        </w:tc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администратора  </w:t>
              <w:br/>
              <w:t xml:space="preserve">доходов местного бюджет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ов         </w:t>
              <w:br/>
              <w:t xml:space="preserve">местного бюджета    </w:t>
            </w:r>
          </w:p>
        </w:tc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вошахтинская городская Дум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Новошахтинска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2023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ы за выдачу органами местного само- </w:t>
              <w:br/>
              <w:t>управления городских округов лицензий на</w:t>
              <w:br/>
              <w:t xml:space="preserve">розничную продажу алкогольной продукции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 </w:t>
              <w:br/>
              <w:t>незаконно или не по целевому назначению,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0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>на реформирование муниципальных финанс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04 0000 151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развитие социальной и инженерной ин- </w:t>
              <w:br/>
              <w:t xml:space="preserve">фраструктуры муниципальных образований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08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жильем молодых семей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0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государственную поддержку малого     </w:t>
              <w:br/>
              <w:t xml:space="preserve">и среднего предпринимательства, включая </w:t>
              <w:br/>
              <w:t xml:space="preserve">крестьянские (фермерские) хозяйства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46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>на реализацию мероприятий, предусмотрен-</w:t>
              <w:br/>
              <w:t>ных региональной программой переселения,</w:t>
              <w:br/>
              <w:t xml:space="preserve">включенной в Государственную программу  </w:t>
              <w:br/>
              <w:t xml:space="preserve">по оказанию содействия добровольному    </w:t>
              <w:br/>
              <w:t xml:space="preserve">переселению в Российскую Федерацию со-  </w:t>
              <w:br/>
              <w:t xml:space="preserve">отечественников, проживающих за рубежом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5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реализацию федеральных целевых программ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8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>на бюджетные инвестиции для модернизации</w:t>
              <w:br/>
              <w:t xml:space="preserve">объектов коммунальной инфраструктуры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>на осуществление полномочий по подготов-</w:t>
              <w:br/>
              <w:t xml:space="preserve">ке проведения статистических переписей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7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составление (изменение и дополнение) </w:t>
              <w:br/>
              <w:t>списков кандидатов в присяжные заседате-</w:t>
              <w:br/>
              <w:t xml:space="preserve">ли федеральных судов общей юрисдикции   </w:t>
              <w:br/>
              <w:t xml:space="preserve">в Российской Федерации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6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>на обеспечение жилыми помещениями детей-</w:t>
              <w:br/>
              <w:t xml:space="preserve">сирот, детей, оставшихся без попечения  </w:t>
              <w:br/>
              <w:t xml:space="preserve">родителей, а также детей, находящихся   </w:t>
              <w:br/>
              <w:t>под опекой (попечительством), не имеющих</w:t>
              <w:br/>
              <w:t xml:space="preserve">закрепленного жилого помещения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4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>на возмещение сельскохозяйственным това-</w:t>
              <w:br/>
              <w:t>ропроизводителям (кроме личных подсобных</w:t>
              <w:br/>
              <w:t>хозяйств и сельскохозяйственных потреби-</w:t>
              <w:br/>
              <w:t>тельских кооперативов), организациям аг-</w:t>
              <w:br/>
              <w:t xml:space="preserve">ропромышленного комплекса независимо от </w:t>
              <w:br/>
              <w:t>их организационно-правовых форм, кресть-</w:t>
              <w:br/>
              <w:t>янским (фермерским) хозяйствам и органи-</w:t>
              <w:br/>
              <w:t xml:space="preserve">зациям потребительской кооперации части </w:t>
              <w:br/>
              <w:t xml:space="preserve">затрат на уплату процентов по кредитам, </w:t>
              <w:br/>
              <w:t xml:space="preserve">полученным в российских кредитных орга- </w:t>
              <w:br/>
              <w:t xml:space="preserve">низациях, и займам, полученным в сель-  </w:t>
              <w:br/>
              <w:t xml:space="preserve">скохозяйственных кредитных потребитель- </w:t>
              <w:br/>
              <w:t xml:space="preserve">ских кооперативах в 2007-2010 годах     </w:t>
              <w:br/>
              <w:t xml:space="preserve">на срок до 1 года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45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>на возмещение сельскохозяйственным това-</w:t>
              <w:br/>
              <w:t xml:space="preserve">ропроизводителям, организациям агропро- </w:t>
              <w:br/>
              <w:t xml:space="preserve">мышленного комплекса независимо от их   </w:t>
              <w:br/>
              <w:t>организационно-правовых форм и крестьян-</w:t>
              <w:br/>
              <w:t xml:space="preserve">ским (фермерским) хозяйствам, потреби-  </w:t>
              <w:br/>
              <w:t xml:space="preserve">тельским кооперативам части затрат на   </w:t>
              <w:br/>
              <w:t xml:space="preserve">уплату процентов по инвестиционным кре- </w:t>
              <w:br/>
              <w:t>дитам, полученным в российских кредитных</w:t>
              <w:br/>
              <w:t xml:space="preserve">организациях, и займам, полученным в    </w:t>
              <w:br/>
              <w:t xml:space="preserve">сельскохозяйственных кредитных потреби- </w:t>
              <w:br/>
              <w:t xml:space="preserve">тельских кооперативах в 2004-2010 годах </w:t>
              <w:br/>
              <w:t xml:space="preserve">на срок от 2 до 10 лет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07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на реализацию</w:t>
              <w:br/>
              <w:t>программ местного развития и обеспечение</w:t>
              <w:br/>
              <w:t xml:space="preserve">занятости для шахтерских городов        </w:t>
              <w:br/>
              <w:t xml:space="preserve">и поселков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жбюджетные трансферты, переда- </w:t>
              <w:br/>
              <w:t xml:space="preserve">ваемые бюджетам городских округов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1 02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>в бюджеты субъектов Российской Федерации</w:t>
              <w:br/>
              <w:t xml:space="preserve">от федерального бюджета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3 02000 02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от государст- </w:t>
              <w:br/>
              <w:t xml:space="preserve">венных организаций в бюджеты субъектов  </w:t>
              <w:br/>
              <w:t xml:space="preserve">Российской Федераци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й отдел Администрации города   </w:t>
              <w:br/>
              <w:t xml:space="preserve">Новошахтинска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3 00 00 04 0000 7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бюджетных кредитов от других  </w:t>
              <w:br/>
              <w:t xml:space="preserve">бюджетов бюджетной системы Российской   </w:t>
              <w:br/>
              <w:t xml:space="preserve">Федерации бюджетом городского округа    </w:t>
              <w:br/>
              <w:t xml:space="preserve">в валюте Российской Федераци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3 00 00 04 0000 8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ом городского округа    </w:t>
              <w:br/>
              <w:t xml:space="preserve">кредитов от других бюджетов бюджетной   </w:t>
              <w:br/>
              <w:t xml:space="preserve">системы Российской Федерации в валюте   </w:t>
              <w:br/>
              <w:t xml:space="preserve">Российской Федераци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   </w:t>
              <w:br/>
              <w:t xml:space="preserve">средств бюджетов городских округ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6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   </w:t>
              <w:br/>
              <w:t xml:space="preserve">средств бюджетов городских округов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4 0000 6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бюджетных кредитов, предостав-  </w:t>
              <w:br/>
              <w:t xml:space="preserve">ленных юридическим лицам из бюджета     </w:t>
              <w:br/>
              <w:t xml:space="preserve">субъекта Российской Федерации в валюте  </w:t>
              <w:br/>
              <w:t xml:space="preserve">Российской Федерации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4 0000 5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бюджетных кредитов       </w:t>
              <w:br/>
              <w:t xml:space="preserve">юридическим лицам из бюджета городского </w:t>
              <w:br/>
              <w:t xml:space="preserve">округа в валюте Российской Федера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2032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азмещения временно свободных </w:t>
              <w:br/>
              <w:t xml:space="preserve">средств бюджетов городских округ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3040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центы, полученные от предоставления  </w:t>
              <w:br/>
              <w:t>бюджетных кредитов внутри страны за счет</w:t>
              <w:br/>
              <w:t xml:space="preserve">средств бюджетов городских округов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18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бюджетного законодательства (в части    </w:t>
              <w:br/>
              <w:t xml:space="preserve">бюджетов городских округов)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 </w:t>
              <w:br/>
              <w:t>незаконно или не по целевому назначению,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1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выясненные поступления, зачисляемые   </w:t>
              <w:br/>
              <w:t xml:space="preserve">в бюджеты городских округов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100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округов      </w:t>
              <w:br/>
              <w:t>на выравнивание бюджетной обеспеч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100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тации бюджетам городских округов      </w:t>
              <w:br/>
              <w:t xml:space="preserve">на поддержку мер по обеспечению сбалан- </w:t>
              <w:br/>
              <w:t xml:space="preserve">сированности бюджетов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дравоохранения Администрации     </w:t>
              <w:br/>
              <w:t xml:space="preserve">города Новошахтинска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-  </w:t>
              <w:br/>
              <w:t xml:space="preserve">конно или не по целевому назначению,    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>(штрафов) и иных сумм в возмещение ущер-</w:t>
              <w:br/>
              <w:t xml:space="preserve">ба, зачисляемые в бюджеты городских ок- </w:t>
              <w:br/>
              <w:t xml:space="preserve">ругов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24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денежные выплаты медицинскому персо- </w:t>
              <w:br/>
              <w:t xml:space="preserve">налу фельдшерско-акушерских пунктов,    </w:t>
              <w:br/>
              <w:t>врачам, фельдшерам и медицинским сестрам</w:t>
              <w:br/>
              <w:t xml:space="preserve">"Скорой медицинской помощи"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5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реализацию федеральных целевых программ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5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существление полномочий Российской  </w:t>
              <w:br/>
              <w:t>Федерации в области содействия занятости</w:t>
              <w:br/>
              <w:t xml:space="preserve">населения, включая расходы по осуществ- </w:t>
              <w:br/>
              <w:t xml:space="preserve">лению этих полномочий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4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казание высокотехнологичной         </w:t>
              <w:br/>
              <w:t xml:space="preserve">медицинской помощи гражданам Российской </w:t>
              <w:br/>
              <w:t xml:space="preserve">Федерации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55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денежные выплаты медицинскому персо- </w:t>
              <w:br/>
              <w:t xml:space="preserve">налу фельдшерско-акушерских пунктов,    </w:t>
              <w:br/>
              <w:t>врачам, фельдшерам и медицинским сестрам</w:t>
              <w:br/>
              <w:t xml:space="preserve">"Скорой медицинской помощи"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в бюд- </w:t>
              <w:br/>
              <w:t xml:space="preserve">жеты городских округов от федерального  </w:t>
              <w:br/>
              <w:t xml:space="preserve">бюджет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ультуры Администрации города     </w:t>
              <w:br/>
              <w:t xml:space="preserve">Новошахтинска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 xml:space="preserve">городских округов (за исключением       </w:t>
              <w:br/>
              <w:t xml:space="preserve">имущества муниципальных автономных      </w:t>
              <w:br/>
              <w:t xml:space="preserve">учреждений, а также имущества муници-   </w:t>
              <w:br/>
              <w:t xml:space="preserve">пальных унитарных предприятий,          </w:t>
              <w:br/>
              <w:t xml:space="preserve">в том числе казенных)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 </w:t>
              <w:br/>
              <w:t>незаконно или не по целевому назначению,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5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реализацию федеральных целевых программ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68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комплектование книжных фондов библиотек </w:t>
              <w:br/>
              <w:t xml:space="preserve">муниципальных образований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предоставление грантов в области науки, </w:t>
              <w:br/>
              <w:t xml:space="preserve">культуры, искусства и средств массовой  </w:t>
              <w:br/>
              <w:t xml:space="preserve">информации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5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существление полномочий Российской  </w:t>
              <w:br/>
              <w:t>Федерации в области содействия занятости</w:t>
              <w:br/>
              <w:t xml:space="preserve">населения, включая расходы по осуществ- </w:t>
              <w:br/>
              <w:t xml:space="preserve">лению этих полномочи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в бюд- </w:t>
              <w:br/>
              <w:t xml:space="preserve">жеты городских округов от федерального  </w:t>
              <w:br/>
              <w:t xml:space="preserve">бюджет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образования Администрации города  </w:t>
              <w:br/>
              <w:t xml:space="preserve">Новошахтинска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-  </w:t>
              <w:br/>
              <w:t xml:space="preserve">конно или не по целевому назначению,    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2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>на внедрение инновационных образователь-</w:t>
              <w:br/>
              <w:t xml:space="preserve">ных программ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>на внедрение современных образовательных</w:t>
              <w:br/>
              <w:t xml:space="preserve">технологий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4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государственную поддержку внедрения  </w:t>
              <w:br/>
              <w:t>комплексных мер модернизации образ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5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реализацию федеральных целевых программ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предоставление грантов в области     </w:t>
              <w:br/>
              <w:t xml:space="preserve">науки, культуры, искусства и средств    </w:t>
              <w:br/>
              <w:t xml:space="preserve">массовой информации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4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>на совершенствование организации питания</w:t>
              <w:br/>
              <w:t xml:space="preserve">учащихся в общеобразовательных          </w:t>
              <w:br/>
              <w:t xml:space="preserve">учреждениях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перевозку несовершеннолетних, само-  </w:t>
              <w:br/>
              <w:t xml:space="preserve">вольно ушедших из семей, детских домов, </w:t>
              <w:br/>
              <w:t xml:space="preserve">школ-интернатов, специальных учебно-    </w:t>
              <w:br/>
              <w:t>воспитательных и иных детских учре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4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поощрение лучших учителей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выплату единовременного пособия      </w:t>
              <w:br/>
              <w:t>при всех формах устройства детей, лишен-</w:t>
              <w:br/>
              <w:t xml:space="preserve">ных родительского попечения, в семью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ежемесячное денежное вознаграждение  </w:t>
              <w:br/>
              <w:t xml:space="preserve">за классное руководство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5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существление полномочий Российской  </w:t>
              <w:br/>
              <w:t>Федерации в области содействия занятости</w:t>
              <w:br/>
              <w:t xml:space="preserve">населения, включая расходы по осуществ- </w:t>
              <w:br/>
              <w:t xml:space="preserve">лению этих полномочий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7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содержание ребенка в семье опекуна и </w:t>
              <w:br/>
              <w:t xml:space="preserve">приемной семье, а также на оплату труда </w:t>
              <w:br/>
              <w:t xml:space="preserve">приемному родителю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компенсацию части родительской платы </w:t>
              <w:br/>
              <w:t xml:space="preserve">за содержание ребенка в муниципальных   </w:t>
              <w:br/>
              <w:t>образовательных учреждениях, реализующих</w:t>
              <w:br/>
              <w:t xml:space="preserve">основную общеобразовательную программу  </w:t>
              <w:br/>
              <w:t xml:space="preserve">дошкольного образова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3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здоровление дете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в бюд- </w:t>
              <w:br/>
              <w:t xml:space="preserve">жеты городских округов от федерального  </w:t>
              <w:br/>
              <w:t xml:space="preserve">бюджет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ного        </w:t>
              <w:br/>
              <w:t xml:space="preserve">хозяйства и строительства Администрации </w:t>
              <w:br/>
              <w:t xml:space="preserve">города Новошахтинска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 xml:space="preserve">городских округов (за исключением       </w:t>
              <w:br/>
              <w:t xml:space="preserve">имущества муниципальных автономных      </w:t>
              <w:br/>
              <w:t xml:space="preserve">учреждений, а также имущества муници-   </w:t>
              <w:br/>
              <w:t xml:space="preserve">пальных унитарных предприятий,          </w:t>
              <w:br/>
              <w:t xml:space="preserve">в том числе казенных)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-  </w:t>
              <w:br/>
              <w:t xml:space="preserve">конно или не по целевому назначению,    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04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развитие социальной и инженерной ин- </w:t>
              <w:br/>
              <w:t xml:space="preserve">фраструктуры муниципальных образований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4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строительство и модернизацию автомо- </w:t>
              <w:br/>
              <w:t xml:space="preserve">бильных дорог общего пользования, в том </w:t>
              <w:br/>
              <w:t>числе дорог в поселениях (за исключением</w:t>
              <w:br/>
              <w:t xml:space="preserve">автомобильных дорог федерального        </w:t>
              <w:br/>
              <w:t xml:space="preserve">значения)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44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автомобильными дорогами  </w:t>
              <w:br/>
              <w:t xml:space="preserve">новых микрорайонов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5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реализацию федеральных целевых программ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7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бюджетные инвестиции в объекты       </w:t>
              <w:br/>
              <w:t>капитального строительства собственности</w:t>
              <w:br/>
              <w:t xml:space="preserve">муниципальных образований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8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>на бюджетные инвестиции для модернизации</w:t>
              <w:br/>
              <w:t xml:space="preserve">объектов коммунальной инфраструктуры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переселение граждан из жилищного     </w:t>
              <w:br/>
              <w:t xml:space="preserve">фонда, признанного непригодным для про- </w:t>
              <w:br/>
              <w:t>живания, и (или) жилищного фонда с высо-</w:t>
              <w:br/>
              <w:t xml:space="preserve">ким уровнем износа (более 70 процентов)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для обеспечения земельных участков      </w:t>
              <w:br/>
              <w:t xml:space="preserve">коммунальной инфраструктурой в целях    </w:t>
              <w:br/>
              <w:t xml:space="preserve">жилищного строительства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мероприятия по обеспечению жильем    </w:t>
              <w:br/>
              <w:t xml:space="preserve">иных категорий граждан на основании ре- </w:t>
              <w:br/>
              <w:t>шений Правительства Российской Федер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8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капиталь- </w:t>
              <w:br/>
              <w:t xml:space="preserve">ному ремонту многоквартирных домов и    </w:t>
              <w:br/>
              <w:t xml:space="preserve">переселению граждан из аварийного фонда </w:t>
              <w:br/>
              <w:t>за счет средств, поступивших от государ-</w:t>
              <w:br/>
              <w:t xml:space="preserve">ственной корпорации Фонд содействия     </w:t>
              <w:br/>
              <w:t xml:space="preserve">реформированию жилищно-коммунального    </w:t>
              <w:br/>
              <w:t xml:space="preserve">хозяйства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8 04 0001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обеспечение мероприятий по капитальному </w:t>
              <w:br/>
              <w:t xml:space="preserve">ремонту многоквартирных домов за счет   </w:t>
              <w:br/>
              <w:t xml:space="preserve">средств, поступивших от государственной </w:t>
              <w:br/>
              <w:t xml:space="preserve">корпорации Фонд содействия реформирова- </w:t>
              <w:br/>
              <w:t xml:space="preserve">нию жилищно-коммунального хозяйства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8 04 0002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переселе- </w:t>
              <w:br/>
              <w:t xml:space="preserve">нию граждан из аварийного фонда за счет </w:t>
              <w:br/>
              <w:t xml:space="preserve">средств, поступивших от государственной </w:t>
              <w:br/>
              <w:t xml:space="preserve">корпорации Фонд содействия реформирова- </w:t>
              <w:br/>
              <w:t xml:space="preserve">нию жилищно-коммунального хозяйства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капиталь- </w:t>
              <w:br/>
              <w:t xml:space="preserve">ному ремонту многоквартирных домов      </w:t>
              <w:br/>
              <w:t xml:space="preserve">и переселению граждан из аварийного     </w:t>
              <w:br/>
              <w:t xml:space="preserve">фонда за счет средств бюджетов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1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капиталь- </w:t>
              <w:br/>
              <w:t xml:space="preserve">ному ремонту многоквартирных домов      </w:t>
              <w:br/>
              <w:t xml:space="preserve">за счет средств бюджетов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2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переселе- </w:t>
              <w:br/>
              <w:t xml:space="preserve">нию граждан из аварийного фонда за счет </w:t>
              <w:br/>
              <w:t xml:space="preserve">средств бюджет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5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рганизацию, регулирование и охрану  </w:t>
              <w:br/>
              <w:t xml:space="preserve">водных биологических ресурсов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6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</w:t>
              <w:br/>
              <w:t>охрану и использование объектов животно-</w:t>
              <w:br/>
              <w:t xml:space="preserve">го мира, отнесенных к объектам охоты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5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существление полномочий Российской  </w:t>
              <w:br/>
              <w:t>Федерации в области содействия занятости</w:t>
              <w:br/>
              <w:t xml:space="preserve">населения, включая расходы по осуществ- </w:t>
              <w:br/>
              <w:t xml:space="preserve">лению этих полномочи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в бюд- </w:t>
              <w:br/>
              <w:t xml:space="preserve">жеты городских округов от федерального  </w:t>
              <w:br/>
              <w:t xml:space="preserve">бюджет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социальной защиты населения  </w:t>
              <w:br/>
              <w:t xml:space="preserve">Администрации города Новошахтинска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 </w:t>
              <w:br/>
              <w:t>незаконно или не по целевому назначению,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5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реализацию федеральных целевых программ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плату жилищно-коммунальных услуг    </w:t>
              <w:br/>
              <w:t xml:space="preserve">отдельным категориям граждан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4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</w:t>
              <w:br/>
              <w:t>обеспечение мер социальной поддержки для</w:t>
              <w:br/>
              <w:t>лиц, награжденных знаком "Почетный донор</w:t>
              <w:br/>
              <w:t xml:space="preserve">СССР", "Почетный донор России"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8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беспечение мер социальной поддержки </w:t>
              <w:br/>
              <w:t xml:space="preserve">ветеранов труда и тружеников тыл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на </w:t>
              <w:br/>
              <w:t xml:space="preserve">выплату ежемесячного пособия на ребенка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перевозку несовершеннолетних, само-  </w:t>
              <w:br/>
              <w:t xml:space="preserve">вольно ушедших из семей, детских домов, </w:t>
              <w:br/>
              <w:t xml:space="preserve">школ-интернатов, специальных учебно-    </w:t>
              <w:br/>
              <w:t>воспитательных и иных детских учреждений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государственные единовременные посо- </w:t>
              <w:br/>
              <w:t xml:space="preserve">бия и ежемесячные денежные компенсации  </w:t>
              <w:br/>
              <w:t xml:space="preserve">гражданам при возникновении поствакци-  </w:t>
              <w:br/>
              <w:t xml:space="preserve">нальных осложнений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>на выплаты инвалидам компенсаций страхо-</w:t>
              <w:br/>
              <w:t xml:space="preserve">вых премий по договорам обязательного   </w:t>
              <w:br/>
              <w:t xml:space="preserve">страхования гражданской ответственности </w:t>
              <w:br/>
              <w:t xml:space="preserve">владельцев транспортных средств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беспечение мер социальной поддержки </w:t>
              <w:br/>
              <w:t xml:space="preserve">реабилитированных лиц и лиц, признанных </w:t>
              <w:br/>
              <w:t xml:space="preserve">пострадавшими от политических репрессий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предоставление гражданам субсидий на </w:t>
              <w:br/>
              <w:t xml:space="preserve">оплату жилого помещения и коммунальных  </w:t>
              <w:br/>
              <w:t xml:space="preserve">услуг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3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беспечение жильем инвалидов войны   </w:t>
              <w:br/>
              <w:t xml:space="preserve">и инвалидов боевых действий, участников </w:t>
              <w:br/>
              <w:t xml:space="preserve">Великой Отечественной войны, ветеранов  </w:t>
              <w:br/>
              <w:t xml:space="preserve">боевых действий, военнослужащих, прохо- </w:t>
              <w:br/>
              <w:t>дивших военную службу в период с 22 июня</w:t>
              <w:br/>
              <w:t>1941 года по 3 сентября 1945 года, граж-</w:t>
              <w:br/>
              <w:t>дан, награжденных знаком "Жителю блокад-</w:t>
              <w:br/>
              <w:t xml:space="preserve">ного Ленинграда", лиц, работавших на    </w:t>
              <w:br/>
              <w:t>военных объектах в период Великой Отече-</w:t>
              <w:br/>
              <w:t xml:space="preserve">ственной войны, членов семей погибших   </w:t>
              <w:br/>
              <w:t xml:space="preserve">(умерших) инвалидов войны, участников   </w:t>
              <w:br/>
              <w:t xml:space="preserve">Великой Отечественной войны, ветеранов  </w:t>
              <w:br/>
              <w:t xml:space="preserve">боевых действий, инвалидов и семей,     </w:t>
              <w:br/>
              <w:t xml:space="preserve">имеющих детей-инвалидов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34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беспечение равной доступности услуг </w:t>
              <w:br/>
              <w:t xml:space="preserve">общественного транспорта на территории  </w:t>
              <w:br/>
              <w:t xml:space="preserve">соответствующего субъекта Российской    </w:t>
              <w:br/>
              <w:t xml:space="preserve">Федерации для отдельных категорий граж- </w:t>
              <w:br/>
              <w:t xml:space="preserve">дан, оказание мер социальной поддержки  </w:t>
              <w:br/>
              <w:t xml:space="preserve">которым относится к ведению Российской  </w:t>
              <w:br/>
              <w:t xml:space="preserve">Федерации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в бюд- </w:t>
              <w:br/>
              <w:t xml:space="preserve">жеты городских округов от федерального  </w:t>
              <w:br/>
              <w:t xml:space="preserve">бюджет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тет по управлению имуществом        </w:t>
              <w:br/>
              <w:t xml:space="preserve">Администрации города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1040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в виде прибыли, приходящейся     </w:t>
              <w:br/>
              <w:t xml:space="preserve">на доли в уставных (складочных) капита- </w:t>
              <w:br/>
              <w:t>лах хозяйственных товариществ и обществ,</w:t>
              <w:br/>
              <w:t xml:space="preserve">или дивидендов по акциям, принадлежащим </w:t>
              <w:br/>
              <w:t xml:space="preserve">городским округам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5010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ной платы</w:t>
              <w:br/>
              <w:t xml:space="preserve">за земельные участки, государственная   </w:t>
              <w:br/>
              <w:t>собственность на которые не разграничена</w:t>
              <w:br/>
              <w:t xml:space="preserve">и которые расположены в границах город- </w:t>
              <w:br/>
              <w:t>ских округов, а также средства от прода-</w:t>
              <w:br/>
              <w:t xml:space="preserve">жи права на заключение договоров аренды </w:t>
              <w:br/>
              <w:t xml:space="preserve">указанных земельных участков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502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получаемые в виде арендной      </w:t>
              <w:br/>
              <w:t>платы, а также средства от продажи права</w:t>
              <w:br/>
              <w:t>на заключение договоров аренды за земли,</w:t>
              <w:br/>
              <w:t xml:space="preserve">находящиеся в собственности городских   </w:t>
              <w:br/>
              <w:t>округов (за исключением земельных участ-</w:t>
              <w:br/>
              <w:t>ков муниципальных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503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сдачи в аренду имущества,     </w:t>
              <w:br/>
              <w:t xml:space="preserve">находящегося в оперативном управлении   </w:t>
              <w:br/>
              <w:t xml:space="preserve">органов управления городских округов и  </w:t>
              <w:br/>
              <w:t>созданных ими учреждений (за исключением</w:t>
              <w:br/>
              <w:t xml:space="preserve">имущества муниципальных автономных      </w:t>
              <w:br/>
              <w:t xml:space="preserve">учреждений)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701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еречисления части прибыли,   </w:t>
              <w:br/>
              <w:t xml:space="preserve">остающейся после уплаты налогов и иных  </w:t>
              <w:br/>
              <w:t>обязательных платежей муниципальных уни-</w:t>
              <w:br/>
              <w:t>тарных предприятий, созданных городскими</w:t>
              <w:br/>
              <w:t xml:space="preserve">округами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4 02033 04 0000 41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ного имущества,   </w:t>
              <w:br/>
              <w:t xml:space="preserve">находящегося в собственности городских  </w:t>
              <w:br/>
              <w:t xml:space="preserve">округов (за исключением имущества муни- </w:t>
              <w:br/>
              <w:t>ципальных автономных учреждений, а также</w:t>
              <w:br/>
              <w:t xml:space="preserve">имущества муниципальных унитарных пред- </w:t>
              <w:br/>
              <w:t xml:space="preserve">приятий, в том числе казенных), в части </w:t>
              <w:br/>
              <w:t>реализации основных средств по указанно-</w:t>
              <w:br/>
              <w:t xml:space="preserve">му имуществу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4 02033 04 0000 4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реализации иного имущества,   </w:t>
              <w:br/>
              <w:t xml:space="preserve">находящегося в собственности городских  </w:t>
              <w:br/>
              <w:t xml:space="preserve">округов (за исключением имущества муни- </w:t>
              <w:br/>
              <w:t>ципальных автономных учреждений, а также</w:t>
              <w:br/>
              <w:t xml:space="preserve">имущества муниципальных унитарных пред- </w:t>
              <w:br/>
              <w:t xml:space="preserve">приятий, в том числе казенных), в части </w:t>
              <w:br/>
              <w:t xml:space="preserve">реализации материальных запасов по ука- </w:t>
              <w:br/>
              <w:t xml:space="preserve">занному имуществу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4 06012 04 0000 4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  </w:t>
              <w:br/>
              <w:t>государственная собственность на которые</w:t>
              <w:br/>
              <w:t xml:space="preserve">не разграничена и которые расположены в </w:t>
              <w:br/>
              <w:t xml:space="preserve">границах городских округов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 </w:t>
              <w:br/>
              <w:t>незаконно или не по целевому назначению,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04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развитие социальной и инженерной ин- </w:t>
              <w:br/>
              <w:t xml:space="preserve">фраструктуры муниципальных образований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46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>на реализацию мероприятий, предусмотрен-</w:t>
              <w:br/>
              <w:t>ных региональной программой переселения,</w:t>
              <w:br/>
              <w:t xml:space="preserve">включенной в Государственную программу  </w:t>
              <w:br/>
              <w:t xml:space="preserve">по оказанию содействия добровольному    </w:t>
              <w:br/>
              <w:t xml:space="preserve">переселению в Российскую Федерацию со-  </w:t>
              <w:br/>
              <w:t xml:space="preserve">отечественников, проживающих за рубежом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7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переселение граждан из жилищного     </w:t>
              <w:br/>
              <w:t xml:space="preserve">фонда, признанного непригодным для про- </w:t>
              <w:br/>
              <w:t>живания, и (или) жилищного фонда с высо-</w:t>
              <w:br/>
              <w:t xml:space="preserve">ким уровнем износа (более 70 процентов)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мероприятия по обеспечению жильем    </w:t>
              <w:br/>
              <w:t xml:space="preserve">иных категорий граждан на основании ре- </w:t>
              <w:br/>
              <w:t>шений Правительства Российской Федер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8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капиталь- </w:t>
              <w:br/>
              <w:t xml:space="preserve">ному ремонту многоквартирных домов и    </w:t>
              <w:br/>
              <w:t>переселению граждан из аварийного жилищ-</w:t>
              <w:br/>
              <w:t xml:space="preserve">ного фонда за счет средств, поступивших </w:t>
              <w:br/>
              <w:t xml:space="preserve">от государственной корпорации Фонд      </w:t>
              <w:br/>
              <w:t>содействия реформированию жилищно-комму-</w:t>
              <w:br/>
              <w:t xml:space="preserve">нального хозяйства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8 04 0001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капиталь- </w:t>
              <w:br/>
              <w:t xml:space="preserve">ному ремонту многоквартирных домов      </w:t>
              <w:br/>
              <w:t>за счет средств, поступивших от государ-</w:t>
              <w:br/>
              <w:t xml:space="preserve">ственной корпорации Фонд содействия     </w:t>
              <w:br/>
              <w:t xml:space="preserve">реформированию жилищно-коммунального    </w:t>
              <w:br/>
              <w:t xml:space="preserve">хозяйства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8 04 0002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переселе- </w:t>
              <w:br/>
              <w:t xml:space="preserve">нию граждан из аварийного жилищного     </w:t>
              <w:br/>
              <w:t xml:space="preserve">фонда за счет средств, поступивших от   </w:t>
              <w:br/>
              <w:t>государственной корпорации Фонд содейст-</w:t>
              <w:br/>
              <w:t>вия реформированию жилищно-коммунального</w:t>
              <w:br/>
              <w:t xml:space="preserve">хозяйства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капиталь- </w:t>
              <w:br/>
              <w:t xml:space="preserve">ному ремонту многоквартирных домов и    </w:t>
              <w:br/>
              <w:t>переселению граждан из аварийного жилищ-</w:t>
              <w:br/>
              <w:t xml:space="preserve">ного фонда за счет средств бюджетов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1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капиталь- </w:t>
              <w:br/>
              <w:t xml:space="preserve">ному ремонту многоквартирных домов      </w:t>
              <w:br/>
              <w:t xml:space="preserve">за счет средств бюджетов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89 04 0002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    </w:t>
              <w:br/>
              <w:t xml:space="preserve">на обеспечение мероприятий по переселе- </w:t>
              <w:br/>
              <w:t xml:space="preserve">нию граждан из аварийного жилищного     </w:t>
              <w:br/>
              <w:t xml:space="preserve">фонда за счет средств бюджет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3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беспечение жильем инвалидов войны   </w:t>
              <w:br/>
              <w:t xml:space="preserve">и инвалидов боевых действий, участников </w:t>
              <w:br/>
              <w:t xml:space="preserve">Великой Отечественной войны, ветеранов  </w:t>
              <w:br/>
              <w:t xml:space="preserve">боевых действий, военнослужащих, прохо- </w:t>
              <w:br/>
              <w:t>дивших военную службу в период с 22 июня</w:t>
              <w:br/>
              <w:t>1941 года по 3 сентября 1945 года, граж-</w:t>
              <w:br/>
              <w:t>дан, награжденных знаком "Жителю блокад-</w:t>
              <w:br/>
              <w:t xml:space="preserve">ного Ленинграда", лиц, работавших на    </w:t>
              <w:br/>
              <w:t>военных объектах в период Великой Отече-</w:t>
              <w:br/>
              <w:t xml:space="preserve">ственной войны, членов семей погибших   </w:t>
              <w:br/>
              <w:t xml:space="preserve">(умерших) инвалидов войны, участников   </w:t>
              <w:br/>
              <w:t xml:space="preserve">Великой Отечественной войны, ветеранов  </w:t>
              <w:br/>
              <w:t xml:space="preserve">боевых действий, инвалидов и семей,     </w:t>
              <w:br/>
              <w:t xml:space="preserve">имеющих детей-инвалид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в бюд- </w:t>
              <w:br/>
              <w:t xml:space="preserve">жеты городских округов от федерального  </w:t>
              <w:br/>
              <w:t xml:space="preserve">бюджет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о физической культуре, спорту    </w:t>
              <w:br/>
              <w:t xml:space="preserve">и туризму Администрации города          </w:t>
              <w:br/>
              <w:t xml:space="preserve">Новошахтинска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 </w:t>
              <w:br/>
              <w:t>незаконно или не по целевому назначению,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25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осуществление полномочий Российской  </w:t>
              <w:br/>
              <w:t>Федерации в области содействия занятости</w:t>
              <w:br/>
              <w:t xml:space="preserve">населения, включая расходы по осуществ- </w:t>
              <w:br/>
              <w:t xml:space="preserve">лению этих полномочи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в бюд- </w:t>
              <w:br/>
              <w:t xml:space="preserve">жеты городских округов от федерального  </w:t>
              <w:br/>
              <w:t xml:space="preserve">бюджет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е учреждение "Управление    </w:t>
              <w:br/>
              <w:t xml:space="preserve">по делам гражданской обороны и чрезвы-  </w:t>
              <w:br/>
              <w:t xml:space="preserve">чайных ситуаций города Новошахтинска"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-  </w:t>
              <w:br/>
              <w:t xml:space="preserve">конно или не по целевому назначению,    </w:t>
              <w:br/>
              <w:t xml:space="preserve">а также доходов, полученных от их       </w:t>
              <w:br/>
              <w:t xml:space="preserve">использования (в части бюджетов город-  </w:t>
              <w:br/>
              <w:t xml:space="preserve">ских округов)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051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городских округов на  </w:t>
              <w:br/>
              <w:t xml:space="preserve">реализацию федеральных целевых программ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>в бюджеты городских округов от федераль-</w:t>
              <w:br/>
              <w:t xml:space="preserve">ного бюджета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аписи гражданского состояния     </w:t>
              <w:br/>
              <w:t xml:space="preserve">Администрации города Новошахтинска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 </w:t>
              <w:br/>
              <w:t>незаконно или не по целевому назначению,</w:t>
              <w:br/>
              <w:t xml:space="preserve">а также доходов, полученных от их       </w:t>
              <w:br/>
              <w:t xml:space="preserve">использования (в части бюджетов город-  </w:t>
              <w:br/>
              <w:t xml:space="preserve">ских округов)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9 04000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остатков субсидий и субвенций   </w:t>
              <w:br/>
              <w:t xml:space="preserve">из бюджетов городских округ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2999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бюджетам городских      </w:t>
              <w:br/>
              <w:t xml:space="preserve">округо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0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городских округов    </w:t>
              <w:br/>
              <w:t xml:space="preserve">на государственную регистрацию актов    </w:t>
              <w:br/>
              <w:t xml:space="preserve">гражданского состояния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999 03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бюджетам городских     </w:t>
              <w:br/>
              <w:t xml:space="preserve">округов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4012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, передаваемые   </w:t>
              <w:br/>
              <w:t>бюджетам городских округов для компенса-</w:t>
              <w:br/>
              <w:t xml:space="preserve">ции дополнительных расходов, возникших  </w:t>
              <w:br/>
              <w:t xml:space="preserve">в результате решений, принятых органами </w:t>
              <w:br/>
              <w:t xml:space="preserve">власти другого уровня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1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в бюд- </w:t>
              <w:br/>
              <w:t xml:space="preserve">жеты городских округов от федерального  </w:t>
              <w:br/>
              <w:t xml:space="preserve">бюджет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9023 04 0000 15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в бюджеты городских округов от бюджетов </w:t>
              <w:br/>
              <w:t xml:space="preserve">субъектов Российской Федераци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областного бюджета, админи- </w:t>
              <w:br/>
              <w:t>стрирование которых может осуществляться</w:t>
              <w:br/>
              <w:t xml:space="preserve">главными администраторами доходов обла- </w:t>
              <w:br/>
              <w:t>стного бюджета в пределах их компетенции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4 04 0000 12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ступления от использования     </w:t>
              <w:br/>
              <w:t xml:space="preserve">имущества, находящегося в собственности </w:t>
              <w:br/>
              <w:t>городских округов (за исключением имуще-</w:t>
              <w:br/>
              <w:t xml:space="preserve">ства муниципальных автономных учрежде-  </w:t>
              <w:br/>
              <w:t xml:space="preserve">ний, а также имущества муниципальных    </w:t>
              <w:br/>
              <w:t xml:space="preserve">унитарных предприятий, в том числе      </w:t>
              <w:br/>
              <w:t xml:space="preserve">казенных)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3 03040 04 0000 13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от оказания платных услуг </w:t>
              <w:br/>
              <w:t xml:space="preserve">получателями средств бюджетов городских </w:t>
              <w:br/>
              <w:t xml:space="preserve">округов и компенсации затрат бюджетов   </w:t>
              <w:br/>
              <w:t xml:space="preserve">городских округов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32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неза-  </w:t>
              <w:br/>
              <w:t xml:space="preserve">конно или не по целевому назначению,    </w:t>
              <w:br/>
              <w:t xml:space="preserve">а также доходов, полученных от их ис-   </w:t>
              <w:br/>
              <w:t xml:space="preserve">пользования (в части бюджетов городских </w:t>
              <w:br/>
              <w:t xml:space="preserve">округов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6 90040 04 0000 14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40 04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5020 02 0000 18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бюджетов      </w:t>
              <w:br/>
              <w:t xml:space="preserve">городских округов субъектов Российской  </w:t>
              <w:br/>
              <w:t xml:space="preserve">Федерации                              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ДОХОДОВ БЮДЖЕТА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 -</w:t>
      </w:r>
    </w:p>
    <w:p>
      <w:pPr>
        <w:pStyle w:val="ConsPlusTitle"/>
        <w:widowControl/>
        <w:jc w:val="center"/>
        <w:rPr/>
      </w:pPr>
      <w:r>
        <w:rPr/>
        <w:t>ОРГАНОВ ГОСУДАРСТВЕННОЙ ВЛАСТИ РОССИЙСКОЙ ФЕДЕРАЦИИ</w:t>
      </w:r>
    </w:p>
    <w:p>
      <w:pPr>
        <w:pStyle w:val="ConsPlusTitle"/>
        <w:widowControl/>
        <w:jc w:val="center"/>
        <w:rPr/>
      </w:pPr>
      <w:r>
        <w:rPr/>
        <w:t>И РОСТОВСКОЙ ОБЛАСТИ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105"/>
        <w:gridCol w:w="5535"/>
      </w:tblGrid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классификации  </w:t>
              <w:br/>
              <w:t xml:space="preserve">Российской Федерации      </w:t>
            </w:r>
          </w:p>
        </w:tc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администратора  </w:t>
              <w:br/>
              <w:t xml:space="preserve">доходов местного бюджет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ов        </w:t>
              <w:br/>
              <w:t xml:space="preserve">местного бюджета   </w:t>
            </w:r>
          </w:p>
        </w:tc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Федеральной службы по надзору</w:t>
              <w:br/>
              <w:t xml:space="preserve">в сфере природопользования (Росприрод-  </w:t>
              <w:br/>
              <w:t xml:space="preserve">надзора) по Ростовской област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о недрах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го агентства       </w:t>
              <w:br/>
              <w:t xml:space="preserve">кадастра объектов недвижимости по Рос-  </w:t>
              <w:br/>
              <w:t xml:space="preserve">товской области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емельного законодательств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службы           </w:t>
              <w:br/>
              <w:t xml:space="preserve">по ветеринарному и фитосанитарному      </w:t>
              <w:br/>
              <w:t xml:space="preserve">надзору по Ростовской област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Южное управление государственного       </w:t>
              <w:br/>
              <w:t xml:space="preserve">авиационного надзора Федеральной службы </w:t>
              <w:br/>
              <w:t xml:space="preserve">по надзору в сфере транспорт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в области охраны окру- </w:t>
              <w:br/>
              <w:t xml:space="preserve">жающей среды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-</w:t>
              <w:br/>
              <w:t>ративные правонарушения в области дорож-</w:t>
              <w:br/>
              <w:t xml:space="preserve">ного движени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Федеральной службы по надзору</w:t>
              <w:br/>
              <w:t xml:space="preserve">в сфере защиты прав потребителей и бла- </w:t>
              <w:br/>
              <w:t>гополучия человека по Ростовской области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в области обеспечения  </w:t>
              <w:br/>
              <w:t>санитарно-эпидемиологического благополу-</w:t>
              <w:br/>
              <w:t xml:space="preserve">чия человека и законодательства в сфере </w:t>
              <w:br/>
              <w:t xml:space="preserve">защиты прав потребител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антимонопольной  </w:t>
              <w:br/>
              <w:t xml:space="preserve">службы по Ростовской области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3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Российской Федерации   </w:t>
              <w:br/>
              <w:t xml:space="preserve">о размещении заказов на поставки това-  </w:t>
              <w:br/>
              <w:t xml:space="preserve">ров, выполнение работ, оказание услуг   </w:t>
              <w:br/>
              <w:t xml:space="preserve">для нужд городских округов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районная инспекция Федеральной нало- </w:t>
              <w:br/>
              <w:t xml:space="preserve">говой службы России N 6 по Ростовской   </w:t>
              <w:br/>
              <w:t xml:space="preserve">области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-  </w:t>
              <w:br/>
              <w:t xml:space="preserve">дов, полученных физическими лицами,     </w:t>
              <w:br/>
              <w:t xml:space="preserve">являющимися налоговыми резидентами      </w:t>
              <w:br/>
              <w:t xml:space="preserve">Российской Федерации, в виде дивидендов </w:t>
              <w:br/>
              <w:t xml:space="preserve">от долевого участия в деятельности      </w:t>
              <w:br/>
              <w:t xml:space="preserve">организаций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1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-  </w:t>
              <w:br/>
              <w:t xml:space="preserve">дов, облагаемых по налоговой ставке,    </w:t>
              <w:br/>
              <w:t xml:space="preserve">установленной пунктом 1 статьи 224      </w:t>
              <w:br/>
              <w:t>Налогового кодекса Российской Федерации,</w:t>
              <w:br/>
              <w:t>за исключением доходов, полученных физи-</w:t>
              <w:br/>
              <w:t xml:space="preserve">ческими лицами, зарегистрированными     </w:t>
              <w:br/>
              <w:t>в качестве индивидуальных предпринимате-</w:t>
              <w:br/>
              <w:t xml:space="preserve">лей, частных нотариусов и других лиц,   </w:t>
              <w:br/>
              <w:t xml:space="preserve">занимающихся частной практикой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2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-  </w:t>
              <w:br/>
              <w:t xml:space="preserve">дов, облагаемых по налоговой ставке,    </w:t>
              <w:br/>
              <w:t xml:space="preserve">установленной пунктом 1 статьи 224      </w:t>
              <w:br/>
              <w:t>Налогового кодекса Российской Федерации,</w:t>
              <w:br/>
              <w:t>и полученных физическими лицами, зареги-</w:t>
              <w:br/>
              <w:t xml:space="preserve">стрированными в качестве индивидуальных </w:t>
              <w:br/>
              <w:t xml:space="preserve">предпринимателей, частных нотариусов    </w:t>
              <w:br/>
              <w:t xml:space="preserve">и других лиц, занимающихся частной      </w:t>
              <w:br/>
              <w:t xml:space="preserve">практикой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с дохо-  </w:t>
              <w:br/>
              <w:t xml:space="preserve">дов, полученных физическими лицами, не  </w:t>
              <w:br/>
              <w:t xml:space="preserve">являющимися налоговыми резидентами Рос- </w:t>
              <w:br/>
              <w:t xml:space="preserve">сийской Федерации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         </w:t>
              <w:br/>
              <w:t xml:space="preserve">с доходов, полученных в виде выигрышей  </w:t>
              <w:br/>
              <w:t xml:space="preserve">и призов в проводимых конкурсах, играх  </w:t>
              <w:br/>
              <w:t xml:space="preserve">и других мероприятиях в целях рекламы   </w:t>
              <w:br/>
              <w:t>товаров, работ и услуг, процентных дохо-</w:t>
              <w:br/>
              <w:t xml:space="preserve">дов по вкладам в банках, в виде матери- </w:t>
              <w:br/>
              <w:t xml:space="preserve">альной выгоды от экономии на процентах  </w:t>
              <w:br/>
              <w:t xml:space="preserve">при получении заемных (кредитных)       </w:t>
              <w:br/>
              <w:t xml:space="preserve">средст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 </w:t>
              <w:br/>
              <w:t>выбравших в качестве объекта налогообло-</w:t>
              <w:br/>
              <w:t xml:space="preserve">жения доходы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, взимаемый с налогоплательщиков,  </w:t>
              <w:br/>
              <w:t>выбравших в качестве объекта налогообло-</w:t>
              <w:br/>
              <w:t xml:space="preserve">жения доходы, уменьшенные на величину   </w:t>
              <w:br/>
              <w:t xml:space="preserve">расходов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00 02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налог на вмененный доход         </w:t>
              <w:br/>
              <w:t xml:space="preserve">для отдельных видов деятель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0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ый сельскохозяйственный налог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1020 04 0000 12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мущество физических лиц,      </w:t>
              <w:br/>
              <w:t xml:space="preserve">взимаемый по ставкам, применяемым       </w:t>
              <w:br/>
              <w:t xml:space="preserve">к объектам налогообложения, расположен- </w:t>
              <w:br/>
              <w:t xml:space="preserve">ным в границах городских округо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имущество организаций по имуще-</w:t>
              <w:br/>
              <w:t xml:space="preserve">ству, не входящему в Единую систему     </w:t>
              <w:br/>
              <w:t xml:space="preserve">газоснабжения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организац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ный налог с физических лиц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12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 </w:t>
              <w:br/>
              <w:t xml:space="preserve">установленным в соответствии с подпунк- </w:t>
              <w:br/>
              <w:t xml:space="preserve">том 1 пункта 1 статьи 394 Налогового    </w:t>
              <w:br/>
              <w:t>кодекса Российской Федерации и применяе-</w:t>
              <w:br/>
              <w:t>мым к объектам налогообложения, располо-</w:t>
              <w:br/>
              <w:t xml:space="preserve">женным в границах городских округов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6022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, взимаемый по ставкам,  </w:t>
              <w:br/>
              <w:t xml:space="preserve">установленным в соответствии с подпунк- </w:t>
              <w:br/>
              <w:t xml:space="preserve">том 2 пункта 1 статьи 394 Налогового    </w:t>
              <w:br/>
              <w:t>кодекса Российской Федерации и применяе-</w:t>
              <w:br/>
              <w:t>мым к объектам налогообложения, располо-</w:t>
              <w:br/>
              <w:t xml:space="preserve">женным в границах городских округ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 по делам,       </w:t>
              <w:br/>
              <w:t xml:space="preserve">рассматриваемым в судах общей юрисдик-  </w:t>
              <w:br/>
              <w:t xml:space="preserve">ции, мировыми судьями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1020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прибыль организаций, зачисляв- </w:t>
              <w:br/>
              <w:t xml:space="preserve">шийся до 1 января 2005 года в местные   </w:t>
              <w:br/>
              <w:t xml:space="preserve">бюджеты, мобилизуемый на территориях    </w:t>
              <w:br/>
              <w:t xml:space="preserve">городских округов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3021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ежи за добычу общераспространенных  </w:t>
              <w:br/>
              <w:t xml:space="preserve">полезных ископаемых, мобилизуемые       </w:t>
              <w:br/>
              <w:t xml:space="preserve">на территориях городских округо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4050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 (по обязательствам, воз-</w:t>
              <w:br/>
              <w:t xml:space="preserve">никшим до 1 января 2006 года), мобили-  </w:t>
              <w:br/>
              <w:t xml:space="preserve">зуемый на территориях городских округов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10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рекламу, мобилизуемый          </w:t>
              <w:br/>
              <w:t xml:space="preserve">на территориях городских округов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30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сборы с граждан и предприятий,  </w:t>
              <w:br/>
              <w:t xml:space="preserve">учреждений, организаций на содержание   </w:t>
              <w:br/>
              <w:t xml:space="preserve">милиции, на благоустройство территорий, </w:t>
              <w:br/>
              <w:t xml:space="preserve">на нужды образования и другие цели,     </w:t>
              <w:br/>
              <w:t xml:space="preserve">мобилизуемые на территориях городских   </w:t>
              <w:br/>
              <w:t xml:space="preserve">округов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40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онный сбор за право торговли     </w:t>
              <w:br/>
              <w:t xml:space="preserve">спиртными напитками, мобилизуемый       </w:t>
              <w:br/>
              <w:t xml:space="preserve">на территориях городских округов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50 04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стные налоги и сборы, мобили-  </w:t>
              <w:br/>
              <w:t xml:space="preserve">зуемые на территориях городских округов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о налогах и сборах,    </w:t>
              <w:br/>
              <w:t xml:space="preserve">предусмотренные статьями 116, 117, 118, </w:t>
              <w:br/>
              <w:t>пунктами 1 и 2 статьи 120, статьями 125,</w:t>
              <w:br/>
              <w:t xml:space="preserve">126, 128, 129, 129.1, 132, 133, 134,    </w:t>
              <w:br/>
              <w:t>135, 135.1 Налогового кодекса Российской</w:t>
              <w:br/>
              <w:t xml:space="preserve">Федерации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-</w:t>
              <w:br/>
              <w:t xml:space="preserve">ративные правонарушения в области нало- </w:t>
              <w:br/>
              <w:t xml:space="preserve">гов и сборов, предусмотренные Кодексом  </w:t>
              <w:br/>
              <w:t>Российской Федерации об административных</w:t>
              <w:br/>
              <w:t xml:space="preserve">правонарушениях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о применении контроль- </w:t>
              <w:br/>
              <w:t xml:space="preserve">но-кассовой техники при осуществлении   </w:t>
              <w:br/>
              <w:t xml:space="preserve">наличных денежных расчетов и (или) рас- </w:t>
              <w:br/>
              <w:t xml:space="preserve">четов с использованием платежных карт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-</w:t>
              <w:br/>
              <w:t xml:space="preserve">ративные правонарушения в области госу- </w:t>
              <w:br/>
              <w:t xml:space="preserve">дарственного регулирования производства </w:t>
              <w:br/>
              <w:t>и оборота этилового спирта, алкогольной,</w:t>
              <w:br/>
              <w:t xml:space="preserve">спиртосодержащей и табачной продук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внутренних дел по городу          </w:t>
              <w:br/>
              <w:t xml:space="preserve">Новошахтинску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1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 за государствен-</w:t>
              <w:br/>
              <w:t xml:space="preserve">ную регистрацию транспортных средств    </w:t>
              <w:br/>
              <w:t xml:space="preserve">и иные юридически значимые действия,    </w:t>
              <w:br/>
              <w:t xml:space="preserve">связанные с изменениями и выдачей доку- </w:t>
              <w:br/>
              <w:t>ментов на транспортные средства, выдачей</w:t>
              <w:br/>
              <w:t>регистрационных знаков, приемом квалифи-</w:t>
              <w:br/>
              <w:t xml:space="preserve">кационных экзаменов на получение права  </w:t>
              <w:br/>
              <w:t xml:space="preserve">на управление транспортными средствами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о применении контроль- </w:t>
              <w:br/>
              <w:t xml:space="preserve">но-кассовой техники при осуществлении   </w:t>
              <w:br/>
              <w:t xml:space="preserve">наличных денежных расчетов и (или) рас- </w:t>
              <w:br/>
              <w:t xml:space="preserve">четов с использованием платежных карт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-</w:t>
              <w:br/>
              <w:t xml:space="preserve">ративные правонарушения в области госу- </w:t>
              <w:br/>
              <w:t xml:space="preserve">дарственного регулирования производства </w:t>
              <w:br/>
              <w:t>и оборота этилового спирта, алкогольной,</w:t>
              <w:br/>
              <w:t xml:space="preserve">спиртосодержащей и табачной продук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    </w:t>
              <w:br/>
              <w:t xml:space="preserve">суммы, взыскиваемые с лиц, виновных в   </w:t>
              <w:br/>
              <w:t xml:space="preserve">совершении преступлений, и в возмещение </w:t>
              <w:br/>
              <w:t xml:space="preserve">ущерба имуществу, зачисляемые в бюджеты </w:t>
              <w:br/>
              <w:t xml:space="preserve">городских округов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7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Федерального закона "О пожарной         </w:t>
              <w:br/>
              <w:t xml:space="preserve">безопасности"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в области обеспечения  </w:t>
              <w:br/>
              <w:t>санитарно-эпидемиологического благополу-</w:t>
              <w:br/>
              <w:t xml:space="preserve">чия человека и законодательства в сфере </w:t>
              <w:br/>
              <w:t xml:space="preserve">защиты прав потребителей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админист-</w:t>
              <w:br/>
              <w:t>ративные правонарушения в области дорож-</w:t>
              <w:br/>
              <w:t xml:space="preserve">ного движения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100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порядка работы с денежной наличностью,  </w:t>
              <w:br/>
              <w:t>ведения кассовых операций и невыполнение</w:t>
              <w:br/>
              <w:t xml:space="preserve">обязанностей по контролю за соблюдением </w:t>
              <w:br/>
              <w:t xml:space="preserve">правил ведения кассовых операций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миграционной     </w:t>
              <w:br/>
              <w:t xml:space="preserve">службы по Ростовской област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службы судебных  </w:t>
              <w:br/>
              <w:t xml:space="preserve">приставов по Ростовской области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зыскания (штрафы) и иные      </w:t>
              <w:br/>
              <w:t xml:space="preserve">суммы, взыскиваемые с лиц, виновных     </w:t>
              <w:br/>
              <w:t xml:space="preserve">в совершении преступлений, и в возмеще- </w:t>
              <w:br/>
              <w:t xml:space="preserve">ние ущерба имуществу, зачисляемые       </w:t>
              <w:br/>
              <w:t xml:space="preserve">в бюджеты городских округов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жрегиональное территориальное управле-</w:t>
              <w:br/>
              <w:t xml:space="preserve">ние технологического и экологического   </w:t>
              <w:br/>
              <w:t>надзора Федеральной службы по экологиче-</w:t>
              <w:br/>
              <w:t xml:space="preserve">скому, технологическому и атомному      </w:t>
              <w:br/>
              <w:t xml:space="preserve">надзору по Южному федеральному округу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а за негативное воздействие         </w:t>
              <w:br/>
              <w:t xml:space="preserve">на окружающую среду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</w:t>
              <w:br/>
              <w:t xml:space="preserve">законодательства в области охраны       </w:t>
              <w:br/>
              <w:t xml:space="preserve">окружающей среды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стерство имущественных и земельных  </w:t>
              <w:br/>
              <w:t xml:space="preserve">отношений, финансового оздоровления     </w:t>
              <w:br/>
              <w:t xml:space="preserve">предприятий, организаций Ростовской     </w:t>
              <w:br/>
              <w:t xml:space="preserve">области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0 04 0000 12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, получаемые в виде арендной платы</w:t>
              <w:br/>
              <w:t xml:space="preserve">за земельные участки, государственная   </w:t>
              <w:br/>
              <w:t>собственность на которые не разграничена</w:t>
              <w:br/>
              <w:t xml:space="preserve">и которые расположены в границах город- </w:t>
              <w:br/>
              <w:t>ских округов, а также средства от прода-</w:t>
              <w:br/>
              <w:t xml:space="preserve">жи права на заключение договоров аренды </w:t>
              <w:br/>
              <w:t xml:space="preserve">указанных земельных участков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2 04 0000 43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одажи земельных участков,   </w:t>
              <w:br/>
              <w:t>государственная собственность на которые</w:t>
              <w:br/>
              <w:t xml:space="preserve">не разграничена и которые расположены   </w:t>
              <w:br/>
              <w:t xml:space="preserve">в границах городских округ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ветеринарии Администрации    </w:t>
              <w:br/>
              <w:t xml:space="preserve">Ростовской области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государственного надзора     </w:t>
              <w:br/>
              <w:t xml:space="preserve">за техническим состоянием самоходных    </w:t>
              <w:br/>
              <w:t>машин и других видов техники Администра-</w:t>
              <w:br/>
              <w:t xml:space="preserve">ции Ростовской области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 за государствен-</w:t>
              <w:br/>
              <w:t xml:space="preserve">ную регистрацию транспортных средств и  </w:t>
              <w:br/>
              <w:t xml:space="preserve">иные юридически значимые действия, свя- </w:t>
              <w:br/>
              <w:t xml:space="preserve">занные с изменениями и выдачей докумен- </w:t>
              <w:br/>
              <w:t xml:space="preserve">тов на транспортные средства, выдачей   </w:t>
              <w:br/>
              <w:t>регистрационных знаков, приемом квалифи-</w:t>
              <w:br/>
              <w:t xml:space="preserve">кационных экзаменов на получение права  </w:t>
              <w:br/>
              <w:t xml:space="preserve">на управление транспортными средствами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местного бюджета, админист- </w:t>
              <w:br/>
              <w:t xml:space="preserve">рирование которых может осуществляться  </w:t>
              <w:br/>
              <w:t xml:space="preserve">главными администраторами доходов мест- </w:t>
              <w:br/>
              <w:t xml:space="preserve">ного бюджета в пределах их компетенции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ещение сумм, израсходованных        </w:t>
              <w:br/>
              <w:t>незаконно или не по целевому назначению,</w:t>
              <w:br/>
              <w:t xml:space="preserve">а также доходов, полученных от их       </w:t>
              <w:br/>
              <w:t xml:space="preserve">использования (в части бюджетов         </w:t>
              <w:br/>
              <w:t xml:space="preserve">городских округов)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      </w:t>
              <w:br/>
              <w:t xml:space="preserve">ущерба, зачисляемые в бюджеты городских </w:t>
              <w:br/>
              <w:t xml:space="preserve">округов                                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ДОХОДОВ ОБЛАСТНОГО БЮДЖЕТА -</w:t>
      </w:r>
    </w:p>
    <w:p>
      <w:pPr>
        <w:pStyle w:val="ConsPlusTitle"/>
        <w:widowControl/>
        <w:jc w:val="center"/>
        <w:rPr/>
      </w:pPr>
      <w:r>
        <w:rPr/>
        <w:t>ОРГАНОВ МЕСТНОГО САМОУПРАВЛЕНИЯ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105"/>
        <w:gridCol w:w="5535"/>
      </w:tblGrid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классификации  </w:t>
              <w:br/>
              <w:t xml:space="preserve">Российской Федерации      </w:t>
            </w:r>
          </w:p>
        </w:tc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администратора  </w:t>
              <w:br/>
              <w:t xml:space="preserve">доходов областного бюдже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- </w:t>
              <w:br/>
              <w:t>стратор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ов        </w:t>
              <w:br/>
              <w:t xml:space="preserve">областного бюджета  </w:t>
            </w:r>
          </w:p>
        </w:tc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Новошахтинска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20 02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</w:t>
              <w:br/>
              <w:t xml:space="preserve">(штрафов) и иных сумм в возмещение, за- </w:t>
              <w:br/>
              <w:t xml:space="preserve">числяемые в бюджеты субъектов Федерации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9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ИСТОЧНИКОВ ФИНАНСИРОВАНИЯ</w:t>
      </w:r>
    </w:p>
    <w:p>
      <w:pPr>
        <w:pStyle w:val="ConsPlusTitle"/>
        <w:widowControl/>
        <w:jc w:val="center"/>
        <w:rPr/>
      </w:pPr>
      <w:r>
        <w:rPr/>
        <w:t>ДЕФИЦИТА МЕСТНОГО БЮДЖЕТ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240"/>
        <w:gridCol w:w="5400"/>
      </w:tblGrid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классификации   </w:t>
              <w:br/>
              <w:t xml:space="preserve">Российской Федерации    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лавного администратора  </w:t>
              <w:br/>
              <w:t xml:space="preserve">источников финансирования       </w:t>
              <w:br/>
              <w:t xml:space="preserve">дефицита областного бюджета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ого</w:t>
              <w:br/>
              <w:t xml:space="preserve">админи- </w:t>
              <w:br/>
              <w:t>страто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ов       </w:t>
              <w:br/>
              <w:t>финансирования дефицита</w:t>
              <w:br/>
              <w:t xml:space="preserve">областного бюджета   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й отдел Администрации города  </w:t>
              <w:br/>
              <w:t xml:space="preserve">Новошахтинск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денежных    </w:t>
              <w:br/>
              <w:t xml:space="preserve">средств бюджетов городских округ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5 02 01 04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денежных    </w:t>
              <w:br/>
              <w:t xml:space="preserve">средств бюджетов городских округов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4 0000 6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врат бюджетных кредитов, предостав- </w:t>
              <w:br/>
              <w:t xml:space="preserve">ленных юридическим лицам из бюджета    </w:t>
              <w:br/>
              <w:t xml:space="preserve">субъекта Российской Федерации в валюте </w:t>
              <w:br/>
              <w:t xml:space="preserve">Российской Федерации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1 04 0000 5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бюджетных кредитов      </w:t>
              <w:br/>
              <w:t>юридическим лицам из бюджета городского</w:t>
              <w:br/>
              <w:t xml:space="preserve">округа в валюте Российской Федер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6 05 02 04 0000 5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бюджетных кредитов      </w:t>
              <w:br/>
              <w:t xml:space="preserve">другим бюджетам бюджетной системы Рос- </w:t>
              <w:br/>
              <w:t xml:space="preserve">сийской Федерации из бюджета субъекта  </w:t>
              <w:br/>
              <w:t xml:space="preserve">Российской Федерации в валюте Россий-  </w:t>
              <w:br/>
              <w:t xml:space="preserve">ской Федерации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3 00 00 04 0000 8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субъектов Россий-  </w:t>
              <w:br/>
              <w:t xml:space="preserve">ской Федерации кредитов от других      </w:t>
              <w:br/>
              <w:t xml:space="preserve">бюджетов бюджетной системы Российской  </w:t>
              <w:br/>
              <w:t>Федерации в валюте Российской Федерации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0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БЮДЖЕТНЫХ АССИГНОВАНИЙ</w:t>
      </w:r>
    </w:p>
    <w:p>
      <w:pPr>
        <w:pStyle w:val="ConsPlusTitle"/>
        <w:widowControl/>
        <w:jc w:val="center"/>
        <w:rPr/>
      </w:pPr>
      <w:r>
        <w:rPr/>
        <w:t>НА 2009 ГОД ПО РАЗДЕЛАМ И ПОДРАЗДЕЛАМ, ЦЕЛЕВЫМ СТАТЬЯМ</w:t>
      </w:r>
    </w:p>
    <w:p>
      <w:pPr>
        <w:pStyle w:val="ConsPlusTitle"/>
        <w:widowControl/>
        <w:jc w:val="center"/>
        <w:rPr/>
      </w:pPr>
      <w:r>
        <w:rPr/>
        <w:t>И ВИДАМ РАСХОДОВ КЛАССИФИКАЦИИ РАСХОДОВ БЮДЖЕТ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405"/>
        <w:gridCol w:w="405"/>
        <w:gridCol w:w="1080"/>
        <w:gridCol w:w="540"/>
        <w:gridCol w:w="1350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379,5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высшего должностного лица  </w:t>
              <w:br/>
              <w:t xml:space="preserve">субъекта Российской Федерации и муниципаль- </w:t>
              <w:br/>
              <w:t xml:space="preserve">ного образования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1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1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образова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1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1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законодательных (представи-</w:t>
              <w:br/>
              <w:t xml:space="preserve">тельных) органов государственной власти     </w:t>
              <w:br/>
              <w:t xml:space="preserve">и представительных органов муниципальных    </w:t>
              <w:br/>
              <w:t xml:space="preserve">образований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1,0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8,1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8,1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8,1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представительного органа       </w:t>
              <w:br/>
              <w:t xml:space="preserve">муниципального образования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2,9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2,9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Правительства Российской   </w:t>
              <w:br/>
              <w:t xml:space="preserve">Федерации, высших исполнительных органов    </w:t>
              <w:br/>
              <w:t xml:space="preserve">государственной власти субъектов Российской </w:t>
              <w:br/>
              <w:t xml:space="preserve">Федерации, местных администраций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264,9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829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829,4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829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5,5  </w:t>
            </w:r>
          </w:p>
        </w:tc>
      </w:tr>
      <w:tr>
        <w:trPr>
          <w:trHeight w:val="9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зований</w:t>
              <w:br/>
              <w:t>для финансового обеспечения расходных обяза-</w:t>
              <w:br/>
              <w:t>тельств, возникающих при выполнении государ-</w:t>
              <w:br/>
              <w:t xml:space="preserve">ственных полномочий Российской Федерации,   </w:t>
              <w:br/>
              <w:t xml:space="preserve">субъектов Российской Федерации, переданных  </w:t>
              <w:br/>
              <w:t xml:space="preserve">для осуществления органами местного само-   </w:t>
              <w:br/>
              <w:t xml:space="preserve">управления в установленном порядке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5,5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здание и обеспечение деятельности комиссии</w:t>
              <w:br/>
              <w:t>по делам несовершеннолетних и защите их пра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2,7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2,7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ензирование розничной продажи алкогольной</w:t>
              <w:br/>
              <w:t xml:space="preserve">продукции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1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1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сти         </w:t>
              <w:br/>
              <w:t xml:space="preserve">административных комиссий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гулирование тарифов       </w:t>
              <w:br/>
              <w:t xml:space="preserve">на перевозку пассажиров и багаж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7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7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финансовых,        </w:t>
              <w:br/>
              <w:t xml:space="preserve">налоговых и таможенных органов и органов    </w:t>
              <w:br/>
              <w:t xml:space="preserve">финансового (финансово-бюджетного) надзор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15,4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7,5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7,5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7,5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актов граждан-  </w:t>
              <w:br/>
              <w:t xml:space="preserve">ского состоя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, связан- </w:t>
              <w:br/>
              <w:t xml:space="preserve">ных с общегосударственным управлени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38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государств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38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38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9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зований</w:t>
              <w:br/>
              <w:t xml:space="preserve">для финансового обеспечения расходных       </w:t>
              <w:br/>
              <w:t xml:space="preserve">обязательств, возникающих при выполнении    </w:t>
              <w:br/>
              <w:t xml:space="preserve">государственных полномочий Российской       </w:t>
              <w:br/>
              <w:t xml:space="preserve">Федерации, субъектов Российской Федерации,  </w:t>
              <w:br/>
              <w:t xml:space="preserve">переданных для осуществления органами мест- </w:t>
              <w:br/>
              <w:t xml:space="preserve">ного самоуправления в установленном порядк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архивных учреждений (за исключе- </w:t>
              <w:br/>
              <w:t>нием коммунальных расходов) в части расходов</w:t>
              <w:br/>
              <w:t xml:space="preserve">на хранение, комплектование, учет и исполь- </w:t>
              <w:br/>
              <w:t xml:space="preserve">зование архивных документов, относящихся    </w:t>
              <w:br/>
              <w:t xml:space="preserve">к государственной собственности)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5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"Обеспечение </w:t>
              <w:br/>
              <w:t xml:space="preserve">жильем молодых семей в городе Новошахтинске </w:t>
              <w:br/>
              <w:t xml:space="preserve">на 2009-2015 годы"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5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5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экономик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функций          </w:t>
              <w:br/>
              <w:t xml:space="preserve">по мобилизационной подготовке экономик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обеспечению мобилизационной  </w:t>
              <w:br/>
              <w:t xml:space="preserve">готовности экономик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                  </w:t>
              <w:br/>
              <w:t xml:space="preserve">И ПРАВООХРАНИТЕЛЬНАЯ ДЕЯТЕЛЬНОСТЬ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45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ы внутренних дел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 "Профилактика</w:t>
              <w:br/>
              <w:t xml:space="preserve">правонарушений в городе Новошахтинске       </w:t>
              <w:br/>
              <w:t xml:space="preserve">на 2009-2011 годы"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последствий     </w:t>
              <w:br/>
              <w:t xml:space="preserve">чрезвычайных ситуаций и стихийных бедствий  </w:t>
              <w:br/>
              <w:t xml:space="preserve">природного и техногенного характера,        </w:t>
              <w:br/>
              <w:t xml:space="preserve">гражданская оборона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6700,6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,5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,5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          </w:t>
              <w:br/>
              <w:t>"Улучшение демографической ситуации в городе</w:t>
              <w:br/>
              <w:t xml:space="preserve">Новошахтинске на 2009-2011 годы"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,5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2,5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1089,7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       </w:t>
              <w:br/>
              <w:t xml:space="preserve">перечисления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развития и     </w:t>
              <w:br/>
              <w:t>обеспечение занятости для шахтерских город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е хозяйство и рыболовство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сельского         </w:t>
              <w:br/>
              <w:t xml:space="preserve">хозяйства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сельскохозяйственного </w:t>
              <w:br/>
              <w:t xml:space="preserve">производства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7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ьный транспорт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7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ьные мероприятия в области автомобиль- </w:t>
              <w:br/>
              <w:t xml:space="preserve">ного транспорт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7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7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нальной       </w:t>
              <w:br/>
              <w:t xml:space="preserve">экономики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08,4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строительства,        </w:t>
              <w:br/>
              <w:t xml:space="preserve">архитектуры и градостроительс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6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6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 в области</w:t>
              <w:br/>
              <w:t xml:space="preserve">национальной экономик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2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2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,0 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целевая программа развития субъек-</w:t>
              <w:br/>
              <w:t xml:space="preserve">тов малого и среднего предпринимательства   </w:t>
              <w:br/>
              <w:t xml:space="preserve">в Ростовской области на 2009-2011 год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,0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,0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ая целевая программа развития    </w:t>
              <w:br/>
              <w:t>субъектов малого и среднего предприниматель-</w:t>
              <w:br/>
              <w:t xml:space="preserve">ства города Новошахтинска на 2009-2011 годы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8082,3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727,9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23,3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адресная программа переселения    </w:t>
              <w:br/>
              <w:t xml:space="preserve">граждан из жилищного фонда, признанного     </w:t>
              <w:br/>
              <w:t xml:space="preserve">непригодным для проживания, аварийным       </w:t>
              <w:br/>
              <w:t xml:space="preserve">и подлежащим сносу или реконструкции,       </w:t>
              <w:br/>
              <w:t xml:space="preserve">в Ростовской области на 2004-2011 год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23,3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23,3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04,6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хозяйств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1,6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3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1,6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адресная программа переселения    </w:t>
              <w:br/>
              <w:t xml:space="preserve">граждан из жилищного фонда, признанного     </w:t>
              <w:br/>
              <w:t xml:space="preserve">непригодным для проживания, аварийным       </w:t>
              <w:br/>
              <w:t xml:space="preserve">и подлежащим сносу или реконструкции,       </w:t>
              <w:br/>
              <w:t xml:space="preserve">в Ростовской области на 2004-2011 год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649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коммунального         </w:t>
              <w:br/>
              <w:t xml:space="preserve">хозяйства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пособия на погребение и </w:t>
              <w:br/>
              <w:t xml:space="preserve">возмещение расходов по гарантированному пе- </w:t>
              <w:br/>
              <w:t xml:space="preserve">речню услуг по погребению за счет бюджетов  </w:t>
              <w:br/>
              <w:t xml:space="preserve">Российской Федерации и местных бюджетов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</w:t>
              <w:br/>
              <w:t xml:space="preserve">управления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капитального </w:t>
              <w:br/>
              <w:t xml:space="preserve">строительства, не включенные в целевые      </w:t>
              <w:br/>
              <w:t xml:space="preserve">программ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28,5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общегражданского     </w:t>
              <w:br/>
              <w:t xml:space="preserve">назначения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28,5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социального          </w:t>
              <w:br/>
              <w:t xml:space="preserve">и производственного комплекса, в том числе  </w:t>
              <w:br/>
              <w:t>объектов общегражданского назначения, жилья,</w:t>
              <w:br/>
              <w:t xml:space="preserve">инфраструктуры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28,5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,5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3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778,2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образований </w:t>
              <w:br/>
              <w:t>для софинансирования расходных обязательств,</w:t>
              <w:br/>
              <w:t xml:space="preserve">возникших при выполнении полномочий органов </w:t>
              <w:br/>
              <w:t>местного самоуправления по вопросам местного</w:t>
              <w:br/>
              <w:t xml:space="preserve">значения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778,2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особо     </w:t>
              <w:br/>
              <w:t>важных и (или) контролируемых Администрацией</w:t>
              <w:br/>
              <w:t xml:space="preserve">Ростовской области объектов и направлений   </w:t>
              <w:br/>
              <w:t xml:space="preserve">расходования средств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778,2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,0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8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43,7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Модернизация   </w:t>
              <w:br/>
              <w:t xml:space="preserve">объектов коммунальной инфраструктуры        </w:t>
              <w:br/>
              <w:t xml:space="preserve">Ростовской области" на 2006-2010 год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714,8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714,8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28,9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920,6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25,8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особо     </w:t>
              <w:br/>
              <w:t>важных и (или) контролируемых Администрацией</w:t>
              <w:br/>
              <w:t xml:space="preserve">Ростовской области объектов и направлений   </w:t>
              <w:br/>
              <w:t xml:space="preserve">расходования средств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601,1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601,1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   </w:t>
              <w:br/>
              <w:t xml:space="preserve">на софинансирование субсидий в целях софи-  </w:t>
              <w:br/>
              <w:t xml:space="preserve">нансирования особо важных и контролируемых  </w:t>
              <w:br/>
              <w:t xml:space="preserve">Администрацией Ростовской области объектов  </w:t>
              <w:br/>
              <w:t xml:space="preserve">и направлений расходования средств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4,7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4,7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45,2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27,3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27,3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роприятия по благоустройству       </w:t>
              <w:br/>
              <w:t xml:space="preserve">городских округов и посел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4,3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4,3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49,6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"Повышение   </w:t>
              <w:br/>
              <w:t xml:space="preserve">безопасности дорожного движения в городе    </w:t>
              <w:br/>
              <w:t xml:space="preserve">Новошахтинске на 2009-2012 гг."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49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49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жилищно-коммуналь- </w:t>
              <w:br/>
              <w:t xml:space="preserve">ного хозяйства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784,4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39,9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39,9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39,9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144,5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Капитальный    </w:t>
              <w:br/>
              <w:t xml:space="preserve">ремонт многоквартирных домов и создание ус- </w:t>
              <w:br/>
              <w:t>ловий для управления многоквартирными домами</w:t>
              <w:br/>
              <w:t>на территории Ростовской области в 2007-2011</w:t>
              <w:br/>
              <w:t xml:space="preserve">годах"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144,5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144,5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храны окружающей  </w:t>
              <w:br/>
              <w:t xml:space="preserve">среды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"Охрана      </w:t>
              <w:br/>
              <w:t>окружающей среды и природных ресурсов города</w:t>
              <w:br/>
              <w:t xml:space="preserve">Новошахтинска на 2009-2011 годы"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593,3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66,5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66,5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8717,9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8717,9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   </w:t>
              <w:br/>
              <w:t>на софинансирование обеспечения деятельности</w:t>
              <w:br/>
              <w:t xml:space="preserve">подведомственных учреждений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8,6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3135,5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ы-детские сады, школы начальные,        </w:t>
              <w:br/>
              <w:t xml:space="preserve">неполные средние и средние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098,1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987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987,4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   </w:t>
              <w:br/>
              <w:t>на софинансирование обеспечения деятельности</w:t>
              <w:br/>
              <w:t xml:space="preserve">подведомственных учреждений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7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с детьм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250,5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203,1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203,1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   </w:t>
              <w:br/>
              <w:t>на софинансирование обеспечения деятельности</w:t>
              <w:br/>
              <w:t xml:space="preserve">подведомственных учреждений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,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14,7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            </w:t>
              <w:br/>
              <w:t xml:space="preserve">демографической ситуации в городе           </w:t>
              <w:br/>
              <w:t xml:space="preserve">Новошахтинске на 2009-2011 годы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 "Профилактика</w:t>
              <w:br/>
              <w:t xml:space="preserve">правонарушений в городе Новошахтинске       </w:t>
              <w:br/>
              <w:t xml:space="preserve">на 2009-2011 годы"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,7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</w:t>
              <w:br/>
              <w:t xml:space="preserve">управления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4,7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"Повышение   </w:t>
              <w:br/>
              <w:t xml:space="preserve">безопасности дорожного движения в городе    </w:t>
              <w:br/>
              <w:t xml:space="preserve">Новошахтинске на 2009-2012 гг."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"Молодежь    </w:t>
              <w:br/>
              <w:t xml:space="preserve">Несветая" на 2009-2011 год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,0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"Совершенст- </w:t>
              <w:br/>
              <w:t xml:space="preserve">вование организации школьного питания       </w:t>
              <w:br/>
              <w:t xml:space="preserve">на период 2009-2011 годы"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          </w:t>
              <w:br/>
              <w:t xml:space="preserve">"Развитие муниципальной системы образования </w:t>
              <w:br/>
              <w:t xml:space="preserve">на 2009-2011 годы"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,0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Комплексные    </w:t>
              <w:br/>
              <w:t xml:space="preserve">меры противодействия злоупотреблению нарко- </w:t>
              <w:br/>
              <w:t>тиками и их незаконному обороту на 2009-2011</w:t>
              <w:br/>
              <w:t xml:space="preserve">годы"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       </w:t>
              <w:br/>
              <w:t xml:space="preserve">перечисления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дение         </w:t>
              <w:br/>
              <w:t xml:space="preserve">за классное руководств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дежная политика и оздоровление детей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онно-воспитательная работа        </w:t>
              <w:br/>
              <w:t xml:space="preserve">с молодежью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1,3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89,7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89,7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</w:t>
              <w:br/>
              <w:t xml:space="preserve">управления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89,7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, обеспечивающие предоставление   </w:t>
              <w:br/>
              <w:t xml:space="preserve">услуг в сфере образования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8,7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8,7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8,7 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-</w:t>
              <w:br/>
              <w:t xml:space="preserve">ные бухгалтерии, группы хозяйственного об-  </w:t>
              <w:br/>
              <w:t xml:space="preserve">служивания, учебные фильмотеки, межшкольные </w:t>
              <w:br/>
              <w:t>учебно-производственные комбинаты, логопеди-</w:t>
              <w:br/>
              <w:t xml:space="preserve">ческие группы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2,0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1,6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1,6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на </w:t>
              <w:br/>
              <w:t xml:space="preserve">софинансирование обеспечения деятельности   </w:t>
              <w:br/>
              <w:t xml:space="preserve">подведомственных учреждений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</w:tr>
      <w:tr>
        <w:trPr>
          <w:trHeight w:val="8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образований</w:t>
              <w:br/>
              <w:t>для финансового обеспечения расходных обяза-</w:t>
              <w:br/>
              <w:t>тельств, возникающих при выполнении государ-</w:t>
              <w:br/>
              <w:t xml:space="preserve">ственных полномочий РФ, субъектов РФ, пере- </w:t>
              <w:br/>
              <w:t xml:space="preserve">данных для осуществления органам местного   </w:t>
              <w:br/>
              <w:t xml:space="preserve">самоуправления в установленном порядк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 осуществление деятельности    </w:t>
              <w:br/>
              <w:t xml:space="preserve">по опеке и попечительству в соответствии со </w:t>
              <w:br/>
              <w:t xml:space="preserve">статьей 6 Областного закона "Об организации </w:t>
              <w:br/>
              <w:t>опеки и попечительства в Ростовской области"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КИНЕМАТОГРАФИЯ И СРЕДСТВА МАССОВОЙ</w:t>
              <w:br/>
              <w:t xml:space="preserve">ИНФОРМАЦИИ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28,6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28,9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орцы и Дома культуры, другие учреждения   </w:t>
              <w:br/>
              <w:t xml:space="preserve">культуры и средств массовой информаци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31,0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1,2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1,2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   </w:t>
              <w:br/>
              <w:t>на софинансирование обеспечения деятельности</w:t>
              <w:br/>
              <w:t xml:space="preserve">подведомственных учреждений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8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3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3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3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9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7,8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7,8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   </w:t>
              <w:br/>
              <w:t>на софинансирование обеспечения деятельности</w:t>
              <w:br/>
              <w:t xml:space="preserve">подведомственных учреждений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графии</w:t>
              <w:br/>
              <w:t xml:space="preserve">и средств массовой информаци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2,1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тование книжных фондов библиотек     </w:t>
              <w:br/>
              <w:t xml:space="preserve">муниципальных образований и государственных </w:t>
              <w:br/>
              <w:t xml:space="preserve">библиотек городов Москвы и Санкт-Петербург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2,1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2,1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атры, цирки, концертные и другие организа-</w:t>
              <w:br/>
              <w:t xml:space="preserve">ции исполнительских искусств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36,5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36,5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36,5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"Молодежь    </w:t>
              <w:br/>
              <w:t xml:space="preserve">Несветая" на 2009-2011 год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Комплексные    </w:t>
              <w:br/>
              <w:t xml:space="preserve">меры противодействия злоупотреблению нарко- </w:t>
              <w:br/>
              <w:t>тиками и их незаконному обороту на 2009-2011</w:t>
              <w:br/>
              <w:t xml:space="preserve">годы"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9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графии</w:t>
              <w:br/>
              <w:t xml:space="preserve">и средств массовой информаци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99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культуры, </w:t>
              <w:br/>
              <w:t>кинематографии и средств массовой информ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99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99,6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Комплексные    </w:t>
              <w:br/>
              <w:t xml:space="preserve">меры противодействия злоупотреблению нарко- </w:t>
              <w:br/>
              <w:t>тиками и их незаконному обороту на 2009-2011</w:t>
              <w:br/>
              <w:t xml:space="preserve">годы"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и издательств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6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6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по профилактики           </w:t>
              <w:br/>
              <w:t xml:space="preserve">правонарушений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Комплексные    </w:t>
              <w:br/>
              <w:t xml:space="preserve">меры противодействия злоупотреблению нарко- </w:t>
              <w:br/>
              <w:t>тиками и их незаконному обороту на 2009-2011</w:t>
              <w:br/>
              <w:t xml:space="preserve">годы"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,0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,0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культуры, кинемато-</w:t>
              <w:br/>
              <w:t xml:space="preserve">графии и средств массовой информаци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20,9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1,9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1,9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само-  </w:t>
              <w:br/>
              <w:t xml:space="preserve">управления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1,9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сфере культуры, кинематографии</w:t>
              <w:br/>
              <w:t xml:space="preserve">и средств массовой информаци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4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культуры, </w:t>
              <w:br/>
              <w:t>кинематографии и средств массовой информ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4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4,0 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-</w:t>
              <w:br/>
              <w:t xml:space="preserve">ные бухгалтерии, группы хозяйственного об-  </w:t>
              <w:br/>
              <w:t xml:space="preserve">служивания, учебные фильмотеки, межшкольные </w:t>
              <w:br/>
              <w:t>учебно-производственные комбинаты, логопеди-</w:t>
              <w:br/>
              <w:t xml:space="preserve">ческие группы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5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5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5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814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84,8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медико-       </w:t>
              <w:br/>
              <w:t xml:space="preserve">санитарные части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84,8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84,8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7,5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на </w:t>
              <w:br/>
              <w:t xml:space="preserve">софинансирование обеспечения деятельности   </w:t>
              <w:br/>
              <w:t xml:space="preserve">подведомственных учреждений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,3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964,8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медико-       </w:t>
              <w:br/>
              <w:t xml:space="preserve">санитарные части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6,5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6,5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0,5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бюджетов    </w:t>
              <w:br/>
              <w:t>на софинансирование обеспечения деятельности</w:t>
              <w:br/>
              <w:t xml:space="preserve">подведомственных учреждений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клиники, амбулатории, диагностические   </w:t>
              <w:br/>
              <w:t xml:space="preserve">центры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4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4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4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особо     </w:t>
              <w:br/>
              <w:t>важных и (или) контролируемых Администрацией</w:t>
              <w:br/>
              <w:t xml:space="preserve">Ростовской области объектов и направлений   </w:t>
              <w:br/>
              <w:t xml:space="preserve">расходования средств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ая медицинская помощь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860,9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скорой и неотложной помощи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19,3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19,3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19,3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перечис- </w:t>
              <w:br/>
              <w:t xml:space="preserve">ления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ыплаты медицинскому персоналу     </w:t>
              <w:br/>
              <w:t xml:space="preserve">фельдшерско-акушерских пунктов, врачам,     </w:t>
              <w:br/>
              <w:t xml:space="preserve">фельдшерам и медицинским сестрам "Скорой    </w:t>
              <w:br/>
              <w:t xml:space="preserve">медицинской помощи"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87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культурно-оздоровительная работа         </w:t>
              <w:br/>
              <w:t xml:space="preserve">и спортивные мероприятия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87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охранения,      </w:t>
              <w:br/>
              <w:t xml:space="preserve">спорта и физической культуры, туризм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87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4,6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3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"Развитие       </w:t>
              <w:br/>
              <w:t xml:space="preserve">физической культуры и спорта в Ростовской   </w:t>
              <w:br/>
              <w:t xml:space="preserve">области на 2008-2010 годы"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здравоохранения,   </w:t>
              <w:br/>
              <w:t xml:space="preserve">физической культуры и спорта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16,1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 установлен-</w:t>
              <w:br/>
              <w:t xml:space="preserve">ных функций органов государственной власти  </w:t>
              <w:br/>
              <w:t xml:space="preserve">субъектов Российской Федерации и органов    </w:t>
              <w:br/>
              <w:t xml:space="preserve">местного самоуправ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17,7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17,7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17,7 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кабинеты, централизован-</w:t>
              <w:br/>
              <w:t xml:space="preserve">ные бухгалтерии, группы хозяйственного      </w:t>
              <w:br/>
              <w:t xml:space="preserve">обслуживания, учебные фильмотеки, межшколь- </w:t>
              <w:br/>
              <w:t xml:space="preserve">ные учебно-производственные комбинаты,      </w:t>
              <w:br/>
              <w:t xml:space="preserve">логопедические группы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2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2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2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6,4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          </w:t>
              <w:br/>
              <w:t xml:space="preserve">"Профилактика правонарушений в городе       </w:t>
              <w:br/>
              <w:t xml:space="preserve">Новошахтинске на 2009-2011 годы"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"Молодежь    </w:t>
              <w:br/>
              <w:t xml:space="preserve">Несветая" на 2009-2011 год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Забота"        </w:t>
              <w:br/>
              <w:t xml:space="preserve">на 2009-2011 г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Комплексные    </w:t>
              <w:br/>
              <w:t xml:space="preserve">меры противодействия злоупотреблению нарко- </w:t>
              <w:br/>
              <w:t>тиками и их незаконному обороту на 2009-2011</w:t>
              <w:br/>
              <w:t xml:space="preserve">годы"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Антивич-СПИД"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,2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,2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родская целевая программа "Неотложные меры</w:t>
              <w:br/>
              <w:t xml:space="preserve">борьбы с туберкулезом"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2,8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2,8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4376,8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насе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9,1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обслуживания         </w:t>
              <w:br/>
              <w:t xml:space="preserve">населения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9,1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домственных   </w:t>
              <w:br/>
              <w:t xml:space="preserve">учреждений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9,1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реждения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9,1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7101,8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4821,8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пособия на погребение   </w:t>
              <w:br/>
              <w:t xml:space="preserve">и возмещение расходов по гарантированному   </w:t>
              <w:br/>
              <w:t>перечню услуг по погребению за счет бюджетов</w:t>
              <w:br/>
              <w:t xml:space="preserve">Российской Федерации и местных бюджетов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6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6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63,1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63,1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     </w:t>
              <w:br/>
              <w:t xml:space="preserve">ветеранов труда и тружеников тыла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504,3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     </w:t>
              <w:br/>
              <w:t xml:space="preserve">ветеранов труд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67,9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67,9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     </w:t>
              <w:br/>
              <w:t xml:space="preserve">тружеников тыла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6,4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6,4  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жилыми помещениями детей-сирот, </w:t>
              <w:br/>
              <w:t xml:space="preserve">детей, оставшихся без попечения родителей,  </w:t>
              <w:br/>
              <w:t xml:space="preserve">а также детей, находящихся под опекой       </w:t>
              <w:br/>
              <w:t xml:space="preserve">(попечительством), не имеющих закрепленного </w:t>
              <w:br/>
              <w:t xml:space="preserve">жилого помещения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       </w:t>
              <w:br/>
              <w:t xml:space="preserve">реабилитированных лиц и лиц, признанных     </w:t>
              <w:br/>
              <w:t xml:space="preserve">пострадавшими от политических репрессий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,9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,9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дий на оплату </w:t>
              <w:br/>
              <w:t xml:space="preserve">жилого помещения и коммунальных услуг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14,5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14,5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2.10.2004 N 165-ЗС      </w:t>
              <w:br/>
              <w:t>"О социальной поддержке детства в Ростовской</w:t>
              <w:br/>
              <w:t xml:space="preserve">области"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35,3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детей  </w:t>
              <w:br/>
              <w:t xml:space="preserve">первого-второго года жизни из малоимущих    </w:t>
              <w:br/>
              <w:t xml:space="preserve">семей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3,3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3,3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детей  </w:t>
              <w:br/>
              <w:t xml:space="preserve">из многодетных семей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5,8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5,8  </w:t>
            </w:r>
          </w:p>
        </w:tc>
      </w:tr>
      <w:tr>
        <w:trPr>
          <w:trHeight w:val="12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детей- </w:t>
              <w:br/>
              <w:t xml:space="preserve">сирот и детей, оставшихся без попечения ро- </w:t>
              <w:br/>
              <w:t xml:space="preserve">дителей, переданных на воспитание в семьи   </w:t>
              <w:br/>
              <w:t xml:space="preserve">опекунов или попечителей, приемные семьи и  </w:t>
              <w:br/>
              <w:t xml:space="preserve">обучающихся в муниципальных общеобразова-   </w:t>
              <w:br/>
              <w:t xml:space="preserve">тельных учреждениях, в части обеспечения    </w:t>
              <w:br/>
              <w:t xml:space="preserve">бесплатным проездом на городском, пригород- </w:t>
              <w:br/>
              <w:t xml:space="preserve">ном, в сельской местности - внутрирайонном  </w:t>
              <w:br/>
              <w:t xml:space="preserve">транспорте (кроме такси)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0.09.2007 N 763-ЗС      </w:t>
              <w:br/>
              <w:t xml:space="preserve">"О ветеранах труда Ростовской области"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3,3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мер социальной поддержки ветера-</w:t>
              <w:br/>
              <w:t xml:space="preserve">нов труда Ростовской област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3,3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3,3 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ожение о звании "Почетный гражданин горо-</w:t>
              <w:br/>
              <w:t xml:space="preserve">да Новошахтинска", решение Новошахтинской   </w:t>
              <w:br/>
              <w:t xml:space="preserve">городской Думы N 29 от 25.08.2005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,2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держки почет- </w:t>
              <w:br/>
              <w:t xml:space="preserve">ных граждан город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Забота"        </w:t>
              <w:br/>
              <w:t xml:space="preserve">на 2009-2011 г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0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8,5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вратные          </w:t>
              <w:br/>
              <w:t xml:space="preserve">перечисления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8,5 </w:t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ребенка в семье опекуна и прием- </w:t>
              <w:br/>
              <w:t xml:space="preserve">ной семье, а также оплата труда приемному   </w:t>
              <w:br/>
              <w:t xml:space="preserve">родителю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8,5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приемной семье на содержание        </w:t>
              <w:br/>
              <w:t xml:space="preserve">подопечных дете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4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4,2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му родителю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,1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,1  </w:t>
            </w:r>
          </w:p>
        </w:tc>
      </w:tr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мер социальной поддержки     </w:t>
              <w:br/>
              <w:t xml:space="preserve">детей-сирот и детей, оставшихся без попече- </w:t>
              <w:br/>
              <w:t xml:space="preserve">ния родителей, в части ежемесячной денежной </w:t>
              <w:br/>
              <w:t xml:space="preserve">выплаты опекунам (попечителям)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59,2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59,2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57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12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распорядительных  </w:t>
              <w:br/>
              <w:t xml:space="preserve">функций, связанных с реализацией переданных </w:t>
              <w:br/>
              <w:t>государственных полномочий по предоставлению</w:t>
              <w:br/>
              <w:t>мер социальной поддержки отдельным категори-</w:t>
              <w:br/>
              <w:t xml:space="preserve">ям граждан, а также по организации и осуще- </w:t>
              <w:br/>
              <w:t xml:space="preserve">ствлению деятельности по попечительству     </w:t>
              <w:br/>
              <w:t>в соответствии со статьей 7 Областного зако-</w:t>
              <w:br/>
              <w:t xml:space="preserve">на "Об организации опеки и попечительства   </w:t>
              <w:br/>
              <w:t xml:space="preserve">в Ростовской области"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12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распорядительных  </w:t>
              <w:br/>
              <w:t xml:space="preserve">функций, связанных с реализацией переданных </w:t>
              <w:br/>
              <w:t>государственных полномочий по предоставлению</w:t>
              <w:br/>
              <w:t>мер социальной поддержки отдельным категори-</w:t>
              <w:br/>
              <w:t xml:space="preserve">ям граждан, а также по организации и осуще- </w:t>
              <w:br/>
              <w:t xml:space="preserve">ствлению деятельности по попечительству     </w:t>
              <w:br/>
              <w:t>в соответствии со статьей 7 Областного зако-</w:t>
              <w:br/>
              <w:t xml:space="preserve">на "Об организации опеки и попечительства   </w:t>
              <w:br/>
              <w:t xml:space="preserve">в Ростовской области"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Забота"        </w:t>
              <w:br/>
              <w:t xml:space="preserve">на 2009-2011 годы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,0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ного        </w:t>
              <w:br/>
              <w:t xml:space="preserve">самоуправле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,0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0427,5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</w:t>
      </w:r>
    </w:p>
    <w:p>
      <w:pPr>
        <w:pStyle w:val="ConsPlusTitle"/>
        <w:widowControl/>
        <w:jc w:val="center"/>
        <w:rPr/>
      </w:pPr>
      <w:r>
        <w:rPr/>
        <w:t>БЮДЖЕТНЫХ АССИГНОВАНИЙ НА 2010-2011 ГОДЫ</w:t>
      </w:r>
    </w:p>
    <w:p>
      <w:pPr>
        <w:pStyle w:val="ConsPlusTitle"/>
        <w:widowControl/>
        <w:jc w:val="center"/>
        <w:rPr/>
      </w:pPr>
      <w:r>
        <w:rPr/>
        <w:t>ПО РАЗДЕЛАМ И ПОДРАЗДЕЛАМ, ЦЕЛЕВЫМ СТАТЬЯМ И ВИДАМ</w:t>
      </w:r>
    </w:p>
    <w:p>
      <w:pPr>
        <w:pStyle w:val="ConsPlusTitle"/>
        <w:widowControl/>
        <w:jc w:val="center"/>
        <w:rPr/>
      </w:pPr>
      <w:r>
        <w:rPr/>
        <w:t>РАСХОДОВ КЛАССИФИКАЦИИ РАСХОДОВ БЮДЖЕТ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"/>
        <w:gridCol w:w="405"/>
        <w:gridCol w:w="1080"/>
        <w:gridCol w:w="54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1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288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385,0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должност-</w:t>
              <w:br/>
              <w:t xml:space="preserve">ного лица субъекта Российской     </w:t>
              <w:br/>
              <w:t xml:space="preserve">Федерации и муниципального        </w:t>
              <w:br/>
              <w:t xml:space="preserve">образования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,4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,4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,4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,4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законодательных  </w:t>
              <w:br/>
              <w:t xml:space="preserve">(представительных) органов госу-  </w:t>
              <w:br/>
              <w:t xml:space="preserve">дарственной власти и представи-   </w:t>
              <w:br/>
              <w:t xml:space="preserve">тельных органов муниципальных  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94,7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61,2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61,2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61,2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представительного    </w:t>
              <w:br/>
              <w:t xml:space="preserve">органа муниципального образова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3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3,5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Правительства    </w:t>
              <w:br/>
              <w:t xml:space="preserve">Российской Федерации, высших      </w:t>
              <w:br/>
              <w:t xml:space="preserve">исполнительных органов государст- </w:t>
              <w:br/>
              <w:t>венной власти субъектов Российской</w:t>
              <w:br/>
              <w:t xml:space="preserve">Федерации, местных администраций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3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23,0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470,1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470,1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- </w:t>
              <w:br/>
              <w:t xml:space="preserve">ного самоуправлени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470,1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2,9  </w:t>
            </w:r>
          </w:p>
        </w:tc>
      </w:tr>
      <w:tr>
        <w:trPr>
          <w:trHeight w:val="12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</w:t>
              <w:br/>
              <w:t xml:space="preserve">образований для финансового обес- </w:t>
              <w:br/>
              <w:t xml:space="preserve">печения расходных обязательств,   </w:t>
              <w:br/>
              <w:t xml:space="preserve">возникающих при выполнении госу-  </w:t>
              <w:br/>
              <w:t xml:space="preserve">дарственных полномочий Российской </w:t>
              <w:br/>
              <w:t xml:space="preserve">Федерации, субъектов Российской   </w:t>
              <w:br/>
              <w:t>Федерации, переданных для осущест-</w:t>
              <w:br/>
              <w:t xml:space="preserve">вления органами местного само-    </w:t>
              <w:br/>
              <w:t>управления в установленном порядк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2,9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- </w:t>
              <w:br/>
              <w:t xml:space="preserve">сти комиссии по делам несовершен- </w:t>
              <w:br/>
              <w:t xml:space="preserve">нолетних и защите их прав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розничной продажи  </w:t>
              <w:br/>
              <w:t xml:space="preserve">алкогольной продукци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6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6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но- </w:t>
              <w:br/>
              <w:t xml:space="preserve">сти административных комиссий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9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9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гулирование     </w:t>
              <w:br/>
              <w:t xml:space="preserve">тарифов на перевозку пассажиров   </w:t>
              <w:br/>
              <w:t xml:space="preserve">и багаж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,2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,2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  </w:t>
              <w:br/>
              <w:t>финансовых, налоговых и таможенных</w:t>
              <w:br/>
              <w:t xml:space="preserve">органов и органов финансового     </w:t>
              <w:br/>
              <w:t xml:space="preserve">(финансово-бюджетного) надзор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856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74,4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47,8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47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47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актов </w:t>
              <w:br/>
              <w:t xml:space="preserve">гражданского состоя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       </w:t>
              <w:br/>
              <w:t xml:space="preserve">функций, связанных с общегосудар- </w:t>
              <w:br/>
              <w:t xml:space="preserve">ственным управлением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  </w:t>
              <w:br/>
              <w:t xml:space="preserve">государства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12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</w:t>
              <w:br/>
              <w:t xml:space="preserve">образований для финансового обес- </w:t>
              <w:br/>
              <w:t xml:space="preserve">печения расходных обязательств,   </w:t>
              <w:br/>
              <w:t xml:space="preserve">возникающих при выполнении госу-  </w:t>
              <w:br/>
              <w:t xml:space="preserve">дарственных полномочий Российской </w:t>
              <w:br/>
              <w:t xml:space="preserve">Федерации, субъектов Российской   </w:t>
              <w:br/>
              <w:t>Федерации, переданных для осущест-</w:t>
              <w:br/>
              <w:t xml:space="preserve">вления органами местного само-    </w:t>
              <w:br/>
              <w:t>управления в установленном порядк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архивных учреждений    </w:t>
              <w:br/>
              <w:t xml:space="preserve">(за исключением коммунальных      </w:t>
              <w:br/>
              <w:t xml:space="preserve">расходов) в части расходов        </w:t>
              <w:br/>
              <w:t xml:space="preserve">на хранение, комплектование, учет </w:t>
              <w:br/>
              <w:t xml:space="preserve">и использование архивных докумен- </w:t>
              <w:br/>
              <w:t>тов, относящихся к государственной</w:t>
              <w:br/>
              <w:t xml:space="preserve">собственности)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9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75,0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Обеспечение жильем молодых семей </w:t>
              <w:br/>
              <w:t xml:space="preserve">в городе Новошахтинске            </w:t>
              <w:br/>
              <w:t xml:space="preserve">на 2009-2015 годы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9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75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9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75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 утвержденные расход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03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09,5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 утвержденные расход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03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09,5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       </w:t>
              <w:br/>
              <w:t xml:space="preserve">экономики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</w:t>
              <w:br/>
              <w:t xml:space="preserve">по мобилизационной подготовке     </w:t>
              <w:br/>
              <w:t xml:space="preserve">экономики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по обеспечению мобили-</w:t>
              <w:br/>
              <w:t xml:space="preserve">зационной готовности экономик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        </w:t>
              <w:br/>
              <w:t xml:space="preserve">И ПРАВООХРАНИТЕЛЬНАЯ ДЕЯТЕЛЬНОСТ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      </w:t>
              <w:br/>
              <w:t xml:space="preserve">последствий чрезвычайных ситуаций </w:t>
              <w:br/>
              <w:t xml:space="preserve">и стихийных бедствий природного   </w:t>
              <w:br/>
              <w:t>и техногенного характера, граждан-</w:t>
              <w:br/>
              <w:t xml:space="preserve">ская оборон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спасательные </w:t>
              <w:br/>
              <w:t xml:space="preserve">учреждения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  </w:t>
              <w:br/>
              <w:t xml:space="preserve">подведомственных учреждений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8133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0,9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9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9,0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Улучшение демографической        </w:t>
              <w:br/>
              <w:t xml:space="preserve">ситуации в городе Новошахтинске   </w:t>
              <w:br/>
              <w:t xml:space="preserve">на 2009-2011 годы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9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9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комплекс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безвозмездные и безвозвратные</w:t>
              <w:br/>
              <w:t xml:space="preserve">перечисления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     </w:t>
              <w:br/>
              <w:t xml:space="preserve">развития и обеспечение занятости  </w:t>
              <w:br/>
              <w:t xml:space="preserve">для шахтерских городов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е хозяйство и рыболовство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        </w:t>
              <w:br/>
              <w:t xml:space="preserve">сельского хозяйства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сельскохо-  </w:t>
              <w:br/>
              <w:t xml:space="preserve">зяйственного производств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3,3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ьный транспорт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3,3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ьные мероприятия в области   </w:t>
              <w:br/>
              <w:t xml:space="preserve">автомобильного транспорт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3,3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3,3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-   </w:t>
              <w:br/>
              <w:t xml:space="preserve">нальной экономик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07,0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            </w:t>
              <w:br/>
              <w:t xml:space="preserve">строительства, архитектуры        </w:t>
              <w:br/>
              <w:t xml:space="preserve">и градостроительств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  </w:t>
              <w:br/>
              <w:t xml:space="preserve">развития субъектов малого         </w:t>
              <w:br/>
              <w:t xml:space="preserve">и среднего предпринимательства    </w:t>
              <w:br/>
              <w:t xml:space="preserve">на 2009-2011 год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</w:t>
              <w:br/>
              <w:t xml:space="preserve">в области национальной экономик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,0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ая целевая программа   </w:t>
              <w:br/>
              <w:t xml:space="preserve">развития субъектов малого         </w:t>
              <w:br/>
              <w:t xml:space="preserve">и среднего предпринимательства    </w:t>
              <w:br/>
              <w:t xml:space="preserve">города Новошахтинска на 2009-2011 </w:t>
              <w:br/>
              <w:t xml:space="preserve">годы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435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3262,6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0,5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0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  </w:t>
              <w:br/>
              <w:t xml:space="preserve">хозяйства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0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0,5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06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2,8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   </w:t>
              <w:br/>
              <w:t xml:space="preserve">капитального строительства, не    </w:t>
              <w:br/>
              <w:t xml:space="preserve">включенные в целевые программ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58,2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общеграж-  </w:t>
              <w:br/>
              <w:t xml:space="preserve">данского назначени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58,2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объектов социального</w:t>
              <w:br/>
              <w:t xml:space="preserve">и производственного комплекса,    </w:t>
              <w:br/>
              <w:t xml:space="preserve">в том числе объектов общеграждан- </w:t>
              <w:br/>
              <w:t xml:space="preserve">ского назначения, жилья,          </w:t>
              <w:br/>
              <w:t xml:space="preserve">инфраструктуры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6,8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6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1,4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области коммунально-</w:t>
              <w:br/>
              <w:t xml:space="preserve">го хозяйства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пособия       </w:t>
              <w:br/>
              <w:t xml:space="preserve">на погребение и возмещение расхо- </w:t>
              <w:br/>
              <w:t xml:space="preserve">дов по гарантированному перечню   </w:t>
              <w:br/>
              <w:t>услуг по погребению за счет бюдже-</w:t>
              <w:br/>
              <w:t>тов Российской Федерации и местных</w:t>
              <w:br/>
              <w:t xml:space="preserve">бюджетов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278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  </w:t>
              <w:br/>
              <w:t xml:space="preserve">"Модернизация объектов коммуналь- </w:t>
              <w:br/>
              <w:t xml:space="preserve">ной инфраструктуры Ростовской     </w:t>
              <w:br/>
              <w:t xml:space="preserve">области" на 2006-2010 год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278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278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278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42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918,2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87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192,2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</w:t>
              <w:br/>
              <w:t xml:space="preserve">особо важных и (или) контролируе- </w:t>
              <w:br/>
              <w:t xml:space="preserve">мых Администрацией Ростовской     </w:t>
              <w:br/>
              <w:t xml:space="preserve">области объектов и направлений    </w:t>
              <w:br/>
              <w:t xml:space="preserve">расходования средств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31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535,5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31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535,5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</w:t>
              <w:br/>
              <w:t xml:space="preserve">бюджетов на софинансирование      </w:t>
              <w:br/>
              <w:t xml:space="preserve">субсидий в целях софинансирования </w:t>
              <w:br/>
              <w:t xml:space="preserve">особо важных и контролируемых     </w:t>
              <w:br/>
              <w:t xml:space="preserve">Администрацией Ростовской области </w:t>
              <w:br/>
              <w:t xml:space="preserve">объектов и направлений расходова- </w:t>
              <w:br/>
              <w:t xml:space="preserve">ния средств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6,7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6,7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932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461,8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49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34,2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49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34,2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мероприятия по благоустрой-</w:t>
              <w:br/>
              <w:t>ству городских округов и поселени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8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21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8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21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3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64,2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Повышение безопасности дорожного </w:t>
              <w:br/>
              <w:t xml:space="preserve">движения в городе Новошахтинске   </w:t>
              <w:br/>
              <w:t xml:space="preserve">на 2009-2012 гг."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3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64,2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3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64,2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жилищно- </w:t>
              <w:br/>
              <w:t xml:space="preserve">коммунального хозяйства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2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571,1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0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04,2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0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04,2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0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04,2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0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6,9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  </w:t>
              <w:br/>
              <w:t xml:space="preserve">"Капитальный ремонт многоквартир- </w:t>
              <w:br/>
              <w:t xml:space="preserve">ных домов и создание условий для  </w:t>
              <w:br/>
              <w:t>управления многоквартирными домами</w:t>
              <w:br/>
              <w:t xml:space="preserve">на территории Ростовской области  </w:t>
              <w:br/>
              <w:t xml:space="preserve">в 2007-2011 годах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0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6,9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0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6,9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храны   </w:t>
              <w:br/>
              <w:t xml:space="preserve">окружающей среды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>"Охрана окружающей среды и природ-</w:t>
              <w:br/>
              <w:t xml:space="preserve">ных ресурсов города Новошахтинска </w:t>
              <w:br/>
              <w:t xml:space="preserve">на 2009-2011 годы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00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0124,9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8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356,3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8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356,3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8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356,3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8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356,3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1013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305,5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ы-детские сады, школы началь- </w:t>
              <w:br/>
              <w:t xml:space="preserve">ные, неполные средние и средние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9648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778,9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839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435,7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839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435,7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</w:t>
              <w:br/>
              <w:t xml:space="preserve">бюджетов на софинансирование      </w:t>
              <w:br/>
              <w:t>обеспечения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2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работе  </w:t>
              <w:br/>
              <w:t xml:space="preserve">с детьми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941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505,7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88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505,7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88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505,7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</w:t>
              <w:br/>
              <w:t xml:space="preserve">бюджетов на софинансирование      </w:t>
              <w:br/>
              <w:t>обеспечения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,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221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19,0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Улучшение демографической        </w:t>
              <w:br/>
              <w:t xml:space="preserve">ситуации в городе Новошахтинске   </w:t>
              <w:br/>
              <w:t xml:space="preserve">на 2009-2011 годы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Профилактика правонарушений      </w:t>
              <w:br/>
              <w:t xml:space="preserve">в городе Новошахтинске            </w:t>
              <w:br/>
              <w:t xml:space="preserve">на 2009-2011 годы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3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Повышение безопасности дорожного </w:t>
              <w:br/>
              <w:t xml:space="preserve">движения в городе Новошахтинске   </w:t>
              <w:br/>
              <w:t xml:space="preserve">на 2009-2012 гг."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ст- </w:t>
              <w:br/>
              <w:t xml:space="preserve">ного самоуправления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Молодежь Несветая" на 2009-2011  </w:t>
              <w:br/>
              <w:t xml:space="preserve">годы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Совершенствование организации    </w:t>
              <w:br/>
              <w:t xml:space="preserve">школьного питания на период       </w:t>
              <w:br/>
              <w:t xml:space="preserve">2009-2011 годы"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ая программа развития        </w:t>
              <w:br/>
              <w:t xml:space="preserve">муниципальной системы образования </w:t>
              <w:br/>
              <w:t xml:space="preserve">на 2009-2012 год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00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00,0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"Ком- </w:t>
              <w:br/>
              <w:t>плексные меры противодействия зло-</w:t>
              <w:br/>
              <w:t xml:space="preserve">употреблению наркотиками и их не- </w:t>
              <w:br/>
              <w:t xml:space="preserve">законному обороту на 2009-2011    </w:t>
              <w:br/>
              <w:t xml:space="preserve">годы"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безвозмездные и безвозвратные</w:t>
              <w:br/>
              <w:t xml:space="preserve">перечисления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де- </w:t>
              <w:br/>
              <w:t xml:space="preserve">ние за классное руководств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лодежная политика и оздоровление</w:t>
              <w:br/>
              <w:t xml:space="preserve">дете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онно-воспитательная     </w:t>
              <w:br/>
              <w:t xml:space="preserve">работа с молодежью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ероприятий для детей  </w:t>
              <w:br/>
              <w:t xml:space="preserve">и молодеж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    </w:t>
              <w:br/>
              <w:t xml:space="preserve">образования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6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63,1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5,6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5,6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5,6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обеспечивающие предос-</w:t>
              <w:br/>
              <w:t>тавление услуг в сфере образова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уч- </w:t>
              <w:br/>
              <w:t xml:space="preserve">реждениям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,8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    </w:t>
              <w:br/>
              <w:t xml:space="preserve">централизованные бухгалтерии,     </w:t>
              <w:br/>
              <w:t xml:space="preserve">группы хозяйственного обслужива-  </w:t>
              <w:br/>
              <w:t>ния, учебные фильмотеки, межшколь-</w:t>
              <w:br/>
              <w:t xml:space="preserve">ные учебно-производственные       </w:t>
              <w:br/>
              <w:t xml:space="preserve">комбинаты, логопедические группы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9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20,6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  </w:t>
              <w:br/>
              <w:t xml:space="preserve">подведомственных учреждений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9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20,6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9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20,6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10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бюджетам муниципальных  </w:t>
              <w:br/>
              <w:t xml:space="preserve">образований для финансового обес- </w:t>
              <w:br/>
              <w:t xml:space="preserve">печения расходных обязательств,   </w:t>
              <w:br/>
              <w:t xml:space="preserve">возникающих при выполнении госу-  </w:t>
              <w:br/>
              <w:t>дарственных полномочий РФ, субъек-</w:t>
              <w:br/>
              <w:t>тов РФ, переданных для осуществле-</w:t>
              <w:br/>
              <w:t xml:space="preserve">ния органам местного самоуправле- </w:t>
              <w:br/>
              <w:t xml:space="preserve">ния в установленном порядке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 осуществление       </w:t>
              <w:br/>
              <w:t xml:space="preserve">деятельности по опеке и попечи-   </w:t>
              <w:br/>
              <w:t>тельству в соответствии со статьей</w:t>
              <w:br/>
              <w:t xml:space="preserve">6 Областного закона "Об организа- </w:t>
              <w:br/>
              <w:t xml:space="preserve">ции опеки и попечительства        </w:t>
              <w:br/>
              <w:t xml:space="preserve">в Ростовской области"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         </w:t>
              <w:br/>
              <w:t xml:space="preserve">И СРЕДСТВА МАССОВОЙ ИНФОРМАЦИ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86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748,8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300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538,2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орцы и Дома культуры, другие    </w:t>
              <w:br/>
              <w:t xml:space="preserve">учреждения культуры и средств     </w:t>
              <w:br/>
              <w:t xml:space="preserve">массовой информаци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34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0,4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34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0,4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34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0,4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,4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,4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,4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2,6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2,6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2,6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лектование книжных фондов биб-</w:t>
              <w:br/>
              <w:t xml:space="preserve">лиотек муниципальных образований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атры, цирки, концертные и другие</w:t>
              <w:br/>
              <w:t xml:space="preserve">организации исполнительских       </w:t>
              <w:br/>
              <w:t xml:space="preserve">искусств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71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85,3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71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85,3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71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85,3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7,5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Молодежь Несветая" на 2009-2011  </w:t>
              <w:br/>
              <w:t xml:space="preserve">годы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7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7,5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  </w:t>
              <w:br/>
              <w:t xml:space="preserve">"Комплексные меры противодействия </w:t>
              <w:br/>
              <w:t xml:space="preserve">злоупотреблению наркотиками       </w:t>
              <w:br/>
              <w:t xml:space="preserve">и их незаконному обороту на 2009- </w:t>
              <w:br/>
              <w:t xml:space="preserve">2011 годы"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09,5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  </w:t>
              <w:br/>
              <w:t xml:space="preserve">кинематографии и средств массовой </w:t>
              <w:br/>
              <w:t xml:space="preserve">информа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76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4,5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</w:t>
              <w:br/>
              <w:t>культуры, кинематографии и средств</w:t>
              <w:br/>
              <w:t xml:space="preserve">массовой информаци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76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4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76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4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0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  </w:t>
              <w:br/>
              <w:t xml:space="preserve">"Комплексные меры противодействия </w:t>
              <w:br/>
              <w:t xml:space="preserve">злоупотреблению наркотиками и их  </w:t>
              <w:br/>
              <w:t xml:space="preserve">незаконному обороту на 2009-2011  </w:t>
              <w:br/>
              <w:t xml:space="preserve">годы"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             </w:t>
              <w:br/>
              <w:t xml:space="preserve">и издательства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,0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  </w:t>
              <w:br/>
              <w:t xml:space="preserve">кинематографии и средств массовой </w:t>
              <w:br/>
              <w:t xml:space="preserve">информа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</w:t>
              <w:br/>
              <w:t>культуры, кинематографии и средств</w:t>
              <w:br/>
              <w:t xml:space="preserve">массовой информаци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Профилактика правонарушений      </w:t>
              <w:br/>
              <w:t xml:space="preserve">в городе Новошахтинске            </w:t>
              <w:br/>
              <w:t xml:space="preserve">на 2009-2011 годы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  </w:t>
              <w:br/>
              <w:t xml:space="preserve">"Комплексные меры противодействия </w:t>
              <w:br/>
              <w:t xml:space="preserve">злоупотреблению наркотиками и их  </w:t>
              <w:br/>
              <w:t xml:space="preserve">незаконному обороту на 2009-2011  </w:t>
              <w:br/>
              <w:t xml:space="preserve">годы"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культуры,</w:t>
              <w:br/>
              <w:t xml:space="preserve">кинематографии и средств массовой </w:t>
              <w:br/>
              <w:t xml:space="preserve">информа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2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1,1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9,7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9,7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9,7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  </w:t>
              <w:br/>
              <w:t xml:space="preserve">кинематографии и средств массовой </w:t>
              <w:br/>
              <w:t xml:space="preserve">информации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</w:t>
              <w:br/>
              <w:t>культуры, кинематографии и средств</w:t>
              <w:br/>
              <w:t xml:space="preserve">массовой информаци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    </w:t>
              <w:br/>
              <w:t xml:space="preserve">централизованные бухгалтерии,     </w:t>
              <w:br/>
              <w:t xml:space="preserve">группы хозяйственного обслужива-  </w:t>
              <w:br/>
              <w:t>ния, учебные фильмотеки, межшколь-</w:t>
              <w:br/>
              <w:t>ные учебно-производственные комби-</w:t>
              <w:br/>
              <w:t xml:space="preserve">наты, логопедические групп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8,4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8,4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8,4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      </w:t>
              <w:br/>
              <w:t xml:space="preserve">КУЛЬТУРА И СПОРТ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686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678,1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1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66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    </w:t>
              <w:br/>
              <w:t xml:space="preserve">медико-санитарные части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1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66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1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66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84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66,0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</w:t>
              <w:br/>
              <w:t xml:space="preserve">бюджетов на софинансирование      </w:t>
              <w:br/>
              <w:t>обеспечения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63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209,6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    </w:t>
              <w:br/>
              <w:t xml:space="preserve">медико-санитарные части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982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952,4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982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952,4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594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177,7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  </w:t>
              <w:br/>
              <w:t xml:space="preserve">бюджетов на софинансирование      </w:t>
              <w:br/>
              <w:t>обеспечения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4,7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клиники, амбулатории,         </w:t>
              <w:br/>
              <w:t xml:space="preserve">диагностические центры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9,3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  </w:t>
              <w:br/>
              <w:t xml:space="preserve">подведомственных учреждений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9,3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9,3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ния </w:t>
              <w:br/>
              <w:t xml:space="preserve">особо важных и (или) контролируе- </w:t>
              <w:br/>
              <w:t xml:space="preserve">мых Администрацией Ростовской     </w:t>
              <w:br/>
              <w:t xml:space="preserve">области объектов и направлений    </w:t>
              <w:br/>
              <w:t xml:space="preserve">расходования средств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ая медицинская помощь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537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2,5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20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8,5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20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8,5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20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8,5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безвозмездные и безвозвратные</w:t>
              <w:br/>
              <w:t xml:space="preserve">перечисления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ыплаты медицинскому пер-</w:t>
              <w:br/>
              <w:t xml:space="preserve">соналу фельдшерско-акушерских     </w:t>
              <w:br/>
              <w:t xml:space="preserve">пунктов, врачам, фельдшерам и ме- </w:t>
              <w:br/>
              <w:t>дицинским сестрам "Скорой медицин-</w:t>
              <w:br/>
              <w:t xml:space="preserve">ской помощи"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66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8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66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культурно-оздоровительная      </w:t>
              <w:br/>
              <w:t xml:space="preserve">работа и спортивные мероприятия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5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8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охра- </w:t>
              <w:br/>
              <w:t xml:space="preserve">нения, спорта и физической        </w:t>
              <w:br/>
              <w:t xml:space="preserve">культуры, туризма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5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25,2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6,6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1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  </w:t>
              <w:br/>
              <w:t xml:space="preserve">"Развитие физической культуры     </w:t>
              <w:br/>
              <w:t xml:space="preserve">и спорта в Ростовской области     </w:t>
              <w:br/>
              <w:t xml:space="preserve">на 2008-2010 годы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1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1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здраво-  </w:t>
              <w:br/>
              <w:t xml:space="preserve">охранения, физической культуры    </w:t>
              <w:br/>
              <w:t xml:space="preserve">и спорт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85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08,2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в сфере  </w:t>
              <w:br/>
              <w:t xml:space="preserve">установленных функций органов     </w:t>
              <w:br/>
              <w:t xml:space="preserve">государственной власти субъектов  </w:t>
              <w:br/>
              <w:t xml:space="preserve">Российской Федерации и органов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61,3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61,3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61,3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    </w:t>
              <w:br/>
              <w:t xml:space="preserve">централизованные бухгалтерии,     </w:t>
              <w:br/>
              <w:t xml:space="preserve">группы хозяйственного обслужива-  </w:t>
              <w:br/>
              <w:t>ния, учебные фильмотеки, межшколь-</w:t>
              <w:br/>
              <w:t>ные учебно-производственные комби-</w:t>
              <w:br/>
              <w:t xml:space="preserve">наты, логопедические групп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,7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,7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,7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  </w:t>
              <w:br/>
              <w:t xml:space="preserve">образований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7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59,2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Профилактика правонарушений      </w:t>
              <w:br/>
              <w:t xml:space="preserve">в городе Новошахтинске            </w:t>
              <w:br/>
              <w:t xml:space="preserve">на 2009-2011 годы"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5,9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5,9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  </w:t>
              <w:br/>
              <w:t xml:space="preserve">"Молодежь Несветая" на 2009-2011  </w:t>
              <w:br/>
              <w:t xml:space="preserve">годы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7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7,5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  </w:t>
              <w:br/>
              <w:t xml:space="preserve">"Забота" в городе Новошахтинске   </w:t>
              <w:br/>
              <w:t xml:space="preserve">на 2009-2011 годы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7,2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7,2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  </w:t>
              <w:br/>
              <w:t xml:space="preserve">"Комплексные меры противодействия </w:t>
              <w:br/>
              <w:t xml:space="preserve">злоупотреблению наркотиками и их  </w:t>
              <w:br/>
              <w:t xml:space="preserve">незаконному обороту на 2009-2011  </w:t>
              <w:br/>
              <w:t xml:space="preserve">годы"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6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6,0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  </w:t>
              <w:br/>
              <w:t xml:space="preserve">"Антивич-СПИД"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родская целевая программа "Неот-</w:t>
              <w:br/>
              <w:t>ложные меры борьбы с туберкулезом"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,8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,8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7316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4928,7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населе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3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8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обслужива- </w:t>
              <w:br/>
              <w:t xml:space="preserve">ния населения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3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8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деятельности подведом-</w:t>
              <w:br/>
              <w:t xml:space="preserve">ственных учреждени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3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8,0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  </w:t>
              <w:br/>
              <w:t xml:space="preserve">учреждениям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3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8,0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4796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5993,1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4796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5993,1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пособия       </w:t>
              <w:br/>
              <w:t xml:space="preserve">на погребение и возмещение расхо- </w:t>
              <w:br/>
              <w:t xml:space="preserve">дов по гарантированному перечню   </w:t>
              <w:br/>
              <w:t>услуг по погребению за счет бюдже-</w:t>
              <w:br/>
              <w:t>тов Российской Федерации и местных</w:t>
              <w:br/>
              <w:t xml:space="preserve">бюджетов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2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2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5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60,0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5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60,0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  </w:t>
              <w:br/>
              <w:t xml:space="preserve">поддержки ветеранов труда         </w:t>
              <w:br/>
              <w:t xml:space="preserve">и тружеников тыла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1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977,2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  </w:t>
              <w:br/>
              <w:t xml:space="preserve">поддержки ветеранов труд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7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481,2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7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481,2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  </w:t>
              <w:br/>
              <w:t xml:space="preserve">поддержки тружеников тыл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6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6,0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жилыми помещениями    </w:t>
              <w:br/>
              <w:t xml:space="preserve">детей-сирот, детей, оставшихся    </w:t>
              <w:br/>
              <w:t xml:space="preserve">без попечения родителей, а также  </w:t>
              <w:br/>
              <w:t xml:space="preserve">детей, находящихся под опекой     </w:t>
              <w:br/>
              <w:t xml:space="preserve">(попечительством), не имеющих     </w:t>
              <w:br/>
              <w:t xml:space="preserve">закрепленного жилого помещ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  </w:t>
              <w:br/>
              <w:t xml:space="preserve">поддержки реабилитированных лиц   </w:t>
              <w:br/>
              <w:t xml:space="preserve">и лиц, признанных пострадавшими   </w:t>
              <w:br/>
              <w:t xml:space="preserve">от политических репрессий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3,4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3,4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дий </w:t>
              <w:br/>
              <w:t xml:space="preserve">на оплату жилого помещения        </w:t>
              <w:br/>
              <w:t xml:space="preserve">и коммунальных услуг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74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615,3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74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615,3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2.10.2004     </w:t>
              <w:br/>
              <w:t xml:space="preserve">N 165-ЗС "О социальной поддержке  </w:t>
              <w:br/>
              <w:t xml:space="preserve">детства в Ростовской области"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68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34,2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-   </w:t>
              <w:br/>
              <w:t xml:space="preserve">держки детей первого-второго года </w:t>
              <w:br/>
              <w:t xml:space="preserve">жизни из малоимущих семей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36,1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36,1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-   </w:t>
              <w:br/>
              <w:t xml:space="preserve">держки детей из многодетных семе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11,9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11,9  </w:t>
            </w:r>
          </w:p>
        </w:tc>
      </w:tr>
      <w:tr>
        <w:trPr>
          <w:trHeight w:val="15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  </w:t>
              <w:br/>
              <w:t xml:space="preserve">поддержки детей-сирот и детей,    </w:t>
              <w:br/>
              <w:t xml:space="preserve">оставшихся без попечения родите-  </w:t>
              <w:br/>
              <w:t xml:space="preserve">лей, переданных на воспитание     </w:t>
              <w:br/>
              <w:t xml:space="preserve">в семьи опекунов или попечителей, </w:t>
              <w:br/>
              <w:t xml:space="preserve">приемные семьи и обучающихся      </w:t>
              <w:br/>
              <w:t xml:space="preserve">в муниципальных общеобразователь- </w:t>
              <w:br/>
              <w:t>ных учреждениях, в части обеспече-</w:t>
              <w:br/>
              <w:t xml:space="preserve">ния бесплатным проездом на город- </w:t>
              <w:br/>
              <w:t xml:space="preserve">ском, пригородном, в сельской     </w:t>
              <w:br/>
              <w:t xml:space="preserve">местности - внутрирайонном        </w:t>
              <w:br/>
              <w:t xml:space="preserve">транспорте (кроме такси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0.09.2007     </w:t>
              <w:br/>
              <w:t xml:space="preserve">N 763-ЗС "О ветеранах труда       </w:t>
              <w:br/>
              <w:t xml:space="preserve">Ростовской области"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9,3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  </w:t>
              <w:br/>
              <w:t xml:space="preserve">поддержки ветеранов труда Ростов- </w:t>
              <w:br/>
              <w:t xml:space="preserve">ской област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9,3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9,3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о звании "Почетный      </w:t>
              <w:br/>
              <w:t xml:space="preserve">гражданин города Новошахтинска",  </w:t>
              <w:br/>
              <w:t xml:space="preserve">решение Новошахтинской городской  </w:t>
              <w:br/>
              <w:t xml:space="preserve">Думы N 29 от 25.08.2005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5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-   </w:t>
              <w:br/>
              <w:t xml:space="preserve">держки почетных граждан город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5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5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37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5,4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37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5,4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безвозмездные и безвозвратные</w:t>
              <w:br/>
              <w:t xml:space="preserve">перечисления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37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5,4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 ребенка в семье опекуна</w:t>
              <w:br/>
              <w:t xml:space="preserve">и приемной семье, а также оплата  </w:t>
              <w:br/>
              <w:t xml:space="preserve">труда приемному родителю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1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76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латы приемной семье на содержа-</w:t>
              <w:br/>
              <w:t xml:space="preserve">ние подопечных детей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6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6,0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му родителю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0,8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0,8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семьям опекунов на содер- </w:t>
              <w:br/>
              <w:t xml:space="preserve">жание подопечных детей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5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8,6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5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8,6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социаль- </w:t>
              <w:br/>
              <w:t xml:space="preserve">ной политики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15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сполнительно-распоря-</w:t>
              <w:br/>
              <w:t xml:space="preserve">дительных функций, связанных      </w:t>
              <w:br/>
              <w:t xml:space="preserve">с реализацией переданных государ- </w:t>
              <w:br/>
              <w:t xml:space="preserve">ственных полномочий по предостав- </w:t>
              <w:br/>
              <w:t xml:space="preserve">лению мер социальной поддержки    </w:t>
              <w:br/>
              <w:t xml:space="preserve">отдельным категориям граждан,     </w:t>
              <w:br/>
              <w:t>а также по организации и осуществ-</w:t>
              <w:br/>
              <w:t xml:space="preserve">лению деятельности по попечитель- </w:t>
              <w:br/>
              <w:t xml:space="preserve">ству в соответствии со статьей 7  </w:t>
              <w:br/>
              <w:t xml:space="preserve">Областного закона "Об организации </w:t>
              <w:br/>
              <w:t xml:space="preserve">опеки и попечительства в Ростов-  </w:t>
              <w:br/>
              <w:t xml:space="preserve">ской области"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15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сполнительно-распоря-</w:t>
              <w:br/>
              <w:t xml:space="preserve">дительных функций, связанных      </w:t>
              <w:br/>
              <w:t xml:space="preserve">с реализацией переданных государ- </w:t>
              <w:br/>
              <w:t xml:space="preserve">ственных полномочий по предостав- </w:t>
              <w:br/>
              <w:t xml:space="preserve">лению мер социальной поддержки    </w:t>
              <w:br/>
              <w:t xml:space="preserve">отдельным категориям граждан,     </w:t>
              <w:br/>
              <w:t>а также по организации и осуществ-</w:t>
              <w:br/>
              <w:t xml:space="preserve">лению деятельности по попечитель- </w:t>
              <w:br/>
              <w:t xml:space="preserve">ству в соответствии со статьей 7  </w:t>
              <w:br/>
              <w:t xml:space="preserve">Областного закона "Об организации </w:t>
              <w:br/>
              <w:t xml:space="preserve">опеки и попечительства в Ростов-  </w:t>
              <w:br/>
              <w:t xml:space="preserve">ской области"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  </w:t>
              <w:br/>
              <w:t xml:space="preserve">местного самоуправления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5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1376,9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2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ДОМСТВЕННАЯ СТРУКТУРА РАСХОДОВ</w:t>
      </w:r>
    </w:p>
    <w:p>
      <w:pPr>
        <w:pStyle w:val="ConsPlusTitle"/>
        <w:widowControl/>
        <w:jc w:val="center"/>
        <w:rPr/>
      </w:pPr>
      <w:r>
        <w:rPr/>
        <w:t>МЕСТНОГО БЮДЖЕТА НА 2009 ГОД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40"/>
        <w:gridCol w:w="405"/>
        <w:gridCol w:w="405"/>
        <w:gridCol w:w="1080"/>
        <w:gridCol w:w="540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9 г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учетом </w:t>
              <w:br/>
              <w:t>изме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вошахтинская городская Дум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1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1,0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законодатель-</w:t>
              <w:br/>
              <w:t>ных (представительных) органов</w:t>
              <w:br/>
              <w:t>государственной власти и пред-</w:t>
              <w:br/>
              <w:t xml:space="preserve">ставительных органов муници-  </w:t>
              <w:br/>
              <w:t xml:space="preserve">пальных образований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1,0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8,1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8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8,1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седатель представительного</w:t>
              <w:br/>
              <w:t xml:space="preserve">органа муниципального         </w:t>
              <w:br/>
              <w:t xml:space="preserve">образова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2,9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2,9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путаты представительного    </w:t>
              <w:br/>
              <w:t xml:space="preserve">органа муниципального         </w:t>
              <w:br/>
              <w:t xml:space="preserve">образова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66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66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         </w:t>
              <w:br/>
              <w:t xml:space="preserve">Новошахтинск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268255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4084,2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208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695,3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долж-</w:t>
              <w:br/>
              <w:t>ностного лица субъекта Россий-</w:t>
              <w:br/>
              <w:t>ской Федерации и муниципально-</w:t>
              <w:br/>
              <w:t xml:space="preserve">го образова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1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муниципального          </w:t>
              <w:br/>
              <w:t xml:space="preserve">образова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1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Правительства</w:t>
              <w:br/>
              <w:t xml:space="preserve">Российской Федерации, высших  </w:t>
              <w:br/>
              <w:t xml:space="preserve">исполнительных органов госу-  </w:t>
              <w:br/>
              <w:t xml:space="preserve">дарственной власти субъектов  </w:t>
              <w:br/>
              <w:t xml:space="preserve">Российской Федерации, местных </w:t>
              <w:br/>
              <w:t xml:space="preserve">администраций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520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264,9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27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829,4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27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829,4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27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829,4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5,5  </w:t>
            </w:r>
          </w:p>
        </w:tc>
      </w:tr>
      <w:tr>
        <w:trPr>
          <w:trHeight w:val="14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-</w:t>
              <w:br/>
              <w:t>ных образований для финансово-</w:t>
              <w:br/>
              <w:t xml:space="preserve">го обеспечения расходных      </w:t>
              <w:br/>
              <w:t xml:space="preserve">обязательств, возникающих     </w:t>
              <w:br/>
              <w:t>при выполнении государственных</w:t>
              <w:br/>
              <w:t xml:space="preserve">полномочий Российской Федера- </w:t>
              <w:br/>
              <w:t xml:space="preserve">ции, субъектов Российской     </w:t>
              <w:br/>
              <w:t xml:space="preserve">Федерации, переданных         </w:t>
              <w:br/>
              <w:t xml:space="preserve">для осуществления органами    </w:t>
              <w:br/>
              <w:t xml:space="preserve">местного самоуправления       </w:t>
              <w:br/>
              <w:t xml:space="preserve">в установленном порядке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5,5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-   </w:t>
              <w:br/>
              <w:t xml:space="preserve">тельности комиссии по делам   </w:t>
              <w:br/>
              <w:t xml:space="preserve">несовершеннолетних и защите   </w:t>
              <w:br/>
              <w:t xml:space="preserve">их прав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2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2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ензирование розничной      </w:t>
              <w:br/>
              <w:t xml:space="preserve">продажи алкогольной продук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1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       </w:t>
              <w:br/>
              <w:t xml:space="preserve">деятельности административных </w:t>
              <w:br/>
              <w:t xml:space="preserve">комиссий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гулирование </w:t>
              <w:br/>
              <w:t xml:space="preserve">тарифов на перевозку пассажи- </w:t>
              <w:br/>
              <w:t xml:space="preserve">ров и багаж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   </w:t>
              <w:br/>
              <w:t xml:space="preserve">вопрос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191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60,3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   </w:t>
              <w:br/>
              <w:t>функций, связанных с общегосу-</w:t>
              <w:br/>
              <w:t xml:space="preserve">дарственным управление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62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8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других обязательств</w:t>
              <w:br/>
              <w:t xml:space="preserve">государства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62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8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62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8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14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-</w:t>
              <w:br/>
              <w:t>ных образований для финансово-</w:t>
              <w:br/>
              <w:t xml:space="preserve">го обеспечения расходных      </w:t>
              <w:br/>
              <w:t xml:space="preserve">обязательств, возникающих     </w:t>
              <w:br/>
              <w:t>при выполнении государственных</w:t>
              <w:br/>
              <w:t xml:space="preserve">полномочий Российской Федера- </w:t>
              <w:br/>
              <w:t xml:space="preserve">ции, субъектов Российской     </w:t>
              <w:br/>
              <w:t xml:space="preserve">Федерации, переданных         </w:t>
              <w:br/>
              <w:t xml:space="preserve">для осуществления органами    </w:t>
              <w:br/>
              <w:t xml:space="preserve">местного самоуправления       </w:t>
              <w:br/>
              <w:t xml:space="preserve">в установленном порядке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 архивных учреждений</w:t>
              <w:br/>
              <w:t xml:space="preserve">(за исключением коммунальных  </w:t>
              <w:br/>
              <w:t xml:space="preserve">расходов) в части расходов на </w:t>
              <w:br/>
              <w:t>хранение, комплектование, учет</w:t>
              <w:br/>
              <w:t>и использование архивных доку-</w:t>
              <w:br/>
              <w:t>ментов, относящихся к государ-</w:t>
              <w:br/>
              <w:t xml:space="preserve">ственной собственности)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5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Обеспечение жильем молодых   </w:t>
              <w:br/>
              <w:t xml:space="preserve">семей в городе Новошахтинске  </w:t>
              <w:br/>
              <w:t xml:space="preserve">на 2009-2015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5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5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   </w:t>
              <w:br/>
              <w:t xml:space="preserve">экономики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   </w:t>
              <w:br/>
              <w:t xml:space="preserve">функций по мобилизационной    </w:t>
              <w:br/>
              <w:t xml:space="preserve">подготовке экономик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обеспечению    </w:t>
              <w:br/>
              <w:t xml:space="preserve">мобилизационной готовности    </w:t>
              <w:br/>
              <w:t xml:space="preserve">экономики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9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    </w:t>
              <w:br/>
              <w:t xml:space="preserve">и правоохранительная          </w:t>
              <w:br/>
              <w:t xml:space="preserve">деятельность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2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ы внутренних дел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2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2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ая программа по профилак-</w:t>
              <w:br/>
              <w:t xml:space="preserve">тике правонарушений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2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2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      </w:t>
              <w:br/>
              <w:t xml:space="preserve">комплекс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234762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2005,9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но-энергетический       </w:t>
              <w:br/>
              <w:t xml:space="preserve">комплекс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230496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           </w:t>
              <w:br/>
              <w:t xml:space="preserve">и безвозвратные перечисл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230496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 </w:t>
              <w:br/>
              <w:t>развития и обеспечение занято-</w:t>
              <w:br/>
              <w:t xml:space="preserve">сти для шахтерских городов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230496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230496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7740,1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е хозяйство            </w:t>
              <w:br/>
              <w:t xml:space="preserve">и рыболовство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    </w:t>
              <w:br/>
              <w:t xml:space="preserve">сельского хозяйств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области сельско-</w:t>
              <w:br/>
              <w:t xml:space="preserve">хозяйственного производств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17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7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ьный транспорт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17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7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ьные мероприятия в облас-</w:t>
              <w:br/>
              <w:t xml:space="preserve">ти автомобильного транспорт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17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7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17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17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</w:t>
              <w:br/>
              <w:t xml:space="preserve">национальной экономик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1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6,2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строи-  </w:t>
              <w:br/>
              <w:t>тельства, архитектуры и градо-</w:t>
              <w:br/>
              <w:t xml:space="preserve">строительств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6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6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,0 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</w:t>
              <w:br/>
              <w:t xml:space="preserve">развития субъектов малого     </w:t>
              <w:br/>
              <w:t>и среднего предпринимательства</w:t>
              <w:br/>
              <w:t xml:space="preserve">в Ростовской области          </w:t>
              <w:br/>
              <w:t xml:space="preserve">на 2009-2011 г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,0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ая целевая програм-</w:t>
              <w:br/>
              <w:t xml:space="preserve">ма развития субъектов малого  </w:t>
              <w:br/>
              <w:t>и среднего предпринимательства</w:t>
              <w:br/>
              <w:t xml:space="preserve">города Новошахтинска          </w:t>
              <w:br/>
              <w:t xml:space="preserve">на 2009-2011 г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0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30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30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30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жилыми помещениями</w:t>
              <w:br/>
              <w:t>детей-сирот, детей, оставшихся</w:t>
              <w:br/>
              <w:t xml:space="preserve">без попечения родителей,      </w:t>
              <w:br/>
              <w:t xml:space="preserve">а также детей, находящихся    </w:t>
              <w:br/>
              <w:t xml:space="preserve">под опекой (попечительством), </w:t>
              <w:br/>
              <w:t xml:space="preserve">не имеющих закрепленного      </w:t>
              <w:br/>
              <w:t xml:space="preserve">жилого помеще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30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софинансирова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30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лодежная политика и оздоров-</w:t>
              <w:br/>
              <w:t xml:space="preserve">ление дете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онно-воспитательная </w:t>
              <w:br/>
              <w:t xml:space="preserve">работа с молодежью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ероприятий        </w:t>
              <w:br/>
              <w:t xml:space="preserve">для детей и молодеж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   </w:t>
              <w:br/>
              <w:t xml:space="preserve">СРЕДСТВА МАССОВОЙ ИНФОРМ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64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0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8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</w:t>
              <w:br/>
              <w:t xml:space="preserve">кинематографии и средств мас- </w:t>
              <w:br/>
              <w:t xml:space="preserve">совой информации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8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  </w:t>
              <w:br/>
              <w:t>сфере культуры, кинематографии</w:t>
              <w:br/>
              <w:t xml:space="preserve">и средств массовой информ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8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8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         </w:t>
              <w:br/>
              <w:t xml:space="preserve">и издательств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39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9,2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</w:t>
              <w:br/>
              <w:t xml:space="preserve">кинематографии и средств      </w:t>
              <w:br/>
              <w:t xml:space="preserve">массовой информаци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9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,2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  </w:t>
              <w:br/>
              <w:t>сфере культуры, кинематографии</w:t>
              <w:br/>
              <w:t xml:space="preserve">и средств массовой информ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9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9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9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,0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Профилактика правонарушений  </w:t>
              <w:br/>
              <w:t xml:space="preserve">в городе Новошахтинске       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Комплексные меры противодей- </w:t>
              <w:br/>
              <w:t>ствия злоупотреблению наркоти-</w:t>
              <w:br/>
              <w:t xml:space="preserve">ками и их незаконному обороту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,0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1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13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       </w:t>
              <w:br/>
              <w:t xml:space="preserve">населения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21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21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жилыми помещениями</w:t>
              <w:br/>
              <w:t>детей-сирот, детей, оставшихся</w:t>
              <w:br/>
              <w:t xml:space="preserve">без попечения родителей,      </w:t>
              <w:br/>
              <w:t xml:space="preserve">а также детей, находящихся    </w:t>
              <w:br/>
              <w:t xml:space="preserve">под опекой (попечительством), </w:t>
              <w:br/>
              <w:t xml:space="preserve">не имеющих закрепленного      </w:t>
              <w:br/>
              <w:t xml:space="preserve">жилого помеще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21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21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"Забота"  </w:t>
              <w:br/>
              <w:t xml:space="preserve">на 2009-2011 г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нансовый отдел Администрации</w:t>
              <w:br/>
              <w:t xml:space="preserve">города Новошахтинс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392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9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финансовых, налоговых         </w:t>
              <w:br/>
              <w:t>и таможенных органов и органов</w:t>
              <w:br/>
              <w:t xml:space="preserve">финансового (финансово-       </w:t>
              <w:br/>
              <w:t xml:space="preserve">бюджетного) надзор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9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9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9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94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8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   </w:t>
              <w:br/>
              <w:t xml:space="preserve">вопрос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5217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 утвержденные расход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5217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 утвержденные расход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5217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дравоохранения Админи- </w:t>
              <w:br/>
              <w:t xml:space="preserve">страции города Новошахтинск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04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034,3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Улучшение демографической    </w:t>
              <w:br/>
              <w:t xml:space="preserve">ситуации в городе Новошахтин- </w:t>
              <w:br/>
              <w:t xml:space="preserve">ске на 2009-2011 годы"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  </w:t>
              <w:br/>
              <w:t xml:space="preserve">культура и спорт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689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817,2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     </w:t>
              <w:br/>
              <w:t xml:space="preserve">помощь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84,8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</w:t>
              <w:br/>
              <w:t xml:space="preserve">медико-санитарные част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8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84,8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8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84,8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8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7,5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7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,3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9571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- </w:t>
              <w:br/>
              <w:t xml:space="preserve">вания развития инфраструктуры </w:t>
              <w:br/>
              <w:t xml:space="preserve">муниципального знач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9571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781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субсидий в целях софинан- </w:t>
              <w:br/>
              <w:t xml:space="preserve">сирования развития социальной </w:t>
              <w:br/>
              <w:t xml:space="preserve">инфраструктуры муниципального </w:t>
              <w:br/>
              <w:t xml:space="preserve">знач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761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6294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964,8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</w:t>
              <w:br/>
              <w:t xml:space="preserve">медико-санитарные част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066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6,5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066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6,5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06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0,5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клиники, амбулатории,     </w:t>
              <w:br/>
              <w:t xml:space="preserve">диагностические центр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839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4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839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4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839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,4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- </w:t>
              <w:br/>
              <w:t xml:space="preserve">вания особо важных и (или)    </w:t>
              <w:br/>
              <w:t xml:space="preserve">контролируемых Администрацией </w:t>
              <w:br/>
              <w:t xml:space="preserve">Ростовской области объектов   </w:t>
              <w:br/>
              <w:t xml:space="preserve">и направлений расходования    </w:t>
              <w:br/>
              <w:t xml:space="preserve">средств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ая медицинская помощь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1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860,9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скорой и неотложной   </w:t>
              <w:br/>
              <w:t xml:space="preserve">помощ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779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19,3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779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19,3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779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619,3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-  </w:t>
              <w:br/>
              <w:t xml:space="preserve">вратные перечислени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76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ыплаты медицинскому </w:t>
              <w:br/>
              <w:t xml:space="preserve">персоналу фельдшерско-        </w:t>
              <w:br/>
              <w:t xml:space="preserve">акушерских пунктов, врачам,   </w:t>
              <w:br/>
              <w:t xml:space="preserve">фельдшерам и медицинским      </w:t>
              <w:br/>
              <w:t xml:space="preserve">сестрам "Скорой медицинской   </w:t>
              <w:br/>
              <w:t xml:space="preserve">помощи"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76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76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</w:t>
              <w:br/>
              <w:t xml:space="preserve">здравоохранения, физической   </w:t>
              <w:br/>
              <w:t xml:space="preserve">культуры и спорт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335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06,7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5,7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5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25,7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</w:t>
              <w:br/>
              <w:t xml:space="preserve">централизованные бухгалтерии, </w:t>
              <w:br/>
              <w:t>группы хозяйственного обслужи-</w:t>
              <w:br/>
              <w:t xml:space="preserve">вания, учебные фильмотеки,    </w:t>
              <w:br/>
              <w:t xml:space="preserve">межшкольные учебно-производ-  </w:t>
              <w:br/>
              <w:t xml:space="preserve">ственные комбинаты, логопеди- </w:t>
              <w:br/>
              <w:t xml:space="preserve">ческие группы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2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2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2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2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2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2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3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9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Забота" на 2009-2011 годы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Комплексные меры противодей- </w:t>
              <w:br/>
              <w:t>ствия злоупотреблению наркоти-</w:t>
              <w:br/>
              <w:t xml:space="preserve">ками и их незаконному обороту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Антивич-СПИД"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,2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,2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Неотложные меры борьбы       </w:t>
              <w:br/>
              <w:t xml:space="preserve">с туберкулезом"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2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2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ультуры Администрации  </w:t>
              <w:br/>
              <w:t xml:space="preserve">города Новошахтинс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643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007,6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Улучшение демографической    </w:t>
              <w:br/>
              <w:t xml:space="preserve">ситуации в городе Новошахтин- </w:t>
              <w:br/>
              <w:t xml:space="preserve">ске на 2009-2011 годы"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5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14,8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5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14,8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    </w:t>
              <w:br/>
              <w:t xml:space="preserve">работе с детьм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00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166,0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58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145,7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58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145,7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0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3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94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- </w:t>
              <w:br/>
              <w:t xml:space="preserve">вания развития инфраструктуры </w:t>
              <w:br/>
              <w:t xml:space="preserve">муниципального знач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94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5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субсидий в целях софинан- </w:t>
              <w:br/>
              <w:t xml:space="preserve">сирования развития социальной </w:t>
              <w:br/>
              <w:t xml:space="preserve">инфраструктуры муниципального </w:t>
              <w:br/>
              <w:t xml:space="preserve">знач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4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,8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Профилактика правонарушений  </w:t>
              <w:br/>
              <w:t xml:space="preserve">в городе Новошахтинске       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8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И    </w:t>
              <w:br/>
              <w:t xml:space="preserve">СРЕДСТВА МАССОВОЙ ИНФОРМ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883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248,6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28,9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и Дома культуры, другие</w:t>
              <w:br/>
              <w:t xml:space="preserve">учреждения культуры и средств </w:t>
              <w:br/>
              <w:t xml:space="preserve">массовой информаци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367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31,0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357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1,2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357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1,2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8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3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3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,3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6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9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6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7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6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7,8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</w:t>
              <w:br/>
              <w:t xml:space="preserve">кинематографии и средств      </w:t>
              <w:br/>
              <w:t xml:space="preserve">массовой информаци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0,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2,1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тование книжных фондов </w:t>
              <w:br/>
              <w:t xml:space="preserve">библиотек муниципальных       </w:t>
              <w:br/>
              <w:t xml:space="preserve">образований и государственных </w:t>
              <w:br/>
              <w:t xml:space="preserve">библиотек городов Москвы      </w:t>
              <w:br/>
              <w:t xml:space="preserve">и Санкт-Петербург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0,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2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0,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2,1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ы, цирки, концертные     </w:t>
              <w:br/>
              <w:t xml:space="preserve">и другие организации исполни- </w:t>
              <w:br/>
              <w:t xml:space="preserve">тельских искусств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3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36,5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3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36,5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3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36,5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01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- </w:t>
              <w:br/>
              <w:t xml:space="preserve">вания развития инфраструктуры </w:t>
              <w:br/>
              <w:t xml:space="preserve">муниципального знач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01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748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субсидий в целях софинан- </w:t>
              <w:br/>
              <w:t xml:space="preserve">сирования развития социальной </w:t>
              <w:br/>
              <w:t xml:space="preserve">инфраструктуры муниципального </w:t>
              <w:br/>
              <w:t xml:space="preserve">знач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7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,0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         </w:t>
              <w:br/>
              <w:t xml:space="preserve">программа "Молодежь Несветая" </w:t>
              <w:br/>
              <w:t xml:space="preserve">на 2009-2011 г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Комплексные меры противодей- </w:t>
              <w:br/>
              <w:t>ствия злоупотреблению наркоти-</w:t>
              <w:br/>
              <w:t xml:space="preserve">ками и их незаконному обороту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98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8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</w:t>
              <w:br/>
              <w:t xml:space="preserve">кинематографии и средств      </w:t>
              <w:br/>
              <w:t xml:space="preserve">массовой информаци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08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8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  </w:t>
              <w:br/>
              <w:t>сфере культуры, кинематографии</w:t>
              <w:br/>
              <w:t xml:space="preserve">и средств массовой информ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08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8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08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8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            </w:t>
              <w:br/>
              <w:t xml:space="preserve">муниципальных образова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Комплексные меры противодей- </w:t>
              <w:br/>
              <w:t>ствия злоупотреблению наркоти-</w:t>
              <w:br/>
              <w:t xml:space="preserve">ками и их незаконному обороту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куль-</w:t>
              <w:br/>
              <w:t>туры, кинематографии и средств</w:t>
              <w:br/>
              <w:t xml:space="preserve">массовой информаци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09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20,9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00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1,9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00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1,9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00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1,9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</w:t>
              <w:br/>
              <w:t xml:space="preserve">кинематографии и средств мас- </w:t>
              <w:br/>
              <w:t xml:space="preserve">совой информации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71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4,0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  </w:t>
              <w:br/>
              <w:t>сфере культуры, кинематографии</w:t>
              <w:br/>
              <w:t xml:space="preserve">и средств массовой информ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71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4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71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64,0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</w:t>
              <w:br/>
              <w:t xml:space="preserve">централизованные бухгалтерии, </w:t>
              <w:br/>
              <w:t>группы хозяйственного обслужи-</w:t>
              <w:br/>
              <w:t xml:space="preserve">вания, учебные фильмотеки,    </w:t>
              <w:br/>
              <w:t xml:space="preserve">межшкольные учебно-производ-  </w:t>
              <w:br/>
              <w:t xml:space="preserve">ственные комбинаты, логопеди- </w:t>
              <w:br/>
              <w:t xml:space="preserve">ческие группы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3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5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3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5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3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5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образования Администра- </w:t>
              <w:br/>
              <w:t xml:space="preserve">ции города Новошахтинск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157547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5419,9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7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6,7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7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6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            </w:t>
              <w:br/>
              <w:t xml:space="preserve">муниципальных образова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7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6,7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Улучшение демографической    </w:t>
              <w:br/>
              <w:t xml:space="preserve">ситуации в городе Новошахтин- </w:t>
              <w:br/>
              <w:t xml:space="preserve">ске на 2009-2011 годы"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7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6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72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6,7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156718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9988,5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896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66,5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24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66,5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24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8717,9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24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8717,9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4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8,6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1636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5620,7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ы-детские сады, школы     </w:t>
              <w:br/>
              <w:t xml:space="preserve">начальные, неполные средние   </w:t>
              <w:br/>
              <w:t xml:space="preserve">и средние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7599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3098,1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7488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987,4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7488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2987,4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по внешкольной     </w:t>
              <w:br/>
              <w:t xml:space="preserve">работе с детьм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911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084,5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884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057,4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884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057,4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1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            </w:t>
              <w:br/>
              <w:t xml:space="preserve">муниципальных образова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126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65,9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</w:t>
              <w:br/>
              <w:t xml:space="preserve">демографической ситуации      </w:t>
              <w:br/>
              <w:t xml:space="preserve">в городе Новошахтинске        </w:t>
              <w:br/>
              <w:t xml:space="preserve">на 2009-2011 г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0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Профилактика правонарушений  </w:t>
              <w:br/>
              <w:t xml:space="preserve">в городе Новошахтинске       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,9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,9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>"Повышение безопасности дорож-</w:t>
              <w:br/>
              <w:t xml:space="preserve">ного движения в городе Ново-  </w:t>
              <w:br/>
              <w:t xml:space="preserve">шахтинске на 2009-2012 гг."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         </w:t>
              <w:br/>
              <w:t xml:space="preserve">программа "Молодежь Несветая" </w:t>
              <w:br/>
              <w:t xml:space="preserve">на 2009-2011 г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,0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>"Совершенствование организации</w:t>
              <w:br/>
              <w:t xml:space="preserve">школьного питания на период   </w:t>
              <w:br/>
              <w:t xml:space="preserve">2009-2011 годы"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>"Развитие муниципальной систе-</w:t>
              <w:br/>
              <w:t xml:space="preserve">мы образования на 2009-2011   </w:t>
              <w:br/>
              <w:t xml:space="preserve">годы"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,0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Комплексные меры противодей- </w:t>
              <w:br/>
              <w:t>ствия злоупотреблению наркоти-</w:t>
              <w:br/>
              <w:t xml:space="preserve">ками и их незаконному обороту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           </w:t>
              <w:br/>
              <w:t xml:space="preserve">и безвозвратные перечисл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жемесячное денежное вознагра-</w:t>
              <w:br/>
              <w:t>ждение за классное руковод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</w:t>
              <w:br/>
              <w:t xml:space="preserve">образова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85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1,3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6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89,7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6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89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6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89,7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, обеспечивающие    </w:t>
              <w:br/>
              <w:t xml:space="preserve">предоставление услуг в сфере  </w:t>
              <w:br/>
              <w:t xml:space="preserve">образова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8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8,7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7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8,7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</w:t>
              <w:br/>
              <w:t xml:space="preserve">централизованные бухгалтерии, </w:t>
              <w:br/>
              <w:t>группы хозяйственного обслужи-</w:t>
              <w:br/>
              <w:t xml:space="preserve">вания, учебные фильмотеки,    </w:t>
              <w:br/>
              <w:t xml:space="preserve">межшкольные учебно-производ-  </w:t>
              <w:br/>
              <w:t xml:space="preserve">ственные комбинаты, логопеди- </w:t>
              <w:br/>
              <w:t xml:space="preserve">ческие группы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7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2,0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7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1,6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7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41,6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обеспечения деятельности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0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</w:tr>
      <w:tr>
        <w:trPr>
          <w:trHeight w:val="12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-</w:t>
              <w:br/>
              <w:t>ных образований для финансово-</w:t>
              <w:br/>
              <w:t xml:space="preserve">го обеспечения расходных      </w:t>
              <w:br/>
              <w:t xml:space="preserve">обязательств, возникающих     </w:t>
              <w:br/>
              <w:t>при выполнении государственных</w:t>
              <w:br/>
              <w:t xml:space="preserve">полномочий РФ, субъектов РФ,  </w:t>
              <w:br/>
              <w:t xml:space="preserve">переданных для осуществления  </w:t>
              <w:br/>
              <w:t xml:space="preserve">органам местного самоуправле- </w:t>
              <w:br/>
              <w:t xml:space="preserve">ния в установленном порядк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 осуществление   </w:t>
              <w:br/>
              <w:t xml:space="preserve">деятельности по опеке         </w:t>
              <w:br/>
              <w:t xml:space="preserve">и попечительству в соответст- </w:t>
              <w:br/>
              <w:t xml:space="preserve">вии со статьей 6 Областного   </w:t>
              <w:br/>
              <w:t xml:space="preserve">закона "Об организации опеки  </w:t>
              <w:br/>
              <w:t xml:space="preserve">и попечительства в Ростовской </w:t>
              <w:br/>
              <w:t xml:space="preserve">области"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964,7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       </w:t>
              <w:br/>
              <w:t xml:space="preserve">населения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16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>поддержки детей-сирот и детей,</w:t>
              <w:br/>
              <w:t>оставшихся без попечения роди-</w:t>
              <w:br/>
              <w:t xml:space="preserve">телей, переданных на воспита- </w:t>
              <w:br/>
              <w:t>ние в семьи опекунов или попе-</w:t>
              <w:br/>
              <w:t>чителей, приемные семьи и обу-</w:t>
              <w:br/>
              <w:t>чающихся в муниципальных обще-</w:t>
              <w:br/>
              <w:t xml:space="preserve">образовательных учреждениях,  </w:t>
              <w:br/>
              <w:t>в части обеспечения бесплатным</w:t>
              <w:br/>
              <w:t xml:space="preserve">проездом на городском, приго- </w:t>
              <w:br/>
              <w:t>родном, в сельской местности -</w:t>
              <w:br/>
              <w:t xml:space="preserve">внутрирайонном транспорте     </w:t>
              <w:br/>
              <w:t xml:space="preserve">(кроме такси)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8,5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и безвоз-  </w:t>
              <w:br/>
              <w:t xml:space="preserve">вратные перечислени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8,5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ребенка в семье    </w:t>
              <w:br/>
              <w:t xml:space="preserve">опекуна и приемной семье,     </w:t>
              <w:br/>
              <w:t>а также оплата труда приемному</w:t>
              <w:br/>
              <w:t xml:space="preserve">родителю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1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8,5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приемной семье        </w:t>
              <w:br/>
              <w:t>на содержание подопечных дет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9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4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98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4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му        </w:t>
              <w:br/>
              <w:t xml:space="preserve">родителю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,1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семьям опекунов       </w:t>
              <w:br/>
              <w:t>на содержание подопечных дет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59,2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59,2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жилищно-коммуналь- </w:t>
              <w:br/>
              <w:t>ного хозяйства и строительства</w:t>
              <w:br/>
              <w:t xml:space="preserve">Администрации города          </w:t>
              <w:br/>
              <w:t xml:space="preserve">Новошахтинск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0462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9603,4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            </w:t>
              <w:br/>
              <w:t xml:space="preserve">муниципальных образова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Улучшение демографической    </w:t>
              <w:br/>
              <w:t xml:space="preserve">ситуации в городе Новошахтин- </w:t>
              <w:br/>
              <w:t xml:space="preserve">ске на 2009-2011 годы"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2926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6395,2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423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04,6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423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04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области жилищно-</w:t>
              <w:br/>
              <w:t xml:space="preserve">го хозяйств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423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04,6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3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43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31,6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адресная программа  </w:t>
              <w:br/>
              <w:t xml:space="preserve">переселения граждан из жилищ- </w:t>
              <w:br/>
              <w:t xml:space="preserve">ного фонда, признанного       </w:t>
              <w:br/>
              <w:t xml:space="preserve">непригодным для проживания,   </w:t>
              <w:br/>
              <w:t xml:space="preserve">аварийным и подлежащим сносу  </w:t>
              <w:br/>
              <w:t xml:space="preserve">или реконструкции, в Ростов-  </w:t>
              <w:br/>
              <w:t>ской области на 2004-2011 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0,0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1668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585,6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      </w:t>
              <w:br/>
              <w:t xml:space="preserve">хозяйств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        </w:t>
              <w:br/>
              <w:t xml:space="preserve">коммунального хозяйств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5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,2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юджетные инвестиции в объекты</w:t>
              <w:br/>
              <w:t>капитального строительства, не</w:t>
              <w:br/>
              <w:t>включенные в целевые програм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28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28,5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       </w:t>
              <w:br/>
              <w:t xml:space="preserve">общегражданского назнач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28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28,5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соци-  </w:t>
              <w:br/>
              <w:t xml:space="preserve">ального и производственного   </w:t>
              <w:br/>
              <w:t xml:space="preserve">комплекса, в том числе объек- </w:t>
              <w:br/>
              <w:t xml:space="preserve">тов общегражданского назначе- </w:t>
              <w:br/>
              <w:t xml:space="preserve">ния, жилья, инфраструктуры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28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28,5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,5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03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3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26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778,2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- </w:t>
              <w:br/>
              <w:t>ных образований для софинанси-</w:t>
              <w:br/>
              <w:t xml:space="preserve">рования расходных обяза-      </w:t>
              <w:br/>
              <w:t xml:space="preserve">тельств, возникших при выпол- </w:t>
              <w:br/>
              <w:t>нении полномочий органов мест-</w:t>
              <w:br/>
              <w:t xml:space="preserve">ного самоуправления по вопро- </w:t>
              <w:br/>
              <w:t xml:space="preserve">сам мест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6265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- </w:t>
              <w:br/>
              <w:t xml:space="preserve">вания развития инфраструктуры </w:t>
              <w:br/>
              <w:t xml:space="preserve">муниципального знач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6265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6265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- </w:t>
              <w:br/>
              <w:t xml:space="preserve">вания особо важных и (или)    </w:t>
              <w:br/>
              <w:t xml:space="preserve">контролируемых Администрацией </w:t>
              <w:br/>
              <w:t xml:space="preserve">Ростовской области объектов   </w:t>
              <w:br/>
              <w:t xml:space="preserve">и направлений расходования    </w:t>
              <w:br/>
              <w:t xml:space="preserve">средств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77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778,2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0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,0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78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8,2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субсидий в целях софинан- </w:t>
              <w:br/>
              <w:t xml:space="preserve">сирования развития социальной </w:t>
              <w:br/>
              <w:t xml:space="preserve">инфраструктуры муниципального </w:t>
              <w:br/>
              <w:t xml:space="preserve">знач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586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9178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43,7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</w:t>
              <w:br/>
              <w:t xml:space="preserve">"Модернизация объектов комму- </w:t>
              <w:br/>
              <w:t>нальной инфраструктуры Ростов-</w:t>
              <w:br/>
              <w:t xml:space="preserve">ской области" на 2006-2010    </w:t>
              <w:br/>
              <w:t xml:space="preserve">годы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9178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43,7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17507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714,8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328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28,9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888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6920,6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7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925,8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- </w:t>
              <w:br/>
              <w:t xml:space="preserve">вания особо важных и (или)    </w:t>
              <w:br/>
              <w:t xml:space="preserve">контролируемых Администрацией </w:t>
              <w:br/>
              <w:t xml:space="preserve">Ростовской области объектов   </w:t>
              <w:br/>
              <w:t xml:space="preserve">и направлений расходования    </w:t>
              <w:br/>
              <w:t xml:space="preserve">средств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77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601,1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77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601,1 </w:t>
            </w:r>
          </w:p>
        </w:tc>
      </w:tr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субсидий в целях софинан- </w:t>
              <w:br/>
              <w:t xml:space="preserve">сирования особо важных и      </w:t>
              <w:br/>
              <w:t xml:space="preserve">контролируемых Администрацией </w:t>
              <w:br/>
              <w:t xml:space="preserve">Ростовской области объектов   </w:t>
              <w:br/>
              <w:t xml:space="preserve">и направлений расходования    </w:t>
              <w:br/>
              <w:t xml:space="preserve">средств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9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4,7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9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4,7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491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45,2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385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27,3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385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27,3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3,6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мероприятия по благоус-</w:t>
              <w:br/>
              <w:t xml:space="preserve">тройству городских округов    </w:t>
              <w:br/>
              <w:t xml:space="preserve">и поселен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58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4,3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58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4,3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845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49,6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>"Повышение безопасности дорож-</w:t>
              <w:br/>
              <w:t xml:space="preserve">ного движения в городе Ново-  </w:t>
              <w:br/>
              <w:t xml:space="preserve">шахтинске на 2009-2012 гг."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845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49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845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49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жи-  </w:t>
              <w:br/>
              <w:t xml:space="preserve">лищно-коммунального хозяй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3570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784,4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15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39,9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15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39,9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15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39,9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5686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144,5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</w:t>
              <w:br/>
              <w:t>"Капитальный ремонт многоквар-</w:t>
              <w:br/>
              <w:t xml:space="preserve">тирных домов и создание усло- </w:t>
              <w:br/>
              <w:t xml:space="preserve">вий для управления многоквар- </w:t>
              <w:br/>
              <w:t xml:space="preserve">тирными домами на территории  </w:t>
              <w:br/>
              <w:t>Ростовской области в 2007-2011</w:t>
              <w:br/>
              <w:t xml:space="preserve">годах"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5686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144,5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5686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144,5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92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</w:t>
              <w:br/>
              <w:t xml:space="preserve">охраны окружающей сред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92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92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Охрана окружающей среды и    </w:t>
              <w:br/>
              <w:t xml:space="preserve">природных ресурсов города Но- </w:t>
              <w:br/>
              <w:t>вошахтинска на 2009-2011 го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92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92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26,8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социальной защиты  </w:t>
              <w:br/>
              <w:t>населения Администрации гор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3261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562,7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пособия   </w:t>
              <w:br/>
              <w:t xml:space="preserve">на погребение и возмещение    </w:t>
              <w:br/>
              <w:t xml:space="preserve">расходов по гарантированному  </w:t>
              <w:br/>
              <w:t xml:space="preserve">перечню услуг по погребению   </w:t>
              <w:br/>
              <w:t xml:space="preserve">за счет бюджетов Российской   </w:t>
              <w:br/>
              <w:t xml:space="preserve">Федерации и местных бюджет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3261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1498,9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      </w:t>
              <w:br/>
              <w:t xml:space="preserve">населения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38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9,1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       </w:t>
              <w:br/>
              <w:t xml:space="preserve">обслуживания насел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38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9,1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38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9,1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38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639,1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       </w:t>
              <w:br/>
              <w:t xml:space="preserve">населения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8735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9602,4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6455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7322,4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пособия   </w:t>
              <w:br/>
              <w:t xml:space="preserve">на погребение и возмещение    </w:t>
              <w:br/>
              <w:t xml:space="preserve">расходов по гарантированному  </w:t>
              <w:br/>
              <w:t xml:space="preserve">перечню услуг по погребению   </w:t>
              <w:br/>
              <w:t xml:space="preserve">за счет бюджетов Российской   </w:t>
              <w:br/>
              <w:t xml:space="preserve">Федерации и местных бюджет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6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6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64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63,1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64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63,1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ветеранов труда     </w:t>
              <w:br/>
              <w:t xml:space="preserve">и тружеников тыл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2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504,3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ветеранов труд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673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673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ветеранов труд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55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67,9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55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67,9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тружеников тыл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94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94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тружеников тыл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6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6,4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6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6,4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равной доступности</w:t>
              <w:br/>
              <w:t>услуг общественного транспорта</w:t>
              <w:br/>
              <w:t>на территории соответствующего</w:t>
              <w:br/>
              <w:t xml:space="preserve">субъекта Российской Федерации </w:t>
              <w:br/>
              <w:t xml:space="preserve">для отдельных категорий       </w:t>
              <w:br/>
              <w:t xml:space="preserve">граждан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49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49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реабилитированных   </w:t>
              <w:br/>
              <w:t xml:space="preserve">лиц и лиц, признанных         </w:t>
              <w:br/>
              <w:t xml:space="preserve">пострадавшими от политических </w:t>
              <w:br/>
              <w:t xml:space="preserve">репресс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7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,9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7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,9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     </w:t>
              <w:br/>
              <w:t xml:space="preserve">субсидий на оплату жилого по- </w:t>
              <w:br/>
              <w:t xml:space="preserve">мещения и коммунальных услуг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61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14,5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613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14,5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2.10.2004 </w:t>
              <w:br/>
              <w:t xml:space="preserve">N 165-ЗС "О социальной под-   </w:t>
              <w:br/>
              <w:t xml:space="preserve">держке детства в Ростовской   </w:t>
              <w:br/>
              <w:t xml:space="preserve">области"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8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49,1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детей первого-      </w:t>
              <w:br/>
              <w:t>второго года жизни из малоиму-</w:t>
              <w:br/>
              <w:t xml:space="preserve">щих семе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98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3,3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98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3,3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>поддержки детей из многодетных</w:t>
              <w:br/>
              <w:t xml:space="preserve">семей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8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5,8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8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5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0.09.2007 </w:t>
              <w:br/>
              <w:t xml:space="preserve">N 763-ЗС "О ветеранах труда   </w:t>
              <w:br/>
              <w:t xml:space="preserve">Ростовской области"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0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3,3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ветеранов труда     </w:t>
              <w:br/>
              <w:t xml:space="preserve">Ростовской област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0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3,3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0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3,3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о звании "Почетный  </w:t>
              <w:br/>
              <w:t xml:space="preserve">гражданин города Новошахтин-  </w:t>
              <w:br/>
              <w:t xml:space="preserve">ска", решение Новошахтинской  </w:t>
              <w:br/>
              <w:t xml:space="preserve">городской Думы N 29           </w:t>
              <w:br/>
              <w:t xml:space="preserve">от 25.08.2005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,2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</w:t>
              <w:br/>
              <w:t xml:space="preserve">поддержки почетных граждан    </w:t>
              <w:br/>
              <w:t xml:space="preserve">город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"Забота"  </w:t>
              <w:br/>
              <w:t xml:space="preserve">на 2009-2011 г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8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8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</w:t>
              <w:br/>
              <w:t xml:space="preserve">социальной политик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4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4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16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    </w:t>
              <w:br/>
              <w:t>распорядительных функций, свя-</w:t>
              <w:br/>
              <w:t xml:space="preserve">занных с реализацией передан- </w:t>
              <w:br/>
              <w:t>ных государственных полномочий</w:t>
              <w:br/>
              <w:t>по предоставлению мер социаль-</w:t>
              <w:br/>
              <w:t xml:space="preserve">ной поддержки отдельным кате- </w:t>
              <w:br/>
              <w:t xml:space="preserve">гориям граждан, а также по    </w:t>
              <w:br/>
              <w:t xml:space="preserve">организации и осуществлению   </w:t>
              <w:br/>
              <w:t>деятельности по попечительству</w:t>
              <w:br/>
              <w:t xml:space="preserve">в соответствии со статьей 7   </w:t>
              <w:br/>
              <w:t xml:space="preserve">Областного закона "Об органи- </w:t>
              <w:br/>
              <w:t xml:space="preserve">зации опеки и попечительства  </w:t>
              <w:br/>
              <w:t xml:space="preserve">в Ростовской области"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5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16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    </w:t>
              <w:br/>
              <w:t>распорядительных функций, свя-</w:t>
              <w:br/>
              <w:t xml:space="preserve">занных с реализацией передан- </w:t>
              <w:br/>
              <w:t>ных государственных полномочий</w:t>
              <w:br/>
              <w:t>по предоставлению мер социаль-</w:t>
              <w:br/>
              <w:t xml:space="preserve">ной поддержки отдельным кате- </w:t>
              <w:br/>
              <w:t xml:space="preserve">гориям граждан, а также по    </w:t>
              <w:br/>
              <w:t xml:space="preserve">организации и осуществлению   </w:t>
              <w:br/>
              <w:t>деятельности по попечительству</w:t>
              <w:br/>
              <w:t xml:space="preserve">в соответствии со статьей 7   </w:t>
              <w:br/>
              <w:t xml:space="preserve">Областного закона "Об органи- </w:t>
              <w:br/>
              <w:t xml:space="preserve">зации опеки и попечительства  </w:t>
              <w:br/>
              <w:t xml:space="preserve">в Ростовской области"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5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58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57,4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- </w:t>
              <w:br/>
              <w:t>ных образований для софинанси-</w:t>
              <w:br/>
              <w:t xml:space="preserve">рования расходных обяза-      </w:t>
              <w:br/>
              <w:t xml:space="preserve">тельств, возникших при выпол- </w:t>
              <w:br/>
              <w:t>нении полномочий органов мест-</w:t>
              <w:br/>
              <w:t xml:space="preserve">ного самоуправления по вопро- </w:t>
              <w:br/>
              <w:t xml:space="preserve">сам мест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1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- </w:t>
              <w:br/>
              <w:t xml:space="preserve">вания развития инфраструктуры </w:t>
              <w:br/>
              <w:t xml:space="preserve">муниципального знач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1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7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- </w:t>
              <w:br/>
              <w:t>ных бюджетов на софинансирова-</w:t>
              <w:br/>
              <w:t xml:space="preserve">ние субсидий в целях софинан- </w:t>
              <w:br/>
              <w:t xml:space="preserve">сирования развития социальной </w:t>
              <w:br/>
              <w:t xml:space="preserve">инфраструктуры муниципального </w:t>
              <w:br/>
              <w:t xml:space="preserve">значения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7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тет по управлению         </w:t>
              <w:br/>
              <w:t xml:space="preserve">имуществом Администрации      </w:t>
              <w:br/>
              <w:t xml:space="preserve">города Новошахтинс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49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373,0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6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7,5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   </w:t>
              <w:br/>
              <w:t xml:space="preserve">вопрос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6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7,5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6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7,5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6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7,5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6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7,5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   </w:t>
              <w:br/>
              <w:t>функций, связанных с общегосу-</w:t>
              <w:br/>
              <w:t xml:space="preserve">дарственным управление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других обязательств</w:t>
              <w:br/>
              <w:t xml:space="preserve">государства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42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2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</w:t>
              <w:br/>
              <w:t xml:space="preserve">национальной экономик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42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2,2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   </w:t>
              <w:br/>
              <w:t>функций в области национальной</w:t>
              <w:br/>
              <w:t xml:space="preserve">экономики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42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2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42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2,2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20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23,3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20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23,3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20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23,3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адресная программа  </w:t>
              <w:br/>
              <w:t xml:space="preserve">переселения граждан из жилищ- </w:t>
              <w:br/>
              <w:t>ного фонда, признанного непри-</w:t>
              <w:br/>
              <w:t>годным для проживания, аварий-</w:t>
              <w:br/>
              <w:t xml:space="preserve">ным и подлежащим сносу или    </w:t>
              <w:br/>
              <w:t xml:space="preserve">реконструкции, в Ростовской   </w:t>
              <w:br/>
              <w:t xml:space="preserve">области на 2004-2011 год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20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23,3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20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623,3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о физической культуре, </w:t>
              <w:br/>
              <w:t>спорту и туризму Администрации</w:t>
              <w:br/>
              <w:t xml:space="preserve">города Новошахтинс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2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90,3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,1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,1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Улучшение демографической    </w:t>
              <w:br/>
              <w:t xml:space="preserve">ситуации в городе Новошахтин- </w:t>
              <w:br/>
              <w:t xml:space="preserve">ске на 2009-2011 годы"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,1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  </w:t>
              <w:br/>
              <w:t xml:space="preserve">культура и спорт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2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997,2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68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87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культурно-оздоровительная  </w:t>
              <w:br/>
              <w:t xml:space="preserve">работа и спортивные           </w:t>
              <w:br/>
              <w:t xml:space="preserve">мероприят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89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87,8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- </w:t>
              <w:br/>
              <w:t>охранения, спорта и физической</w:t>
              <w:br/>
              <w:t xml:space="preserve">культуры, туризм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82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4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104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4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22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3,2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692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692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</w:t>
              <w:br/>
              <w:t xml:space="preserve">"Развитие физической культуры </w:t>
              <w:br/>
              <w:t xml:space="preserve">и спорта в Ростовской области </w:t>
              <w:br/>
              <w:t xml:space="preserve">на 2008-2010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спортивных      </w:t>
              <w:br/>
              <w:t xml:space="preserve">сооружени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00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</w:t>
              <w:br/>
              <w:t xml:space="preserve">здравоохранения, физической   </w:t>
              <w:br/>
              <w:t xml:space="preserve">культуры и спорт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38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9,4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  <w:br/>
              <w:t>органов государственной власти</w:t>
              <w:br/>
              <w:t>субъектов Российской Федерации</w:t>
              <w:br/>
              <w:t xml:space="preserve">и органов местного            </w:t>
              <w:br/>
              <w:t xml:space="preserve">самоуправ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2,0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2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2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- </w:t>
              <w:br/>
              <w:t xml:space="preserve">ных образований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7,4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госрочная целевая программа</w:t>
              <w:br/>
              <w:t xml:space="preserve">"Профилактика правонарушений  </w:t>
              <w:br/>
              <w:t xml:space="preserve">в городе Новошахтинске       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,4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         </w:t>
              <w:br/>
              <w:t xml:space="preserve">программа "Молодежь Несветая" </w:t>
              <w:br/>
              <w:t xml:space="preserve">на 2009-2011 г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,0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</w:t>
              <w:br/>
              <w:t xml:space="preserve">"Комплексные меры противодей- </w:t>
              <w:br/>
              <w:t>ствия злоупотреблению наркоти-</w:t>
              <w:br/>
              <w:t xml:space="preserve">ками и их незаконному обороту </w:t>
              <w:br/>
              <w:t xml:space="preserve">на 2009-2011 годы"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е учреждение      </w:t>
              <w:br/>
              <w:t xml:space="preserve">"Управление по делам          </w:t>
              <w:br/>
              <w:t xml:space="preserve">гражданской обороны и чрезвы- </w:t>
              <w:br/>
              <w:t xml:space="preserve">чайным ситуациям города       </w:t>
              <w:br/>
              <w:t xml:space="preserve">Новошахтинска"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693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БЕЗОПАСНОСТЬ     </w:t>
              <w:br/>
              <w:t xml:space="preserve">И ПРАВООХРАНИТЕЛЬНАЯ          </w:t>
              <w:br/>
              <w:t xml:space="preserve">ДЕЯТЕЛЬНОСТЬ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993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  </w:t>
              <w:br/>
              <w:t xml:space="preserve">последствий чрезвычайных      </w:t>
              <w:br/>
              <w:t xml:space="preserve">ситуаций и стихийных бедствий </w:t>
              <w:br/>
              <w:t xml:space="preserve">природного и техногенного     </w:t>
              <w:br/>
              <w:t>характера, гражданск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993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едупреждению </w:t>
              <w:br/>
              <w:t>и ликвидации последствий чрез-</w:t>
              <w:br/>
              <w:t xml:space="preserve">вычайных ситуаций и стихийных </w:t>
              <w:br/>
              <w:t xml:space="preserve">бедствий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041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  </w:t>
              <w:br/>
              <w:t xml:space="preserve">последствий чрезвычайных      </w:t>
              <w:br/>
              <w:t xml:space="preserve">ситуаций и стихийных бедствий </w:t>
              <w:br/>
              <w:t xml:space="preserve">природного и техногенного     </w:t>
              <w:br/>
              <w:t xml:space="preserve">характер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041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041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гражданской    </w:t>
              <w:br/>
              <w:t xml:space="preserve">обороне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4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готовка населения          </w:t>
              <w:br/>
              <w:t xml:space="preserve">и организаций к действиям     </w:t>
              <w:br/>
              <w:t xml:space="preserve">в чрезвычайной ситуации       </w:t>
              <w:br/>
              <w:t xml:space="preserve">в мирное и военное врем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4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4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         </w:t>
              <w:br/>
              <w:t xml:space="preserve">спасательные учрежд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080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080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</w:t>
              <w:br/>
              <w:t xml:space="preserve">учреждениям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08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25,4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 записи актов гражданско-</w:t>
              <w:br/>
              <w:t xml:space="preserve">го состояния Администрации    </w:t>
              <w:br/>
              <w:t xml:space="preserve">города Новошахтинс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ство и управление      </w:t>
              <w:br/>
              <w:t xml:space="preserve">в сфере установленных функц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   </w:t>
              <w:br/>
              <w:t xml:space="preserve">вопрос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  </w:t>
              <w:br/>
              <w:t xml:space="preserve">актов гражданского состоя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</w:t>
              <w:br/>
              <w:t xml:space="preserve">местного самоуправл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420686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0427,5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3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ДОМСТВЕННАЯ СТРУКТУРА РАСХОДОВ</w:t>
      </w:r>
    </w:p>
    <w:p>
      <w:pPr>
        <w:pStyle w:val="ConsPlusTitle"/>
        <w:widowControl/>
        <w:jc w:val="center"/>
        <w:rPr/>
      </w:pPr>
      <w:r>
        <w:rPr/>
        <w:t>МЕСТНОГО БЮДЖЕТА НА 2010-2011 ГОДЫ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1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40"/>
        <w:gridCol w:w="405"/>
        <w:gridCol w:w="405"/>
        <w:gridCol w:w="1080"/>
        <w:gridCol w:w="540"/>
        <w:gridCol w:w="270"/>
        <w:gridCol w:w="810"/>
        <w:gridCol w:w="270"/>
        <w:gridCol w:w="160"/>
        <w:gridCol w:w="3"/>
        <w:gridCol w:w="1344"/>
        <w:gridCol w:w="3"/>
        <w:gridCol w:w="1347"/>
        <w:gridCol w:w="3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з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од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1 год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я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учетом </w:t>
              <w:br/>
              <w:t>изменений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вошахтинская городская Дум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5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94,7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5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94,7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законодательных</w:t>
              <w:br/>
              <w:t>(представительных) органов госу-</w:t>
              <w:br/>
              <w:t xml:space="preserve">дарственной власти и представи- </w:t>
              <w:br/>
              <w:t xml:space="preserve">тельных органов муниципальных  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5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94,7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4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61,2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4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61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4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61,2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седатель представительного  </w:t>
              <w:br/>
              <w:t xml:space="preserve">органа муниципального           </w:t>
              <w:br/>
              <w:t xml:space="preserve">образования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3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- </w:t>
              <w:br/>
              <w:t xml:space="preserve">стного само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3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2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3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путаты представительного орга-</w:t>
              <w:br/>
              <w:t xml:space="preserve">на муниципального образова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53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- </w:t>
              <w:br/>
              <w:t xml:space="preserve">стного само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53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города            </w:t>
              <w:br/>
              <w:t xml:space="preserve">Новошахтинска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58708,6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75322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500,4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759,8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365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783,4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должно-</w:t>
              <w:br/>
              <w:t xml:space="preserve">стного лица субъекта Российской </w:t>
              <w:br/>
              <w:t xml:space="preserve">Федерации и муниципального      </w:t>
              <w:br/>
              <w:t xml:space="preserve">образования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4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,4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4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,4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4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,4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- </w:t>
              <w:br/>
              <w:t xml:space="preserve">стного само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4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6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3,4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Правительства  </w:t>
              <w:br/>
              <w:t xml:space="preserve">Российской Федерации, высших    </w:t>
              <w:br/>
              <w:t xml:space="preserve">исполнительных органов государ- </w:t>
              <w:br/>
              <w:t xml:space="preserve">ственной власти субъектов       </w:t>
              <w:br/>
              <w:t xml:space="preserve">Российской Федерации, местных   </w:t>
              <w:br/>
              <w:t xml:space="preserve">администраций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621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3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23,0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345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470,1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345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470,1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345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68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470,1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5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2,9  </w:t>
            </w:r>
          </w:p>
        </w:tc>
      </w:tr>
      <w:tr>
        <w:trPr>
          <w:trHeight w:val="13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</w:t>
              <w:br/>
              <w:t xml:space="preserve">образований для финансового     </w:t>
              <w:br/>
              <w:t xml:space="preserve">обеспечения расходных обяза-    </w:t>
              <w:br/>
              <w:t xml:space="preserve">тельств, возникающих при выпол- </w:t>
              <w:br/>
              <w:t>нении государственных полномочий</w:t>
              <w:br/>
              <w:t xml:space="preserve">Российской Федерации, субъектов </w:t>
              <w:br/>
              <w:t>Российской Федерации, переданных</w:t>
              <w:br/>
              <w:t>для осуществления органами мест-</w:t>
              <w:br/>
              <w:t xml:space="preserve">ного самоуправления в установ-  </w:t>
              <w:br/>
              <w:t xml:space="preserve">ленном порядке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5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3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2,9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- </w:t>
              <w:br/>
              <w:t>ности комиссии по делам несовер-</w:t>
              <w:br/>
              <w:t xml:space="preserve">шеннолетних и защите их прав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2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2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ензирование розничной продажи</w:t>
              <w:br/>
              <w:t xml:space="preserve">алкогольной продукци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9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6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9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6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обеспечение деятель- </w:t>
              <w:br/>
              <w:t xml:space="preserve">ности административных комисс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,7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9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,7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9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гулирование   </w:t>
              <w:br/>
              <w:t xml:space="preserve">тарифов на перевозку пассажиров </w:t>
              <w:br/>
              <w:t xml:space="preserve">и багаж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,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,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     </w:t>
              <w:br/>
              <w:t xml:space="preserve">вопросы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597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07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-</w:t>
              <w:br/>
              <w:t xml:space="preserve">ций, связанных с общегосударст- </w:t>
              <w:br/>
              <w:t xml:space="preserve">венным управлением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</w:t>
              <w:br/>
              <w:t xml:space="preserve">государств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2,3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13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</w:t>
              <w:br/>
              <w:t xml:space="preserve">образований для финансового     </w:t>
              <w:br/>
              <w:t xml:space="preserve">обеспечения расходных обяза-    </w:t>
              <w:br/>
              <w:t xml:space="preserve">тельств, возникающих при выпол- </w:t>
              <w:br/>
              <w:t>нении государственных полномочий</w:t>
              <w:br/>
              <w:t xml:space="preserve">Российской Федерации, субъектов </w:t>
              <w:br/>
              <w:t>Российской Федерации, переданных</w:t>
              <w:br/>
              <w:t>для осуществления органами мест-</w:t>
              <w:br/>
              <w:t xml:space="preserve">ного самоуправления в установ-  </w:t>
              <w:br/>
              <w:t xml:space="preserve">ленном порядке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2,3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9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архивных учреждений  </w:t>
              <w:br/>
              <w:t xml:space="preserve">(за исключением коммунальных    </w:t>
              <w:br/>
              <w:t xml:space="preserve">расходов) в части расходов      </w:t>
              <w:br/>
              <w:t xml:space="preserve">на хранение, комплектование,    </w:t>
              <w:br/>
              <w:t xml:space="preserve">учет и использование архивных   </w:t>
              <w:br/>
              <w:t xml:space="preserve">документов, относящихся к госу- </w:t>
              <w:br/>
              <w:t xml:space="preserve">дарственной собственности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2,3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2,3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635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9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75,0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Обеспечение жильем молодых     </w:t>
              <w:br/>
              <w:t xml:space="preserve">семей в городе Новошахтинске    </w:t>
              <w:br/>
              <w:t xml:space="preserve">на 2009-2015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635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9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75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635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591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75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1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     </w:t>
              <w:br/>
              <w:t xml:space="preserve">экономики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1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     </w:t>
              <w:br/>
              <w:t xml:space="preserve">функций по мобилизационной      </w:t>
              <w:br/>
              <w:t xml:space="preserve">подготовке экономик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1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по обеспечению моби-</w:t>
              <w:br/>
              <w:t>лизационной готовности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1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1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3,1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41733,8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663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24,9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34950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безвозмездные и безвозврат-</w:t>
              <w:br/>
              <w:t xml:space="preserve">ные перечис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34950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программ местного    </w:t>
              <w:br/>
              <w:t>развития и обеспечение занятости</w:t>
              <w:br/>
              <w:t xml:space="preserve">для шахтерских городов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34950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34950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985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,5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      </w:t>
              <w:br/>
              <w:t xml:space="preserve">сельского хозяйств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,5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области сельскохо-</w:t>
              <w:br/>
              <w:t xml:space="preserve">зяйственного производств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,5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,5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484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3,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ьный транспорт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484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3,3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ьные мероприятия в области </w:t>
              <w:br/>
              <w:t xml:space="preserve">автомобильного транспорт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484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3,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юридическим лицам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484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8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3,3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нацио- </w:t>
              <w:br/>
              <w:t xml:space="preserve">нальной экономик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7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00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в области строитель-</w:t>
              <w:br/>
              <w:t xml:space="preserve">ства, архитектуры и градострои- </w:t>
              <w:br/>
              <w:t xml:space="preserve">тельств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ластная целевая программа раз-</w:t>
              <w:br/>
              <w:t>вития субъектов малого и средне-</w:t>
              <w:br/>
              <w:t>го предпринимательства в Ростов-</w:t>
              <w:br/>
              <w:t xml:space="preserve">ской области на 2009-2011 год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7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,0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ая целевая программа </w:t>
              <w:br/>
              <w:t xml:space="preserve">развития субъектов малого       </w:t>
              <w:br/>
              <w:t xml:space="preserve">и среднего предпринимательства  </w:t>
              <w:br/>
              <w:t xml:space="preserve">города Новошахтинска            </w:t>
              <w:br/>
              <w:t xml:space="preserve">на 2009-2011 год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7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7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жилыми помещениями  </w:t>
              <w:br/>
              <w:t xml:space="preserve">детей-сирот, детей, оставшихся  </w:t>
              <w:br/>
              <w:t>без попечения родителей, а также</w:t>
              <w:br/>
              <w:t xml:space="preserve">детей, находящихся под опекой   </w:t>
              <w:br/>
              <w:t xml:space="preserve">(попечительством), не имеющих   </w:t>
              <w:br/>
              <w:t xml:space="preserve">закрепленного жилого помещ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софинансирова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лодежная политика и оздоровле-</w:t>
              <w:br/>
              <w:t xml:space="preserve">ние детей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онно-воспитательная   </w:t>
              <w:br/>
              <w:t xml:space="preserve">работа с молодежью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мероприятий для детей</w:t>
              <w:br/>
              <w:t xml:space="preserve">и молодеж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       </w:t>
              <w:br/>
              <w:t xml:space="preserve">И СРЕДСТВА МАССОВОЙ ИНФОРМ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696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16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</w:t>
              <w:br/>
              <w:t xml:space="preserve">кинематографии и средств        </w:t>
              <w:br/>
              <w:t xml:space="preserve">массовой информац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16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      </w:t>
              <w:br/>
              <w:t>в сфере культуры, кинематографии</w:t>
              <w:br/>
              <w:t xml:space="preserve">и средств массовой информац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16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16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ическая печать            </w:t>
              <w:br/>
              <w:t xml:space="preserve">и издательств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2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0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</w:t>
              <w:br/>
              <w:t xml:space="preserve">кинематографии и средств        </w:t>
              <w:br/>
              <w:t xml:space="preserve">массовой информац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2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      </w:t>
              <w:br/>
              <w:t>в сфере культуры, кинематографии</w:t>
              <w:br/>
              <w:t xml:space="preserve">и средств массовой информац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2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2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Профилактика правонарушений    </w:t>
              <w:br/>
              <w:t xml:space="preserve">в городе Новошахтинске  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0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Комплексные меры противодейст- </w:t>
              <w:br/>
              <w:t xml:space="preserve">вия злоупотреблению наркотиками </w:t>
              <w:br/>
              <w:t xml:space="preserve">и их незаконному обороту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жилыми помещениями  </w:t>
              <w:br/>
              <w:t xml:space="preserve">детей-сирот, детей, оставшихся  </w:t>
              <w:br/>
              <w:t>без попечения родителей, а также</w:t>
              <w:br/>
              <w:t xml:space="preserve">детей, находящихся под опекой   </w:t>
              <w:br/>
              <w:t xml:space="preserve">(попечительством), не имеющих   </w:t>
              <w:br/>
              <w:t xml:space="preserve">закрепленного жилого помещ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160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ый отдел Администрации  </w:t>
              <w:br/>
              <w:t xml:space="preserve">города Новошахтинск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64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539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1449,0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64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финан- </w:t>
              <w:br/>
              <w:t xml:space="preserve">совых, налоговых и таможенных   </w:t>
              <w:br/>
              <w:t xml:space="preserve">органов и органов финансового   </w:t>
              <w:br/>
              <w:t xml:space="preserve">(финансово-бюджетного) надзор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64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64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64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64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93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9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     </w:t>
              <w:br/>
              <w:t xml:space="preserve">вопросы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03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09,5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 утвержденные расходы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03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09,5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 утвержденные расходы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9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03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009,5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дравоохранения Админист- </w:t>
              <w:br/>
              <w:t xml:space="preserve">рации города Новошахтинск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3158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69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1905,0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Улучшение демографической      </w:t>
              <w:br/>
              <w:t xml:space="preserve">ситуации в городе Новошахтинске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3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7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    </w:t>
              <w:br/>
              <w:t xml:space="preserve">культура и спорт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3005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480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1687,9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ционарная медицинская помощ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5904,7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1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66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  </w:t>
              <w:br/>
              <w:t xml:space="preserve">медико-санитарные част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6035,6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1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66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6035,6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1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66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6035,6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84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66,0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обеспечения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68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0184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 xml:space="preserve">ния развития инфраструктуры     </w:t>
              <w:br/>
              <w:t xml:space="preserve">муниципаль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098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100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субсидий в целях софинансирова- </w:t>
              <w:br/>
              <w:t xml:space="preserve">ния развития социальной         </w:t>
              <w:br/>
              <w:t xml:space="preserve">инфраструктуры муниципального   </w:t>
              <w:br/>
              <w:t xml:space="preserve">знач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998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булаторная помощ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8853,6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63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209,6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ьницы, клиники, госпитали,   </w:t>
              <w:br/>
              <w:t xml:space="preserve">медико-санитарные част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982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982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952,4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- </w:t>
              <w:br/>
              <w:t xml:space="preserve">домственных учрежден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982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982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952,4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594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594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177,7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обеспечения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87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4,7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клиники, амбулатории,       </w:t>
              <w:br/>
              <w:t xml:space="preserve">диагностические центр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4196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9,3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4196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9,3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4196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1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9,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067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>ния особо важных и (или) контро-</w:t>
              <w:br/>
              <w:t xml:space="preserve">лируемых Администрацией Ростов- </w:t>
              <w:br/>
              <w:t xml:space="preserve">ской области объектов и направ- </w:t>
              <w:br/>
              <w:t xml:space="preserve">лений расходования средст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067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067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67,9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ая медицинская помощь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175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537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532,5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скорой и неотложной     </w:t>
              <w:br/>
              <w:t xml:space="preserve">помощ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841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20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8,5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841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20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8,5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841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203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98,5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             </w:t>
              <w:br/>
              <w:t xml:space="preserve">и безвозвратные перечис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3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выплаты медицинскому   </w:t>
              <w:br/>
              <w:t>персоналу фельдшерско-акушерских</w:t>
              <w:br/>
              <w:t xml:space="preserve">пунктов, врачам, фельдшерам     </w:t>
              <w:br/>
              <w:t xml:space="preserve">и медицинским сестрам "Скорой   </w:t>
              <w:br/>
              <w:t xml:space="preserve">медицинской помощи"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3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3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здраво-</w:t>
              <w:br/>
              <w:t xml:space="preserve">охранения, физической культуры  </w:t>
              <w:br/>
              <w:t xml:space="preserve">и спорт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071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6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79,8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55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44,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55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44,3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55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44,3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  </w:t>
              <w:br/>
              <w:t xml:space="preserve">централизованные бухгалтерии,   </w:t>
              <w:br/>
              <w:t>группы хозяйственного обслужива-</w:t>
              <w:br/>
              <w:t xml:space="preserve">ния, учебные фильмотеки, меж-   </w:t>
              <w:br/>
              <w:t>школьные учебно-производственные</w:t>
              <w:br/>
              <w:t>комбинаты, логопедические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43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,7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- </w:t>
              <w:br/>
              <w:t xml:space="preserve">домственных учрежден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43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,7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43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7,7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72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56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7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Забота" на 2009-2011 год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683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7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- </w:t>
              <w:br/>
              <w:t xml:space="preserve">стного само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683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37,2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Комплексные меры противодейст- </w:t>
              <w:br/>
              <w:t xml:space="preserve">вия злоупотреблению наркотиками </w:t>
              <w:br/>
              <w:t xml:space="preserve">и их незаконному обороту на     </w:t>
              <w:br/>
              <w:t xml:space="preserve">2009-2011 годы"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8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8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Антивич-СПИД"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0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80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,8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Неотложные меры борьбы         </w:t>
              <w:br/>
              <w:t xml:space="preserve">с туберкулезом"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,5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,8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,5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,8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ультуры Администрации    </w:t>
              <w:br/>
              <w:t xml:space="preserve">города Новошахтинск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308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4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64,0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,5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,5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Улучшение демографической      </w:t>
              <w:br/>
              <w:t xml:space="preserve">ситуации в городе Новошахтинске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4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,5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657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8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24,7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657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8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24,7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по внешкольной работе</w:t>
              <w:br/>
              <w:t xml:space="preserve">с деть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953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527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24,7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95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527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24,7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95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527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524,7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обеспечения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8,1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,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295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 xml:space="preserve">ния развития инфраструктуры     </w:t>
              <w:br/>
              <w:t xml:space="preserve">муниципаль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295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909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субсидий в целях софинансирова- </w:t>
              <w:br/>
              <w:t xml:space="preserve">ния развития социальной         </w:t>
              <w:br/>
              <w:t xml:space="preserve">инфраструктуры муниципального   </w:t>
              <w:br/>
              <w:t xml:space="preserve">знач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86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Профилактика правонарушений    </w:t>
              <w:br/>
              <w:t xml:space="preserve">в городе Новошахтинске  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, КИНЕМАТОГРАФИЯ        </w:t>
              <w:br/>
              <w:t xml:space="preserve">И СРЕДСТВА МАССОВОЙ ИНФОРМ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546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116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678,8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0408,7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300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538,2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орцы и Дома культуры, другие  </w:t>
              <w:br/>
              <w:t xml:space="preserve">учреждения культуры и средств   </w:t>
              <w:br/>
              <w:t xml:space="preserve">массовой информац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49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34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0,4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49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34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0,4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49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34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0,4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9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,4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9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,4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9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2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,4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1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2,6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1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2,6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1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495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52,6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лектование книжных фондов   </w:t>
              <w:br/>
              <w:t xml:space="preserve">библиотек муниципальных        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9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29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атры, цирки, концертные и дру-</w:t>
              <w:br/>
              <w:t xml:space="preserve">гие организации исполнительских </w:t>
              <w:br/>
              <w:t xml:space="preserve">искусств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69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71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85,3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69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71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85,3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69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71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985,3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355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</w:t>
              <w:br/>
              <w:t>образований для софинансирования</w:t>
              <w:br/>
              <w:t xml:space="preserve">расходных обязательств, возник- </w:t>
              <w:br/>
              <w:t xml:space="preserve">ших при выполнении полномочий   </w:t>
              <w:br/>
              <w:t xml:space="preserve">органов местного самоуправления </w:t>
              <w:br/>
              <w:t xml:space="preserve">по вопросам местного знач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355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 xml:space="preserve">ния развития инфраструктуры     </w:t>
              <w:br/>
              <w:t xml:space="preserve">муниципаль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355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33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субсидий в целях софинансирова- </w:t>
              <w:br/>
              <w:t xml:space="preserve">ния развития социальной         </w:t>
              <w:br/>
              <w:t xml:space="preserve">инфраструктуры муниципального   </w:t>
              <w:br/>
              <w:t xml:space="preserve">знач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1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7,5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           </w:t>
              <w:br/>
              <w:t xml:space="preserve">программа "Молодежь Несветая"   </w:t>
              <w:br/>
              <w:t xml:space="preserve">на 2009-2011 год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5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7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5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7,5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Комплексные меры противодейст- </w:t>
              <w:br/>
              <w:t xml:space="preserve">вия злоупотреблению наркотиками </w:t>
              <w:br/>
              <w:t xml:space="preserve">и их незаконному обороту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4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4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левидение и радиовещание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194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4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09,5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</w:t>
              <w:br/>
              <w:t xml:space="preserve">кинематографии и средств        </w:t>
              <w:br/>
              <w:t xml:space="preserve">массовой информац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76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76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4,5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      </w:t>
              <w:br/>
              <w:t>в сфере культуры, кинематографии</w:t>
              <w:br/>
              <w:t xml:space="preserve">и средств массовой информац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76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76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4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76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76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4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8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0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Комплексные меры противодейст- </w:t>
              <w:br/>
              <w:t xml:space="preserve">вия злоупотреблению наркотиками </w:t>
              <w:br/>
              <w:t xml:space="preserve">и их незаконному обороту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8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8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  </w:t>
              <w:br/>
              <w:t xml:space="preserve">культуры, кинематографии        </w:t>
              <w:br/>
              <w:t xml:space="preserve">и средств массовой информац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43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2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31,1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39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9,7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39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9,7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39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93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9,7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сфере культуры,   </w:t>
              <w:br/>
              <w:t xml:space="preserve">кинематографии и средств        </w:t>
              <w:br/>
              <w:t xml:space="preserve">массовой информаци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9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      </w:t>
              <w:br/>
              <w:t>в сфере культуры, кинематографии</w:t>
              <w:br/>
              <w:t xml:space="preserve">и средств массовой информац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9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8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9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4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  </w:t>
              <w:br/>
              <w:t xml:space="preserve">централизованные бухгалтерии,   </w:t>
              <w:br/>
              <w:t>группы хозяйственного обслужива-</w:t>
              <w:br/>
              <w:t xml:space="preserve">ния, учебные фильмотеки, меж-   </w:t>
              <w:br/>
              <w:t>школьные учебно-производственные</w:t>
              <w:br/>
              <w:t>комбинаты, логопедические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41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8,4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41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8,4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41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8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78,4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7,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</w:t>
              <w:br/>
              <w:t>образований для софинансирования</w:t>
              <w:br/>
              <w:t xml:space="preserve">расходных обязательств, возник- </w:t>
              <w:br/>
              <w:t xml:space="preserve">ших при выполнении полномочий   </w:t>
              <w:br/>
              <w:t xml:space="preserve">органов местного самоуправления </w:t>
              <w:br/>
              <w:t xml:space="preserve">по вопросам местного знач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7,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 xml:space="preserve">ния развития инфраструктуры     </w:t>
              <w:br/>
              <w:t xml:space="preserve">муниципаль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7,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2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субсидий в целях софинансирова- </w:t>
              <w:br/>
              <w:t xml:space="preserve">ния развития социальной         </w:t>
              <w:br/>
              <w:t xml:space="preserve">инфраструктуры муниципального   </w:t>
              <w:br/>
              <w:t xml:space="preserve">знач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,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образования Администрации </w:t>
              <w:br/>
              <w:t xml:space="preserve">города Новошахтинск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5165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10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5353,6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37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37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37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Улучшение демографической      </w:t>
              <w:br/>
              <w:t xml:space="preserve">ситуации в городе Новошахтинске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37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37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1,8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93852,7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2915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6600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977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8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356,3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977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8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356,3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977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8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356,3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6977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82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356,3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30830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9027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4780,8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ы-детские сады, школы       </w:t>
              <w:br/>
              <w:t xml:space="preserve">начальные, неполные средние     </w:t>
              <w:br/>
              <w:t xml:space="preserve">и средние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2885,6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9648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778,9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1633,8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839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435,7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1633,8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839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435,7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обеспечения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51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по внешкольной работе</w:t>
              <w:br/>
              <w:t xml:space="preserve">с детьм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840,8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56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981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840,8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56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981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7840,8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56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981,0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3098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</w:t>
              <w:br/>
              <w:t>образований для софинансирования</w:t>
              <w:br/>
              <w:t xml:space="preserve">расходных обязательств, возник- </w:t>
              <w:br/>
              <w:t xml:space="preserve">ших при выполнении полномочий   </w:t>
              <w:br/>
              <w:t xml:space="preserve">органов местного самоуправления </w:t>
              <w:br/>
              <w:t xml:space="preserve">по вопросам местного знач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3098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 xml:space="preserve">ния развития инфраструктуры     </w:t>
              <w:br/>
              <w:t xml:space="preserve">муниципаль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3098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920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субсидий в целях софинансирова- </w:t>
              <w:br/>
              <w:t xml:space="preserve">ния развития социальной         </w:t>
              <w:br/>
              <w:t xml:space="preserve">инфраструктуры муниципального   </w:t>
              <w:br/>
              <w:t xml:space="preserve">знач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78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             </w:t>
              <w:br/>
              <w:t xml:space="preserve">и безвозвратные перечис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01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- </w:t>
              <w:br/>
              <w:t xml:space="preserve">дение за классное руководств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01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01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0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21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19,0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программа улучшения   </w:t>
              <w:br/>
              <w:t xml:space="preserve">демографической ситуации        </w:t>
              <w:br/>
              <w:t xml:space="preserve">в городе Новошахтинске          </w:t>
              <w:br/>
              <w:t xml:space="preserve">на 2009-2011 год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2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Профилактика правонарушений    </w:t>
              <w:br/>
              <w:t xml:space="preserve">в городе Новошахтинске  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>"Повышение безопасности дорожно-</w:t>
              <w:br/>
              <w:t>го движения в городе Новошахтин-</w:t>
              <w:br/>
              <w:t xml:space="preserve">ске на 2009-2012 гг."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           </w:t>
              <w:br/>
              <w:t xml:space="preserve">программа "Молодежь Несветая"   </w:t>
              <w:br/>
              <w:t xml:space="preserve">на 2009-2011 год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15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- </w:t>
              <w:br/>
              <w:t xml:space="preserve">стного само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15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0,0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Совершенствование организации  </w:t>
              <w:br/>
              <w:t xml:space="preserve">школьного питания на период     </w:t>
              <w:br/>
              <w:t xml:space="preserve">2009-2011 годы"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Развитие муниципальной системы </w:t>
              <w:br/>
              <w:t xml:space="preserve">образования на 2009-2011 годы"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5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00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5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00,0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Комплексные меры противодейст- </w:t>
              <w:br/>
              <w:t xml:space="preserve">вия злоупотреблению наркотиками </w:t>
              <w:br/>
              <w:t xml:space="preserve">и их незаконному обороту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6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16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безвозмездные              </w:t>
              <w:br/>
              <w:t xml:space="preserve">и безвозвратные перечисления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01,9  </w:t>
            </w:r>
          </w:p>
        </w:tc>
        <w:tc>
          <w:tcPr>
            <w:tcW w:w="13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денежное вознаграж- </w:t>
              <w:br/>
              <w:t xml:space="preserve">дение за классное руководств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01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201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  </w:t>
              <w:br/>
              <w:t xml:space="preserve">образования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045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64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63,1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28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5,6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28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5,6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28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7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5,6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, обеспечивающие      </w:t>
              <w:br/>
              <w:t xml:space="preserve">предоставление услуг в сфере    </w:t>
              <w:br/>
              <w:t xml:space="preserve">образования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72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72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72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,8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кабинеты,   </w:t>
              <w:br/>
              <w:t xml:space="preserve">централизованные бухгалтерии,   </w:t>
              <w:br/>
              <w:t>группы хозяйственного обслужива-</w:t>
              <w:br/>
              <w:t xml:space="preserve">ния, учебные фильмотеки, меж-   </w:t>
              <w:br/>
              <w:t>школьные учебно-производственные</w:t>
              <w:br/>
              <w:t>комбинаты, логопедические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600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9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20,6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подве- </w:t>
              <w:br/>
              <w:t xml:space="preserve">домственных учрежден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600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9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20,6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600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96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20,6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4,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12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</w:t>
              <w:br/>
              <w:t xml:space="preserve">образований для финансового     </w:t>
              <w:br/>
              <w:t xml:space="preserve">обеспечения расходных обяза-    </w:t>
              <w:br/>
              <w:t xml:space="preserve">тельств, возникающих при выпол- </w:t>
              <w:br/>
              <w:t>нении государственных полномочий</w:t>
              <w:br/>
              <w:t xml:space="preserve">РФ, субъектов РФ, переданных    </w:t>
              <w:br/>
              <w:t xml:space="preserve">для осуществления органам мест- </w:t>
              <w:br/>
              <w:t xml:space="preserve">ного самоуправления в установ-  </w:t>
              <w:br/>
              <w:t xml:space="preserve">ленном порядке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4,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 осуществление     </w:t>
              <w:br/>
              <w:t xml:space="preserve">деятельности по опеке и попечи- </w:t>
              <w:br/>
              <w:t xml:space="preserve">тельству в соответствии         </w:t>
              <w:br/>
              <w:t xml:space="preserve">со статьей 6 Областного закона  </w:t>
              <w:br/>
              <w:t xml:space="preserve">"Об организации опеки и попечи- </w:t>
              <w:br/>
              <w:t xml:space="preserve">тельства в Ростовской области"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4,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4,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75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658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21,6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15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детей-сирот и детей,  </w:t>
              <w:br/>
              <w:t>оставшихся без попечения родите-</w:t>
              <w:br/>
              <w:t xml:space="preserve">лей, переданных на воспитание   </w:t>
              <w:br/>
              <w:t xml:space="preserve">в семьи опекунов или попечите-  </w:t>
              <w:br/>
              <w:t>лей, приемные семьи и обучающих-</w:t>
              <w:br/>
              <w:t>ся в муниципальных общеобразова-</w:t>
              <w:br/>
              <w:t xml:space="preserve">тельных учреждениях, в части    </w:t>
              <w:br/>
              <w:t xml:space="preserve">обеспечения бесплатным проездом </w:t>
              <w:br/>
              <w:t xml:space="preserve">на городском, пригородном, в    </w:t>
              <w:br/>
              <w:t xml:space="preserve">сельской местности - внутрирай- </w:t>
              <w:br/>
              <w:t xml:space="preserve">онном транспорте (кроме такси)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86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семьи и детств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89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37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5,4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безвозмездные и безвозврат-</w:t>
              <w:br/>
              <w:t xml:space="preserve">ные перечислен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89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37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5,4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ребенка в семье опе- </w:t>
              <w:br/>
              <w:t xml:space="preserve">куна и приемной семье, а также  </w:t>
              <w:br/>
              <w:t xml:space="preserve">оплата труда приемному родител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589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372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935,4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приемной семье          </w:t>
              <w:br/>
              <w:t xml:space="preserve">на содержание подопечных дете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79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6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79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6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6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ному родител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6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0,8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96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0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семьям опекунов         </w:t>
              <w:br/>
              <w:t xml:space="preserve">на содержание подопечных дете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2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5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8,6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2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53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8,6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жилищно-коммунального</w:t>
              <w:br/>
              <w:t xml:space="preserve">хозяйства и строительства Адми- </w:t>
              <w:br/>
              <w:t xml:space="preserve">нистрации города Новошахтинск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49830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120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6149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Улучшение демографической      </w:t>
              <w:br/>
              <w:t xml:space="preserve">ситуации в городе Новошахтинске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0,9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,4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0700,5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6370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3218,0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86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0,5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86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0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жилищного </w:t>
              <w:br/>
              <w:t xml:space="preserve">хозяйств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86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0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ме- </w:t>
              <w:br/>
              <w:t xml:space="preserve">стного само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86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01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0,5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93506,5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99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58,2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в объекты  </w:t>
              <w:br/>
              <w:t xml:space="preserve">капитального строительства, не  </w:t>
              <w:br/>
              <w:t xml:space="preserve">включенные в целевые программ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9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58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объектов общеграж-</w:t>
              <w:br/>
              <w:t xml:space="preserve">данского назнач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9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58,2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объектов социаль- </w:t>
              <w:br/>
              <w:t xml:space="preserve">ного и производственного ком-   </w:t>
              <w:br/>
              <w:t xml:space="preserve">плекса, в том числе объектов    </w:t>
              <w:br/>
              <w:t xml:space="preserve">общегражданского назначения,    </w:t>
              <w:br/>
              <w:t xml:space="preserve">жилья, инфраструктур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9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58,2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76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9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1,4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        </w:t>
              <w:br/>
              <w:t xml:space="preserve">хозяйств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9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          </w:t>
              <w:br/>
              <w:t xml:space="preserve">коммунального хозяйства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9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9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2424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</w:t>
              <w:br/>
              <w:t>образований для софинансирования</w:t>
              <w:br/>
              <w:t xml:space="preserve">расходных обязательств, возник- </w:t>
              <w:br/>
              <w:t xml:space="preserve">ших при выполнении полномочий   </w:t>
              <w:br/>
              <w:t xml:space="preserve">органов местного самоуправления </w:t>
              <w:br/>
              <w:t xml:space="preserve">по вопросам местного знач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2424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 xml:space="preserve">ния развития инфраструктуры     </w:t>
              <w:br/>
              <w:t xml:space="preserve">муниципаль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8605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8605,9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субсидий в целях софинансирова- </w:t>
              <w:br/>
              <w:t xml:space="preserve">ния развития социальной         </w:t>
              <w:br/>
              <w:t xml:space="preserve">инфраструктуры муниципального   </w:t>
              <w:br/>
              <w:t xml:space="preserve">знач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818,2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1611,7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278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</w:t>
              <w:br/>
              <w:t xml:space="preserve">"Модернизация объектов комму-   </w:t>
              <w:br/>
              <w:t xml:space="preserve">нальной инфраструктуры Ростов-  </w:t>
              <w:br/>
              <w:t xml:space="preserve">ской области" на 2006-2010 го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1611,7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278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1611,7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278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8900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842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918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213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87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192,2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>ния особо важных и (или) контро-</w:t>
              <w:br/>
              <w:t xml:space="preserve">лируемых Администрацией Ростов- </w:t>
              <w:br/>
              <w:t xml:space="preserve">ской области объектов и направ- </w:t>
              <w:br/>
              <w:t xml:space="preserve">лений расходования средст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255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31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535,5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255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31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535,5 </w:t>
            </w:r>
          </w:p>
        </w:tc>
      </w:tr>
      <w:tr>
        <w:trPr>
          <w:trHeight w:val="9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субсидий в целях софинансирова- </w:t>
              <w:br/>
              <w:t xml:space="preserve">ния особо важных и контролируе- </w:t>
              <w:br/>
              <w:t xml:space="preserve">мых Администрацией Ростовской   </w:t>
              <w:br/>
              <w:t xml:space="preserve">области объектов и направлений  </w:t>
              <w:br/>
              <w:t xml:space="preserve">расходования средств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2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6,7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3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2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5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6,7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лагоустройство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247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932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461,8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ичное освещение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914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49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34,2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914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49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34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еленени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55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55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9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6,1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мероприятия по благоуст- </w:t>
              <w:br/>
              <w:t xml:space="preserve">ройству городских округов       </w:t>
              <w:br/>
              <w:t xml:space="preserve">и поселе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177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8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21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177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28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21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66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3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64,2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>"Повышение безопасности дорожно-</w:t>
              <w:br/>
              <w:t>го движения в городе Новошахтин-</w:t>
              <w:br/>
              <w:t xml:space="preserve">ске на 2009-2012 гг."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66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3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64,2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66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3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64,2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жилищ- </w:t>
              <w:br/>
              <w:t xml:space="preserve">но-коммунального хозяйств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3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2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571,1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080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0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04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080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0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04,2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080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20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04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043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0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6,9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</w:t>
              <w:br/>
              <w:t xml:space="preserve">"Капитальный ремонт многоквар-  </w:t>
              <w:br/>
              <w:t xml:space="preserve">тирных домов и создание условий </w:t>
              <w:br/>
              <w:t xml:space="preserve">для управления многоквартирными </w:t>
              <w:br/>
              <w:t xml:space="preserve">домами на территории Ростовской </w:t>
              <w:br/>
              <w:t xml:space="preserve">области в 2007-2011 годах"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043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0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6,9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043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006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466,9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рана окружающей сред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храны </w:t>
              <w:br/>
              <w:t xml:space="preserve">окружающей сред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Охрана окружающей среды и при- </w:t>
              <w:br/>
              <w:t xml:space="preserve">родных ресурсов города Новошах- </w:t>
              <w:br/>
              <w:t xml:space="preserve">тинска на 2009-2011 годы"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9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8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49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социальной защиты    </w:t>
              <w:br/>
              <w:t xml:space="preserve">населения Администрации город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7647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5562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762,7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пособия     </w:t>
              <w:br/>
              <w:t xml:space="preserve">на погребение и возмещение      </w:t>
              <w:br/>
              <w:t xml:space="preserve">расходов по гарантированному    </w:t>
              <w:br/>
              <w:t xml:space="preserve">перечню услуг по погребению     </w:t>
              <w:br/>
              <w:t xml:space="preserve">за счет бюджетов Российской     </w:t>
              <w:br/>
              <w:t xml:space="preserve">Федерации и местных бюджетов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7647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5497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2718,1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служивание         </w:t>
              <w:br/>
              <w:t xml:space="preserve">населения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534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3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8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реждения социального          </w:t>
              <w:br/>
              <w:t xml:space="preserve">обслуживания населени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534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3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8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534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3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8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1534,1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237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78,0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3148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34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717,9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мощь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3148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349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717,9 </w:t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пособия     </w:t>
              <w:br/>
              <w:t xml:space="preserve">на погребение и возмещение      </w:t>
              <w:br/>
              <w:t xml:space="preserve">расходов по гарантированному    </w:t>
              <w:br/>
              <w:t xml:space="preserve">перечню услуг по погребению     </w:t>
              <w:br/>
              <w:t xml:space="preserve">за счет бюджетов Российской     </w:t>
              <w:br/>
              <w:t xml:space="preserve">Федерации и местных бюджетов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9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2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9,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2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месячное пособие на ребенк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3730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5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60,0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3730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5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60,0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ветеранов труда       </w:t>
              <w:br/>
              <w:t xml:space="preserve">и тружеников тыл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0348,5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2175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977,2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ветеранов труд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8945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8945,0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ветеранов труд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470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7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481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79470,3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7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481,2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тружеников тыл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881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881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тружеников тыл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05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6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705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6,0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равной доступности  </w:t>
              <w:br/>
              <w:t xml:space="preserve">услуг общественного транспорта  </w:t>
              <w:br/>
              <w:t xml:space="preserve">на территории соответствующего  </w:t>
              <w:br/>
              <w:t xml:space="preserve">субъекта Российской Федерации   </w:t>
              <w:br/>
              <w:t xml:space="preserve">для отдельных категорий гражда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24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24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реабилитированных лиц </w:t>
              <w:br/>
              <w:t xml:space="preserve">и лиц, признанных пострадавшими </w:t>
              <w:br/>
              <w:t xml:space="preserve">от политических репрессий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9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3,4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9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3,4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ставление гражданам субси- </w:t>
              <w:br/>
              <w:t xml:space="preserve">дий на оплату жилого помещения  </w:t>
              <w:br/>
              <w:t xml:space="preserve">и коммунальных услуг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532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74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615,3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532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744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615,3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2.10.2004   </w:t>
              <w:br/>
              <w:t>N 165-ЗС "О социальной поддержке</w:t>
              <w:br/>
              <w:t xml:space="preserve">детства в Ростовской области"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21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82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48,0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детей первого-второго </w:t>
              <w:br/>
              <w:t xml:space="preserve">года жизни из малоимущих семе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26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36,1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426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36,1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детей из многодетных  </w:t>
              <w:br/>
              <w:t xml:space="preserve">семе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694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11,9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694,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11,9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ой закон от 20.09.2007   </w:t>
              <w:br/>
              <w:t xml:space="preserve">N 763-ЗС "О ветеранах труда     </w:t>
              <w:br/>
              <w:t xml:space="preserve">Ростовской области"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39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9,3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     </w:t>
              <w:br/>
              <w:t xml:space="preserve">поддержки ветеранов труда       </w:t>
              <w:br/>
              <w:t xml:space="preserve">Ростовской области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39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9,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139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9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9,3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о звании "Почетный    </w:t>
              <w:br/>
              <w:t>гражданин города Новошахтинска",</w:t>
              <w:br/>
              <w:t>решение Новошахтинской городской</w:t>
              <w:br/>
              <w:t xml:space="preserve">Думы N 29 от 25.08.2005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3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циальной под- </w:t>
              <w:br/>
              <w:t xml:space="preserve">держки почетных граждан город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3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5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ые выплаты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0,3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4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  </w:t>
              <w:br/>
              <w:t xml:space="preserve">социальной политик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64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964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бюджетные трансфер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13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бюджетам муниципальных </w:t>
              <w:br/>
              <w:t>образований для софинансирования</w:t>
              <w:br/>
              <w:t xml:space="preserve">расходных обязательств, возник- </w:t>
              <w:br/>
              <w:t xml:space="preserve">ших при выполнении полномочий   </w:t>
              <w:br/>
              <w:t xml:space="preserve">органов местного самоуправления </w:t>
              <w:br/>
              <w:t xml:space="preserve">по вопросам местного знач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13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в целях софинансирова- </w:t>
              <w:br/>
              <w:t xml:space="preserve">ния развития инфраструктуры     </w:t>
              <w:br/>
              <w:t xml:space="preserve">муниципального знач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13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инвести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76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за счет средств местных </w:t>
              <w:br/>
              <w:t xml:space="preserve">бюджетов на софинансирование    </w:t>
              <w:br/>
              <w:t xml:space="preserve">субсидий в целях софинансирова- </w:t>
              <w:br/>
              <w:t xml:space="preserve">ния развития социальной         </w:t>
              <w:br/>
              <w:t xml:space="preserve">инфраструктуры муниципального   </w:t>
              <w:br/>
              <w:t xml:space="preserve">знач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7,2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      </w:t>
              <w:br/>
              <w:t xml:space="preserve">распорядительных функций, свя-  </w:t>
              <w:br/>
              <w:t xml:space="preserve">занных с реализацией переданных </w:t>
              <w:br/>
              <w:t xml:space="preserve">государственных полномочий      </w:t>
              <w:br/>
              <w:t>по предоставлению мер социальной</w:t>
              <w:br/>
              <w:t xml:space="preserve">поддержки отдельным категориям  </w:t>
              <w:br/>
              <w:t xml:space="preserve">граждан, а также по организации </w:t>
              <w:br/>
              <w:t xml:space="preserve">и осуществлению деятельности    </w:t>
              <w:br/>
              <w:t>по попечительству в соответствии</w:t>
              <w:br/>
              <w:t xml:space="preserve">со статьей 7 Областного закона  </w:t>
              <w:br/>
              <w:t xml:space="preserve">"Об организации опеки и попечи- </w:t>
              <w:br/>
              <w:t xml:space="preserve">тельства в Ростовской области"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77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15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сполнительно-      </w:t>
              <w:br/>
              <w:t xml:space="preserve">распорядительных функций, свя-  </w:t>
              <w:br/>
              <w:t xml:space="preserve">занных с реализацией переданных </w:t>
              <w:br/>
              <w:t xml:space="preserve">государственных полномочий      </w:t>
              <w:br/>
              <w:t>по предоставлению мер социальной</w:t>
              <w:br/>
              <w:t xml:space="preserve">поддержки отдельным категориям  </w:t>
              <w:br/>
              <w:t xml:space="preserve">граждан, а также по организации </w:t>
              <w:br/>
              <w:t xml:space="preserve">и осуществлению деятельности    </w:t>
              <w:br/>
              <w:t>по попечительству в соответствии</w:t>
              <w:br/>
              <w:t xml:space="preserve">со статьей 7 Областного закона  </w:t>
              <w:br/>
              <w:t xml:space="preserve">"Об организации опеки и попечи- </w:t>
              <w:br/>
              <w:t xml:space="preserve">тельства в Ростовской области"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77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377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909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22,2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тет по управлению           </w:t>
              <w:br/>
              <w:t xml:space="preserve">имуществом Администрации города </w:t>
              <w:br/>
              <w:t xml:space="preserve">Новошахтинска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50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6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92,8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50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85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     </w:t>
              <w:br/>
              <w:t xml:space="preserve">вопросы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50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85,8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50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47,8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50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47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50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39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947,8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     </w:t>
              <w:br/>
              <w:t xml:space="preserve">функций, связанных с общегосу-  </w:t>
              <w:br/>
              <w:t xml:space="preserve">дарственным управление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других обязательств  </w:t>
              <w:br/>
              <w:t xml:space="preserve">государств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8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       </w:t>
              <w:br/>
              <w:t xml:space="preserve">национальной экономик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лизация государственных      </w:t>
              <w:br/>
              <w:t xml:space="preserve">функций в области национальной  </w:t>
              <w:br/>
              <w:t xml:space="preserve">экономики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0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о физической культуре,   </w:t>
              <w:br/>
              <w:t xml:space="preserve">спорту и туризму Администрации  </w:t>
              <w:br/>
              <w:t xml:space="preserve">города Новошахтинск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9177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709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348,4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5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,2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экономические вопрос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5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5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,2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Улучшение демографической      </w:t>
              <w:br/>
              <w:t xml:space="preserve">ситуации в городе Новошахтинске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5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325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8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, физическая     </w:t>
              <w:br/>
              <w:t xml:space="preserve">культура и спорт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851,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384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990,2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и спорт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811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66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культурно-оздоровительная    </w:t>
              <w:br/>
              <w:t xml:space="preserve">работа и спортивные мероприят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301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5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8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здраво-   </w:t>
              <w:br/>
              <w:t xml:space="preserve">охранения, спорта и физической  </w:t>
              <w:br/>
              <w:t xml:space="preserve">культуры, туризм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281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5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61,8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6281,9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8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25,2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4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36,6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980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980,1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1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1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ластная целевая программа     </w:t>
              <w:br/>
              <w:t xml:space="preserve">"Развитие физической культуры   </w:t>
              <w:br/>
              <w:t xml:space="preserve">и спорта в Ростовской области   </w:t>
              <w:br/>
              <w:t xml:space="preserve">на 2008-2010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1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1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2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1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1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здраво-</w:t>
              <w:br/>
              <w:t xml:space="preserve">охранения, физической культуры  </w:t>
              <w:br/>
              <w:t xml:space="preserve">и спорта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2039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17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28,4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органов   </w:t>
              <w:br/>
              <w:t>государственной власти субъектов</w:t>
              <w:br/>
              <w:t xml:space="preserve">Российской Федерации и органов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11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7,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11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7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511,7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7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ые программы муниципальных </w:t>
              <w:br/>
              <w:t xml:space="preserve">образова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1,4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программа  </w:t>
              <w:br/>
              <w:t xml:space="preserve">"Профилактика правонарушений    </w:t>
              <w:br/>
              <w:t xml:space="preserve">в городе Новошахтинске  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5,9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5,9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госрочная целевая            </w:t>
              <w:br/>
              <w:t xml:space="preserve">программа "Молодежь Несветая"   </w:t>
              <w:br/>
              <w:t xml:space="preserve">на 2009-2011 год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7,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00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77,5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ская целевая программа     </w:t>
              <w:br/>
              <w:t xml:space="preserve">"Комплексные меры противодейст- </w:t>
              <w:br/>
              <w:t xml:space="preserve">вия злоупотреблению наркотиками </w:t>
              <w:br/>
              <w:t xml:space="preserve">и их незаконному обороту        </w:t>
              <w:br/>
              <w:t xml:space="preserve">на 2009-2011 годы"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8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,0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128,0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8,0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ое учреждение        </w:t>
              <w:br/>
              <w:t>"Управление по делам гражданской</w:t>
              <w:br/>
              <w:t>обороны и чрезвычайным ситуациям</w:t>
              <w:br/>
              <w:t xml:space="preserve">города Новошахтинска"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89,4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БЕЗОПАСНОСТЬ И ПРА-</w:t>
              <w:br/>
              <w:t xml:space="preserve">ВООХРАНИТЕЛЬНАЯ ДЕЯТЕЛЬНОСТЬ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89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    </w:t>
              <w:br/>
              <w:t xml:space="preserve">последствий чрезвычайных ситуа- </w:t>
              <w:br/>
              <w:t>ций и стихийных бедствий природ-</w:t>
              <w:br/>
              <w:t xml:space="preserve">ного и техногенного характера,  </w:t>
              <w:br/>
              <w:t xml:space="preserve">гражданская оборон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189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предупреждению   </w:t>
              <w:br/>
              <w:t>и ликвидации последствий чрезвы-</w:t>
              <w:br/>
              <w:t xml:space="preserve">чайных ситуаций и стихийных     </w:t>
              <w:br/>
              <w:t xml:space="preserve">бедствий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437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упреждение и ликвидация     </w:t>
              <w:br/>
              <w:t xml:space="preserve">последствий чрезвычайных ситуа- </w:t>
              <w:br/>
              <w:t>ций и стихийных бедствий природ-</w:t>
              <w:br/>
              <w:t xml:space="preserve">ного и техногенного характер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437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437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по гражданской      </w:t>
              <w:br/>
              <w:t xml:space="preserve">обороне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55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готовка населения и организа-</w:t>
              <w:br/>
              <w:t xml:space="preserve">ций к действиям в чрезвычайной  </w:t>
              <w:br/>
              <w:t xml:space="preserve">ситуации в мирное и военное     </w:t>
              <w:br/>
              <w:t xml:space="preserve">врем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55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55,8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исковые и аварийно-           </w:t>
              <w:br/>
              <w:t xml:space="preserve">спасательные учрежд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782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деятельности        </w:t>
              <w:br/>
              <w:t xml:space="preserve">подведомственных учрежден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782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бюджетными   </w:t>
              <w:br/>
              <w:t xml:space="preserve">учреждениям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8782,6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06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85,0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аписи актов гражданского </w:t>
              <w:br/>
              <w:t xml:space="preserve">состояния Администрации города  </w:t>
              <w:br/>
              <w:t xml:space="preserve">Новошахтинска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6,4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6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управление в сфере</w:t>
              <w:br/>
              <w:t xml:space="preserve">установленных функций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6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     </w:t>
              <w:br/>
              <w:t xml:space="preserve">вопросы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6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регистрация     </w:t>
              <w:br/>
              <w:t xml:space="preserve">актов гражданского состоя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6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олнение функций органами     </w:t>
              <w:br/>
              <w:t xml:space="preserve">местного самоуправл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456,4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1055150,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559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1376,9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4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И РАСХОДЫ БЮДЖЕТА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</w:t>
      </w:r>
    </w:p>
    <w:p>
      <w:pPr>
        <w:pStyle w:val="ConsPlusTitle"/>
        <w:widowControl/>
        <w:jc w:val="center"/>
        <w:rPr/>
      </w:pPr>
      <w:r>
        <w:rPr/>
        <w:t>ЗА СЧЕТ СУБВЕНЦИЙ, ПОЛУЧАЕМЫХ ИЗ ФОНДА КОМПЕНСАЦИЙ</w:t>
      </w:r>
    </w:p>
    <w:p>
      <w:pPr>
        <w:pStyle w:val="ConsPlusTitle"/>
        <w:widowControl/>
        <w:jc w:val="center"/>
        <w:rPr/>
      </w:pPr>
      <w:r>
        <w:rPr/>
        <w:t>ОБЛАСТНОГО БЮДЖЕТА НА 2009 ГОД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105"/>
        <w:gridCol w:w="1215"/>
        <w:gridCol w:w="2835"/>
        <w:gridCol w:w="810"/>
        <w:gridCol w:w="1080"/>
        <w:gridCol w:w="675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уб-  </w:t>
              <w:br/>
              <w:t xml:space="preserve">венций, предостав- </w:t>
              <w:br/>
              <w:t xml:space="preserve">ляемых для обеспе- </w:t>
              <w:br/>
              <w:t>чения осуществления</w:t>
              <w:br/>
              <w:t xml:space="preserve">государственных    </w:t>
              <w:br/>
              <w:t>полномочий, из Фон-</w:t>
              <w:br/>
              <w:t xml:space="preserve">да компенсаций об- </w:t>
              <w:br/>
              <w:t xml:space="preserve">ластного бюджета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ификация доход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расхо- </w:t>
              <w:br/>
              <w:t xml:space="preserve">дов, осуществляемых </w:t>
              <w:br/>
              <w:t xml:space="preserve">за счет субвенций,  </w:t>
              <w:br/>
              <w:t xml:space="preserve">предоставленных для </w:t>
              <w:br/>
              <w:t>обеспечения осущест-</w:t>
              <w:br/>
              <w:t xml:space="preserve">вления организации  </w:t>
              <w:br/>
              <w:t xml:space="preserve">местного самоуправ- </w:t>
              <w:br/>
              <w:t xml:space="preserve">ления отдельных го- </w:t>
              <w:br/>
              <w:t>сударственных полно-</w:t>
              <w:br/>
              <w:t>мочий, из Фонда ком-</w:t>
              <w:br/>
              <w:t xml:space="preserve">пенсаций областного </w:t>
              <w:br/>
              <w:t xml:space="preserve">бюджета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ификация  </w:t>
              <w:br/>
              <w:t xml:space="preserve">расходов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.  </w:t>
              <w:br/>
              <w:t xml:space="preserve">ста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ветеранов   </w:t>
              <w:br/>
              <w:t xml:space="preserve">труда и граждан,   </w:t>
              <w:br/>
              <w:t>приравненных к ним,</w:t>
              <w:br/>
              <w:t xml:space="preserve">в том числе по ор- </w:t>
              <w:br/>
              <w:t xml:space="preserve">ганизации приема и </w:t>
              <w:br/>
              <w:t>оформления докумен-</w:t>
              <w:br/>
              <w:t xml:space="preserve">тов, необходимых   </w:t>
              <w:br/>
              <w:t>для присвоения зва-</w:t>
              <w:br/>
              <w:t xml:space="preserve">ния "Ветеран тру-  </w:t>
              <w:br/>
              <w:t>да", за исключением</w:t>
              <w:br/>
              <w:t>проезда на железно-</w:t>
              <w:br/>
              <w:t xml:space="preserve">дорожном и водном  </w:t>
              <w:br/>
              <w:t xml:space="preserve">транспорте приго-  </w:t>
              <w:br/>
              <w:t>родного сообщения и</w:t>
              <w:br/>
              <w:t xml:space="preserve">на автомобильном   </w:t>
              <w:br/>
              <w:t xml:space="preserve">транспорте приго-  </w:t>
              <w:br/>
              <w:t xml:space="preserve">родного межмуници- </w:t>
              <w:br/>
              <w:t>пального и междуго-</w:t>
              <w:br/>
              <w:t xml:space="preserve">родного внутриоб-  </w:t>
              <w:br/>
              <w:t xml:space="preserve">ластного сообщений </w:t>
              <w:br/>
              <w:t xml:space="preserve">на 2009 год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67,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 xml:space="preserve">поддержки ветеранов </w:t>
              <w:br/>
              <w:t xml:space="preserve">труда и граждан,    </w:t>
              <w:br/>
              <w:t xml:space="preserve">приравненных к ним, </w:t>
              <w:br/>
              <w:t>в том числе по орга-</w:t>
              <w:br/>
              <w:t xml:space="preserve">низации приема и    </w:t>
              <w:br/>
              <w:t xml:space="preserve">оформления докумен- </w:t>
              <w:br/>
              <w:t>тов, необходимых для</w:t>
              <w:br/>
              <w:t xml:space="preserve">присвоения звания   </w:t>
              <w:br/>
              <w:t xml:space="preserve">"Ветеран труда", за </w:t>
              <w:br/>
              <w:t xml:space="preserve">исключением проезда </w:t>
              <w:br/>
              <w:t xml:space="preserve">на железнодорожном  </w:t>
              <w:br/>
              <w:t xml:space="preserve">и водном транспорте </w:t>
              <w:br/>
              <w:t>пригородного сообще-</w:t>
              <w:br/>
              <w:t>ния и на автомобиль-</w:t>
              <w:br/>
              <w:t xml:space="preserve">ном транспорте при- </w:t>
              <w:br/>
              <w:t>городного межмуници-</w:t>
              <w:br/>
              <w:t xml:space="preserve">пального и междуго- </w:t>
              <w:br/>
              <w:t xml:space="preserve">родного внутриоб-   </w:t>
              <w:br/>
              <w:t xml:space="preserve">ластного сообщений  </w:t>
              <w:br/>
              <w:t xml:space="preserve">на 2009 год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67,9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выплате ежеме-  </w:t>
              <w:br/>
              <w:t xml:space="preserve">сячного пособия    </w:t>
              <w:br/>
              <w:t xml:space="preserve">на ребенк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63,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лата ежемесячного</w:t>
              <w:br/>
              <w:t xml:space="preserve">пособия на ребен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763,1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государственной </w:t>
              <w:br/>
              <w:t xml:space="preserve">регистрации актов  </w:t>
              <w:br/>
              <w:t xml:space="preserve">гражданского со-   </w:t>
              <w:br/>
              <w:t xml:space="preserve">стояния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государст- </w:t>
              <w:br/>
              <w:t xml:space="preserve">венной регистрации  </w:t>
              <w:br/>
              <w:t xml:space="preserve">актов гражданского  </w:t>
              <w:br/>
              <w:t xml:space="preserve">состоя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97,6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 xml:space="preserve">мер социальной     </w:t>
              <w:br/>
              <w:t xml:space="preserve">поддержки тружени- </w:t>
              <w:br/>
              <w:t>ков тыла, за исклю-</w:t>
              <w:br/>
              <w:t xml:space="preserve">чением проезда на  </w:t>
              <w:br/>
              <w:t xml:space="preserve">железнодорожном и  </w:t>
              <w:br/>
              <w:t xml:space="preserve">водном транспорте  </w:t>
              <w:br/>
              <w:t xml:space="preserve">пригородного сооб- </w:t>
              <w:br/>
              <w:t xml:space="preserve">щения и на автомо- </w:t>
              <w:br/>
              <w:t xml:space="preserve">бильном транспорте </w:t>
              <w:br/>
              <w:t xml:space="preserve">пригородного       </w:t>
              <w:br/>
              <w:t xml:space="preserve">межмуниципального  </w:t>
              <w:br/>
              <w:t xml:space="preserve">и междугородного   </w:t>
              <w:br/>
              <w:t xml:space="preserve">внутриобластного   </w:t>
              <w:br/>
              <w:t xml:space="preserve">сообщений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6,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>поддержки тружеников</w:t>
              <w:br/>
              <w:t>тыла, за исключением</w:t>
              <w:br/>
              <w:t xml:space="preserve">проезда на железно- </w:t>
              <w:br/>
              <w:t xml:space="preserve">дорожном и водном   </w:t>
              <w:br/>
              <w:t>транспорте пригород-</w:t>
              <w:br/>
              <w:t xml:space="preserve">ного сообщения и на </w:t>
              <w:br/>
              <w:t>автомобильном транс-</w:t>
              <w:br/>
              <w:t xml:space="preserve">порте пригородного  </w:t>
              <w:br/>
              <w:t xml:space="preserve">межмуниципального   </w:t>
              <w:br/>
              <w:t xml:space="preserve">и междугородного    </w:t>
              <w:br/>
              <w:t xml:space="preserve">внутриобластного    </w:t>
              <w:br/>
              <w:t xml:space="preserve">сообщ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36,4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>держки реабилитиро-</w:t>
              <w:br/>
              <w:t xml:space="preserve">ванных лиц, лиц,   </w:t>
              <w:br/>
              <w:t xml:space="preserve">признанных постра- </w:t>
              <w:br/>
              <w:t xml:space="preserve">давшими от полити- </w:t>
              <w:br/>
              <w:t xml:space="preserve">ческих репрессий,  </w:t>
              <w:br/>
              <w:t xml:space="preserve">и членов их семей, </w:t>
              <w:br/>
              <w:t>за исключением про-</w:t>
              <w:br/>
              <w:t>езда на пригородном</w:t>
              <w:br/>
              <w:t xml:space="preserve">железнодорожном,   </w:t>
              <w:br/>
              <w:t xml:space="preserve">водном транспорте  </w:t>
              <w:br/>
              <w:t xml:space="preserve">и автомобильном    </w:t>
              <w:br/>
              <w:t xml:space="preserve">транспорте приго-  </w:t>
              <w:br/>
              <w:t xml:space="preserve">родного межмуници- </w:t>
              <w:br/>
              <w:t xml:space="preserve">пального сообщ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,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>поддержки реабилити-</w:t>
              <w:br/>
              <w:t xml:space="preserve">рованных лиц, лиц,  </w:t>
              <w:br/>
              <w:t xml:space="preserve">признанных постра-  </w:t>
              <w:br/>
              <w:t>давшими от политиче-</w:t>
              <w:br/>
              <w:t xml:space="preserve">ских репрессий,     </w:t>
              <w:br/>
              <w:t xml:space="preserve">и членов их семей,  </w:t>
              <w:br/>
              <w:t xml:space="preserve">за исключением про- </w:t>
              <w:br/>
              <w:t xml:space="preserve">езда на пригородном </w:t>
              <w:br/>
              <w:t xml:space="preserve">железнодорожном,    </w:t>
              <w:br/>
              <w:t xml:space="preserve">водном транспорте   </w:t>
              <w:br/>
              <w:t xml:space="preserve">и автомобильном     </w:t>
              <w:br/>
              <w:t>транспорте пригород-</w:t>
              <w:br/>
              <w:t xml:space="preserve">ного межмуниципаль- </w:t>
              <w:br/>
              <w:t xml:space="preserve">ного сообщ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62,9 </w:t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 xml:space="preserve">ствление денежных  </w:t>
              <w:br/>
              <w:t>выплат медицинскому</w:t>
              <w:br/>
              <w:t>персоналу фельдшер-</w:t>
              <w:br/>
              <w:t>ских пунктов (заве-</w:t>
              <w:br/>
              <w:t>дующим фельдшерско-</w:t>
              <w:br/>
              <w:t>акушерскими пункта-</w:t>
              <w:br/>
              <w:t xml:space="preserve">ми, фельдшерам,    </w:t>
              <w:br/>
              <w:t>акушеркам, медицин-</w:t>
              <w:br/>
              <w:t>ским сестрам, в том</w:t>
              <w:br/>
              <w:t xml:space="preserve">числе медицинским  </w:t>
              <w:br/>
              <w:t xml:space="preserve">сестрам (патронаж- </w:t>
              <w:br/>
              <w:t xml:space="preserve">ным) и врачам,     </w:t>
              <w:br/>
              <w:t xml:space="preserve">фельдшерам (акуше- </w:t>
              <w:br/>
              <w:t xml:space="preserve">рам) и медицинским </w:t>
              <w:br/>
              <w:t xml:space="preserve">сестрам учреждений </w:t>
              <w:br/>
              <w:t xml:space="preserve">и подразделений    </w:t>
              <w:br/>
              <w:t>"Скорой медицинской</w:t>
              <w:br/>
              <w:t>помощи" муниципаль-</w:t>
              <w:br/>
              <w:t xml:space="preserve">ной системы        </w:t>
              <w:br/>
              <w:t xml:space="preserve">здравоохранен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денеж-</w:t>
              <w:br/>
              <w:t xml:space="preserve">ных выплат медицин- </w:t>
              <w:br/>
              <w:t xml:space="preserve">скому персоналу     </w:t>
              <w:br/>
              <w:t>фельдшерских пунктов</w:t>
              <w:br/>
              <w:t xml:space="preserve">(заведующим фельд-  </w:t>
              <w:br/>
              <w:t xml:space="preserve">шерско-акушерскими  </w:t>
              <w:br/>
              <w:t xml:space="preserve">пунктами, фельдше-  </w:t>
              <w:br/>
              <w:t xml:space="preserve">рам, акушеркам, ме- </w:t>
              <w:br/>
              <w:t xml:space="preserve">дицинским сестрам,  </w:t>
              <w:br/>
              <w:t>в том числе медицин-</w:t>
              <w:br/>
              <w:t>ским сестрам (патро-</w:t>
              <w:br/>
              <w:t xml:space="preserve">нажным) и врачам,   </w:t>
              <w:br/>
              <w:t xml:space="preserve">фельдшерам (акуше-  </w:t>
              <w:br/>
              <w:t xml:space="preserve">рам) и медицинским  </w:t>
              <w:br/>
              <w:t>сестрам учреждений и</w:t>
              <w:br/>
              <w:t xml:space="preserve">подразделений "Ско- </w:t>
              <w:br/>
              <w:t xml:space="preserve">рой медицинской по- </w:t>
              <w:br/>
              <w:t xml:space="preserve">мощи" муниципальной </w:t>
              <w:br/>
              <w:t xml:space="preserve">системы здравоохра- </w:t>
              <w:br/>
              <w:t xml:space="preserve">н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41,6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обеспечению     </w:t>
              <w:br/>
              <w:t xml:space="preserve">жилыми помещениями </w:t>
              <w:br/>
              <w:t xml:space="preserve">детей-сирот        </w:t>
              <w:br/>
              <w:t>и детей, оставшихся</w:t>
              <w:br/>
              <w:t>без попечения роди-</w:t>
              <w:br/>
              <w:t>телей, лиц из числа</w:t>
              <w:br/>
              <w:t xml:space="preserve">в возрасте от 18   </w:t>
              <w:br/>
              <w:t xml:space="preserve">до 23 лет, детей,  </w:t>
              <w:br/>
              <w:t xml:space="preserve">находящихся        </w:t>
              <w:br/>
              <w:t xml:space="preserve">под опекой         </w:t>
              <w:br/>
              <w:t xml:space="preserve">(попечительством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>мочий по обеспечению</w:t>
              <w:br/>
              <w:t xml:space="preserve">жилыми помещениями  </w:t>
              <w:br/>
              <w:t>детей-сирот и детей,</w:t>
              <w:br/>
              <w:t>оставшихся без попе-</w:t>
              <w:br/>
              <w:t>чения родителей, лиц</w:t>
              <w:br/>
              <w:t xml:space="preserve">из числа в возрасте </w:t>
              <w:br/>
              <w:t xml:space="preserve">от 18 до 23 лет,    </w:t>
              <w:br/>
              <w:t xml:space="preserve">детей, находящихся  </w:t>
              <w:br/>
              <w:t xml:space="preserve">под опекой          </w:t>
              <w:br/>
              <w:t xml:space="preserve">(попечительство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13,2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ежеме-</w:t>
              <w:br/>
              <w:t xml:space="preserve">сячное денежное    </w:t>
              <w:br/>
              <w:t xml:space="preserve">вознаграждение     </w:t>
              <w:br/>
              <w:t>за классное руково-</w:t>
              <w:br/>
              <w:t>дство в муниципаль-</w:t>
              <w:br/>
              <w:t xml:space="preserve">ных образованиях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лата ежемесячного</w:t>
              <w:br/>
              <w:t>денежного вознаграж-</w:t>
              <w:br/>
              <w:t xml:space="preserve">дение за классное   </w:t>
              <w:br/>
              <w:t xml:space="preserve">руководств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2,2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созданию        </w:t>
              <w:br/>
              <w:t xml:space="preserve">и обеспечению дея- </w:t>
              <w:br/>
              <w:t xml:space="preserve">тельности комиссий </w:t>
              <w:br/>
              <w:t xml:space="preserve">по делам несовер-  </w:t>
              <w:br/>
              <w:t>шеннолетних и защи-</w:t>
              <w:br/>
              <w:t xml:space="preserve">те их прав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2,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здание и обеспече-</w:t>
              <w:br/>
              <w:t xml:space="preserve">ние деятельности    </w:t>
              <w:br/>
              <w:t xml:space="preserve">комиссий по делам   </w:t>
              <w:br/>
              <w:t xml:space="preserve">несовершеннолетних  </w:t>
              <w:br/>
              <w:t xml:space="preserve">и защите их пра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2,7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детей из    </w:t>
              <w:br/>
              <w:t xml:space="preserve">многодетных семе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5,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- </w:t>
              <w:br/>
              <w:t xml:space="preserve">циальной поддержки  </w:t>
              <w:br/>
              <w:t>детей из многодетных</w:t>
              <w:br/>
              <w:t xml:space="preserve">семей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85,8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>держки детей перво-</w:t>
              <w:br/>
              <w:t xml:space="preserve">го-второго года    </w:t>
              <w:br/>
              <w:t>жизни из малоимущих</w:t>
              <w:br/>
              <w:t xml:space="preserve">семей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3,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- </w:t>
              <w:br/>
              <w:t xml:space="preserve">циальной поддержки  </w:t>
              <w:br/>
              <w:t xml:space="preserve">детей первого-      </w:t>
              <w:br/>
              <w:t xml:space="preserve">второго года жизни  </w:t>
              <w:br/>
              <w:t xml:space="preserve">из малоимущих сем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63,3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детей-сирот </w:t>
              <w:br/>
              <w:t>и детей, оставшихся</w:t>
              <w:br/>
              <w:t>без попечения роди-</w:t>
              <w:br/>
              <w:t>телей, в части еже-</w:t>
              <w:br/>
              <w:t>месячного денежного</w:t>
              <w:br/>
              <w:t xml:space="preserve">содержания детей-  </w:t>
              <w:br/>
              <w:t xml:space="preserve">сирот и детей,     </w:t>
              <w:br/>
              <w:t xml:space="preserve">оставшихся без по- </w:t>
              <w:br/>
              <w:t xml:space="preserve">печения родителей, </w:t>
              <w:br/>
              <w:t xml:space="preserve">переданных на вос- </w:t>
              <w:br/>
              <w:t xml:space="preserve">питание в семьи    </w:t>
              <w:br/>
              <w:t xml:space="preserve">опекунов или попе- </w:t>
              <w:br/>
              <w:t xml:space="preserve">чителей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59,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 xml:space="preserve">поддержки детей-    </w:t>
              <w:br/>
              <w:t xml:space="preserve">сирот и детей,      </w:t>
              <w:br/>
              <w:t>оставшихся без попе-</w:t>
              <w:br/>
              <w:t xml:space="preserve">чения родителей,    </w:t>
              <w:br/>
              <w:t>в части ежемесячного</w:t>
              <w:br/>
              <w:t>денежного содержания</w:t>
              <w:br/>
              <w:t>детей-сирот и детей,</w:t>
              <w:br/>
              <w:t>оставшихся без попе-</w:t>
              <w:br/>
              <w:t xml:space="preserve">чения родителей,    </w:t>
              <w:br/>
              <w:t>переданных на воспи-</w:t>
              <w:br/>
              <w:t>тание в семьи опеку-</w:t>
              <w:br/>
              <w:t xml:space="preserve">нов или попечител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759,2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         </w:t>
              <w:br/>
              <w:t xml:space="preserve">на осуществление   </w:t>
              <w:br/>
              <w:t xml:space="preserve">полномочий по пре- </w:t>
              <w:br/>
              <w:t>доставлению матери-</w:t>
              <w:br/>
              <w:t>альной и иной помо-</w:t>
              <w:br/>
              <w:t xml:space="preserve">щи для погреб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9,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</w:t>
              <w:br/>
              <w:t xml:space="preserve">пособия на погребе- </w:t>
              <w:br/>
              <w:t xml:space="preserve">ние и возмещение    </w:t>
              <w:br/>
              <w:t>расходов по гаранти-</w:t>
              <w:br/>
              <w:t xml:space="preserve">рованному перечню   </w:t>
              <w:br/>
              <w:t xml:space="preserve">услуг по погребен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9,8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ате-</w:t>
              <w:br/>
              <w:t xml:space="preserve">риальной и иной по- </w:t>
              <w:br/>
              <w:t xml:space="preserve">мощи для погреб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8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ате-</w:t>
              <w:br/>
              <w:t xml:space="preserve">риальной и иной по- </w:t>
              <w:br/>
              <w:t xml:space="preserve">мощи для погреб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6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>по созданию и обес-</w:t>
              <w:br/>
              <w:t xml:space="preserve">печению деятельно- </w:t>
              <w:br/>
              <w:t xml:space="preserve">сти административ- </w:t>
              <w:br/>
              <w:t xml:space="preserve">ных комиссий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созданию и </w:t>
              <w:br/>
              <w:t>обеспечению деятель-</w:t>
              <w:br/>
              <w:t>ности административ-</w:t>
              <w:br/>
              <w:t xml:space="preserve">ных комисс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9,0  </w:t>
            </w:r>
          </w:p>
        </w:tc>
      </w:tr>
      <w:tr>
        <w:trPr>
          <w:trHeight w:val="4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обес- </w:t>
              <w:br/>
              <w:t xml:space="preserve">печение государст- </w:t>
              <w:br/>
              <w:t xml:space="preserve">венных гарантий    </w:t>
              <w:br/>
              <w:t xml:space="preserve">прав граждан на    </w:t>
              <w:br/>
              <w:t xml:space="preserve">получение общедос- </w:t>
              <w:br/>
              <w:t xml:space="preserve">тупного и бесплат- </w:t>
              <w:br/>
              <w:t xml:space="preserve">ного дошкольного,  </w:t>
              <w:br/>
              <w:t xml:space="preserve">начального общего, </w:t>
              <w:br/>
              <w:t xml:space="preserve">основного общего,  </w:t>
              <w:br/>
              <w:t xml:space="preserve">среднего (полного) </w:t>
              <w:br/>
              <w:t>общего образования,</w:t>
              <w:br/>
              <w:t xml:space="preserve">а также дополни-   </w:t>
              <w:br/>
              <w:t xml:space="preserve">тельного образова- </w:t>
              <w:br/>
              <w:t>ния в общеобразова-</w:t>
              <w:br/>
              <w:t>тельных учреждениях</w:t>
              <w:br/>
              <w:t xml:space="preserve">в размере, необхо- </w:t>
              <w:br/>
              <w:t xml:space="preserve">димом для реализа- </w:t>
              <w:br/>
              <w:t xml:space="preserve">ции основных обще- </w:t>
              <w:br/>
              <w:t xml:space="preserve">образовательных    </w:t>
              <w:br/>
              <w:t xml:space="preserve">программ в части   </w:t>
              <w:br/>
              <w:t>финансирования рас-</w:t>
              <w:br/>
              <w:t xml:space="preserve">ходов на оплату    </w:t>
              <w:br/>
              <w:t xml:space="preserve">труда работников   </w:t>
              <w:br/>
              <w:t>общеобразовательных</w:t>
              <w:br/>
              <w:t xml:space="preserve">учреждений, расхо- </w:t>
              <w:br/>
              <w:t xml:space="preserve">дов на учебники и  </w:t>
              <w:br/>
              <w:t xml:space="preserve">учебные пособия,   </w:t>
              <w:br/>
              <w:t>технические средст-</w:t>
              <w:br/>
              <w:t xml:space="preserve">ва обучения, рас-  </w:t>
              <w:br/>
              <w:t xml:space="preserve">ходные материалы и </w:t>
              <w:br/>
              <w:t>хозяйственные нужды</w:t>
              <w:br/>
              <w:t xml:space="preserve">(за исключением    </w:t>
              <w:br/>
              <w:t xml:space="preserve">расходов на содер- </w:t>
              <w:br/>
              <w:t>жание зданий и ком-</w:t>
              <w:br/>
              <w:t>мунальных расходов,</w:t>
              <w:br/>
              <w:t xml:space="preserve">осуществляемых из  </w:t>
              <w:br/>
              <w:t xml:space="preserve">местных бюджетов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3522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государ-</w:t>
              <w:br/>
              <w:t xml:space="preserve">ственных гарантий   </w:t>
              <w:br/>
              <w:t xml:space="preserve">прав граждан на по- </w:t>
              <w:br/>
              <w:t xml:space="preserve">лучение общедоступ- </w:t>
              <w:br/>
              <w:t xml:space="preserve">ного и бесплатного  </w:t>
              <w:br/>
              <w:t>дошкольного, началь-</w:t>
              <w:br/>
              <w:t xml:space="preserve">ного общего, основ- </w:t>
              <w:br/>
              <w:t>ного общего, средне-</w:t>
              <w:br/>
              <w:t xml:space="preserve">го (полного) общего </w:t>
              <w:br/>
              <w:t>образования, а также</w:t>
              <w:br/>
              <w:t xml:space="preserve">дополнительного об- </w:t>
              <w:br/>
              <w:t xml:space="preserve">разования в общеоб- </w:t>
              <w:br/>
              <w:t>разовательных учреж-</w:t>
              <w:br/>
              <w:t xml:space="preserve">дениях в размере,   </w:t>
              <w:br/>
              <w:t>необходимом для реа-</w:t>
              <w:br/>
              <w:t xml:space="preserve">лизации основных    </w:t>
              <w:br/>
              <w:t xml:space="preserve">общеобразовательных </w:t>
              <w:br/>
              <w:t xml:space="preserve">программ в части    </w:t>
              <w:br/>
              <w:t xml:space="preserve">финансирования рас- </w:t>
              <w:br/>
              <w:t>ходов на оплату тру-</w:t>
              <w:br/>
              <w:t xml:space="preserve">да работников обще- </w:t>
              <w:br/>
              <w:t xml:space="preserve">образовательных уч- </w:t>
              <w:br/>
              <w:t xml:space="preserve">реждений, расходов  </w:t>
              <w:br/>
              <w:t xml:space="preserve">на учебники и учеб- </w:t>
              <w:br/>
              <w:t xml:space="preserve">ные пособия, техни- </w:t>
              <w:br/>
              <w:t>ческие средства обу-</w:t>
              <w:br/>
              <w:t xml:space="preserve">чения, расходные    </w:t>
              <w:br/>
              <w:t>материалы и хозяйст-</w:t>
              <w:br/>
              <w:t xml:space="preserve">венные нужды (за    </w:t>
              <w:br/>
              <w:t>исключением расходов</w:t>
              <w:br/>
              <w:t>на содержание зданий</w:t>
              <w:br/>
              <w:t xml:space="preserve">и коммунальных рас- </w:t>
              <w:br/>
              <w:t xml:space="preserve">ходов, осуществляе- </w:t>
              <w:br/>
              <w:t xml:space="preserve">мых из местных бюд- </w:t>
              <w:br/>
              <w:t xml:space="preserve">жетов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3522,1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орга- </w:t>
              <w:br/>
              <w:t xml:space="preserve">низацию исполни-   </w:t>
              <w:br/>
              <w:t xml:space="preserve">тельно-распоряди-  </w:t>
              <w:br/>
              <w:t xml:space="preserve">тельных функций,   </w:t>
              <w:br/>
              <w:t xml:space="preserve">связанных с реали- </w:t>
              <w:br/>
              <w:t xml:space="preserve">зацией переданных  </w:t>
              <w:br/>
              <w:t xml:space="preserve">государственных    </w:t>
              <w:br/>
              <w:t xml:space="preserve">полномочий по пре- </w:t>
              <w:br/>
              <w:t xml:space="preserve">доставлению мер    </w:t>
              <w:br/>
              <w:t>социальной поддерж-</w:t>
              <w:br/>
              <w:t xml:space="preserve">ки отдельным кате- </w:t>
              <w:br/>
              <w:t xml:space="preserve">гориям граждан, а  </w:t>
              <w:br/>
              <w:t xml:space="preserve">также по организа- </w:t>
              <w:br/>
              <w:t>ции и осуществлению</w:t>
              <w:br/>
              <w:t xml:space="preserve">деятельности по    </w:t>
              <w:br/>
              <w:t xml:space="preserve">попечительству     </w:t>
              <w:br/>
              <w:t xml:space="preserve">в соответствии     </w:t>
              <w:br/>
              <w:t xml:space="preserve">со статьей 7 Обла- </w:t>
              <w:br/>
              <w:t xml:space="preserve">стного закона      </w:t>
              <w:br/>
              <w:t xml:space="preserve">"По организации    </w:t>
              <w:br/>
              <w:t>опеки и попечитель-</w:t>
              <w:br/>
              <w:t xml:space="preserve">ства в Ростовской  </w:t>
              <w:br/>
              <w:t xml:space="preserve">области"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3,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сполни-</w:t>
              <w:br/>
              <w:t xml:space="preserve">тельно-распоряди-   </w:t>
              <w:br/>
              <w:t xml:space="preserve">тельных функций,    </w:t>
              <w:br/>
              <w:t>связанных с реализа-</w:t>
              <w:br/>
              <w:t xml:space="preserve">цией переданных го- </w:t>
              <w:br/>
              <w:t>сударственных полно-</w:t>
              <w:br/>
              <w:t xml:space="preserve">мочий по предостав- </w:t>
              <w:br/>
              <w:t>лению мер социальной</w:t>
              <w:br/>
              <w:t xml:space="preserve">поддержки отдельным </w:t>
              <w:br/>
              <w:t xml:space="preserve">категориям граждан, </w:t>
              <w:br/>
              <w:t>а также по организа-</w:t>
              <w:br/>
              <w:t xml:space="preserve">ции и осуществлению </w:t>
              <w:br/>
              <w:t xml:space="preserve">деятельности по по- </w:t>
              <w:br/>
              <w:t>печительству в соот-</w:t>
              <w:br/>
              <w:t xml:space="preserve">ветствии со статьей </w:t>
              <w:br/>
              <w:t xml:space="preserve">7 Областного закона </w:t>
              <w:br/>
              <w:t xml:space="preserve">"По организации     </w:t>
              <w:br/>
              <w:t xml:space="preserve">опеки и попечитель- </w:t>
              <w:br/>
              <w:t xml:space="preserve">ства в Ростовской   </w:t>
              <w:br/>
              <w:t xml:space="preserve">области"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673,9 </w:t>
            </w:r>
          </w:p>
        </w:tc>
      </w:tr>
      <w:tr>
        <w:trPr>
          <w:trHeight w:val="3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социальному об- </w:t>
              <w:br/>
              <w:t xml:space="preserve">служиванию граждан </w:t>
              <w:br/>
              <w:t xml:space="preserve">пожилого возраста  </w:t>
              <w:br/>
              <w:t>и инвалидов, преду-</w:t>
              <w:br/>
              <w:t>смотренных пунктами</w:t>
              <w:br/>
              <w:t xml:space="preserve">1, 2, 3, 5 и 6     </w:t>
              <w:br/>
              <w:t xml:space="preserve">части 1 статьи 8   </w:t>
              <w:br/>
              <w:t xml:space="preserve">Областного закона  </w:t>
              <w:br/>
              <w:t xml:space="preserve">"О социальном об-  </w:t>
              <w:br/>
              <w:t xml:space="preserve">служивании населе- </w:t>
              <w:br/>
              <w:t xml:space="preserve">ния Ростовской об- </w:t>
              <w:br/>
              <w:t>ласти", за исключе-</w:t>
              <w:br/>
              <w:t xml:space="preserve">нием возмещения    </w:t>
              <w:br/>
              <w:t>коммунальных расхо-</w:t>
              <w:br/>
              <w:t xml:space="preserve">дов учреждений со- </w:t>
              <w:br/>
              <w:t xml:space="preserve">циального обслужи- </w:t>
              <w:br/>
              <w:t>вания, а также слу-</w:t>
              <w:br/>
              <w:t xml:space="preserve">чаев осуществления </w:t>
              <w:br/>
              <w:t xml:space="preserve">указанных полномо- </w:t>
              <w:br/>
              <w:t>чий государственны-</w:t>
              <w:br/>
              <w:t xml:space="preserve">ми учреждениями    </w:t>
              <w:br/>
              <w:t xml:space="preserve">социального        </w:t>
              <w:br/>
              <w:t xml:space="preserve">обслуживания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817,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>мочий по социальному</w:t>
              <w:br/>
              <w:t>обслуживанию граждан</w:t>
              <w:br/>
              <w:t xml:space="preserve">пожилого возраста   </w:t>
              <w:br/>
              <w:t xml:space="preserve">и инвалидов, преду- </w:t>
              <w:br/>
              <w:t xml:space="preserve">смотренных пунктами </w:t>
              <w:br/>
              <w:t>1, 2, 3, 5 и 6 части</w:t>
              <w:br/>
              <w:t>1 статьи 8 Областно-</w:t>
              <w:br/>
              <w:t xml:space="preserve">го закона "О соци-  </w:t>
              <w:br/>
              <w:t xml:space="preserve">альном обслуживании </w:t>
              <w:br/>
              <w:t>населения Ростовской</w:t>
              <w:br/>
              <w:t xml:space="preserve">области", за исклю- </w:t>
              <w:br/>
              <w:t xml:space="preserve">чением возмещения   </w:t>
              <w:br/>
              <w:t xml:space="preserve">коммунальных расхо- </w:t>
              <w:br/>
              <w:t>дов учреждений соци-</w:t>
              <w:br/>
              <w:t xml:space="preserve">ального обслужива-  </w:t>
              <w:br/>
              <w:t>ния, а также случаев</w:t>
              <w:br/>
              <w:t xml:space="preserve">осуществления ука-  </w:t>
              <w:br/>
              <w:t xml:space="preserve">занных полномочий   </w:t>
              <w:br/>
              <w:t xml:space="preserve">государственными    </w:t>
              <w:br/>
              <w:t xml:space="preserve">учреждениями соци-  </w:t>
              <w:br/>
              <w:t>ального обслужи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817,3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содержанию ар-  </w:t>
              <w:br/>
              <w:t xml:space="preserve">хивных учреждений  </w:t>
              <w:br/>
              <w:t xml:space="preserve">(за исключением    </w:t>
              <w:br/>
              <w:t>коммунальных расхо-</w:t>
              <w:br/>
              <w:t>дов) в части расхо-</w:t>
              <w:br/>
              <w:t xml:space="preserve">дов на хранение,   </w:t>
              <w:br/>
              <w:t xml:space="preserve">комплектование,    </w:t>
              <w:br/>
              <w:t xml:space="preserve">учет и использова- </w:t>
              <w:br/>
              <w:t xml:space="preserve">ние архивных доку- </w:t>
              <w:br/>
              <w:t>ментов, относящихся</w:t>
              <w:br/>
              <w:t xml:space="preserve">к государственной  </w:t>
              <w:br/>
              <w:t xml:space="preserve">собственности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содержанию </w:t>
              <w:br/>
              <w:t xml:space="preserve">архивных учреждений </w:t>
              <w:br/>
              <w:t>(за исключением ком-</w:t>
              <w:br/>
              <w:t xml:space="preserve">мунальных расходов) </w:t>
              <w:br/>
              <w:t xml:space="preserve">в части расходов на </w:t>
              <w:br/>
              <w:t>хранение, комплекто-</w:t>
              <w:br/>
              <w:t xml:space="preserve">вание, учет и ис-   </w:t>
              <w:br/>
              <w:t>пользование архивных</w:t>
              <w:br/>
              <w:t xml:space="preserve">документов, относя- </w:t>
              <w:br/>
              <w:t xml:space="preserve">щихся к государст-  </w:t>
              <w:br/>
              <w:t>венной собств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7,6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лицензированию  </w:t>
              <w:br/>
              <w:t xml:space="preserve">розничной продажи  </w:t>
              <w:br/>
              <w:t xml:space="preserve">алкогольной        </w:t>
              <w:br/>
              <w:t xml:space="preserve">продукции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лицензиро- </w:t>
              <w:br/>
              <w:t xml:space="preserve">ванию розничной     </w:t>
              <w:br/>
              <w:t xml:space="preserve">продажи алкогольной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8,1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>по государственному</w:t>
              <w:br/>
              <w:t>регулированию тари-</w:t>
              <w:br/>
              <w:t xml:space="preserve">фов на перевозку   </w:t>
              <w:br/>
              <w:t>пассажиров и багаж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ре- </w:t>
              <w:br/>
              <w:t xml:space="preserve">гулирование тарифов </w:t>
              <w:br/>
              <w:t xml:space="preserve">на перевозку пасса- </w:t>
              <w:br/>
              <w:t xml:space="preserve">жиров и багаж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,7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 xml:space="preserve">гражданам субсидий </w:t>
              <w:br/>
              <w:t xml:space="preserve">на оплату жилых    </w:t>
              <w:br/>
              <w:t xml:space="preserve">помещений и комму- </w:t>
              <w:br/>
              <w:t xml:space="preserve">нальных услуг      </w:t>
              <w:br/>
              <w:t xml:space="preserve">в соответствии с   </w:t>
              <w:br/>
              <w:t xml:space="preserve">устанавливаемыми   </w:t>
              <w:br/>
              <w:t>органами государст-</w:t>
              <w:br/>
              <w:t xml:space="preserve">венной власти Рос- </w:t>
              <w:br/>
              <w:t xml:space="preserve">товской области    </w:t>
              <w:br/>
              <w:t>региональными стан-</w:t>
              <w:br/>
              <w:t xml:space="preserve">дартами стоимости  </w:t>
              <w:br/>
              <w:t>оплаты жилья и ком-</w:t>
              <w:br/>
              <w:t xml:space="preserve">мунальных услуг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14,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 xml:space="preserve">лению гражданам     </w:t>
              <w:br/>
              <w:t xml:space="preserve">субсидий на оплату  </w:t>
              <w:br/>
              <w:t xml:space="preserve">жилых помещений и   </w:t>
              <w:br/>
              <w:t xml:space="preserve">коммунальных услуг  </w:t>
              <w:br/>
              <w:t xml:space="preserve">в соответствии      </w:t>
              <w:br/>
              <w:t xml:space="preserve">с устанавливаемыми  </w:t>
              <w:br/>
              <w:t xml:space="preserve">органами государст- </w:t>
              <w:br/>
              <w:t xml:space="preserve">венной власти Рос-  </w:t>
              <w:br/>
              <w:t xml:space="preserve">товской области ре- </w:t>
              <w:br/>
              <w:t>гиональными стандар-</w:t>
              <w:br/>
              <w:t>тами стоимости опла-</w:t>
              <w:br/>
              <w:t xml:space="preserve">ты жилья и комму-   </w:t>
              <w:br/>
              <w:t xml:space="preserve">нальных услуг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914,5 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ветеранов   </w:t>
              <w:br/>
              <w:t xml:space="preserve">труда Ростовской   </w:t>
              <w:br/>
              <w:t>области, в том чис-</w:t>
              <w:br/>
              <w:t xml:space="preserve">ле по организации  </w:t>
              <w:br/>
              <w:t>приема и оформления</w:t>
              <w:br/>
              <w:t>документов, необхо-</w:t>
              <w:br/>
              <w:t xml:space="preserve">димых для присвое- </w:t>
              <w:br/>
              <w:t>ния звания "Ветеран</w:t>
              <w:br/>
              <w:t xml:space="preserve">труда Ростовской   </w:t>
              <w:br/>
              <w:t>области", за исклю-</w:t>
              <w:br/>
              <w:t xml:space="preserve">чением проезда на  </w:t>
              <w:br/>
              <w:t xml:space="preserve">железнодорожном и  </w:t>
              <w:br/>
              <w:t xml:space="preserve">водном транспорте  </w:t>
              <w:br/>
              <w:t>пригородного межму-</w:t>
              <w:br/>
              <w:t xml:space="preserve">ниципального       </w:t>
              <w:br/>
              <w:t xml:space="preserve">и междугороднего   </w:t>
              <w:br/>
              <w:t xml:space="preserve">внутриобластного   </w:t>
              <w:br/>
              <w:t xml:space="preserve">сообщений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3,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 xml:space="preserve">поддержки ветеранов </w:t>
              <w:br/>
              <w:t xml:space="preserve">труда Ростовской    </w:t>
              <w:br/>
              <w:t>области, в том числе</w:t>
              <w:br/>
              <w:t>по организации прие-</w:t>
              <w:br/>
              <w:t xml:space="preserve">ма и оформления до- </w:t>
              <w:br/>
              <w:t xml:space="preserve">кументов, необходи- </w:t>
              <w:br/>
              <w:t xml:space="preserve">мых для присвоения  </w:t>
              <w:br/>
              <w:t>звания "Ветеран тру-</w:t>
              <w:br/>
              <w:t>да Ростовской облас-</w:t>
              <w:br/>
              <w:t xml:space="preserve">ти", за исключением </w:t>
              <w:br/>
              <w:t xml:space="preserve">проезда на железно- </w:t>
              <w:br/>
              <w:t xml:space="preserve">дорожном и водном   </w:t>
              <w:br/>
              <w:t>транспорте пригород-</w:t>
              <w:br/>
              <w:t xml:space="preserve">ного межмуниципаль- </w:t>
              <w:br/>
              <w:t>ного и междугородне-</w:t>
              <w:br/>
              <w:t xml:space="preserve">го внутриобластного </w:t>
              <w:br/>
              <w:t xml:space="preserve">сообщ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73,3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организации и   </w:t>
              <w:br/>
              <w:t xml:space="preserve">осуществлению дея- </w:t>
              <w:br/>
              <w:t xml:space="preserve">тельности по опеке </w:t>
              <w:br/>
              <w:t xml:space="preserve">и попечительству в </w:t>
              <w:br/>
              <w:t xml:space="preserve">соответствии со    </w:t>
              <w:br/>
              <w:t>статьей 6 Областно-</w:t>
              <w:br/>
              <w:t>го закона "Об орга-</w:t>
              <w:br/>
              <w:t xml:space="preserve">низации опеки и    </w:t>
              <w:br/>
              <w:t xml:space="preserve">попечительства в   </w:t>
              <w:br/>
              <w:t>Ростовской области"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 осуще-</w:t>
              <w:br/>
              <w:t xml:space="preserve">ствление деятельно- </w:t>
              <w:br/>
              <w:t>сти по опеке и попе-</w:t>
              <w:br/>
              <w:t xml:space="preserve">чительству в соот-  </w:t>
              <w:br/>
              <w:t xml:space="preserve">ветствии со статьей </w:t>
              <w:br/>
              <w:t xml:space="preserve">6 Областного закона </w:t>
              <w:br/>
              <w:t>"Об организации опе-</w:t>
              <w:br/>
              <w:t xml:space="preserve">ки и попечительства </w:t>
              <w:br/>
              <w:t xml:space="preserve">в Ростовской облас- </w:t>
              <w:br/>
              <w:t xml:space="preserve">ти"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,9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оддержке сель- </w:t>
              <w:br/>
              <w:t xml:space="preserve">скохозяйственного  </w:t>
              <w:br/>
              <w:t>производства и осу-</w:t>
              <w:br/>
              <w:t xml:space="preserve">ществлению меро-   </w:t>
              <w:br/>
              <w:t xml:space="preserve">приятий в области  </w:t>
              <w:br/>
              <w:t xml:space="preserve">обеспечения плодо- </w:t>
              <w:br/>
              <w:t xml:space="preserve">родия земель сель- </w:t>
              <w:br/>
              <w:t xml:space="preserve">скохозяйственного  </w:t>
              <w:br/>
              <w:t xml:space="preserve">назначени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оддержке  </w:t>
              <w:br/>
              <w:t>сельскохозяйственно-</w:t>
              <w:br/>
              <w:t xml:space="preserve">го производства и   </w:t>
              <w:br/>
              <w:t xml:space="preserve">осуществлению меро- </w:t>
              <w:br/>
              <w:t xml:space="preserve">приятий в области   </w:t>
              <w:br/>
              <w:t>обеспечения плодоро-</w:t>
              <w:br/>
              <w:t xml:space="preserve">дия земель сельско- </w:t>
              <w:br/>
              <w:t xml:space="preserve">хозяйственного      </w:t>
              <w:br/>
              <w:t xml:space="preserve">назнач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6 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детей-сирот </w:t>
              <w:br/>
              <w:t>и детей, оставшихся</w:t>
              <w:br/>
              <w:t>без попечения роди-</w:t>
              <w:br/>
              <w:t xml:space="preserve">телей, переданных  </w:t>
              <w:br/>
              <w:t xml:space="preserve">на воспитание в    </w:t>
              <w:br/>
              <w:t xml:space="preserve">семьи опекунов или </w:t>
              <w:br/>
              <w:t>попечителей, прием-</w:t>
              <w:br/>
              <w:t xml:space="preserve">ные семьи обучаю-  </w:t>
              <w:br/>
              <w:t>щихся в муниципаль-</w:t>
              <w:br/>
              <w:t>ных образовательных</w:t>
              <w:br/>
              <w:t>учреждениях, в час-</w:t>
              <w:br/>
              <w:t>ти обеспечения бес-</w:t>
              <w:br/>
              <w:t xml:space="preserve">платным проездом   </w:t>
              <w:br/>
              <w:t xml:space="preserve">на городском,      </w:t>
              <w:br/>
              <w:t xml:space="preserve">пригородном,       </w:t>
              <w:br/>
              <w:t xml:space="preserve">в сельской местно- </w:t>
              <w:br/>
              <w:t xml:space="preserve">сти - внутрирайон- </w:t>
              <w:br/>
              <w:t xml:space="preserve">ном транспорте     </w:t>
              <w:br/>
              <w:t xml:space="preserve">(кроме такси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    </w:t>
              <w:br/>
              <w:t>социальной поддержки</w:t>
              <w:br/>
              <w:t>детей-сирот и детей,</w:t>
              <w:br/>
              <w:t>оставшихся без попе-</w:t>
              <w:br/>
              <w:t xml:space="preserve">чения родителей,    </w:t>
              <w:br/>
              <w:t>находящихся под опе-</w:t>
              <w:br/>
              <w:t xml:space="preserve">кой, в приемных     </w:t>
              <w:br/>
              <w:t>семьях и обучающихся</w:t>
              <w:br/>
              <w:t xml:space="preserve">в муниципальных об- </w:t>
              <w:br/>
              <w:t>разовательных учреж-</w:t>
              <w:br/>
              <w:t xml:space="preserve">дениях, в части     </w:t>
              <w:br/>
              <w:t>обеспечения бесплат-</w:t>
              <w:br/>
              <w:t xml:space="preserve">ным проездом на го- </w:t>
              <w:br/>
              <w:t xml:space="preserve">родском, пригород-  </w:t>
              <w:br/>
              <w:t xml:space="preserve">ном, в сельской     </w:t>
              <w:br/>
              <w:t xml:space="preserve">местности - внутри- </w:t>
              <w:br/>
              <w:t xml:space="preserve">районном транспорте </w:t>
              <w:br/>
              <w:t xml:space="preserve">(кроме такси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детей-сирот </w:t>
              <w:br/>
              <w:t>и детей, оставшихся</w:t>
              <w:br/>
              <w:t>без попечения роди-</w:t>
              <w:br/>
              <w:t xml:space="preserve">телей, в части со- </w:t>
              <w:br/>
              <w:t>держания в приемных</w:t>
              <w:br/>
              <w:t xml:space="preserve">семьях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3,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3,9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приемной    </w:t>
              <w:br/>
              <w:t xml:space="preserve">семье на содержание </w:t>
              <w:br/>
              <w:t xml:space="preserve">подопечных дете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8,8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- </w:t>
              <w:br/>
              <w:t xml:space="preserve">ного родител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5,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 всего: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5160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5160,8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5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И РАСХОДЫ БЮДЖЕТА ГОРОДСКОГО ОКРУГ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ГОРОД НОВОШАХТИНСК"</w:t>
      </w:r>
    </w:p>
    <w:p>
      <w:pPr>
        <w:pStyle w:val="ConsPlusTitle"/>
        <w:widowControl/>
        <w:jc w:val="center"/>
        <w:rPr/>
      </w:pPr>
      <w:r>
        <w:rPr/>
        <w:t>ЗА СЧЕТ СУБВЕНЦИЙ, ПОЛУЧАЕМЫХ ИЗ ФОНДА КОМПЕНСАЦИЙ</w:t>
      </w:r>
    </w:p>
    <w:p>
      <w:pPr>
        <w:pStyle w:val="ConsPlusTitle"/>
        <w:widowControl/>
        <w:jc w:val="center"/>
        <w:rPr/>
      </w:pPr>
      <w:r>
        <w:rPr/>
        <w:t>ОБЛАСТНОГО БЮДЖЕТА НА 2010-2011 ГОДЫ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66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105"/>
        <w:gridCol w:w="1215"/>
        <w:gridCol w:w="1215"/>
        <w:gridCol w:w="2835"/>
        <w:gridCol w:w="810"/>
        <w:gridCol w:w="1080"/>
        <w:gridCol w:w="675"/>
        <w:gridCol w:w="1215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уб-  </w:t>
              <w:br/>
              <w:t xml:space="preserve">венций, предостав- </w:t>
              <w:br/>
              <w:t xml:space="preserve">ляемых для обеспе- </w:t>
              <w:br/>
              <w:t>чения осуществления</w:t>
              <w:br/>
              <w:t xml:space="preserve">органами местного  </w:t>
              <w:br/>
              <w:t xml:space="preserve">самоуправления го- </w:t>
              <w:br/>
              <w:t xml:space="preserve">сударственных пол- </w:t>
              <w:br/>
              <w:t xml:space="preserve">номочий, из Фонда  </w:t>
              <w:br/>
              <w:t>компенсаций област-</w:t>
              <w:br/>
              <w:t xml:space="preserve">ного бюджета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ификация доходов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расхо- </w:t>
              <w:br/>
              <w:t xml:space="preserve">дов, осуществляемых </w:t>
              <w:br/>
              <w:t xml:space="preserve">за счет субвенций,  </w:t>
              <w:br/>
              <w:t xml:space="preserve">предоставленных для </w:t>
              <w:br/>
              <w:t>обеспечения осущест-</w:t>
              <w:br/>
              <w:t xml:space="preserve">вления организации  </w:t>
              <w:br/>
              <w:t xml:space="preserve">местного самоуправ- </w:t>
              <w:br/>
              <w:t xml:space="preserve">ления отдельных го- </w:t>
              <w:br/>
              <w:t>сударственных полно-</w:t>
              <w:br/>
              <w:t>мочий, из Фонда ком-</w:t>
              <w:br/>
              <w:t xml:space="preserve">пенсаций областного </w:t>
              <w:br/>
              <w:t xml:space="preserve">бюджета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ификация   </w:t>
              <w:br/>
              <w:t xml:space="preserve">расходов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 (тыс. руб.)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1 г.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- </w:t>
              <w:br/>
              <w:t xml:space="preserve">дел, </w:t>
              <w:br/>
              <w:t xml:space="preserve">под  </w:t>
              <w:br/>
              <w:t xml:space="preserve">раз-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.  </w:t>
              <w:br/>
              <w:t xml:space="preserve">ста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1 г. </w:t>
            </w:r>
          </w:p>
        </w:tc>
      </w:tr>
      <w:tr>
        <w:trPr>
          <w:trHeight w:val="3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ветеранов   </w:t>
              <w:br/>
              <w:t xml:space="preserve">труда и граждан,   </w:t>
              <w:br/>
              <w:t>приравненных к ним,</w:t>
              <w:br/>
              <w:t xml:space="preserve">в том числе по ор- </w:t>
              <w:br/>
              <w:t xml:space="preserve">ганизации приема и </w:t>
              <w:br/>
              <w:t>оформления докумен-</w:t>
              <w:br/>
              <w:t xml:space="preserve">тов, необходимых   </w:t>
              <w:br/>
              <w:t>для присвоения зва-</w:t>
              <w:br/>
              <w:t xml:space="preserve">ния "Ветеран тру-  </w:t>
              <w:br/>
              <w:t>да", за исключением</w:t>
              <w:br/>
              <w:t>проезда на железно-</w:t>
              <w:br/>
              <w:t xml:space="preserve">дорожном и водном  </w:t>
              <w:br/>
              <w:t xml:space="preserve">транспорте приго-  </w:t>
              <w:br/>
              <w:t>родного сообщения и</w:t>
              <w:br/>
              <w:t xml:space="preserve">на автомобильном   </w:t>
              <w:br/>
              <w:t xml:space="preserve">транспорте приго-  </w:t>
              <w:br/>
              <w:t xml:space="preserve">родного межмуници- </w:t>
              <w:br/>
              <w:t>пального и междуго-</w:t>
              <w:br/>
              <w:t xml:space="preserve">родного внутриоб-  </w:t>
              <w:br/>
              <w:t xml:space="preserve">ластного сообщений </w:t>
              <w:br/>
              <w:t xml:space="preserve">на 2009 год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70,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481,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осуще- </w:t>
              <w:br/>
              <w:t xml:space="preserve">ствление полномочий </w:t>
              <w:br/>
              <w:t xml:space="preserve">по предоставлению   </w:t>
              <w:br/>
              <w:t xml:space="preserve">мер социальной под- </w:t>
              <w:br/>
              <w:t xml:space="preserve">держки ветеранов    </w:t>
              <w:br/>
              <w:t xml:space="preserve">труда и граждан,    </w:t>
              <w:br/>
              <w:t xml:space="preserve">приравненных к ним, </w:t>
              <w:br/>
              <w:t>в том числе по орга-</w:t>
              <w:br/>
              <w:t xml:space="preserve">низации приема и    </w:t>
              <w:br/>
              <w:t xml:space="preserve">оформления докумен- </w:t>
              <w:br/>
              <w:t>тов, необходимых для</w:t>
              <w:br/>
              <w:t xml:space="preserve">присвоения звания   </w:t>
              <w:br/>
              <w:t xml:space="preserve">"Ветеран труда", за </w:t>
              <w:br/>
              <w:t xml:space="preserve">исключением проезда </w:t>
              <w:br/>
              <w:t>на железнодорожном и</w:t>
              <w:br/>
              <w:t xml:space="preserve">водном транспорте   </w:t>
              <w:br/>
              <w:t>пригородного сообще-</w:t>
              <w:br/>
              <w:t>ния и на автомобиль-</w:t>
              <w:br/>
              <w:t xml:space="preserve">ном транспорте при- </w:t>
              <w:br/>
              <w:t>городного межмуници-</w:t>
              <w:br/>
              <w:t xml:space="preserve">пального и междуго- </w:t>
              <w:br/>
              <w:t xml:space="preserve">родного внутриоб-   </w:t>
              <w:br/>
              <w:t xml:space="preserve">ластного сообщений  </w:t>
              <w:br/>
              <w:t xml:space="preserve">на 2009 год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470,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481,2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выплате ежеме-  </w:t>
              <w:br/>
              <w:t xml:space="preserve">сячного пособия    </w:t>
              <w:br/>
              <w:t xml:space="preserve">на ребенк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50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60,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лата ежемесячного</w:t>
              <w:br/>
              <w:t xml:space="preserve">пособия на ребен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850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060,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государственной </w:t>
              <w:br/>
              <w:t xml:space="preserve">регистрации актов  </w:t>
              <w:br/>
              <w:t xml:space="preserve">гражданского       </w:t>
              <w:br/>
              <w:t xml:space="preserve">состояния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государст- </w:t>
              <w:br/>
              <w:t xml:space="preserve">венной регистрации  </w:t>
              <w:br/>
              <w:t xml:space="preserve">актов гражданского  </w:t>
              <w:br/>
              <w:t xml:space="preserve">состоя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3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9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2,1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тружеников  </w:t>
              <w:br/>
              <w:t>тыла, за исключени-</w:t>
              <w:br/>
              <w:t xml:space="preserve">ем проезда на же-  </w:t>
              <w:br/>
              <w:t xml:space="preserve">лезнодорожном и    </w:t>
              <w:br/>
              <w:t xml:space="preserve">водном транспорте  </w:t>
              <w:br/>
              <w:t xml:space="preserve">пригородного сооб- </w:t>
              <w:br/>
              <w:t xml:space="preserve">щения и на автомо- </w:t>
              <w:br/>
              <w:t xml:space="preserve">бильном транспорте </w:t>
              <w:br/>
              <w:t xml:space="preserve">пригородного       </w:t>
              <w:br/>
              <w:t xml:space="preserve">межмуниципального  </w:t>
              <w:br/>
              <w:t xml:space="preserve">и междугородного   </w:t>
              <w:br/>
              <w:t xml:space="preserve">внутриобластного   </w:t>
              <w:br/>
              <w:t xml:space="preserve">сообщений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8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5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6,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>поддержки тружеников</w:t>
              <w:br/>
              <w:t>тыла, за исключением</w:t>
              <w:br/>
              <w:t xml:space="preserve">проезда на железно- </w:t>
              <w:br/>
              <w:t xml:space="preserve">дорожном и водном   </w:t>
              <w:br/>
              <w:t>транспорте пригород-</w:t>
              <w:br/>
              <w:t xml:space="preserve">ного сообщения и на </w:t>
              <w:br/>
              <w:t>автомобильном транс-</w:t>
              <w:br/>
              <w:t xml:space="preserve">порте пригородного  </w:t>
              <w:br/>
              <w:t xml:space="preserve">межмуниципального   </w:t>
              <w:br/>
              <w:t xml:space="preserve">и междугородного    </w:t>
              <w:br/>
              <w:t xml:space="preserve">внутриобластного    </w:t>
              <w:br/>
              <w:t xml:space="preserve">сообщ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5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96,0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>держки реабилитиро-</w:t>
              <w:br/>
              <w:t xml:space="preserve">ванных лиц, лиц,   </w:t>
              <w:br/>
              <w:t xml:space="preserve">признанных постра- </w:t>
              <w:br/>
              <w:t xml:space="preserve">давшими от полити- </w:t>
              <w:br/>
              <w:t>ческих репрессий, и</w:t>
              <w:br/>
              <w:t>членов их семей, за</w:t>
              <w:br/>
              <w:t>исключением проезда</w:t>
              <w:br/>
              <w:t xml:space="preserve">на пригородном же- </w:t>
              <w:br/>
              <w:t>лезнодорожном, вод-</w:t>
              <w:br/>
              <w:t xml:space="preserve">ном транспорте и   </w:t>
              <w:br/>
              <w:t xml:space="preserve">автомобильном      </w:t>
              <w:br/>
              <w:t xml:space="preserve">транспорте приго-  </w:t>
              <w:br/>
              <w:t xml:space="preserve">родного межмуници- </w:t>
              <w:br/>
              <w:t xml:space="preserve">пального сообщ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3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3,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>поддержки реабилити-</w:t>
              <w:br/>
              <w:t xml:space="preserve">рованных лиц, лиц,  </w:t>
              <w:br/>
              <w:t xml:space="preserve">признанных постра-  </w:t>
              <w:br/>
              <w:t>давшими от политиче-</w:t>
              <w:br/>
              <w:t xml:space="preserve">ских репрессий, и   </w:t>
              <w:br/>
              <w:t xml:space="preserve">членов их семей, за </w:t>
              <w:br/>
              <w:t xml:space="preserve">исключением проезда </w:t>
              <w:br/>
              <w:t xml:space="preserve">на пригородном же-  </w:t>
              <w:br/>
              <w:t xml:space="preserve">лезнодорожном, вод- </w:t>
              <w:br/>
              <w:t xml:space="preserve">ном транспорте и    </w:t>
              <w:br/>
              <w:t>автомобильном транс-</w:t>
              <w:br/>
              <w:t xml:space="preserve">порте пригородного  </w:t>
              <w:br/>
              <w:t xml:space="preserve">межмуниципального   </w:t>
              <w:br/>
              <w:t xml:space="preserve">сообще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7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37,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3,4 </w:t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 xml:space="preserve">ствление денежных  </w:t>
              <w:br/>
              <w:t>выплат медицинскому</w:t>
              <w:br/>
              <w:t>персоналу фельдшер-</w:t>
              <w:br/>
              <w:t>ских пунктов (заве-</w:t>
              <w:br/>
              <w:t>дующим фельдшерско-</w:t>
              <w:br/>
              <w:t>акушерскими пункта-</w:t>
              <w:br/>
              <w:t xml:space="preserve">ми, фельдшерам,    </w:t>
              <w:br/>
              <w:t>акушеркам, медицин-</w:t>
              <w:br/>
              <w:t>ским сестрам, в том</w:t>
              <w:br/>
              <w:t xml:space="preserve">числе медицинским  </w:t>
              <w:br/>
              <w:t xml:space="preserve">сестрам патронаж-  </w:t>
              <w:br/>
              <w:t xml:space="preserve">ным) и врачам,     </w:t>
              <w:br/>
              <w:t xml:space="preserve">фельдшерам (акуше- </w:t>
              <w:br/>
              <w:t xml:space="preserve">рам) и медицинским </w:t>
              <w:br/>
              <w:t xml:space="preserve">сестрам учреждений </w:t>
              <w:br/>
              <w:t xml:space="preserve">и подразделений    </w:t>
              <w:br/>
              <w:t>"Скорой медицинской</w:t>
              <w:br/>
              <w:t>помощи" муниципаль-</w:t>
              <w:br/>
              <w:t>ной системы здраво-</w:t>
              <w:br/>
              <w:t xml:space="preserve">охранения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денеж-</w:t>
              <w:br/>
              <w:t xml:space="preserve">ных выплат медицин- </w:t>
              <w:br/>
              <w:t xml:space="preserve">скому персоналу     </w:t>
              <w:br/>
              <w:t>фельдшерских пунктов</w:t>
              <w:br/>
              <w:t xml:space="preserve">(заведующим фельд-  </w:t>
              <w:br/>
              <w:t xml:space="preserve">шерско-акушерскими  </w:t>
              <w:br/>
              <w:t xml:space="preserve">пунктами, фельдше-  </w:t>
              <w:br/>
              <w:t xml:space="preserve">рам, акушеркам, ме- </w:t>
              <w:br/>
              <w:t>дицинским сестрам, в</w:t>
              <w:br/>
              <w:t xml:space="preserve">том числе медицин-  </w:t>
              <w:br/>
              <w:t xml:space="preserve">ским сестрам патро- </w:t>
              <w:br/>
              <w:t xml:space="preserve">нажным) и врачам,   </w:t>
              <w:br/>
              <w:t xml:space="preserve">фельдшерам (акуше-  </w:t>
              <w:br/>
              <w:t xml:space="preserve">рам) и медицинским  </w:t>
              <w:br/>
              <w:t>сестрам учреждений и</w:t>
              <w:br/>
              <w:t xml:space="preserve">подразделений "Ско- </w:t>
              <w:br/>
              <w:t xml:space="preserve">рой медицинской по- </w:t>
              <w:br/>
              <w:t xml:space="preserve">мощи" муниципальной </w:t>
              <w:br/>
              <w:t xml:space="preserve">системы здравоохра- </w:t>
              <w:br/>
              <w:t xml:space="preserve">н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34,0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обеспечению жи- </w:t>
              <w:br/>
              <w:t xml:space="preserve">лыми помещениями   </w:t>
              <w:br/>
              <w:t xml:space="preserve">детей-сирот и де-  </w:t>
              <w:br/>
              <w:t xml:space="preserve">тей, оставшихся    </w:t>
              <w:br/>
              <w:t>без попечения роди-</w:t>
              <w:br/>
              <w:t>телей, лиц из числа</w:t>
              <w:br/>
              <w:t xml:space="preserve">в возрасте от 18   </w:t>
              <w:br/>
              <w:t xml:space="preserve">до 23 лет, детей,  </w:t>
              <w:br/>
              <w:t xml:space="preserve">находящихся        </w:t>
              <w:br/>
              <w:t xml:space="preserve">под опекой         </w:t>
              <w:br/>
              <w:t xml:space="preserve">(попечительством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жилыми  </w:t>
              <w:br/>
              <w:t xml:space="preserve">помещениями детей-  </w:t>
              <w:br/>
              <w:t xml:space="preserve">сирот и детей,      </w:t>
              <w:br/>
              <w:t>оставшихся без попе-</w:t>
              <w:br/>
              <w:t xml:space="preserve">чения родителей,    </w:t>
              <w:br/>
              <w:t>а также детей, нахо-</w:t>
              <w:br/>
              <w:t xml:space="preserve">дящихся под опекой  </w:t>
              <w:br/>
              <w:t xml:space="preserve">(попечительством),  </w:t>
              <w:br/>
              <w:t xml:space="preserve">не имеющих закреп-  </w:t>
              <w:br/>
              <w:t xml:space="preserve">ленного жилого      </w:t>
              <w:br/>
              <w:t xml:space="preserve">помеще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3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60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89,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ежеме-</w:t>
              <w:br/>
              <w:t xml:space="preserve">сячное денежное    </w:t>
              <w:br/>
              <w:t xml:space="preserve">вознаграждение     </w:t>
              <w:br/>
              <w:t>за классное руково-</w:t>
              <w:br/>
              <w:t>дство в муниципаль-</w:t>
              <w:br/>
              <w:t xml:space="preserve">ных образованиях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лата ежемесячного</w:t>
              <w:br/>
              <w:t>денежного вознаграж-</w:t>
              <w:br/>
              <w:t xml:space="preserve">дения за классное   </w:t>
              <w:br/>
              <w:t xml:space="preserve">руководств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1,9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>по созданию и обес-</w:t>
              <w:br/>
              <w:t xml:space="preserve">печению деятельно- </w:t>
              <w:br/>
              <w:t xml:space="preserve">сти комиссий по    </w:t>
              <w:br/>
              <w:t>делам несовершенно-</w:t>
              <w:br/>
              <w:t xml:space="preserve">летних и защите их </w:t>
              <w:br/>
              <w:t xml:space="preserve">прав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,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созданию и </w:t>
              <w:br/>
              <w:t>обеспечению деятель-</w:t>
              <w:br/>
              <w:t xml:space="preserve">ности комиссий по   </w:t>
              <w:br/>
              <w:t xml:space="preserve">делам несовершенно- </w:t>
              <w:br/>
              <w:t xml:space="preserve">летних и защите их  </w:t>
              <w:br/>
              <w:t xml:space="preserve">пра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2,8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 xml:space="preserve">мер социальной     </w:t>
              <w:br/>
              <w:t xml:space="preserve">поддержки детей из </w:t>
              <w:br/>
              <w:t xml:space="preserve">многодетных семе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0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11,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- </w:t>
              <w:br/>
              <w:t xml:space="preserve">циальной поддержки  </w:t>
              <w:br/>
              <w:t>детей из многодетных</w:t>
              <w:br/>
              <w:t xml:space="preserve">семей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90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11,9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>держки детей перво-</w:t>
              <w:br/>
              <w:t xml:space="preserve">го-второго года    </w:t>
              <w:br/>
              <w:t>жизни из малоимущих</w:t>
              <w:br/>
              <w:t xml:space="preserve">семей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1,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36,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- </w:t>
              <w:br/>
              <w:t xml:space="preserve">циальной поддержки  </w:t>
              <w:br/>
              <w:t xml:space="preserve">детей первого-      </w:t>
              <w:br/>
              <w:t xml:space="preserve">второго года жизни  </w:t>
              <w:br/>
              <w:t xml:space="preserve">из малоимущих сем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91,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836,1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детей-сирот </w:t>
              <w:br/>
              <w:t>и детей, оставшихся</w:t>
              <w:br/>
              <w:t>без попечения роди-</w:t>
              <w:br/>
              <w:t>телей, в части еже-</w:t>
              <w:br/>
              <w:t>месячного денежного</w:t>
              <w:br/>
              <w:t xml:space="preserve">содержания детей-  </w:t>
              <w:br/>
              <w:t xml:space="preserve">сирот и детей,     </w:t>
              <w:br/>
              <w:t xml:space="preserve">оставшихся без по- </w:t>
              <w:br/>
              <w:t xml:space="preserve">печения родителей, </w:t>
              <w:br/>
              <w:t xml:space="preserve">переданных на вос- </w:t>
              <w:br/>
              <w:t xml:space="preserve">питание в семьи    </w:t>
              <w:br/>
              <w:t xml:space="preserve">опекунов или       </w:t>
              <w:br/>
              <w:t xml:space="preserve">попечителей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53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8,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 xml:space="preserve">поддержки детей-    </w:t>
              <w:br/>
              <w:t xml:space="preserve">сирот и детей,      </w:t>
              <w:br/>
              <w:t>оставшихся без попе-</w:t>
              <w:br/>
              <w:t xml:space="preserve">чения родителей,    </w:t>
              <w:br/>
              <w:t>в части ежемесячного</w:t>
              <w:br/>
              <w:t>денежного содержания</w:t>
              <w:br/>
              <w:t>детей-сирот и детей,</w:t>
              <w:br/>
              <w:t>оставшихся без попе-</w:t>
              <w:br/>
              <w:t xml:space="preserve">чения родителей,    </w:t>
              <w:br/>
              <w:t>переданных на воспи-</w:t>
              <w:br/>
              <w:t>тание в семьи опеку-</w:t>
              <w:br/>
              <w:t xml:space="preserve">нов или попечител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753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58,6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         </w:t>
              <w:br/>
              <w:t xml:space="preserve">на осуществление   </w:t>
              <w:br/>
              <w:t xml:space="preserve">полномочий по пре- </w:t>
              <w:br/>
              <w:t>доставлению матери-</w:t>
              <w:br/>
              <w:t>альной и иной помо-</w:t>
              <w:br/>
              <w:t xml:space="preserve">щи для погреб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1,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социального </w:t>
              <w:br/>
              <w:t xml:space="preserve">пособия на погребе- </w:t>
              <w:br/>
              <w:t xml:space="preserve">ние и возмещение    </w:t>
              <w:br/>
              <w:t>расходов по гаранти-</w:t>
              <w:br/>
              <w:t xml:space="preserve">рованному перечню   </w:t>
              <w:br/>
              <w:t xml:space="preserve">услуг по погребен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1,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,8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ате-</w:t>
              <w:br/>
              <w:t xml:space="preserve">риальной и иной по- </w:t>
              <w:br/>
              <w:t xml:space="preserve">мощи для погреб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,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6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мате-</w:t>
              <w:br/>
              <w:t xml:space="preserve">риальной и иной по- </w:t>
              <w:br/>
              <w:t xml:space="preserve">мощи для погреб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22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7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6,2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>по созданию и обес-</w:t>
              <w:br/>
              <w:t xml:space="preserve">печению деятельно- </w:t>
              <w:br/>
              <w:t xml:space="preserve">сти административ- </w:t>
              <w:br/>
              <w:t xml:space="preserve">ных комиссий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,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созданию и </w:t>
              <w:br/>
              <w:t>обеспечению деятель-</w:t>
              <w:br/>
              <w:t>ности административ-</w:t>
              <w:br/>
              <w:t xml:space="preserve">ных комисс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3,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7,9  </w:t>
            </w:r>
          </w:p>
        </w:tc>
      </w:tr>
      <w:tr>
        <w:trPr>
          <w:trHeight w:val="4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обес- </w:t>
              <w:br/>
              <w:t xml:space="preserve">печение государст- </w:t>
              <w:br/>
              <w:t xml:space="preserve">венных гарантий    </w:t>
              <w:br/>
              <w:t xml:space="preserve">прав граждан на    </w:t>
              <w:br/>
              <w:t xml:space="preserve">получение общедос- </w:t>
              <w:br/>
              <w:t xml:space="preserve">тупного и бесплат- </w:t>
              <w:br/>
              <w:t xml:space="preserve">ного дошкольного,  </w:t>
              <w:br/>
              <w:t xml:space="preserve">начального общего, </w:t>
              <w:br/>
              <w:t xml:space="preserve">основного общего,  </w:t>
              <w:br/>
              <w:t xml:space="preserve">среднего (полного) </w:t>
              <w:br/>
              <w:t>общего образования,</w:t>
              <w:br/>
              <w:t xml:space="preserve">а также дополни-   </w:t>
              <w:br/>
              <w:t xml:space="preserve">тельного образова- </w:t>
              <w:br/>
              <w:t>ния в общеобразова-</w:t>
              <w:br/>
              <w:t>тельных учреждениях</w:t>
              <w:br/>
              <w:t xml:space="preserve">в размере, необхо- </w:t>
              <w:br/>
              <w:t xml:space="preserve">димом для реализа- </w:t>
              <w:br/>
              <w:t xml:space="preserve">ции основных обще- </w:t>
              <w:br/>
              <w:t xml:space="preserve">образовательных    </w:t>
              <w:br/>
              <w:t xml:space="preserve">программ в части   </w:t>
              <w:br/>
              <w:t>финансирования рас-</w:t>
              <w:br/>
              <w:t xml:space="preserve">ходов на оплату    </w:t>
              <w:br/>
              <w:t xml:space="preserve">труда работников   </w:t>
              <w:br/>
              <w:t>общеобразовательных</w:t>
              <w:br/>
              <w:t xml:space="preserve">учреждений, расхо- </w:t>
              <w:br/>
              <w:t xml:space="preserve">дов на учебники и  </w:t>
              <w:br/>
              <w:t xml:space="preserve">учебные пособия,   </w:t>
              <w:br/>
              <w:t>технические средст-</w:t>
              <w:br/>
              <w:t xml:space="preserve">ва обучения, рас-  </w:t>
              <w:br/>
              <w:t xml:space="preserve">ходные материалы и </w:t>
              <w:br/>
              <w:t>хозяйственные нужды</w:t>
              <w:br/>
              <w:t xml:space="preserve">(за исключением    </w:t>
              <w:br/>
              <w:t xml:space="preserve">расходов на содер- </w:t>
              <w:br/>
              <w:t>жание зданий и ком-</w:t>
              <w:br/>
              <w:t>мунальных расходов,</w:t>
              <w:br/>
              <w:t xml:space="preserve">осуществляемых из  </w:t>
              <w:br/>
              <w:t xml:space="preserve">местных бюджетов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6665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7635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государ-</w:t>
              <w:br/>
              <w:t xml:space="preserve">ственных гарантий   </w:t>
              <w:br/>
              <w:t xml:space="preserve">прав граждан на по- </w:t>
              <w:br/>
              <w:t xml:space="preserve">лучение общедоступ- </w:t>
              <w:br/>
              <w:t xml:space="preserve">ного и бесплатного  </w:t>
              <w:br/>
              <w:t>дошкольного, началь-</w:t>
              <w:br/>
              <w:t xml:space="preserve">ного общего, основ- </w:t>
              <w:br/>
              <w:t>ного общего, средне-</w:t>
              <w:br/>
              <w:t xml:space="preserve">го (полного) общего </w:t>
              <w:br/>
              <w:t>образования, а также</w:t>
              <w:br/>
              <w:t xml:space="preserve">дополнительного об- </w:t>
              <w:br/>
              <w:t xml:space="preserve">разования в общеоб- </w:t>
              <w:br/>
              <w:t>разовательных учреж-</w:t>
              <w:br/>
              <w:t xml:space="preserve">дениях в размере,   </w:t>
              <w:br/>
              <w:t>необходимом для реа-</w:t>
              <w:br/>
              <w:t xml:space="preserve">лизации основных    </w:t>
              <w:br/>
              <w:t xml:space="preserve">общеобразовательных </w:t>
              <w:br/>
              <w:t xml:space="preserve">программ в части    </w:t>
              <w:br/>
              <w:t xml:space="preserve">финансирования рас- </w:t>
              <w:br/>
              <w:t>ходов на оплату тру-</w:t>
              <w:br/>
              <w:t xml:space="preserve">да работников обще- </w:t>
              <w:br/>
              <w:t xml:space="preserve">образовательных уч- </w:t>
              <w:br/>
              <w:t xml:space="preserve">реждений, расходов  </w:t>
              <w:br/>
              <w:t xml:space="preserve">на учебники и учеб- </w:t>
              <w:br/>
              <w:t xml:space="preserve">ные пособия, техни- </w:t>
              <w:br/>
              <w:t xml:space="preserve">ческие средства     </w:t>
              <w:br/>
              <w:t xml:space="preserve">обучения, расходные </w:t>
              <w:br/>
              <w:t>материалы и хозяйст-</w:t>
              <w:br/>
              <w:t xml:space="preserve">венные нужды        </w:t>
              <w:br/>
              <w:t>(за исключением рас-</w:t>
              <w:br/>
              <w:t xml:space="preserve">ходов на содержание </w:t>
              <w:br/>
              <w:t xml:space="preserve">зданий и коммуналь- </w:t>
              <w:br/>
              <w:t>ных расходов, осуще-</w:t>
              <w:br/>
              <w:t>ствляемых из местных</w:t>
              <w:br/>
              <w:t xml:space="preserve">бюджетов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9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6665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7635,1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я на орга- </w:t>
              <w:br/>
              <w:t xml:space="preserve">низацию исполни-   </w:t>
              <w:br/>
              <w:t xml:space="preserve">тельно-распоряди-  </w:t>
              <w:br/>
              <w:t xml:space="preserve">тельных функций,   </w:t>
              <w:br/>
              <w:t xml:space="preserve">связанных с реали- </w:t>
              <w:br/>
              <w:t xml:space="preserve">зацией переданных  </w:t>
              <w:br/>
              <w:t xml:space="preserve">государственных    </w:t>
              <w:br/>
              <w:t xml:space="preserve">полномочий по пре- </w:t>
              <w:br/>
              <w:t xml:space="preserve">доставлению мер    </w:t>
              <w:br/>
              <w:t>социальной поддерж-</w:t>
              <w:br/>
              <w:t xml:space="preserve">ки отдельным кате- </w:t>
              <w:br/>
              <w:t xml:space="preserve">гориям граждан,    </w:t>
              <w:br/>
              <w:t xml:space="preserve">а также по органи- </w:t>
              <w:br/>
              <w:t>зации и осуществле-</w:t>
              <w:br/>
              <w:t xml:space="preserve">нию деятельности   </w:t>
              <w:br/>
              <w:t xml:space="preserve">по попечительству  </w:t>
              <w:br/>
              <w:t xml:space="preserve">в соответствии     </w:t>
              <w:br/>
              <w:t xml:space="preserve">со статьей 7 Обла- </w:t>
              <w:br/>
              <w:t xml:space="preserve">стного закона "По  </w:t>
              <w:br/>
              <w:t xml:space="preserve">организации опеки  </w:t>
              <w:br/>
              <w:t xml:space="preserve">и попечительства в </w:t>
              <w:br/>
              <w:t>Ростовской области"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720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06,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сполни-</w:t>
              <w:br/>
              <w:t xml:space="preserve">тельно-распоряди-   </w:t>
              <w:br/>
              <w:t xml:space="preserve">тельных функций,    </w:t>
              <w:br/>
              <w:t>связанных с реализа-</w:t>
              <w:br/>
              <w:t xml:space="preserve">цией переданных го- </w:t>
              <w:br/>
              <w:t>сударственных полно-</w:t>
              <w:br/>
              <w:t xml:space="preserve">мочий по предостав- </w:t>
              <w:br/>
              <w:t>лению мер социальной</w:t>
              <w:br/>
              <w:t xml:space="preserve">поддержки отдельным </w:t>
              <w:br/>
              <w:t xml:space="preserve">категориям граждан, </w:t>
              <w:br/>
              <w:t>а также по организа-</w:t>
              <w:br/>
              <w:t xml:space="preserve">ции и осуществлению </w:t>
              <w:br/>
              <w:t xml:space="preserve">деятельности по по- </w:t>
              <w:br/>
              <w:t>печительству в соот-</w:t>
              <w:br/>
              <w:t xml:space="preserve">ветствии со статьей </w:t>
              <w:br/>
              <w:t xml:space="preserve">7 Областного закона </w:t>
              <w:br/>
              <w:t xml:space="preserve">"По организации     </w:t>
              <w:br/>
              <w:t xml:space="preserve">опеки и попечитель- </w:t>
              <w:br/>
              <w:t xml:space="preserve">ства в Ростовской   </w:t>
              <w:br/>
              <w:t xml:space="preserve">области"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720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06,1 </w:t>
            </w:r>
          </w:p>
        </w:tc>
      </w:tr>
      <w:tr>
        <w:trPr>
          <w:trHeight w:val="3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социальному об- </w:t>
              <w:br/>
              <w:t xml:space="preserve">служиванию граждан </w:t>
              <w:br/>
              <w:t xml:space="preserve">пожилого возраста  </w:t>
              <w:br/>
              <w:t>и инвалидов, преду-</w:t>
              <w:br/>
              <w:t>смотренных пунктами</w:t>
              <w:br/>
              <w:t>1, 2, 3, 5 и 6 час-</w:t>
              <w:br/>
              <w:t>ти 1 статьи 8 Обла-</w:t>
              <w:br/>
              <w:t xml:space="preserve">стного закона      </w:t>
              <w:br/>
              <w:t xml:space="preserve">"О социальном об-  </w:t>
              <w:br/>
              <w:t xml:space="preserve">служивании населе- </w:t>
              <w:br/>
              <w:t xml:space="preserve">ния Ростовской об- </w:t>
              <w:br/>
              <w:t>ласти", за исключе-</w:t>
              <w:br/>
              <w:t xml:space="preserve">нием возмещения    </w:t>
              <w:br/>
              <w:t>коммунальных расхо-</w:t>
              <w:br/>
              <w:t xml:space="preserve">дов учреждений со- </w:t>
              <w:br/>
              <w:t xml:space="preserve">циального обслужи- </w:t>
              <w:br/>
              <w:t>вания, а также слу-</w:t>
              <w:br/>
              <w:t xml:space="preserve">чаев осуществления </w:t>
              <w:br/>
              <w:t xml:space="preserve">указанных полномо- </w:t>
              <w:br/>
              <w:t>чий государственны-</w:t>
              <w:br/>
              <w:t xml:space="preserve">ми учреждениями    </w:t>
              <w:br/>
              <w:t xml:space="preserve">социального        </w:t>
              <w:br/>
              <w:t xml:space="preserve">обслуживания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259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730,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>мочий по социальному</w:t>
              <w:br/>
              <w:t>обслуживанию граждан</w:t>
              <w:br/>
              <w:t xml:space="preserve">пожилого возраста   </w:t>
              <w:br/>
              <w:t xml:space="preserve">и инвалидов, преду- </w:t>
              <w:br/>
              <w:t xml:space="preserve">смотренных пунктами </w:t>
              <w:br/>
              <w:t>1, 2, 3, 5 и 6 части</w:t>
              <w:br/>
              <w:t>1 статьи 8 Областно-</w:t>
              <w:br/>
              <w:t xml:space="preserve">го закона "О соци-  </w:t>
              <w:br/>
              <w:t xml:space="preserve">альном обслуживании </w:t>
              <w:br/>
              <w:t>населения Ростовской</w:t>
              <w:br/>
              <w:t xml:space="preserve">области", за исклю- </w:t>
              <w:br/>
              <w:t xml:space="preserve">чением возмещения   </w:t>
              <w:br/>
              <w:t xml:space="preserve">коммунальных расхо- </w:t>
              <w:br/>
              <w:t>дов учреждений соци-</w:t>
              <w:br/>
              <w:t xml:space="preserve">ального обслужива-  </w:t>
              <w:br/>
              <w:t>ния, а также случаев</w:t>
              <w:br/>
              <w:t xml:space="preserve">осуществления ука-  </w:t>
              <w:br/>
              <w:t xml:space="preserve">занных полномочий   </w:t>
              <w:br/>
              <w:t xml:space="preserve">государственными    </w:t>
              <w:br/>
              <w:t xml:space="preserve">учреждениями соци-  </w:t>
              <w:br/>
              <w:t>ального обслужи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79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259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730,2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содержанию ар-  </w:t>
              <w:br/>
              <w:t xml:space="preserve">хивных учреждений  </w:t>
              <w:br/>
              <w:t xml:space="preserve">(за исключением    </w:t>
              <w:br/>
              <w:t>коммунальных расхо-</w:t>
              <w:br/>
              <w:t>дов) в части расхо-</w:t>
              <w:br/>
              <w:t xml:space="preserve">дов на хранение,   </w:t>
              <w:br/>
              <w:t xml:space="preserve">комплектование,    </w:t>
              <w:br/>
              <w:t xml:space="preserve">учет и использова- </w:t>
              <w:br/>
              <w:t xml:space="preserve">ние архивных доку- </w:t>
              <w:br/>
              <w:t>ментов, относящихся</w:t>
              <w:br/>
              <w:t xml:space="preserve">к государственной  </w:t>
              <w:br/>
              <w:t xml:space="preserve">собственности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содержанию </w:t>
              <w:br/>
              <w:t xml:space="preserve">архивных учреждений </w:t>
              <w:br/>
              <w:t>(за исключением ком-</w:t>
              <w:br/>
              <w:t xml:space="preserve">мунальных расходов) </w:t>
              <w:br/>
              <w:t xml:space="preserve">в части расходов на </w:t>
              <w:br/>
              <w:t>хранение, комплекто-</w:t>
              <w:br/>
              <w:t xml:space="preserve">вание, учет и ис-   </w:t>
              <w:br/>
              <w:t>пользование архивных</w:t>
              <w:br/>
              <w:t xml:space="preserve">документов, относя- </w:t>
              <w:br/>
              <w:t xml:space="preserve">щихся к государст-  </w:t>
              <w:br/>
              <w:t>венной собств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,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2,0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лицензированию  </w:t>
              <w:br/>
              <w:t xml:space="preserve">розничной продажи  </w:t>
              <w:br/>
              <w:t>алкогольной продук-</w:t>
              <w:br/>
              <w:t xml:space="preserve">ции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6,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лицензиро- </w:t>
              <w:br/>
              <w:t>ванию розничной про-</w:t>
              <w:br/>
              <w:t xml:space="preserve">дажи алкогольной   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6,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6,0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>по государственному</w:t>
              <w:br/>
              <w:t>регулированию тари-</w:t>
              <w:br/>
              <w:t xml:space="preserve">фов на перевозку   </w:t>
              <w:br/>
              <w:t>пассажиров и багаж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,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,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государст- </w:t>
              <w:br/>
              <w:t xml:space="preserve">венному регулирова- </w:t>
              <w:br/>
              <w:t>нию тарифов на пере-</w:t>
              <w:br/>
              <w:t xml:space="preserve">возку пассажиров и  </w:t>
              <w:br/>
              <w:t xml:space="preserve">багаж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,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,2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 xml:space="preserve">гражданам субсидий </w:t>
              <w:br/>
              <w:t xml:space="preserve">на оплату жилых    </w:t>
              <w:br/>
              <w:t xml:space="preserve">помещений и комму- </w:t>
              <w:br/>
              <w:t xml:space="preserve">нальных услуг в    </w:t>
              <w:br/>
              <w:t xml:space="preserve">соответствии с ус- </w:t>
              <w:br/>
              <w:t xml:space="preserve">танавливаемыми ор- </w:t>
              <w:br/>
              <w:t xml:space="preserve">ганами государст-  </w:t>
              <w:br/>
              <w:t xml:space="preserve">венной власти Рос- </w:t>
              <w:br/>
              <w:t xml:space="preserve">товской области    </w:t>
              <w:br/>
              <w:t>региональными стан-</w:t>
              <w:br/>
              <w:t xml:space="preserve">дартами стоимости  </w:t>
              <w:br/>
              <w:t>оплаты жилья и ком-</w:t>
              <w:br/>
              <w:t xml:space="preserve">мунальных услуг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2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744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615,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гражданам суб-</w:t>
              <w:br/>
              <w:t xml:space="preserve">сидий на оплату жи- </w:t>
              <w:br/>
              <w:t>лых помещений и ком-</w:t>
              <w:br/>
              <w:t xml:space="preserve">мунальных услуг в   </w:t>
              <w:br/>
              <w:t>соответствии с уста-</w:t>
              <w:br/>
              <w:t>навливаемыми органа-</w:t>
              <w:br/>
              <w:t xml:space="preserve">ми государственной  </w:t>
              <w:br/>
              <w:t xml:space="preserve">власти Ростовской   </w:t>
              <w:br/>
              <w:t>области региональны-</w:t>
              <w:br/>
              <w:t>ми стандартами стои-</w:t>
              <w:br/>
              <w:t>мости оплаты жилья и</w:t>
              <w:br/>
              <w:t xml:space="preserve">коммунальных услу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4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744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615,3 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ветеранов   </w:t>
              <w:br/>
              <w:t xml:space="preserve">труда Ростовской   </w:t>
              <w:br/>
              <w:t>области, в том чис-</w:t>
              <w:br/>
              <w:t xml:space="preserve">ле по организации  </w:t>
              <w:br/>
              <w:t>приема и оформления</w:t>
              <w:br/>
              <w:t>документов, необхо-</w:t>
              <w:br/>
              <w:t xml:space="preserve">димых для присвое- </w:t>
              <w:br/>
              <w:t>ния звания "Ветеран</w:t>
              <w:br/>
              <w:t xml:space="preserve">труда Ростовской   </w:t>
              <w:br/>
              <w:t>области", за исклю-</w:t>
              <w:br/>
              <w:t xml:space="preserve">чением проезда на  </w:t>
              <w:br/>
              <w:t xml:space="preserve">железнодорожном и  </w:t>
              <w:br/>
              <w:t xml:space="preserve">водном транспорте  </w:t>
              <w:br/>
              <w:t xml:space="preserve">пригородного       </w:t>
              <w:br/>
              <w:t xml:space="preserve">межмуниципального  </w:t>
              <w:br/>
              <w:t xml:space="preserve">и междугороднего   </w:t>
              <w:br/>
              <w:t xml:space="preserve">внутриобластного   </w:t>
              <w:br/>
              <w:t xml:space="preserve">сообщений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9,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9,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 xml:space="preserve">поддержки ветеранов </w:t>
              <w:br/>
              <w:t xml:space="preserve">труда Ростовской    </w:t>
              <w:br/>
              <w:t>области, в том числе</w:t>
              <w:br/>
              <w:t>по организации прие-</w:t>
              <w:br/>
              <w:t xml:space="preserve">ма и оформления до- </w:t>
              <w:br/>
              <w:t xml:space="preserve">кументов, необходи- </w:t>
              <w:br/>
              <w:t xml:space="preserve">мых для присвоения  </w:t>
              <w:br/>
              <w:t>звания "Ветеран тру-</w:t>
              <w:br/>
              <w:t>да Ростовской облас-</w:t>
              <w:br/>
              <w:t xml:space="preserve">ти", за исключением </w:t>
              <w:br/>
              <w:t xml:space="preserve">проезда на железно- </w:t>
              <w:br/>
              <w:t xml:space="preserve">дорожном и водном   </w:t>
              <w:br/>
              <w:t>транспорте пригород-</w:t>
              <w:br/>
              <w:t xml:space="preserve">ного межмуниципаль- </w:t>
              <w:br/>
              <w:t>ного и междугородне-</w:t>
              <w:br/>
              <w:t xml:space="preserve">го внутриобластного </w:t>
              <w:br/>
              <w:t xml:space="preserve">сообщ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9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79,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99,3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организации и   </w:t>
              <w:br/>
              <w:t xml:space="preserve">осуществлению дея- </w:t>
              <w:br/>
              <w:t xml:space="preserve">тельности по опеке </w:t>
              <w:br/>
              <w:t xml:space="preserve">и попечительству в </w:t>
              <w:br/>
              <w:t xml:space="preserve">соответствии со    </w:t>
              <w:br/>
              <w:t>статьей 6 Областно-</w:t>
              <w:br/>
              <w:t>го закона "Об орга-</w:t>
              <w:br/>
              <w:t xml:space="preserve">низации опеки и    </w:t>
              <w:br/>
              <w:t xml:space="preserve">попечительства в   </w:t>
              <w:br/>
              <w:t>Ростовской области"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>мочий по организации</w:t>
              <w:br/>
              <w:t>и осуществлению дея-</w:t>
              <w:br/>
              <w:t>тельности по опеке и</w:t>
              <w:br/>
              <w:t xml:space="preserve">попечительству в    </w:t>
              <w:br/>
              <w:t xml:space="preserve">соответствии со     </w:t>
              <w:br/>
              <w:t>статьей 6 Областного</w:t>
              <w:br/>
              <w:t>закона "Об организа-</w:t>
              <w:br/>
              <w:t xml:space="preserve">ции опеки и попечи- </w:t>
              <w:br/>
              <w:t xml:space="preserve">тельства в Ростов-  </w:t>
              <w:br/>
              <w:t xml:space="preserve">ской области"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 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102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,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6,1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оддержке сель- </w:t>
              <w:br/>
              <w:t xml:space="preserve">скохозяйственного  </w:t>
              <w:br/>
              <w:t>производства и осу-</w:t>
              <w:br/>
              <w:t xml:space="preserve">ществлению меро-   </w:t>
              <w:br/>
              <w:t xml:space="preserve">приятий в области  </w:t>
              <w:br/>
              <w:t xml:space="preserve">обеспечения плодо- </w:t>
              <w:br/>
              <w:t xml:space="preserve">родия земель сель- </w:t>
              <w:br/>
              <w:t xml:space="preserve">скохозяйственного  </w:t>
              <w:br/>
              <w:t xml:space="preserve">назначени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5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оддержке  </w:t>
              <w:br/>
              <w:t>сельскохозяйственно-</w:t>
              <w:br/>
              <w:t xml:space="preserve">го производства и   </w:t>
              <w:br/>
              <w:t xml:space="preserve">осуществлению меро- </w:t>
              <w:br/>
              <w:t xml:space="preserve">приятий в области   </w:t>
              <w:br/>
              <w:t>обеспечения плодоро-</w:t>
              <w:br/>
              <w:t xml:space="preserve">дия земель сельско- </w:t>
              <w:br/>
              <w:t xml:space="preserve">хозяйственного на-  </w:t>
              <w:br/>
              <w:t xml:space="preserve">значе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6  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детей-сирот </w:t>
              <w:br/>
              <w:t>и детей, оставшихся</w:t>
              <w:br/>
              <w:t>без попечения роди-</w:t>
              <w:br/>
              <w:t xml:space="preserve">телей, переданных  </w:t>
              <w:br/>
              <w:t xml:space="preserve">на воспитание в    </w:t>
              <w:br/>
              <w:t xml:space="preserve">семьи опекунов или </w:t>
              <w:br/>
              <w:t>попечителей, прием-</w:t>
              <w:br/>
              <w:t xml:space="preserve">ные семьи, обучаю- </w:t>
              <w:br/>
              <w:t>щихся в муниципаль-</w:t>
              <w:br/>
              <w:t>ных образовательных</w:t>
              <w:br/>
              <w:t>учреждениях, в час-</w:t>
              <w:br/>
              <w:t>ти обеспечения бес-</w:t>
              <w:br/>
              <w:t>платным проездом на</w:t>
              <w:br/>
              <w:t xml:space="preserve">городском, приго-  </w:t>
              <w:br/>
              <w:t xml:space="preserve">родном, в сельской </w:t>
              <w:br/>
              <w:t>местности - внутри-</w:t>
              <w:br/>
              <w:t>районном транспорте</w:t>
              <w:br/>
              <w:t xml:space="preserve">(кроме такси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7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мер со- </w:t>
              <w:br/>
              <w:t xml:space="preserve">циальной поддержки  </w:t>
              <w:br/>
              <w:t>детей-сирот и детей,</w:t>
              <w:br/>
              <w:t>оставшихся без попе-</w:t>
              <w:br/>
              <w:t xml:space="preserve">чения родителей,    </w:t>
              <w:br/>
              <w:t>находящихся под опе-</w:t>
              <w:br/>
              <w:t xml:space="preserve">кой, в приемных     </w:t>
              <w:br/>
              <w:t>семьях и обучающихся</w:t>
              <w:br/>
              <w:t xml:space="preserve">в муниципальных об- </w:t>
              <w:br/>
              <w:t>разовательных учреж-</w:t>
              <w:br/>
              <w:t xml:space="preserve">дениях, в части     </w:t>
              <w:br/>
              <w:t>обеспечения бесплат-</w:t>
              <w:br/>
              <w:t xml:space="preserve">ным проездом на го- </w:t>
              <w:br/>
              <w:t xml:space="preserve">родском, пригород-  </w:t>
              <w:br/>
              <w:t xml:space="preserve">ном, в сельской ме- </w:t>
              <w:br/>
              <w:t>стности - внутрирай-</w:t>
              <w:br/>
              <w:t xml:space="preserve">онном транспорте    </w:t>
              <w:br/>
              <w:t xml:space="preserve">(кроме такси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86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6,2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на осуще-</w:t>
              <w:br/>
              <w:t>ствление полномочий</w:t>
              <w:br/>
              <w:t xml:space="preserve">по предоставлению  </w:t>
              <w:br/>
              <w:t>мер социальной под-</w:t>
              <w:br/>
              <w:t xml:space="preserve">держки детей-сирот </w:t>
              <w:br/>
              <w:t>и детей, оставшихся</w:t>
              <w:br/>
              <w:t>без попечения роди-</w:t>
              <w:br/>
              <w:t xml:space="preserve">телей, в части со- </w:t>
              <w:br/>
              <w:t>держания в приемных</w:t>
              <w:br/>
              <w:t xml:space="preserve">семьях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1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8,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полно-</w:t>
              <w:br/>
              <w:t xml:space="preserve">мочий по предостав- </w:t>
              <w:br/>
              <w:t>лению мер социальной</w:t>
              <w:br/>
              <w:t xml:space="preserve">поддержки детей-    </w:t>
              <w:br/>
              <w:t xml:space="preserve">сирот и детей,      </w:t>
              <w:br/>
              <w:t>оставшихся без попе-</w:t>
              <w:br/>
              <w:t xml:space="preserve">чения родителей,    </w:t>
              <w:br/>
              <w:t xml:space="preserve">в части содержания  </w:t>
              <w:br/>
              <w:t xml:space="preserve">в приемных семья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81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38,4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а приемной    </w:t>
              <w:br/>
              <w:t xml:space="preserve">семье на содержание </w:t>
              <w:br/>
              <w:t xml:space="preserve">подопечных дете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8,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7,6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та труда прием- </w:t>
              <w:br/>
              <w:t xml:space="preserve">ного родител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13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20,8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575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4148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575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4148,2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6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 МУНИЦИПАЛЬНЫХ ГАРАНТИЙ ГОРОДА НА 2009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Программа муниципальных гарантий города</w:t>
      </w:r>
    </w:p>
    <w:p>
      <w:pPr>
        <w:pStyle w:val="ConsPlusNormal"/>
        <w:widowControl/>
        <w:ind w:hanging="0"/>
        <w:jc w:val="center"/>
        <w:rPr/>
      </w:pPr>
      <w:r>
        <w:rPr/>
        <w:t>в валюте Российской Федерации на 2009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й объем бюджетных ассигнований, предусмотренных на исполнение выданных муниципальных гарантий города по возможным гарантийным случаям, в 2009 году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0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муниципальных гарантий го- </w:t>
              <w:br/>
              <w:t>рода за счет источников финансирования</w:t>
              <w:br/>
              <w:t xml:space="preserve">дефицита местного бюдже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бюджетных ассигнований </w:t>
              <w:br/>
              <w:t xml:space="preserve">на исполнение гарантий по  </w:t>
              <w:br/>
              <w:t>возможным гарантийным случаям</w:t>
              <w:br/>
              <w:t xml:space="preserve">в 2009 году, 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АО "Предприятие сельского хозяйства  </w:t>
              <w:br/>
              <w:t xml:space="preserve">"Соколовское"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3           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7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"О бюджете городского округа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Новошахтинск" на 2009 год</w:t>
      </w:r>
    </w:p>
    <w:p>
      <w:pPr>
        <w:pStyle w:val="ConsPlusNormal"/>
        <w:widowControl/>
        <w:ind w:hanging="0"/>
        <w:jc w:val="right"/>
        <w:rPr/>
      </w:pPr>
      <w:r>
        <w:rPr/>
        <w:t>и на плановый период</w:t>
      </w:r>
    </w:p>
    <w:p>
      <w:pPr>
        <w:pStyle w:val="ConsPlusNormal"/>
        <w:widowControl/>
        <w:ind w:hanging="0"/>
        <w:jc w:val="right"/>
        <w:rPr/>
      </w:pPr>
      <w:r>
        <w:rPr/>
        <w:t>2010 и 2011 годов"</w:t>
      </w:r>
    </w:p>
    <w:p>
      <w:pPr>
        <w:pStyle w:val="ConsPlusNormal"/>
        <w:widowControl/>
        <w:ind w:hanging="0"/>
        <w:jc w:val="right"/>
        <w:rPr/>
      </w:pPr>
      <w:r>
        <w:rPr/>
        <w:t>от 09.12.2008 N 1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Ы МУНИЦИПАЛЬНЫХ ГАРАНТИЙ</w:t>
      </w:r>
    </w:p>
    <w:p>
      <w:pPr>
        <w:pStyle w:val="ConsPlusTitle"/>
        <w:widowControl/>
        <w:jc w:val="center"/>
        <w:rPr/>
      </w:pPr>
      <w:r>
        <w:rPr/>
        <w:t>ГОРОДА НА ПЛАНОВЫЙ ПЕРИОД 2010 И 2011 ГОД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Программа муниципальных гарантий города</w:t>
      </w:r>
    </w:p>
    <w:p>
      <w:pPr>
        <w:pStyle w:val="ConsPlusNormal"/>
        <w:widowControl/>
        <w:ind w:hanging="0"/>
        <w:jc w:val="center"/>
        <w:rPr/>
      </w:pPr>
      <w:r>
        <w:rPr/>
        <w:t>в валюте Российской Федерации на плановый период</w:t>
      </w:r>
    </w:p>
    <w:p>
      <w:pPr>
        <w:pStyle w:val="ConsPlusNormal"/>
        <w:widowControl/>
        <w:ind w:hanging="0"/>
        <w:jc w:val="center"/>
        <w:rPr/>
      </w:pPr>
      <w:r>
        <w:rPr/>
        <w:t>2010 и 2011 год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й объем бюджетных ассигнований, предусмотренных на исполнение муниципальных гарантий города по возможным гарантийным случаям, в плановом периоде 2010 и 2011 годов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970"/>
        <w:gridCol w:w="283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нение муниципальных</w:t>
              <w:br/>
              <w:t xml:space="preserve">гарантий города за счет </w:t>
              <w:br/>
              <w:t xml:space="preserve">источников финансирова- </w:t>
              <w:br/>
              <w:t xml:space="preserve">ния дефицита местного   </w:t>
              <w:br/>
              <w:t xml:space="preserve">бюджета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бюджетных ас-  </w:t>
              <w:br/>
              <w:t xml:space="preserve">сигнований на испол- </w:t>
              <w:br/>
              <w:t xml:space="preserve">нение гарантий по    </w:t>
              <w:br/>
              <w:t>возможным гарантийным</w:t>
              <w:br/>
              <w:t xml:space="preserve">случаям в 2010 году, </w:t>
              <w:br/>
              <w:t xml:space="preserve">тыс. рублей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бюджетных ас- </w:t>
              <w:br/>
              <w:t>сигнований на испол-</w:t>
              <w:br/>
              <w:t xml:space="preserve">нение гарантий по   </w:t>
              <w:br/>
              <w:t xml:space="preserve">возможным гарантий- </w:t>
              <w:br/>
              <w:t xml:space="preserve">ным случаям в 2011  </w:t>
              <w:br/>
              <w:t xml:space="preserve">году, тыс. рублей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АО "Предприятие        </w:t>
              <w:br/>
              <w:t xml:space="preserve">сельского хозяйства     </w:t>
              <w:br/>
              <w:t xml:space="preserve">"Соколовское"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3,4       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03:00Z</dcterms:created>
  <dc:creator>admin</dc:creator>
  <dc:description/>
  <cp:keywords/>
  <dc:language>en-US</dc:language>
  <cp:lastModifiedBy>admin</cp:lastModifiedBy>
  <dcterms:modified xsi:type="dcterms:W3CDTF">2009-08-24T04:04:00Z</dcterms:modified>
  <cp:revision>1</cp:revision>
  <dc:subject/>
  <dc:title>НОВОШАХТИНСКАЯ ГОРОДСКАЯ ДУМА</dc:title>
</cp:coreProperties>
</file>