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5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городского округа «Город Новошахтинск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5 год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городского округа «Город Новошахтинск» Ростовской области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3 подпункт 16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одпункт 8 пункта 1 статьи 4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) участие в организации и финансировании основных и дополнительных мер государственной поддержки в сфере занятости населения, предусмотренных Федеральным законом от 12 декабря 2023 года № 565-ФЗ «О занятости населения в Российской Федерации», иными нормативными правовыми актами Российской Федерации и нормативными правовыми актами Ростовской области;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5 статьи 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Ростовской области в пределах субвенций, предоставленных бюджету города Новошахтинска в целях финансового обеспечения осуществления соответствующих полномочий.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15 пункта 1 статьи 4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ует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ет условия для осуществления присмотра и ухода за детьми, содержания детей в муниципальных образовательных организациях, а также осуществляет в пределах своих полномочий мероприятия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. Статью 64 дополнить пунктом 1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Органы местного самоуправления города Новошахтинска осуществляют передачу в безвозмездное владение и пользование объектов электросетевого хозяйства, находящихся в собственности города Новошахтинска, системообразующей территориальной сетевой организации или территориальной сетевой организации, действующих в границах Ростов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6. Абзац первый пункта 2 статьи 7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Муниципальные внутренние заимствования осуществляются в целях финансирования дефицита бюджета города Новошахтинска, погашения долговых обязательств города Новошахтинска, финансового обеспечения реализации инфраструктурных проектов, предусмотренных порядками предоставления бюджетных кредитов, утверждаемыми Правительством Российской Федерации в соответствии с абзацем шестым пункта 1 статьи 9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Бюджетного кодекса Российской Федерации, пополнения в течение финансового года остатков средств на счетах бюджета города Иванова (в отношении бюджетных кредитов на пополнение остатка средств на едином счете бюджета, предусмотренных статьей 93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Бюджетного кодекса Российской Федерации), а также в целях предоставления бюджетных кредитов бюджету города Новошахтинска из бюджета Ростовской области, предусмотренных порядком предоставления бюджетных кредитов из федерального бюджета бюджетам субъектов Российской Федерации.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______________Ю.В. Ушанев</w:t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11">
    <w:name w:val="Текст примечания Знак1"/>
    <w:basedOn w:val="Style11"/>
    <w:qFormat/>
    <w:rPr/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Маркированный список"/>
    <w:basedOn w:val="Normal"/>
    <w:qFormat/>
    <w:pPr>
      <w:jc w:val="right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23"/>
    <w:next w:val="Style23"/>
    <w:qFormat/>
    <w:pPr>
      <w:ind w:hanging="0"/>
      <w:jc w:val="left"/>
    </w:pPr>
    <w:rPr>
      <w:rFonts w:eastAsia="Calibri"/>
      <w:b/>
      <w:bCs/>
    </w:rPr>
  </w:style>
  <w:style w:type="paragraph" w:styleId="Style3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3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5-04-08T15:49:00Z</cp:lastPrinted>
  <dcterms:modified xsi:type="dcterms:W3CDTF">2025-04-08T14:04:00Z</dcterms:modified>
  <cp:revision>74</cp:revision>
  <dc:subject/>
  <dc:title/>
</cp:coreProperties>
</file>