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ект</w:t>
      </w:r>
    </w:p>
    <w:p>
      <w:pPr>
        <w:pStyle w:val="Style17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 2024 года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рисутствия граждан, представителей юридических лиц на заседаниях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__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от 09.02.2009                       № 8-ФЗ «Об обеспечении доступа к информации о деятельности государственных органов и органов местного самоуправления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, Новошахтинская  городская  Дума </w:t>
      </w:r>
    </w:p>
    <w:p>
      <w:pPr>
        <w:pStyle w:val="Normal"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я о порядке присутствия граждан, представителей юридических лиц на заседаниях Новошахтинской городской Думы согласно приложению.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_________________Ю.В. Ушанев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к решению Новошахтинской городской Думы от _______ № __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орядке присутствия граждан, представителей юридических лиц на заседаниях Новошахтинской городской Ду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Общие положения</w:t>
      </w:r>
    </w:p>
    <w:p>
      <w:pPr>
        <w:pStyle w:val="Style22"/>
        <w:shd w:fill="FFFFFF" w:val="clear"/>
        <w:jc w:val="both"/>
        <w:rPr/>
      </w:pPr>
      <w:r>
        <w:rPr>
          <w:color w:val="333333"/>
          <w:sz w:val="28"/>
          <w:szCs w:val="28"/>
        </w:rPr>
        <w:tab/>
        <w:t>1.1. Настоящее Положение определяет порядок присутствия граждан, в том числе представителей юридических лиц (далее – граждане, представители организаций), на заседаниях Новошахтинской городской Думы (далее – городской Думы), основные требования к организации их присутствия на таких заседаниях, а также права и обязанности указанных лиц, в связи с участием в заседании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.2. Настоящее Положение не распространяется на случаи присутствия на заседаниях городской Думы: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) лиц, приглашенных на заседание городской Думы по инициативе Председателя городской Думы – главы города Новошахтинска;</w:t>
      </w:r>
    </w:p>
    <w:p>
      <w:pPr>
        <w:pStyle w:val="Style22"/>
        <w:shd w:fill="FFFFFF" w:val="clear"/>
        <w:jc w:val="both"/>
        <w:rPr/>
      </w:pPr>
      <w:r>
        <w:rPr>
          <w:color w:val="333333"/>
          <w:sz w:val="28"/>
          <w:szCs w:val="28"/>
        </w:rPr>
        <w:tab/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областными законами, Уставом муниципального образования городского округа «Город Новошахтинск» Ростовской области и иными нормативными правовыми актами;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) представителей средств массовой информации.</w:t>
      </w:r>
    </w:p>
    <w:p>
      <w:pPr>
        <w:pStyle w:val="Style22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Порядок оповещения о заседании и подачи заявок граждан, представителей организаций о присутствии на заседании</w:t>
      </w: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>2.1. Граждане, представители организаций могут присутствовать на открытых заседаниях городской Думы.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2. Уведомление о заседании, прием заявок граждан, представителей организаций осуществляет специалист Новошахтинской городской Думы, осуществляющий организационное обеспечение деятельности городской Думы (далее - ответственное лицо)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3. Рассмотрение заявок граждан, представителей организаций производятся Председателем городской Думы – главой города Новошахтинска (далее - уполномоченное должностное лицо)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4. Информация о заседаниях размещается на официальном сайте Администрации города Новошахтинска в разделе «Новошахтинская городская Дума» в следующие сроки: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) об очередном заседании городской Думы - не позднее чем за 3 рабочих дня до дня его проведения, о внеочередном заседании городской Думы - не позднее 1 рабочего дня, предшествующего дню его проведения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5. Информация о заседании, предусмотренная пунктом 2.4 настоящего Положения, должна содержать: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) 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) повестку заседания городской Думы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6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1 к настоящему Положению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Заявка о намерении присутствовать на заседании направляется в форме письменного сообщения на имя уполномоченного лица, подается ответственному лицу при личном обращении гражданина путем заполнения заявки не позднее 15 часов рабочего дня, предшествующего дню проведения соответствующего заседания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7. В случае не проведения заседания в дату и время, указанные в заявке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или в случае невозможности обеспечения местом в зале, где планируется проведение заседания, ответственное лицо не позднее 15 часов рабочего дня предшествующего дню проведения соответствующего заседания уведомляет об этом, гражданина, представителя организации по телефону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8. Ответственное лицо регистрирует поступившие заявки в порядке их поступления в журнале учета заявок граждан, представителей организаций с присвоением им порядковых номеров и указанием даты и времени их поступления, после рассмотрения уполномоченным лицом, готовит список граждан и представителей организаций присутствующих на заседании городской Думы, согласно приложению 2 к настоящему Положению, не позднее 17.00 рабочего дня, предшествующего дню проведения соответствующего заседания. </w:t>
      </w:r>
    </w:p>
    <w:p>
      <w:pPr>
        <w:pStyle w:val="Style22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 Порядок присутствия граждан, представителей организаций на заседаниях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 3.1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3.2. Для обеспечения возможности присутствия на открытом заседании городской Думы граждан, представителей организаций в зале заседаний городской Думы выделяется до 3 мест. На заседании допускается присутствие не более одного представителя от каждой организации. 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3. В случае превышения числа граждан, представителей организаций, представивших заявку, числа свободных мест, их размещение производится в порядке очереди по дате и времени получения заявки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4. Граждане, представители организаций не допускаются к участию в заседании в случае отсутствие документа, удостоверяющего личность.</w:t>
      </w:r>
    </w:p>
    <w:p>
      <w:pPr>
        <w:pStyle w:val="Style22"/>
        <w:shd w:fill="FFFFFF" w:val="clear"/>
        <w:jc w:val="both"/>
        <w:rPr/>
      </w:pPr>
      <w:r>
        <w:rPr>
          <w:color w:val="333333"/>
          <w:sz w:val="28"/>
          <w:szCs w:val="28"/>
        </w:rPr>
        <w:tab/>
        <w:t>3.5. Граждане, представители организаций допускаются в зал не ранее чем за 30 минут и не позднее чем за 10 минут до начала заседания по предъявлении документа, удостоверяющего личность. Ответственное лицо производит регистрацию лиц, присутствующих на заседании городской Думы, согласно утверждённого списка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>3.6. При регистрации гражданам, представителям организаций выдается информационный листок об их правах, обязанностях и ответственности в связи с присутствием на заседании.</w:t>
      </w:r>
    </w:p>
    <w:p>
      <w:pPr>
        <w:pStyle w:val="Style22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4. Права и обязанности граждан, представителей организаций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>4.1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4.2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4.3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4.4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4.6. В случае нарушения пунктов 4.1 - 4.5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Приложение 1 к Положению о порядке присутствия граждан (физических лиц), в том числе представителей организаций (юридических лиц) на заседаниях Новошахтинской городской Думы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  <w:t>Председателю городской Думы – главе города Новошахтинска__________________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ЗАЯВКА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для участия в заседании Новошахтинской городской Думы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ab/>
        <w:t>Я_________________________________________________________________________,</w:t>
      </w:r>
    </w:p>
    <w:p>
      <w:pPr>
        <w:pStyle w:val="Style22"/>
        <w:shd w:fill="FFFFFF" w:val="clear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фамилия, имя, отчество (при наличии) заявления)</w:t>
      </w:r>
    </w:p>
    <w:p>
      <w:pPr>
        <w:pStyle w:val="Style22"/>
        <w:shd w:fill="FFFFFF" w:val="clear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_______________________________________________________________________________________________, </w:t>
      </w:r>
    </w:p>
    <w:p>
      <w:pPr>
        <w:pStyle w:val="Style22"/>
        <w:shd w:fill="FFFFFF" w:val="clear"/>
        <w:spacing w:before="0" w:after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ошу включить меня в число участников заседания Новошахтинской городской Думы, которое состоится «__»________   _____года в «__» часов «__» мин., для присутствия при обсуждении по вопросу о 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333333"/>
        </w:rPr>
        <w:t>О себе сообщаю следующие контактные данные:</w:t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телефон:____________________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333333"/>
        </w:rPr>
        <w:t>адрес проживания:__________________________________________________________________</w:t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Являюсь представителем </w:t>
      </w:r>
    </w:p>
    <w:p>
      <w:pPr>
        <w:pStyle w:val="Normal"/>
        <w:rPr/>
      </w:pPr>
      <w:r>
        <w:rPr>
          <w:color w:val="333333"/>
        </w:rPr>
        <w:t>__________________________________________________________________________________</w:t>
      </w:r>
    </w:p>
    <w:p>
      <w:pPr>
        <w:pStyle w:val="Style22"/>
        <w:shd w:fill="FFFFFF" w:val="clear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наименование организации, представителем которого является гражданин)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22"/>
        <w:shd w:fill="FFFFFF" w:val="clear"/>
        <w:spacing w:before="0" w:after="0"/>
        <w:jc w:val="both"/>
        <w:rPr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22"/>
        <w:shd w:fill="FFFFFF" w:val="clear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Дата                                                                                                подпись заявителя</w:t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  </w:t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Приложение 2 к Положению о порядке присутствия граждан (физических лиц), в том числе представителей организаций (юридических лиц) на заседаниях Новошахтинской городской Думы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  <w:t>УТВЕРЖДАЮ: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  <w:t>Председатель городской Думы – глава города Новошахтинска</w:t>
      </w:r>
    </w:p>
    <w:p>
      <w:pPr>
        <w:pStyle w:val="Style22"/>
        <w:shd w:fill="FFFFFF" w:val="clear"/>
        <w:spacing w:before="0" w:after="0"/>
        <w:ind w:left="4820" w:hanging="0"/>
        <w:jc w:val="both"/>
        <w:rPr/>
      </w:pPr>
      <w:r>
        <w:rPr>
          <w:color w:val="333333"/>
        </w:rPr>
        <w:t>________________Ф.И.О.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/>
      </w:pPr>
      <w:r>
        <w:rPr>
          <w:color w:val="333333"/>
        </w:rPr>
        <w:t>«__»_________20____года</w:t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ind w:left="48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color w:val="333333"/>
        </w:rPr>
        <w:t>Список граждан и представителей организаций, присутствующих на заседании Новошахтинской городской Думы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color w:val="333333"/>
        </w:rPr>
        <w:t>«___»_______20___года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94"/>
        <w:gridCol w:w="2059"/>
        <w:gridCol w:w="1637"/>
        <w:gridCol w:w="1563"/>
        <w:gridCol w:w="205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ФИО гражданина, представителя организ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должности присутствующего от организ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присутствует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тсутствует</w:t>
            </w:r>
          </w:p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одпись лица, присутствующего на заседан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              </w:t>
      </w:r>
    </w:p>
    <w:sectPr>
      <w:type w:val="nextPage"/>
      <w:pgSz w:w="11906" w:h="16838"/>
      <w:pgMar w:left="1276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0">
    <w:name w:val="Статья_СПД"/>
    <w:basedOn w:val="Normal"/>
    <w:next w:val="Style19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10-18T10:16:00Z</cp:lastPrinted>
  <dcterms:modified xsi:type="dcterms:W3CDTF">2024-10-18T07:16:00Z</dcterms:modified>
  <cp:revision>79</cp:revision>
  <dc:subject/>
  <dc:title>Российская Федерация</dc:title>
</cp:coreProperties>
</file>