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3"/>
        <w:rPr/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  2025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 результатах выполнения прогнозного плана (Программы) приватизации муниципального имущества города Новошахтинска за 2024 год </w:t>
      </w:r>
    </w:p>
    <w:p>
      <w:pPr>
        <w:pStyle w:val="Normal"/>
        <w:widowControl/>
        <w:ind w:right="4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. № 178-ФЗ «О приватизации государственного и муниципального имущества »,  Уставом  муниципального образования городской округ  «Город Новошахтинск» Ростовской области,  Новошахтинская городская Дума </w:t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/>
        <w:ind w:left="372"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 за  2024 год   согласно приложению. </w:t>
      </w:r>
    </w:p>
    <w:p>
      <w:pPr>
        <w:pStyle w:val="Normal"/>
        <w:widowControl/>
        <w:ind w:right="43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  <w:tab/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0"/>
        <w:rPr>
          <w:sz w:val="24"/>
          <w:szCs w:val="24"/>
        </w:rPr>
      </w:pPr>
      <w:r>
        <w:rPr>
          <w:sz w:val="24"/>
          <w:szCs w:val="24"/>
        </w:rPr>
        <w:t>Проект  внесе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Администрации   города 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  <w:tab/>
        <w:t>Администрации города</w:t>
        <w:tab/>
        <w:tab/>
        <w:tab/>
        <w:tab/>
        <w:tab/>
        <w:tab/>
        <w:tab/>
        <w:t>С.А. Бондаренко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по строительству, жилищ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ам и земельно-имущественным</w:t>
      </w:r>
    </w:p>
    <w:p>
      <w:pPr>
        <w:pStyle w:val="Normal"/>
        <w:jc w:val="both"/>
        <w:rPr/>
      </w:pPr>
      <w:r>
        <w:rPr>
          <w:sz w:val="24"/>
          <w:szCs w:val="24"/>
        </w:rPr>
        <w:t>отношениям</w:t>
        <w:tab/>
        <w:tab/>
        <w:tab/>
        <w:tab/>
        <w:tab/>
        <w:tab/>
        <w:tab/>
        <w:tab/>
        <w:tab/>
        <w:tab/>
        <w:t>О.А. Малович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–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финансового управления</w:t>
        <w:tab/>
        <w:tab/>
        <w:tab/>
        <w:tab/>
        <w:tab/>
        <w:tab/>
        <w:t>Т.В. Коден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тет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о 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чальник юридического отдела</w:t>
      </w:r>
    </w:p>
    <w:p>
      <w:pPr>
        <w:pStyle w:val="Normal"/>
        <w:rPr/>
      </w:pPr>
      <w:r>
        <w:rPr>
          <w:sz w:val="24"/>
          <w:szCs w:val="24"/>
        </w:rPr>
        <w:t>Администрации города</w:t>
        <w:tab/>
        <w:tab/>
        <w:tab/>
        <w:tab/>
        <w:tab/>
        <w:t xml:space="preserve">      </w:t>
        <w:tab/>
        <w:t xml:space="preserve"> </w:t>
        <w:tab/>
        <w:tab/>
        <w:t>И.Н. Суркова</w:t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536"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1"/>
        <w:jc w:val="both"/>
        <w:rPr/>
      </w:pPr>
      <w:r>
        <w:rPr>
          <w:sz w:val="28"/>
          <w:szCs w:val="28"/>
        </w:rPr>
        <w:t xml:space="preserve">Приложение </w:t>
        <w:tab/>
        <w:tab/>
        <w:t xml:space="preserve">                             к решению Новошахтинской городской Думы от  __.__.2025 № ___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«Об утверждении отчета о результатах выполнения прогнозного пла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Программы) приватизации муниципального имущества города Новошахтинска за 2024 год»</w:t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 xml:space="preserve">      </w:t>
      </w:r>
      <w:r>
        <w:rPr>
          <w:sz w:val="28"/>
          <w:szCs w:val="28"/>
        </w:rPr>
        <w:t>ОТЧЕТ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результатах выполнения прогнозного плана (Программы) приватизации  муниципального имущества города Новошахтинска за 2024 год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9921" w:leader="none"/>
        </w:tabs>
        <w:ind w:right="5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нозный план (Программа) приватизации муниципального имущества города Новошахтинска на плановый период 2024-2026 годов (далее - Программа) был утвержден решением Новошахтинской городской Думы  от 21.12.2023 № 33.</w:t>
      </w:r>
    </w:p>
    <w:p>
      <w:pPr>
        <w:pStyle w:val="Normal"/>
        <w:widowControl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ограммой в 2024 году выставлялось на продажу пять объектов недвижимости 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«Муниципальное имущество города Новошахтинска, приватизация которого планируется в плановом периоде  в 2024-2026  годов».</w:t>
      </w:r>
    </w:p>
    <w:p>
      <w:pPr>
        <w:pStyle w:val="Normal"/>
        <w:widowControl/>
        <w:ind w:left="3540" w:right="43" w:firstLine="708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/>
        <w:ind w:left="708" w:right="43" w:hanging="0"/>
        <w:rPr>
          <w:sz w:val="28"/>
          <w:szCs w:val="28"/>
        </w:rPr>
      </w:pPr>
      <w:r>
        <w:rPr>
          <w:sz w:val="28"/>
          <w:szCs w:val="28"/>
        </w:rPr>
        <w:t>иного муниципального имущества казны города Новошахтинска,    приватизированного в 2024 году.</w:t>
      </w:r>
    </w:p>
    <w:p>
      <w:pPr>
        <w:pStyle w:val="Normal"/>
        <w:widowControl/>
        <w:ind w:right="43" w:hanging="0"/>
        <w:rPr/>
      </w:pPr>
      <w:r>
        <w:rPr/>
        <w:tab/>
        <w:tab/>
        <w:tab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09"/>
        <w:gridCol w:w="1658"/>
        <w:gridCol w:w="1560"/>
        <w:gridCol w:w="2268"/>
      </w:tblGrid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  муниципального имуще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соб прива-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атиза-ции (дата проведе-ния торг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к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рублей) 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оружение связи: радиомачта башенного типа, высота 42 м, расположенное по адресу: Ростовская область, г. Новошахтинск, ул. Горняцкая, д. 21-б, кадастровый номер 61:56:0120465:202;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 площадью 36 кв.м, кадастровый номер 61:56:0120465:2, расположенный по адресу: Ростовская область, г. Новошахтинск, ул. Горняцкая,  21-б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оружение связи: радиомачта башенного типа, высота 42 м, расположенное по адресу: Ростовская область, г. Новошахтинск, ул. Громовой, д. 138-а, кадастровый номер 61:56:0000080:237; 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 площадью 36 кв.м, кадастровый номер 61:56:0000080:45, расположенный по адресу: Ростовская область, г. Новошахтинск, ул. Громовой, 138-а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оружение связи: радиомачта башенного типа, высота 42 м, расположенное по адресу: Ростовская область, г. Новошахтинск, ул. Тореза, д. 20-б, кадастровый номер 61:56:0000658:471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 площадью 36 кв.м, кадастровый номер 61:56:0000658:9, расположенный по адресу: Ростовская область, г. Новошахтинск, ул. Тореза, д. 20-б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ооружение связи: радиомачта башенного типа, площадь 69,6 кв. м, расположенное по адресу: Ростовская область, г. Шахты, ул. 50 лет ВЛКСМ, д. 1-б, кадастровый номер 61:59:0020420:753. 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ов Новошахтинска и Шахты Ростовской обла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льного имущества на аукцион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кцион в электронной форм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12.202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432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площадью 37,3 кв.м, этаж 1, расположенное по адресу:              Ростовская область, г. Новошахтинск, ул. Грессовская, д. 7, пом. 16, кадастровый номер 61:56:0060294:38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муниципа-льного имущества без объявления цены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2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цен продажи иного муниципального имущества, реализованного с торгов в 2024 году составила</w:t>
        <w:tab/>
        <w:t>14 349,3 тыс. руб. с учетом налога на добавленную стоим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умма доходов от  продажи муниципального имущества, поступившая в бюджет города   за  2024  год (без налога на добавленную стоимость)     составила   12 141, 1 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продажи иного муниципального имущества, включенного в Программу  –   12 016, 9 тыс.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т  реализации преимущественного права субъектам малого и среднего  предпринимательств  в соответствии с Федеральным законом  Российской Федерации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  – 124, 2   тыс.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>Ю.В. 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276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before="0" w:after="120"/>
    </w:pPr>
    <w:rPr>
      <w:rFonts w:eastAsia="Tahoma" w:cs="Tahoma"/>
      <w:color w:val="000000"/>
      <w:kern w:val="2"/>
      <w:sz w:val="24"/>
      <w:szCs w:val="24"/>
      <w:lang w:bidi="ru-RU"/>
    </w:rPr>
  </w:style>
  <w:style w:type="paragraph" w:styleId="31">
    <w:name w:val="Основной текст 31"/>
    <w:basedOn w:val="Normal"/>
    <w:qFormat/>
    <w:pPr>
      <w:widowControl/>
      <w:suppressAutoHyphens w:val="true"/>
      <w:ind w:right="5288" w:hanging="0"/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00:00Z</dcterms:created>
  <dc:creator>Andrew Glazov</dc:creator>
  <dc:description/>
  <cp:keywords/>
  <dc:language>en-US</dc:language>
  <cp:lastModifiedBy>Пользователь</cp:lastModifiedBy>
  <cp:lastPrinted>2025-03-26T11:09:00Z</cp:lastPrinted>
  <dcterms:modified xsi:type="dcterms:W3CDTF">2025-03-26T11:23:00Z</dcterms:modified>
  <cp:revision>3</cp:revision>
  <dc:subject/>
  <dc:title> </dc:title>
</cp:coreProperties>
</file>