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1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муниципального имущества на плановый период 2022-2024   годов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567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а плановый период 2022-2024 годов, согласно приложению №1.</w:t>
      </w:r>
    </w:p>
    <w:p>
      <w:pPr>
        <w:pStyle w:val="Normal"/>
        <w:widowControl/>
        <w:ind w:right="43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                                                                              С.А. Бондарен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 города –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48" w:right="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</w:p>
    <w:p>
      <w:pPr>
        <w:pStyle w:val="Normal"/>
        <w:widowControl/>
        <w:ind w:left="4248"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1</w:t>
      </w:r>
    </w:p>
    <w:p>
      <w:pPr>
        <w:pStyle w:val="Normal"/>
        <w:ind w:left="6372" w:right="4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шахтинской </w:t>
      </w:r>
    </w:p>
    <w:p>
      <w:pPr>
        <w:pStyle w:val="Normal"/>
        <w:ind w:right="43" w:firstLine="708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ской Думы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___ ___________2021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РОГНОЗНЫЙ ПЛАН (ПРОГРАММА) ПРИВАТИЗАЦИИ МУНИЦИПАЛЬНОГО ИМУЩЕСТВА ГОРОДА НОВОШАХТИНСКА НА ПЛАНОВЫЙ ПЕРИОД </w:t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2- 2024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2-2024 годов (далее - Программа приватизации) разработан в соответствии с требованиями бюджетного законодательства, Федерального закона от   21.12. 2001    № 178-ФЗ «О приватизации государственного и муниципального имущества», Областного закона от 18.07. 2002 № 255-ЗС «О приватизации государственного имущества Ростовской области», а также решением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, бюджетного законодательст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на плановый период 2022-2024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птимизация муниципальной собственности за счет приватизации муниципального имущества, не используемого для обеспечения функций и полномочий муниципального образования «Город Новошахтинск»;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21 года муниципальное образование «Город Новошахтинск» является собственником имущества 2-х муниципальных унитарных предприятий (МП «БТИ»  и МП «ККТС»), акционером 1 акционерного общества (ОАО «Коммунальные услуги»), 4-х хозяйственных обществ с долей участия муниципального образования в уставном капитале 100%  (ООО «ОКС, ООО «Автомобильный транспорт», ООО «Школьное питание», ООО «Редакция газеты «Знамя шахтера»),  а  также является собственником   442-х  объектов муниципальной казны, из них: 353 единицы  – объекты инженерной инфраструктуры; 12 – гидротехнические сооружения;   12 - памятники; 65 – объекты недвижимого имущества, из них: 9 объектов, не обремененных правами третьих лиц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648"/>
        <w:gridCol w:w="1677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ции  на 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-ции на  2022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КТС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АО «КУ»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КС»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кольное питание»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Г «Знамя шахтер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</w:rPr>
        <w:t>По размеру муниципальные пакеты акций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Муниципальное имущество города Новошахтинска, приватизация которого планируется в 2022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    приватизировать в 2022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276"/>
        <w:gridCol w:w="1985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suppressAutoHyphens w:val="true"/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нима-емая площадь </w:t>
              <w:br/>
              <w:t>кв. м</w:t>
            </w:r>
          </w:p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- зации, квартал 2022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орняцкая, № 21-б, с одновременным отчуждением земельного участка площадью     36 кв. м, расположенного под сооружением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ромовой, № 138-а, с одновременным отчуждением земельного участка площадью     36 кв. м, расположенного под сооружением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, расположенное по адресу: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uppressAutoHyphens w:val="true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- сооружение связи, назначение: башня, высота 80 м, расположенное по адресу: Ростовская обл., г. Шахты, ул. 50 лет ВЛКСМ, № 1 Б, с предоставлением в аренду или отчуждением земельного участка площадью 84 кв.м, расположенного под сооружением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кв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2 году ожидаются поступления в бюджет города доходов от приватизации в размере         3 0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имущества –  3 000,0 тыс. руб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3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4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0:00Z</dcterms:created>
  <dc:creator>Andrew Glazov</dc:creator>
  <dc:description/>
  <dc:language>en-US</dc:language>
  <cp:lastModifiedBy>Пользователь</cp:lastModifiedBy>
  <cp:lastPrinted>2021-11-09T09:33:00Z</cp:lastPrinted>
  <dcterms:modified xsi:type="dcterms:W3CDTF">2021-11-09T08:21:00Z</dcterms:modified>
  <cp:revision>3</cp:revision>
  <dc:subject/>
  <dc:title/>
</cp:coreProperties>
</file>