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ЕКТ</w:t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023 года</w:t>
        <w:tab/>
        <w:tab/>
        <w:t xml:space="preserve">     </w:t>
        <w:tab/>
        <w:tab/>
        <w:tab/>
        <w:tab/>
        <w:tab/>
        <w:t xml:space="preserve">                     №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муниципального дорожного фонда города Новошахтинска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риведения решения Новошахтинской городской Думы в соответствие с законодательством Российской Федерации,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065" w:hanging="3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ть муниципальный дорожный фонд города Новошахтинска.</w:t>
      </w:r>
    </w:p>
    <w:p>
      <w:pPr>
        <w:pStyle w:val="Style18"/>
        <w:ind w:left="7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 Положение о порядке формирования и использования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 ассигнований дорожного фонда согласно приложению.</w:t>
      </w:r>
    </w:p>
    <w:p>
      <w:pPr>
        <w:pStyle w:val="Style18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01.01.2024 </w:t>
      </w:r>
    </w:p>
    <w:p>
      <w:pPr>
        <w:pStyle w:val="Style18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подлежит официальному опубликованию в средствах массовой информации.</w:t>
      </w:r>
    </w:p>
    <w:p>
      <w:pPr>
        <w:pStyle w:val="Style18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 дня  вступления в силу настоящего решения признать утратившими силу  решения Новошахтинской городской Думы:</w:t>
      </w:r>
    </w:p>
    <w:p>
      <w:pPr>
        <w:pStyle w:val="Style18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 01.08.2013 № 449 «О создании муниципального дорожного фонда города Новошахтинска»;</w:t>
      </w:r>
    </w:p>
    <w:p>
      <w:pPr>
        <w:pStyle w:val="Style18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от 25.10.2013 N 15 «О внесении изменений в решение Новошахтинской городской Думы от 01.08.2013 № 449 «О создании муниципального дорожного фонда города Новошахтинска»;</w:t>
      </w:r>
    </w:p>
    <w:p>
      <w:pPr>
        <w:pStyle w:val="Style18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т 07.06.2017 N 337 «О внесении изменений в решение Новошахтинской городской Думы от 01.08.2013 № 449 «О создании муниципального дорожного фонда города Новошахтинска»:</w:t>
      </w:r>
    </w:p>
    <w:p>
      <w:pPr>
        <w:pStyle w:val="Style18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т 05.03.2019 N 43 «О внесении изменений в решение Новошахтинской городской Думы от 01.08.2013 № 449 «О создании муниципального дорожного фонда города Новошахтинска»;</w:t>
      </w:r>
    </w:p>
    <w:p>
      <w:pPr>
        <w:pStyle w:val="Style18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т 28.11.2019 N 97 «О внесении изменений в решение Новошахтинской городской Думы от 01.08.2013 № 449 «О создании муниципального дорожного фонда города Новошахтинска»:</w:t>
      </w:r>
    </w:p>
    <w:p>
      <w:pPr>
        <w:pStyle w:val="Style18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т 25.11.2021 N 279 «О внесении изменений в решение Новошахтинской городской Думы от 01.08.2013 № 449 «О создании муниципального дорожного фонда города Новошахтинска».</w:t>
      </w:r>
    </w:p>
    <w:p>
      <w:pPr>
        <w:pStyle w:val="Style18"/>
        <w:spacing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                Ю.В. Уша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города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города</w:t>
        <w:tab/>
        <w:tab/>
        <w:tab/>
        <w:tab/>
        <w:t xml:space="preserve"> </w:t>
        <w:tab/>
        <w:t xml:space="preserve"> М.Н. Пархоменко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города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роительству, жилищным вопросам и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-имущественным отношениям</w:t>
        <w:tab/>
        <w:tab/>
        <w:tab/>
        <w:tab/>
        <w:t xml:space="preserve"> О.А. Маловичко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Т.В. Коденцова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И.Н. Суркова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О создании муниципальн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рожного фонд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города  Новошахтинска"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_____ N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44"/>
      <w:bookmarkEnd w:id="0"/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ФОРМИРОВАНИЯ И ИСПОЛЬЗОВАНИЯ БЮДЖЕТНЫХАССИГНОВАНИЙ ДОРОЖНОГО ФОНД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ШАХТИНСКА</w:t>
      </w:r>
    </w:p>
    <w:p>
      <w:pPr>
        <w:pStyle w:val="Normal"/>
        <w:widowControl w:val="false"/>
        <w:autoSpaceDE w:val="false"/>
        <w:spacing w:before="0" w:after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устанавливает порядок формирования и использования бюджетных ассигнований муниципального дорожного фонда города Новошахтинска (далее - дорожный фонд)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ъем бюджетных ассигнований дорожного фонда утверждается решением Новошахтинской городской Думы о бюджете города Новошахтинска на очередной финансовый год и плановый период в размере не менее прогнозируемого объема доходов бюджета города Новошахтинска от: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города Новошахтинска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государственной пошлины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использования имущества, входящего в состав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передачи в аренду земельных участков, расположенных в полосе отвода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2.5. платы в счет возмещения вреда, причиняемого автомобильным дорогам общего пользования местного значения </w:t>
      </w:r>
      <w:r>
        <w:rPr>
          <w:color w:val="000000"/>
          <w:sz w:val="28"/>
          <w:szCs w:val="28"/>
        </w:rPr>
        <w:t>тяжеловестными</w:t>
      </w:r>
      <w:r>
        <w:rPr>
          <w:sz w:val="28"/>
          <w:szCs w:val="28"/>
        </w:rPr>
        <w:t xml:space="preserve"> транспортными средствами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2.6. денежных средств, поступающих в бюджет города, от уплаты неустоек (штрафов, пеней), а также от возмещения </w:t>
      </w:r>
      <w:r>
        <w:rPr>
          <w:color w:val="000000"/>
          <w:sz w:val="28"/>
          <w:szCs w:val="28"/>
        </w:rPr>
        <w:t xml:space="preserve">убытков заказчика, взысканных в установленном порядке </w:t>
      </w:r>
      <w:r>
        <w:rPr>
          <w:sz w:val="28"/>
          <w:szCs w:val="28"/>
        </w:rPr>
        <w:t>в связи с нарушением исполнителем (подрядчиком) условий муниципальных контрактов или иных договоров, финансируемых за счет средств дорожного фонда, либо в связи с уклонением от заключения таких контрактов или иных договоров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2.7. штрафов за нарушение правил </w:t>
      </w:r>
      <w:r>
        <w:rPr>
          <w:color w:val="000000"/>
          <w:sz w:val="28"/>
          <w:szCs w:val="28"/>
        </w:rPr>
        <w:t>движения тяжеловесного и  (или) крупногабаритного транспортного средст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автомобильным дорогам общего пользования местного значения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платы по соглашениям об установлении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поступлений в виде межбюджетных трансфертов передаваемых бюджету города Новошахтинска 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2.13. </w:t>
      </w:r>
      <w:r>
        <w:rPr>
          <w:color w:val="000000"/>
          <w:sz w:val="28"/>
          <w:szCs w:val="28"/>
        </w:rPr>
        <w:t>доходов от транспортного налога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2.14. поступления налога на доходы физических лиц в размере до 10 процентов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бъем бюджетных ассигнований муниципального дорожного фонда подлежит корректировке в текущем финансовом году на положительную или отрицательную разницу между фактически поступившим и прогнозировавшимся объемом доходов бюджета города, учитываемым при формировании муниципального дорожного фонда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Главным распорядителем средств дорожного фонда является Администрация города Новошахтинска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Бюджетные ассигнования дорожного фонда направляютс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и искусственных сооружений на них, а также капитальному ремонту и ремонту дворовых территорий многоквартирных домов, проездов к дворовым территориям многоквартирных домов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6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 Использование бюджетных ассигнований дорожного фонда осуществляется в соответствии с решением Новошахтинской городской Думы о бюджете на очередной финансовый год и плановый период в рамках реализации муниципальной программы "Развитие транспортной системы", утвержденной постановлением Администрации города, а также непрограммных мероприятий, утвержденных иными нормативными правовыми актами, устанавливающими расходные обязательства в сфере дорожного хозяйства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тчет об исполнении бюджетных ассигнований дорожного фонда формируется в составе бюджетной отчетности об исполнении бюджета города Новошахтинска и представляется в Новошахтинскую городскую Думу одновременно с годовым отчетом об исполнении бюджета города Новошахтинска и подлежит обязательному опубликованию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формированием и использованием бюджетных ассигнований дорожного фонда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аппара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</w:t>
        <w:tab/>
        <w:tab/>
        <w:tab/>
        <w:tab/>
        <w:tab/>
        <w:tab/>
        <w:t>Н.Ф.Шевченко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 проекту решения Новошахтинской городской Ду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создании муниципального дорожного фонда города Новошахтинска»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вязи с внесением изменений в статью 179.4. Бюджетного кодекса Российской Федерации, проект решения Новошахтинской городской Думы «О создании муниципального дорожного фонда города Новошахтинска» подготовлен с целью приведения нормативно-правового акта в соответствие Бюджетному кодексу Российской Федерации</w:t>
      </w:r>
      <w:r>
        <w:rPr>
          <w:color w:val="000000"/>
          <w:sz w:val="28"/>
          <w:szCs w:val="28"/>
        </w:rPr>
        <w:t>.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Т.В. Коденцова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00:00Z</dcterms:created>
  <dc:creator>admin</dc:creator>
  <dc:description/>
  <cp:keywords/>
  <dc:language>en-US</dc:language>
  <cp:lastModifiedBy>User</cp:lastModifiedBy>
  <cp:lastPrinted>2023-10-27T10:05:00Z</cp:lastPrinted>
  <dcterms:modified xsi:type="dcterms:W3CDTF">2023-10-27T07:07:00Z</dcterms:modified>
  <cp:revision>9</cp:revision>
  <dc:subject/>
  <dc:title> </dc:title>
</cp:coreProperties>
</file>