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5 сентября 2025 года</w:t>
        <w:tab/>
        <w:tab/>
        <w:t xml:space="preserve">  </w:t>
        <w:tab/>
        <w:tab/>
        <w:tab/>
        <w:tab/>
        <w:t xml:space="preserve">          </w:t>
        <w:tab/>
        <w:tab/>
        <w:tab/>
        <w:t xml:space="preserve"> № 22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30.11.2023 № 25 «Об утверждении Положения о постоянных депутатских комиссиях Новошахтинской городской Думы»</w:t>
      </w:r>
    </w:p>
    <w:p>
      <w:pPr>
        <w:pStyle w:val="Normal"/>
        <w:ind w:left="6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5 сентября 2025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одского округа «Город Новошахтинск» Ростовской области, Регламентом Новошахтинской городской Думы, Новошахтинская городская Дум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Новошахтинской городской Думы от 30.11.2023 № 25 «Об утверждении Положения о постоянных депутатских комиссиях Новошахтинской городской Думы» следующие изменения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.  в пункте 2 и пункте 3 статьи 3 слова «Председателя городской Думы – главы города Новошахтинска» заменить словами «Председателя Новошахтинской городской Думы»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2. в пунктах 3, 5 статьи 4 слова «Председатель городской Думы – глава города Новошахтинска» заменить словами «Председатель Новошахтинской городской Думы» в соответствующих падежах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1 статьи 5 «Председателя городской Думы – главы города Новошахтинска» заменить словами «Председателя Новошахтинской городской Думы»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4.  В статье 6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)  в пункте 1 слова «Устава муниципального образования «Город Новошахтинск» заметь словами «Устава муниципального образования городского округа «Город Новошахтинск» Ростовской области»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17 слова «Председателя городской Думы – главы города Новошахтинска» заменить словами «Главы города Новошахтинска»;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3) дополнить пунктом 18, 19 следующего содержания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«18. присвоением наименований улицам, площадям и иным территориям проживания граждан в городе Новошахтинске; присвоением наименований, в том числе исторических, муниципальным учреждениям, организациям, различным объектам, расположенным на территории города Новошахтинска, и установкой мемориальных досок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 xml:space="preserve">19. организацией и осуществлением муниципального контроля </w:t>
        <w:br/>
        <w:t>на территории города Новошахтинска;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1.5.  статью 7 дополнить пунктами 21, 22 следующего содержания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«21. утверждением генеральных планов города Новошахтинска, правил землепользования и застройки, местных нормативов градостроительного проектирования, ведения информационной системы обеспечения градостроительной деятельности, осуществляемой на территории города Новошахтинска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 xml:space="preserve">22) утверждения схемы размещения рекламных конструкций, выдачи разрешений на установку и эксплуатацию рекламных конструкций </w:t>
        <w:br/>
        <w:t xml:space="preserve">на территории города Новошахтинска, аннулирования таких разрешений, выдачи предписаний о демонтаже самовольно установленных рекламных конструкций на территории города Новошахтинска, осуществляемые </w:t>
        <w:br/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«О рекламе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23) создания условий для обеспечения жителей города Новошахтинска услугами связи, общественного питания, торговли и бытового обслуживания.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1.6.  статью 8 дополнить пунктом 12 следующего содержания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«12) участием органов местного самоуправления города Новошахтинска в содействии занятости населения.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 xml:space="preserve"> 1.7.  статью 9 дополнить пунктом 3 следующего содержания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«3. организацией дорожной деятельности, обеспечением безопасности дорожного движения на автомобильных дорогах местного значения, созданием и обеспечением функционирования парковок (парковочных мест) в границах города Новошахтинска, созданием условий для предоставления транспортных услуг населению и организацией транспортного обслуживания населени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8.  в пункте 3 статьи 11 слова «Уставом муниципального образования «Город Новошахтинск» заметь словами «Уставом муниципального образования городского округа «Город Новошахтинск» Ростовской области»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9.  в статье 12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) в абзаце втором пункта 3, абзаце третьем пункт 4, в пункте 5 статьи 12 слова «Председателя городской Думы - главу города Новошахтинска» заменить словами «Председателя Новошахтинской городской Думы»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2) в пункте 18 слова «Председателю городской Думы -главе города Новошахтинска» заменить словами «Председателю Новошахтинской городской Думы»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</w:t>
        <w:br/>
        <w:t>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Web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Новошахтинской                   Глава города Новошахтинска</w:t>
      </w:r>
    </w:p>
    <w:p>
      <w:pPr>
        <w:pStyle w:val="Normal"/>
        <w:rPr/>
      </w:pPr>
      <w:r>
        <w:rPr>
          <w:sz w:val="28"/>
          <w:szCs w:val="28"/>
        </w:rPr>
        <w:t xml:space="preserve">городской Думы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Ю.В. Ушанев                  _______________С.А. Бондаренк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Дата подписания</w:t>
      </w:r>
    </w:p>
    <w:p>
      <w:pPr>
        <w:pStyle w:val="Normal"/>
        <w:rPr/>
      </w:pPr>
      <w:r>
        <w:rPr/>
        <w:t xml:space="preserve">Председателем                                                           Главой города </w:t>
      </w:r>
    </w:p>
    <w:p>
      <w:pPr>
        <w:pStyle w:val="Normal"/>
        <w:rPr/>
      </w:pPr>
      <w:r>
        <w:rPr/>
        <w:t xml:space="preserve">городской Думы          </w:t>
      </w:r>
    </w:p>
    <w:p>
      <w:pPr>
        <w:pStyle w:val="Normal"/>
        <w:rPr/>
      </w:pPr>
      <w:r>
        <w:rPr/>
        <w:t xml:space="preserve">25 сентября 2025 года                                                25 сентября 2025 года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E5773DAC1FA9B8F2861AFE7E010B86FD16A3F5CE048E2CDD57869188F6AFC3A9323D1980962F63F8DEDF6C4751EBCA0A6E6EDB99CD267739804E2Y034I" TargetMode="External"/><Relationship Id="rId4" Type="http://schemas.openxmlformats.org/officeDocument/2006/relationships/hyperlink" Target="https://login.consultant.ru/link/?req=doc&amp;base=LAW&amp;n=50262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50:00Z</dcterms:created>
  <dc:creator>admin</dc:creator>
  <dc:description/>
  <cp:keywords/>
  <dc:language>en-US</dc:language>
  <cp:lastModifiedBy>Администратор</cp:lastModifiedBy>
  <cp:lastPrinted>2025-09-26T12:36:00Z</cp:lastPrinted>
  <dcterms:modified xsi:type="dcterms:W3CDTF">2025-09-26T09:45:00Z</dcterms:modified>
  <cp:revision>14</cp:revision>
  <dc:subject/>
  <dc:title> </dc:title>
</cp:coreProperties>
</file>