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caps w:val="false"/>
          <w:smallCaps w:val="false"/>
          <w:kern w:val="0"/>
          <w:sz w:val="24"/>
          <w:szCs w:val="24"/>
        </w:rPr>
        <w:t xml:space="preserve">     </w:t>
      </w: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сентября  2025 года                                                                                  № 21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                          «Об утверждении «Правил благоустройства, уборки и санитарного содержания города Новошахтинска» и назначении публичных слуш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 xml:space="preserve">    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25 сентября 2025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5.1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муниципального образования городского округа «Город Новошахтинск» Ростовской области  и решением Новошахтинской городской Думы от 08.07.2020 № 158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,  Новошахтинская городская Дум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Принять проект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(далее – проект решения) в первом чтении согласно приложению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 xml:space="preserve">2 Назначить проведение публичных слушаний по проекту решения                 на 28.10.2025 в 17 часов 00 минут в малом зале администрации города Новошахтинска, по адресу: 346900, Ростовская обл., г. Новошахтинск, </w:t>
        <w:br/>
        <w:t>ул. Харьковская, 58, 2 этаж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комиссию по организации и проведению публичных слушаний (далее – комиссия) по проекту решения в следующем составе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кула Наталья Николаевна – председатель постоянной депутатской комиссии Новошахтинской городской Думы по бюджету, налогам, муниципальной собственности, экономической политике, промышленности и предпринимательству;</w:t>
      </w:r>
    </w:p>
    <w:p>
      <w:pPr>
        <w:pStyle w:val="ConsPlus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сева Наталья Викторовна – заместитель председателя постоянной депутатской комиссии Новошахтинской городской Думы по бюджету, налогам, муниципальной собственности, экономической политике, промышленности и предпринимательству;</w:t>
      </w:r>
    </w:p>
    <w:p>
      <w:pPr>
        <w:pStyle w:val="Style23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дорожная Елена Анатольевна – главный специалист по организационным вопросам Новошахтинской городской Думы;</w:t>
      </w:r>
    </w:p>
    <w:p>
      <w:pPr>
        <w:pStyle w:val="Style23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рмаченко Марина Владимировна – Заместитель Главы Администрации города по вопросам экономики;  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снякова Екатерина Михайловна – начальник сектора по вопросам потребительского рынка Администрации города;  </w:t>
      </w:r>
    </w:p>
    <w:p>
      <w:pPr>
        <w:pStyle w:val="Style2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елева Татьяна Васильевна – исполнительный секретарь местного отделения Партии «Единая Росс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ручить комиссии организацию и проведение публичных обсуждений по проекту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 Комиссии по проведению публичных слушаний в срок не позднее                  26 сентября 2025 года обеспечить публикацию настоящего решения, а так же проекта решения Новошахтинской городской Думы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 в официальном печатном издании Администрации города Новошахтинска «Новошахтинский вестник», размещение на официальном сайте Администрации города  Новошахтинска в сети Интернет и на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6. Предложения по проекту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»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6.1. направляются в комиссию по проведению публичных слушаний, </w:t>
        <w:br/>
        <w:t xml:space="preserve">по адресу: 346900, Ростовская обл., г. Новошахтинск, ул. Харьковская, 58, </w:t>
        <w:br/>
        <w:t>каб. 2, в период с момента официального опубликования по 27 октября 2025 года включительно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6.2. оформляются в письменном виде, с указанием фамилии, имени, отчества, адреса места жительства лица, вносящего предложения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3. должны содержать номер статьи, текст пред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  <w:tab/>
        <w:t>Настоящее решение вступает в силу со дня его принятия, подлежит официальному опубликованию  и размещению на официальном сайте Администрации города Новошахтинска в сети Интернет (в том числе в подразделе «Публичные слушания» раздела «Жителю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Новошахт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5 сентября 2025 года</w:t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ConsPlusTitle"/>
        <w:widowControl/>
        <w:ind w:left="3544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3544" w:hanging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к решению Новошахтинской городской Думы от 25.09.2025 № 217 </w:t>
        <w:br/>
        <w:t xml:space="preserve">«О принятии в первом чтении проекта решения Новошахтинской городской Думы «О внесении изменений в решение Новошахтинской городской Думы от 30.01.2012 № 325 </w:t>
        <w:br/>
        <w:t>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ind w:left="311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31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119" w:hanging="0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311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119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проект</w:t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  2025 года</w:t>
        <w:tab/>
        <w:tab/>
        <w:t xml:space="preserve">        </w:t>
        <w:tab/>
        <w:tab/>
        <w:tab/>
        <w:tab/>
        <w:tab/>
        <w:t xml:space="preserve">                     № ___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Новошахтинской городской Думы                 от 30.01.2012 № 325 «Об утверждении «Правил благоустройства, </w:t>
        <w:br/>
        <w:t>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товской области, Новошахтинская городская Дум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решению Новошахтинской городской Думы от 30.01.2012 № 325 «Об утверждении «Правил благоустройства, уборки </w:t>
        <w:br/>
        <w:t>и санитарного содержания территории города Новошахтинска» следующее измен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Раздел 15 дополнить пунктом 15.20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5.20. Размещение нестационарных объектов для оказания услуг общественного питания (сезонных (летних) кафе предприятий общественного питания) производится с 1 апреля по 1 ноября в соответствии со схемой </w:t>
      </w:r>
      <w:r>
        <w:rPr>
          <w:rFonts w:eastAsia="Calibri"/>
          <w:sz w:val="28"/>
          <w:szCs w:val="28"/>
        </w:rPr>
        <w:t xml:space="preserve">размещения нестационарных объектов для оказания услуг общественного питания (сезонных (летних) кафе предприятий общественного питания) </w:t>
        <w:br/>
        <w:t>на территории муниципального образования городского округа «Г</w:t>
      </w:r>
      <w:r>
        <w:rPr>
          <w:sz w:val="28"/>
          <w:szCs w:val="28"/>
        </w:rPr>
        <w:t>ород Новошахтинск» Рост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5.20.1. Хозяйствующий субъект выполняет монтаж элементов оборудования, сборно-разборных (легковозводимых) конструкций (далее − конструкции) нестационарных объектов для оказания услуг общественного питания (сезонных (летних) кафе предприятий общественного питания)        </w:t>
        <w:br/>
        <w:t>не ранее 15 марта, демонтаж конструкций нестационарных объектов для оказания услуг общественного питания (сезонных (летних) кафе предприятий общественного питания) не позднее 15 ноябр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5.20.2. Для нестационарных объектов для оказания услуг общественного питания (сезонных (летних) кафе предприятий общественного питания), размещенных в соответствии с распоряжением Комитета </w:t>
        <w:br/>
        <w:t xml:space="preserve">по управлению имуществом Администрации города Новошахтинска </w:t>
        <w:br/>
        <w:t xml:space="preserve">«О выдаче разрешения на использование земельного участка для размещения объекта без предоставления земельного участка и установления сервитутов» (далее − Распоряжение), допускается сохранение конструкций нестационарных объектов для оказания услуг общественного питания (сезонных (летних) кафе предприятий общественного питания) в период </w:t>
        <w:br/>
        <w:t xml:space="preserve">с 15 ноября по 15 март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нестационарных объектов для оказания услуг общественного питания (сезонных (летних) кафе предприятий общественного питания) в период с 15 ноября по 15 марта эксплуатации не подлежа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 окончании срока действия Распоряжения конструкции нестационарных объектов для оказания услуг общественного питания (сезонных (летних) кафе предприятий общественного питания) подлежат обязательному полному демонтажу в течение пяти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5.20.3. При эксплуатации конструкций, в том числе частичного сохранения элементов конструкций без их эксплуатации, рекомендуется выполнение следующих услов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элементы оборудования сезонных (летних) кафе предприятий общественного питания должны содержаться в исправном состоянии, быть очищенными от грязи и иного мусора, снега и наледи в зимний перио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металлические элементы конструкций, оборудования должны быть очищены от ржавчины и окрашен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допускается наличие на элементах оборудования механических повреждений, прорывов размещаемых на них полотен, а также нарушение целостности конструкц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 случае сохранения элементов конструкций допускается их использование для праздничного оформления (новогоднего, осеннего, весеннего и т.д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5.20.4. При выполнении демонтажа конструкций нестационарных объектов для оказания услуг общественного питания (сезонных (летних) кафе предприятий общественного питания) хозяйствующим субъектом обеспечивается проведение восстановления нарушенного благоустройства </w:t>
        <w:br/>
        <w:t>в связи с размещением данных конструкц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5.20.5. Конструкции нестационарных объектов для оказания услуг общественного питания (сезонных (летних) кафе предприятий общественного питания) не должны нарушать внешний архитектурно-художественный облик и обеспечивать соответствие эстетических характеристик стилистике здания, строения, сооружения, в котором размещено стационарное предприятие общественного пит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0.6. Круглогодично нестационарные объекты для оказания услуг общественного питания (сезонных (летних) кафе предприятий общественного питания) работать не могут.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                         на постоянную депутатскую комиссию Новошахтинской городской Думы              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autoSpaceDE w:val="false"/>
        <w:spacing w:lineRule="atLeast" w:line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tLeast" w:line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6"/>
        <w:gridCol w:w="4771"/>
      </w:tblGrid>
      <w:tr>
        <w:trPr>
          <w:trHeight w:val="1245" w:hRule="atLeast"/>
        </w:trPr>
        <w:tc>
          <w:tcPr>
            <w:tcW w:w="4726" w:type="dxa"/>
            <w:tcBorders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 Ю. В. Ушанев</w:t>
            </w:r>
          </w:p>
        </w:tc>
        <w:tc>
          <w:tcPr>
            <w:tcW w:w="4771" w:type="dxa"/>
            <w:tcBorders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 С.А. Бондаренко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 И.П. Недилько</w:t>
      </w:r>
    </w:p>
    <w:p>
      <w:pPr>
        <w:pStyle w:val="Normal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right="43" w:firstLine="708"/>
        <w:jc w:val="center"/>
        <w:rPr>
          <w:color w:val="22272F"/>
          <w:shd w:fill="FFFFFF" w:val="clear"/>
        </w:rPr>
      </w:pPr>
      <w:r>
        <w:rPr>
          <w:color w:val="22272F"/>
          <w:shd w:fill="FFFFFF" w:val="clear"/>
        </w:rPr>
      </w:r>
    </w:p>
    <w:p>
      <w:pPr>
        <w:pStyle w:val="Normal"/>
        <w:ind w:right="43" w:firstLine="708"/>
        <w:jc w:val="center"/>
        <w:rPr/>
      </w:pPr>
      <w:r>
        <w:rPr/>
      </w:r>
    </w:p>
    <w:sectPr>
      <w:type w:val="nextPage"/>
      <w:pgSz w:w="11906" w:h="16838"/>
      <w:pgMar w:left="1418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  <w:lang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5-09-26T11:50:00Z</cp:lastPrinted>
  <dcterms:modified xsi:type="dcterms:W3CDTF">2025-09-26T08:54:00Z</dcterms:modified>
  <cp:revision>96</cp:revision>
  <dc:subject/>
  <dc:title/>
</cp:coreProperties>
</file>