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05.2022 № 337 «Об утверждении Положения о денежном содержании лиц, замещающих муниципальные должности на постоянной основе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/>
      </w:pPr>
      <w:r>
        <w:rPr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Областным законом от 13.10.2008 </w:t>
      </w:r>
      <w:hyperlink r:id="rId2">
        <w:r>
          <w:rPr>
            <w:rStyle w:val="InternetLink"/>
            <w:sz w:val="28"/>
            <w:szCs w:val="28"/>
          </w:rPr>
          <w:t>№ 103-ЗС</w:t>
        </w:r>
      </w:hyperlink>
      <w:r>
        <w:rPr>
          <w:sz w:val="28"/>
          <w:szCs w:val="28"/>
        </w:rPr>
        <w:t xml:space="preserve"> «О гарантиях осуществления полномочий отдельных лиц, замещающих муниципальные должности в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Новошахтинской городской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1 к Положению о денежном содержании лиц, замещающих муниципальные должности на постоянной основе, в муниципальном образовании «Город Новошахтинск» изложить в следующей редакции:</w:t>
      </w:r>
    </w:p>
    <w:p>
      <w:pPr>
        <w:pStyle w:val="Style20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Таблица коэффициентов, применяемых при исчислении размеров должностных окладов и размеров ежемесячного денежного поощрения лиц, замещающих муниципальные должности на постоянной основе</w:t>
      </w:r>
    </w:p>
    <w:p>
      <w:pPr>
        <w:pStyle w:val="Style20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46"/>
        <w:gridCol w:w="2130"/>
        <w:gridCol w:w="238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удитор контрольно-счетной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и распространяется на правоотношения, возникающие с 01.01.2025.</w:t>
        <w:tab/>
        <w:tab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лава города Новошахтинска ______________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96102227"/>
      <w:bookmarkStart w:id="2" w:name="_Hlk496102227"/>
      <w:bookmarkEnd w:id="2"/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35098" TargetMode="External"/><Relationship Id="rId3" Type="http://schemas.openxmlformats.org/officeDocument/2006/relationships/hyperlink" Target="https://login.consultant.ru/link/?req=doc&amp;base=RLAW186&amp;n=1270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12-13T15:18:00Z</cp:lastPrinted>
  <dcterms:modified xsi:type="dcterms:W3CDTF">2024-12-13T13:34:00Z</dcterms:modified>
  <cp:revision>37</cp:revision>
  <dc:subject/>
  <dc:title> </dc:title>
</cp:coreProperties>
</file>