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Cs w:val="28"/>
        </w:rPr>
      </w:pPr>
      <w:r>
        <w:rPr>
          <w:rFonts w:cs="Arial" w:ascii="Arial" w:hAnsi="Arial"/>
          <w:b/>
          <w:caps/>
          <w:kern w:val="0"/>
          <w:sz w:val="24"/>
          <w:szCs w:val="24"/>
          <w:lang w:val="ru-RU" w:eastAsia="ru-RU"/>
        </w:rPr>
        <w:t>ПРОЕКТ</w:t>
      </w:r>
    </w:p>
    <w:p>
      <w:pPr>
        <w:pStyle w:val="Heading1"/>
        <w:ind w:left="0" w:righ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szCs w:val="28"/>
        </w:rPr>
        <w:t>НОВОШАХТИНСКАЯ ГОРОДСКАЯ ДУМА</w:t>
      </w:r>
    </w:p>
    <w:p>
      <w:pPr>
        <w:pStyle w:val="Heading2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2025</w:t>
        <w:tab/>
        <w:tab/>
        <w:tab/>
        <w:tab/>
        <w:tab/>
        <w:tab/>
        <w:t>№ _____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6"/>
          <w:szCs w:val="6"/>
        </w:rPr>
      </w:pPr>
      <w:r>
        <w:rPr>
          <w:sz w:val="6"/>
          <w:szCs w:val="6"/>
        </w:rPr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ind w:right="-5" w:hanging="0"/>
        <w:jc w:val="center"/>
        <w:textAlignment w:val="baseline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ind w:right="-5" w:hanging="0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 утверждении Положения о стратегическом планировании </w:t>
      </w:r>
    </w:p>
    <w:p>
      <w:pPr>
        <w:pStyle w:val="Normal"/>
        <w:overflowPunct w:val="false"/>
        <w:autoSpaceDE w:val="false"/>
        <w:ind w:right="-5" w:hanging="0"/>
        <w:jc w:val="center"/>
        <w:textAlignment w:val="baseline"/>
        <w:rPr>
          <w:rFonts w:eastAsia="Arial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 городе Новошахтинске</w:t>
      </w:r>
    </w:p>
    <w:p>
      <w:pPr>
        <w:pStyle w:val="Normal"/>
        <w:widowControl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В связи с приведением решения Новошахтинской городской Думы в соответствие с действующим законодательством Российской Федерации, а также изменением Устава муниципального образования городского округа «Город Новошахтинск» Ростовской области, </w:t>
      </w:r>
      <w:r>
        <w:rPr>
          <w:rFonts w:eastAsia="Arial"/>
          <w:sz w:val="28"/>
          <w:szCs w:val="28"/>
          <w:lang w:eastAsia="ar-SA"/>
        </w:rPr>
        <w:t>Новошахтинская городская Дума</w:t>
      </w:r>
    </w:p>
    <w:p>
      <w:pPr>
        <w:pStyle w:val="Normal"/>
        <w:ind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37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 xml:space="preserve">1. Утвердить </w:t>
      </w:r>
      <w:r>
        <w:rPr>
          <w:rFonts w:eastAsia="Arial"/>
          <w:sz w:val="28"/>
          <w:szCs w:val="28"/>
          <w:lang w:eastAsia="ar-SA"/>
        </w:rPr>
        <w:t>Положение о стратегическом планировании в городе Новошахтинске согласно приложению.</w:t>
      </w:r>
    </w:p>
    <w:p>
      <w:pPr>
        <w:pStyle w:val="Normal"/>
        <w:ind w:right="0" w:firstLine="73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2. </w:t>
      </w:r>
      <w:r>
        <w:rPr>
          <w:rFonts w:eastAsia="Arial" w:cs="Times New Roman"/>
          <w:sz w:val="28"/>
          <w:szCs w:val="28"/>
          <w:lang w:eastAsia="ar-SA"/>
        </w:rPr>
        <w:t xml:space="preserve">Признать утратившими силу решения Новошахтинской городской Думы: </w:t>
      </w:r>
    </w:p>
    <w:p>
      <w:pPr>
        <w:pStyle w:val="Normal"/>
        <w:ind w:right="0" w:firstLine="73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1. от 03.12.2015 № 200 «Об утверждении Положения о стратегическом планировании в городе Новошахтинске»;</w:t>
      </w:r>
    </w:p>
    <w:p>
      <w:pPr>
        <w:pStyle w:val="Normal"/>
        <w:ind w:right="0" w:firstLine="737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>2.2. от 27.06.2019 № 66 «О внесении изменений в решение Новошахтинской городской Думы от 03.12.2015 № 200 «Об утверждении Положения о стратегическом планировании в городе Новошахтинске».</w:t>
      </w:r>
    </w:p>
    <w:p>
      <w:pPr>
        <w:pStyle w:val="Normal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8"/>
        <w:gridCol w:w="5556"/>
      </w:tblGrid>
      <w:tr>
        <w:trPr/>
        <w:tc>
          <w:tcPr>
            <w:tcW w:w="3798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Новошахтинской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6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Новошахтинск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Ю.В. Ушанев  </w:t>
            </w:r>
          </w:p>
        </w:tc>
        <w:tc>
          <w:tcPr>
            <w:tcW w:w="5556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С.А. Бондаренко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6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дпис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5 год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дпис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5 год</w:t>
            </w:r>
          </w:p>
        </w:tc>
      </w:tr>
    </w:tbl>
    <w:p>
      <w:pPr>
        <w:pStyle w:val="Normal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ект решения вносит </w:t>
      </w:r>
    </w:p>
    <w:p>
      <w:pPr>
        <w:pStyle w:val="Style18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дминистрация города Новошахтинска</w:t>
      </w:r>
    </w:p>
    <w:p>
      <w:pPr>
        <w:pStyle w:val="Style18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  <w:t>СОГЛАСОВАНО:</w:t>
      </w:r>
    </w:p>
    <w:p>
      <w:pPr>
        <w:pStyle w:val="Style18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о вопросам экономики</w:t>
        <w:tab/>
        <w:tab/>
        <w:tab/>
        <w:tab/>
        <w:tab/>
        <w:t>М.В.Ермаченк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>Ю.А.Лубенц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>И.Н.Суркова</w:t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Приложение </w:t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к решению Новошахтинской </w:t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городской Думы </w:t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от                  №</w:t>
      </w:r>
    </w:p>
    <w:p>
      <w:pPr>
        <w:pStyle w:val="TextBodyIndent"/>
        <w:ind w:left="5272" w:right="0" w:hanging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ind w:left="5220" w:right="0" w:hanging="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ind w:left="5220" w:right="0" w:hanging="0"/>
        <w:jc w:val="right"/>
        <w:rPr>
          <w:rFonts w:ascii="Times New Roman" w:hAnsi="Times New Roman" w:cs="Times New Roman"/>
          <w:spacing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ЛОЖЕНИЕ 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 стратегическом планировании в городе Новошахтинске</w:t>
      </w:r>
    </w:p>
    <w:p>
      <w:pPr>
        <w:pStyle w:val="TextBodyIndent"/>
        <w:ind w:left="0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BodyIndent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татья 1. Общие положе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1. Положение о стратегическом планировании в городе Новошахтинске (далее – Положение) определяет систему стратегического планирования города </w:t>
      </w:r>
      <w:r>
        <w:rPr>
          <w:rFonts w:cs="Times New Roman" w:ascii="Times New Roman" w:hAnsi="Times New Roman"/>
          <w:strike w:val="false"/>
          <w:dstrike w:val="false"/>
          <w:spacing w:val="2"/>
          <w:sz w:val="28"/>
          <w:szCs w:val="28"/>
        </w:rPr>
        <w:t>Новошахтинска 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егулирует отношения, возникающие между участниками стратегического планирова</w:t>
        <w:softHyphen/>
        <w:t>ния города Новошахтинска (далее – участники стратегического планирования) в про</w:t>
        <w:softHyphen/>
        <w:t>цессе целеполагания, прогнозирования, планирования и программирования социально-экономического развития города Новошахтинска, а также мониторинга и контроля реа</w:t>
        <w:softHyphen/>
        <w:t>лизации документов стратегического планирования города Новошахтинска (далее – до</w:t>
        <w:softHyphen/>
        <w:t>кументы стратегического планирования).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2. Понятия и термины, используемые в настоящем Положении, применяются в соответствии с Федеральным законом от 28.06.2014 № 172-ФЗ «О стратегическом пла</w:t>
        <w:softHyphen/>
        <w:t>нировании в Российской Федерации» (далее – Федеральный закон)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татья 2. Принципы и задачи стратегического планиров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инципы и задачи стратегического планирования в городе Новошахтинске оп</w:t>
        <w:softHyphen/>
        <w:t>ределяются в соответствии с Федеральным законом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BodyIndent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татья 3. Участники стратегического планиров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/>
        <w:bidi w:val="0"/>
        <w:ind w:right="0" w:firstLine="737"/>
        <w:rPr>
          <w:rFonts w:ascii="Times New Roman" w:hAnsi="Times New Roman" w:cs="Times New Roman"/>
          <w:color w:val="auto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  <w:t>3.1. Участниками стратегического планирования являются:</w:t>
      </w:r>
    </w:p>
    <w:p>
      <w:pPr>
        <w:pStyle w:val="TextBodyIndent"/>
        <w:rPr>
          <w:rFonts w:ascii="Times New Roman" w:hAnsi="Times New Roman" w:cs="Times New Roman"/>
          <w:color w:val="auto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2"/>
          <w:sz w:val="28"/>
          <w:szCs w:val="28"/>
        </w:rPr>
        <w:t>1) Новошахтинская городская Дума;</w:t>
      </w:r>
    </w:p>
    <w:p>
      <w:pPr>
        <w:pStyle w:val="TextBodyIndent"/>
        <w:rPr>
          <w:rFonts w:ascii="Times New Roman" w:hAnsi="Times New Roman" w:cs="Times New Roman"/>
          <w:color w:val="auto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2"/>
          <w:sz w:val="28"/>
          <w:szCs w:val="28"/>
        </w:rPr>
        <w:t>2) Глава города Новошахтинска</w:t>
      </w:r>
      <w:r>
        <w:rPr>
          <w:rFonts w:cs="Times New Roman" w:ascii="Times New Roman" w:hAnsi="Times New Roman"/>
          <w:color w:val="auto"/>
          <w:sz w:val="28"/>
          <w:szCs w:val="28"/>
        </w:rPr>
        <w:t>;</w:t>
      </w:r>
    </w:p>
    <w:p>
      <w:pPr>
        <w:pStyle w:val="TextBodyIndent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2"/>
          <w:sz w:val="28"/>
          <w:szCs w:val="28"/>
        </w:rPr>
        <w:t>3) Администрация города Новошахтинска, её структурные подразделения и отраслевые (функциональные) органы;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4) иные органы и организации в случаях, предусмотренных муниципальными правовыми актами города Новошахтинска.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атья 4. Полномочия участников стратегического планирования.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4.1. Новошахтинская городская Дума: 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) утверждает положение о стратегическом планировании в городе Новошахтин</w:t>
        <w:softHyphen/>
        <w:t>ске;</w:t>
      </w:r>
    </w:p>
    <w:p>
      <w:pPr>
        <w:pStyle w:val="TextBodyIndent"/>
        <w:rPr>
          <w:rFonts w:ascii="Times New Roman" w:hAnsi="Times New Roman" w:cs="Times New Roman"/>
          <w:color w:val="auto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) утверждает Стратегию социально-экономического развития города Новошах</w:t>
        <w:softHyphen/>
        <w:t>тинска;</w:t>
      </w:r>
    </w:p>
    <w:p>
      <w:pPr>
        <w:pStyle w:val="TextBodyIndent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2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auto"/>
          <w:spacing w:val="2"/>
          <w:sz w:val="28"/>
          <w:szCs w:val="28"/>
        </w:rPr>
        <w:t xml:space="preserve">3)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2"/>
          <w:sz w:val="28"/>
          <w:szCs w:val="28"/>
        </w:rPr>
        <w:t>заслушивает результаты мониторинга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shd w:fill="auto" w:val="clear"/>
        </w:rPr>
        <w:t xml:space="preserve"> реализации Стратег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2"/>
          <w:sz w:val="28"/>
          <w:szCs w:val="28"/>
        </w:rPr>
        <w:t>в рамках ежегодного отчета Главы города Новошахтинска о результатах его деятельности, деятельности Администрации города Новошахтинска, в том числе о решении вопросов, поставленных Новошахтинской городской Думой</w:t>
      </w:r>
      <w:r>
        <w:rPr>
          <w:rFonts w:cs="Times New Roman" w:ascii="Times New Roman" w:hAnsi="Times New Roman"/>
          <w:color w:val="auto"/>
          <w:spacing w:val="2"/>
          <w:sz w:val="28"/>
          <w:szCs w:val="28"/>
        </w:rPr>
        <w:t>.</w:t>
      </w:r>
    </w:p>
    <w:p>
      <w:pPr>
        <w:pStyle w:val="TextBodyIndent"/>
        <w:bidi w:val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2"/>
          <w:sz w:val="28"/>
          <w:szCs w:val="28"/>
          <w:lang w:val="ru-RU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2"/>
          <w:sz w:val="28"/>
          <w:szCs w:val="28"/>
          <w:lang w:val="ru-RU" w:bidi="ar-SA"/>
        </w:rPr>
        <w:t>4.2. Администрация города Новошахтинска:</w:t>
      </w:r>
    </w:p>
    <w:p>
      <w:pPr>
        <w:pStyle w:val="TextBodyIndent"/>
        <w:bidi w:val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2"/>
          <w:sz w:val="28"/>
          <w:szCs w:val="28"/>
          <w:lang w:val="ru-RU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2"/>
          <w:sz w:val="28"/>
          <w:szCs w:val="28"/>
          <w:lang w:val="ru-RU" w:bidi="ar-SA"/>
        </w:rPr>
        <w:t>1) определяет в пределах своих полномочий приоритеты, долгосрочные цели и задачи социально-экономического развития города Новошахтинска, согласованные с приоритетами и целями социально-экономического развития Ростовской области и Российской Федерации;</w:t>
      </w:r>
    </w:p>
    <w:p>
      <w:pPr>
        <w:pStyle w:val="TextBodyIndent"/>
        <w:bidi w:val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2"/>
          <w:sz w:val="28"/>
          <w:szCs w:val="28"/>
          <w:lang w:val="ru-RU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2"/>
          <w:sz w:val="28"/>
          <w:szCs w:val="28"/>
          <w:lang w:val="ru-RU" w:bidi="ar-SA"/>
        </w:rPr>
        <w:t>2) обеспечивает разработку проектов муниципальных нормативных правовых актов в сфере стратегического планирования;</w:t>
      </w:r>
    </w:p>
    <w:p>
      <w:pPr>
        <w:pStyle w:val="TextBodyIndent"/>
        <w:bidi w:val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2"/>
          <w:sz w:val="28"/>
          <w:szCs w:val="28"/>
          <w:lang w:val="ru-RU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2"/>
          <w:sz w:val="28"/>
          <w:szCs w:val="28"/>
          <w:lang w:val="ru-RU" w:bidi="ar-SA"/>
        </w:rPr>
        <w:t>3) осуществляет разработку, рассмотрение, утверждение (одобрение) и реализацию документов стратегического планирования, а также обеспечивает мониторинг и контроль их реализации;</w:t>
      </w:r>
    </w:p>
    <w:p>
      <w:pPr>
        <w:pStyle w:val="TextBodyIndent"/>
        <w:bidi w:val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2"/>
          <w:sz w:val="28"/>
          <w:szCs w:val="28"/>
          <w:lang w:val="ru-RU" w:bidi="ar-SA"/>
        </w:rPr>
        <w:t>4) осуществляет иные полномочия в сфере стратегического планирования в соот</w:t>
        <w:softHyphen/>
        <w:t>ветствии с действующим законодательством Российской Федерации и муниципальными правовыми актами города Новошахтинска.</w:t>
      </w:r>
    </w:p>
    <w:p>
      <w:pPr>
        <w:pStyle w:val="TextBodyIndent"/>
        <w:bidi w:val="0"/>
        <w:rPr/>
      </w:pPr>
      <w:r>
        <w:rPr/>
      </w:r>
    </w:p>
    <w:p>
      <w:pPr>
        <w:pStyle w:val="TextBodyIndent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татья 5. Документы стратегического планирования.</w:t>
      </w:r>
    </w:p>
    <w:p>
      <w:pPr>
        <w:pStyle w:val="TextBodyIndent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5.1. К документам стратегического планирования относятся: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) стратегия социально-экономического развития города Новошахтинска; 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) прогноз социально-экономического развития города Новошахтинска на долго</w:t>
        <w:softHyphen/>
        <w:t>срочный период;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) бюджетный прогноз города Новошахтинска на долгосрочный период;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) прогноз социально-экономического развития города Новошахтинска на средне</w:t>
        <w:softHyphen/>
        <w:t>срочный период;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5) план мероприятий по реализации стратегии социально-экономического разви</w:t>
        <w:softHyphen/>
        <w:t>тия города  Новошахтинска;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6) муниципальные программы города Новошахтинска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ab/>
        <w:t>5.2. Документы стратегического планирования подлежат обязательной государст</w:t>
        <w:softHyphen/>
        <w:t>венной регистрации в федеральном государственном реестре документов стратегиче</w:t>
        <w:softHyphen/>
        <w:t>ского планирования в соответствии со статьей 12 Федерального закона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ab/>
        <w:t>5.3. Проекты документов стратегического планирования выносятся на обществен</w:t>
        <w:softHyphen/>
        <w:t>ное обсуждение с учетом требований законодательства Российской Федерации, в том числе о государственной, коммерческой, служебной и иной охраняемой законом тайне.</w:t>
      </w:r>
    </w:p>
    <w:p>
      <w:pPr>
        <w:pStyle w:val="TextBodyIndent"/>
        <w:rPr>
          <w:rFonts w:ascii="Times New Roman" w:hAnsi="Times New Roman" w:cs="Times New Roman"/>
          <w:color w:val="auto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5.4. Форма, порядок и сроки общественного обсуждения документа стратегиче</w:t>
        <w:softHyphen/>
        <w:t>ского планирования определяется постановлением Администрации города Новошахтин</w:t>
        <w:softHyphen/>
        <w:t>ска.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2"/>
          <w:sz w:val="28"/>
          <w:szCs w:val="28"/>
        </w:rPr>
        <w:t xml:space="preserve">5.5.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К разработке документов стратегического планирования могут привлекать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татья 6. Стратегия социально-экономического развития города Новошахтинска (далее – Стратегия)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6.1. Стратегия является документом стратегического планирования,  определяет приоритеты, цели и задачи социально-экономического развития города Новошахтинска, согласованные с приоритетами, целями и задачами социально-экономического развития Ростовской области и Российской Федерации.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iCs w:val="false"/>
          <w:color w:val="auto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6.2. Стратегия разрабатываетс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на период, не превышающий периода, на который разрабатывается прогноз социально-эко</w:t>
        <w:softHyphen/>
        <w:t>номического развития города Новошахтинска на долгосрочный период.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iCs w:val="false"/>
          <w:color w:val="auto"/>
          <w:spacing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auto"/>
          <w:spacing w:val="2"/>
          <w:sz w:val="28"/>
          <w:szCs w:val="28"/>
        </w:rPr>
        <w:t>6.3. Стратегия содержит: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iCs w:val="false"/>
          <w:color w:val="auto"/>
          <w:spacing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auto"/>
          <w:spacing w:val="2"/>
          <w:sz w:val="28"/>
          <w:szCs w:val="28"/>
        </w:rPr>
        <w:t>1) анализ социально-экономического развития города Новошахтинска;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iCs w:val="false"/>
          <w:color w:val="auto"/>
          <w:spacing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auto"/>
          <w:spacing w:val="2"/>
          <w:sz w:val="28"/>
          <w:szCs w:val="28"/>
        </w:rPr>
        <w:t>2) приоритеты, цели, задачи и направления социально-экономического развития города Новошахтинска;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iCs w:val="false"/>
          <w:color w:val="auto"/>
          <w:spacing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auto"/>
          <w:spacing w:val="2"/>
          <w:sz w:val="28"/>
          <w:szCs w:val="28"/>
        </w:rPr>
        <w:t>3) показатели достижения целей социально-экономического развития города Но</w:t>
        <w:softHyphen/>
        <w:t>вошахтинска, сроки, этапы реализации Стратегии;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iCs w:val="false"/>
          <w:color w:val="auto"/>
          <w:spacing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auto"/>
          <w:spacing w:val="2"/>
          <w:sz w:val="28"/>
          <w:szCs w:val="28"/>
        </w:rPr>
        <w:t>4) механизм реализации, ожидаемые результаты реализации Стратегии;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iCs w:val="false"/>
          <w:color w:val="auto"/>
          <w:spacing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auto"/>
          <w:spacing w:val="2"/>
          <w:sz w:val="28"/>
          <w:szCs w:val="28"/>
        </w:rPr>
        <w:t>5) оценку финансовых ресурсов, необходимых для реализации Стратегии;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auto"/>
          <w:spacing w:val="2"/>
          <w:sz w:val="28"/>
          <w:szCs w:val="28"/>
        </w:rPr>
        <w:t>6) информацию о муниципальных программах города Новошахтинска, утвер</w:t>
        <w:softHyphen/>
        <w:t>ждаемых в целях реализации Стратегии.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.4. Стратегия утверждается решение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вошахтинской городской Думы. 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6.5. Стратегия является основой для разработки плана мероприятий по реализа</w:t>
        <w:softHyphen/>
        <w:t>ции Стратегии и муниципальных программ города Новошахтинска.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.6. Порядок разработк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рректировки, общественного обсуждения, монито</w:t>
        <w:softHyphen/>
        <w:t xml:space="preserve">ринга и контроля реализации Стратегии </w:t>
      </w:r>
      <w:r>
        <w:rPr>
          <w:rFonts w:cs="Times New Roman" w:ascii="Times New Roman" w:hAnsi="Times New Roman"/>
          <w:spacing w:val="2"/>
          <w:sz w:val="28"/>
          <w:szCs w:val="28"/>
        </w:rPr>
        <w:t>определяется постановлением Администрации города Новошахтинска.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татья 7. Прогноз социально-экономического развития города Новошахтинска на долгосрочный период.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Style19"/>
        <w:shd w:fill="FFFFFF" w:val="clear"/>
        <w:spacing w:before="0" w:after="0"/>
        <w:ind w:right="0" w:firstLine="709"/>
        <w:jc w:val="both"/>
        <w:rPr>
          <w:color w:val="020B22"/>
          <w:sz w:val="28"/>
          <w:szCs w:val="28"/>
        </w:rPr>
      </w:pPr>
      <w:r>
        <w:rPr>
          <w:color w:val="020B22"/>
          <w:sz w:val="28"/>
          <w:szCs w:val="28"/>
        </w:rPr>
        <w:t>7.1. Прогноз социально-экономического развития города Новошахтинска на долгосрочный период разрабатывается каждые шесть лет на двенадцать и более лет на основе прогноза социально-экономического развития Ростовской области, исходя из сценарных условий функционирования экономики Российской Федерации и Ростовской области.</w:t>
      </w:r>
    </w:p>
    <w:p>
      <w:pPr>
        <w:pStyle w:val="Style19"/>
        <w:shd w:fill="FFFFFF" w:val="clear"/>
        <w:spacing w:before="0" w:after="0"/>
        <w:ind w:right="0" w:firstLine="709"/>
        <w:jc w:val="both"/>
        <w:rPr>
          <w:strike w:val="false"/>
          <w:dstrike w:val="false"/>
          <w:color w:val="000000"/>
          <w:sz w:val="28"/>
          <w:szCs w:val="28"/>
        </w:rPr>
      </w:pPr>
      <w:r>
        <w:rPr>
          <w:color w:val="020B22"/>
          <w:sz w:val="28"/>
          <w:szCs w:val="28"/>
        </w:rPr>
        <w:t>7.2. Корректировка прогноза социально-экономического развития горо</w:t>
      </w:r>
      <w:r>
        <w:rPr>
          <w:strike w:val="false"/>
          <w:dstrike w:val="false"/>
          <w:color w:val="020B22"/>
          <w:sz w:val="28"/>
          <w:szCs w:val="28"/>
        </w:rPr>
        <w:t>да Новошахтинска на долгосрочный период осуществляется в соответствии с распоряжением Администрации города с учетом прогноза социально-экономического развития города на среднесрочный период.</w:t>
      </w:r>
    </w:p>
    <w:p>
      <w:pPr>
        <w:pStyle w:val="Style19"/>
        <w:shd w:fill="FFFFFF" w:val="clear"/>
        <w:spacing w:before="0" w:after="0"/>
        <w:ind w:right="0" w:firstLine="709"/>
        <w:jc w:val="both"/>
        <w:rPr>
          <w:color w:val="020B22"/>
          <w:sz w:val="28"/>
          <w:szCs w:val="28"/>
        </w:rPr>
      </w:pPr>
      <w:r>
        <w:rPr>
          <w:strike w:val="false"/>
          <w:dstrike w:val="false"/>
          <w:color w:val="000000"/>
          <w:sz w:val="28"/>
          <w:szCs w:val="28"/>
        </w:rPr>
        <w:t>7.3. Прогноз социально-экономического развития города Новошахтинска на долгосрочный период разрабатывается на вариативной основе.</w:t>
      </w:r>
    </w:p>
    <w:p>
      <w:pPr>
        <w:pStyle w:val="Style19"/>
        <w:shd w:fill="FFFFFF" w:val="clear"/>
        <w:spacing w:before="0" w:after="0"/>
        <w:ind w:right="0" w:firstLine="709"/>
        <w:jc w:val="both"/>
        <w:rPr>
          <w:color w:val="020B22"/>
          <w:spacing w:val="2"/>
          <w:sz w:val="28"/>
          <w:szCs w:val="28"/>
        </w:rPr>
      </w:pPr>
      <w:r>
        <w:rPr>
          <w:color w:val="020B22"/>
          <w:sz w:val="28"/>
          <w:szCs w:val="28"/>
        </w:rPr>
        <w:t>7.4. Прогноз социально-экономического развития города на долгосрочный период утверждается Администрацией города Новошахтинска и размещается на официальном сайте Администрации города в информационно-телекоммуникационной сети Интернет в десятидневный срок со дня его утверждения.</w:t>
      </w:r>
    </w:p>
    <w:p>
      <w:pPr>
        <w:pStyle w:val="Normal"/>
        <w:ind w:right="0" w:firstLine="708"/>
        <w:jc w:val="both"/>
        <w:rPr>
          <w:color w:val="020B22"/>
          <w:spacing w:val="2"/>
          <w:sz w:val="28"/>
          <w:szCs w:val="28"/>
        </w:rPr>
      </w:pPr>
      <w:r>
        <w:rPr>
          <w:color w:val="020B22"/>
          <w:spacing w:val="2"/>
          <w:sz w:val="28"/>
          <w:szCs w:val="28"/>
        </w:rPr>
        <w:t>7.5. Порядок разработки и корректировки прогноза социально-экономического развития города на долгосрочный период определяется постановлением Администрации города.</w:t>
      </w:r>
    </w:p>
    <w:p>
      <w:pPr>
        <w:pStyle w:val="Normal"/>
        <w:ind w:right="0" w:firstLine="708"/>
        <w:jc w:val="both"/>
        <w:rPr>
          <w:color w:val="020B22"/>
          <w:spacing w:val="2"/>
          <w:sz w:val="28"/>
          <w:szCs w:val="28"/>
        </w:rPr>
      </w:pPr>
      <w:r>
        <w:rPr>
          <w:color w:val="020B22"/>
          <w:spacing w:val="2"/>
          <w:sz w:val="28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татья 8. Бюджетный прогноз города Новошахтинска на долгосрочный период.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юджетный прогноз города Новошахтинска на долгосрочный период разрабаты</w:t>
        <w:softHyphen/>
        <w:t>вается в рамках прогнозирования в соответствии с Бюджетным кодексом Российской Федерации и положением о бюджетном процессе в городе Новошахтинске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татья 9. Прогноз социально-экономического развития города Новошахтинска на среднесрочный период.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9.1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гноз социально-экономического развития города Новошахтинска на сред</w:t>
        <w:softHyphen/>
        <w:t>несрочный период разрабатывается в рамках прогнозирования ежегодно исходя из сце</w:t>
        <w:softHyphen/>
        <w:t>нарных условий функционирования экономики Российской Федерации и Ростовской об</w:t>
        <w:softHyphen/>
        <w:t>ласти на основе Стратегии и данных, представляемых предприятиями и организациями города Новошахтинска, с учетом основных направлений бюджетной и налоговой поли</w:t>
        <w:softHyphen/>
        <w:t>тики.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9.2. Порядок разработки и корректировки прогноза социально-экономического развития города Новошахтинска на среднесрочный период определяется постановле</w:t>
        <w:softHyphen/>
        <w:t>нием Администрации города Новошахтинска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татья 10. План мероприятий по реализации стратегии социально-экономиче</w:t>
        <w:softHyphen/>
        <w:t>ского развития города Новошахтинска (далее – План мероприятий).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ind w:right="0"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  <w:t>10.1. План мероприятий разрабатывается на основе положений Стратегии с учетом основных направлений деятельности Администрации города Новошахтинска на период реализации Стратегии.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0.2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лан мероприятий представляет собой комплекс мероприятий по реализа</w:t>
        <w:softHyphen/>
        <w:t>ции основных положений Стратегии и перечень муниципальных программ города Но</w:t>
        <w:softHyphen/>
        <w:t>вошахтинска с указанием показателей, предусмотренных Стратегией.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0.3. План мероприятий утверждается распоряжением Администрации города Новошахтинска.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0.4. Корректировка плана мероприятий осуществляется Администрации города Новошахтинска.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color w:val="auto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татья 11. Муниципальные программы города Новошахтинска (далее – муници</w:t>
        <w:softHyphen/>
        <w:t>пальные программы).</w:t>
      </w:r>
    </w:p>
    <w:p>
      <w:pPr>
        <w:pStyle w:val="TextBodyIndent"/>
        <w:rPr>
          <w:rFonts w:ascii="Times New Roman" w:hAnsi="Times New Roman" w:cs="Times New Roman"/>
          <w:color w:val="auto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2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color w:val="auto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2"/>
          <w:sz w:val="28"/>
          <w:szCs w:val="28"/>
        </w:rPr>
        <w:t xml:space="preserve">11.1. Муниципальные программы разрабатываются в соответствии с приоритетами социально-экономического развития, исходя из положений Стратегии, в соответствии с федеральными, областными, муниципальными нормативными правовыми актами. </w:t>
      </w:r>
    </w:p>
    <w:p>
      <w:pPr>
        <w:pStyle w:val="TextBodyIndent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2"/>
          <w:sz w:val="28"/>
          <w:szCs w:val="28"/>
        </w:rPr>
        <w:t>11.2. Перечень муници</w:t>
      </w:r>
      <w:r>
        <w:rPr>
          <w:rFonts w:cs="Times New Roman" w:ascii="Times New Roman" w:hAnsi="Times New Roman"/>
          <w:spacing w:val="2"/>
          <w:sz w:val="28"/>
          <w:szCs w:val="28"/>
        </w:rPr>
        <w:t>пальных программ и порядок  их разработки, реализации и оценки эффективности утверждается постановлением Администрации города Новошах</w:t>
        <w:softHyphen/>
        <w:t>тинска.</w:t>
      </w:r>
    </w:p>
    <w:p>
      <w:pPr>
        <w:pStyle w:val="TextBodyIndent"/>
        <w:rPr>
          <w:rFonts w:ascii="Times New Roman" w:hAnsi="Times New Roman" w:cs="Times New Roman"/>
          <w:color w:val="auto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11.3. Муниципальные программы утверждаются постановлением Администрации города Новошахтинска, в соответствии с Бюджетным кодексом Российской Федерации.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auto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2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татья 12. Реализация документов стратегического планирования города Ново</w:t>
        <w:softHyphen/>
        <w:t>шахтинска.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2.1. Реализация Стратегии осуществляется путем разработки плана мероприятий. Положения Стратегии детализируются в муниципальных программах с учетом необхо</w:t>
        <w:softHyphen/>
        <w:t>димости ресурсного обеспечения, в том числе определенного в соответствии с бюджет</w:t>
        <w:softHyphen/>
        <w:t>ным прогнозом города Новошахтинска на долгосрочный период.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2.2 Муниципальные программы, необходимые для реализации Стратегии, опре</w:t>
        <w:softHyphen/>
        <w:t>деляются Администрацией города и включаются в перечень муниципальных программ города Новошахтинска.</w:t>
      </w:r>
    </w:p>
    <w:p>
      <w:pPr>
        <w:pStyle w:val="TextBodyIndent"/>
        <w:rPr>
          <w:rFonts w:ascii="Times New Roman" w:hAnsi="Times New Roman" w:cs="Times New Roman"/>
          <w:color w:val="auto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2.3. Ежегодно проводится оценка эффективности реализации каждой муници</w:t>
        <w:softHyphen/>
        <w:t>пальной программы в составе годового отчета в соответствии с методическими</w:t>
      </w:r>
      <w:r>
        <w:rPr>
          <w:rFonts w:cs="Times New Roman" w:ascii="Times New Roman" w:hAnsi="Times New Roman"/>
          <w:color w:val="auto"/>
          <w:spacing w:val="2"/>
          <w:sz w:val="28"/>
          <w:szCs w:val="28"/>
        </w:rPr>
        <w:t xml:space="preserve"> реко</w:t>
        <w:softHyphen/>
        <w:t>мендациями, утвержденными Администрацией города.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2"/>
          <w:sz w:val="28"/>
          <w:szCs w:val="28"/>
        </w:rPr>
        <w:t>12.4. Результаты исполнения плана мероприятий отражаются в отчете Главы города Новошахтинска о результатах его деятельности, деятельности Администрации гор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да Новошахтинска, в том числе о решении вопросов поставленных Новошахтинской городской Думой. 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татья 13. Мониторинг и контроль реализации документов стратегического пла</w:t>
        <w:softHyphen/>
        <w:t>нирования.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ab/>
        <w:t xml:space="preserve">13.1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</w:t>
        <w:softHyphen/>
        <w:t>нирования.</w:t>
      </w:r>
    </w:p>
    <w:p>
      <w:pPr>
        <w:pStyle w:val="TextBodyIndent"/>
        <w:rPr>
          <w:rFonts w:ascii="Times New Roman" w:hAnsi="Times New Roman" w:cs="Times New Roman"/>
          <w:color w:val="auto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3.2. Документа</w:t>
      </w:r>
      <w:r>
        <w:rPr>
          <w:rFonts w:cs="Times New Roman" w:ascii="Times New Roman" w:hAnsi="Times New Roman"/>
          <w:color w:val="auto"/>
          <w:spacing w:val="2"/>
          <w:sz w:val="28"/>
          <w:szCs w:val="28"/>
        </w:rPr>
        <w:t>ми, в которых отражаются результаты мониторинга реализации документов стратегического планирования, являются: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2"/>
          <w:sz w:val="28"/>
          <w:szCs w:val="28"/>
        </w:rPr>
        <w:t>1) отчет Главы города Новошахтинска о результатах его деятельности, деятельности Администрац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 города Новошахтинска, в том числе о решении вопросов, поставленных Новошахтинской городской Думой;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) отчеты о реализации муниципальных программ за год. 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3.2. Документы, в которых отражаются результаты мониторинга реализации до</w:t>
        <w:softHyphen/>
        <w:t>кументов стратегического планирования, подлежат размещению на официальном сайте Администрации города Новошахтинска в сети Интернет, за исключением сведений, от</w:t>
        <w:softHyphen/>
        <w:t>несенных к государственной, коммерческой, служебной и иной охраняемой законом тайне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13.3. </w:t>
      </w:r>
      <w:r>
        <w:rPr>
          <w:rFonts w:cs="Times New Roman" w:ascii="Times New Roman" w:hAnsi="Times New Roman"/>
          <w:color w:val="020B22"/>
          <w:spacing w:val="2"/>
          <w:sz w:val="28"/>
          <w:szCs w:val="28"/>
          <w:lang w:eastAsia="ru-RU"/>
        </w:rPr>
        <w:t>Порядок осуществления мониторинга и контроля реализации документов стра</w:t>
        <w:softHyphen/>
        <w:t>тегического планирования и подготовки документов, в которых отражаются результаты мониторинга реализации документов стратегического планиро</w:t>
        <w:softHyphen/>
        <w:t>вания, определяются постановлением Администрации города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ab/>
      </w:r>
    </w:p>
    <w:p>
      <w:pPr>
        <w:pStyle w:val="TextBodyIndent"/>
        <w:ind w:left="0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ab/>
      </w:r>
    </w:p>
    <w:p>
      <w:pPr>
        <w:pStyle w:val="TextBodyIndent"/>
        <w:ind w:left="0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шрифт абзаца2"/>
    <w:qFormat/>
    <w:rPr/>
  </w:style>
  <w:style w:type="character" w:styleId="StrongEmphasis">
    <w:name w:val="Strong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Noto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5">
    <w:name w:val="Текст примечания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Normal1"/>
    <w:qFormat/>
    <w:pPr>
      <w:widowControl w:val="false"/>
      <w:suppressAutoHyphens w:val="true"/>
      <w:bidi w:val="0"/>
      <w:snapToGrid w:val="false"/>
      <w:spacing w:lineRule="auto" w:line="300" w:before="180" w:after="0"/>
      <w:ind w:left="0" w:right="0" w:firstLine="4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27:00Z</dcterms:created>
  <dc:creator>admin</dc:creator>
  <dc:description/>
  <dc:language>en-US</dc:language>
  <cp:lastModifiedBy/>
  <cp:lastPrinted>2025-09-11T11:03:00Z</cp:lastPrinted>
  <dcterms:modified xsi:type="dcterms:W3CDTF">2025-09-11T12:11:33Z</dcterms:modified>
  <cp:revision>20</cp:revision>
  <dc:subject/>
  <dc:title/>
</cp:coreProperties>
</file>