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НОВОШАХТИНСКАЯ ГОРОДСКАЯ ДУМА</w:t>
      </w:r>
    </w:p>
    <w:p>
      <w:pPr>
        <w:pStyle w:val="Heading1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er"/>
        <w:rPr/>
      </w:pPr>
      <w:r>
        <w:rPr/>
        <w:t xml:space="preserve"> </w:t>
      </w:r>
      <w:r>
        <w:rPr/>
        <w:t>«__» ________ 2024 года</w:t>
        <w:tab/>
        <w:tab/>
        <w:t xml:space="preserve">                                                 №_______</w:t>
        <w:tab/>
      </w:r>
    </w:p>
    <w:p>
      <w:pPr>
        <w:pStyle w:val="Header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>ОБ УТВЕРЖДЕНИИ ПОЛОЖЕНИЯ О ПОРЯДКЕ ПРОДАЖИ МУНИЦИПАЛЬНЫХ ЖИЛЫХ И НЕЖИЛЫХ ПОМЕЩЕНИЙ,  РАСПОЛОЖЕННЫХ В РАССЕЛЕННЫХ МНОГОКВАРТИРНЫХ ДОМАХ, ПРИЗНАННЫХ АВАРИЙНЫМИ И ПОДЛЕЖАЩИМИ СНОСУ ИЛИ РЕКОНСТРУКЦИИ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__________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right="169" w:firstLine="709"/>
        <w:jc w:val="both"/>
        <w:rPr>
          <w:bCs/>
        </w:rPr>
      </w:pPr>
      <w:r>
        <w:rPr/>
        <w:t>В соответствии  с пунктом 5 части 10 статьи 35 Федерального закона от 06.10.2003              № 131-ФЗ «Об общих принципах организации местного самоуправления в Российской Федерации», пунктом 5 части 1 статьи 28 Устава муниципального образования  городского округа  «Город Новошахтинск» Ростовской области, в целях  реализации положений части 2 статьи 9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№ 201, руководствуясь, Новошахтинская городская Дума</w:t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bookmarkStart w:id="0" w:name="sub_319"/>
      <w:r>
        <w:rPr/>
        <w:t>Утвердить Положение 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,  согласно приложению.</w:t>
      </w:r>
    </w:p>
    <w:p>
      <w:pPr>
        <w:pStyle w:val="Normal"/>
        <w:ind w:right="43" w:firstLine="709"/>
        <w:jc w:val="both"/>
        <w:rPr/>
      </w:pPr>
      <w:bookmarkEnd w:id="0"/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709"/>
        <w:jc w:val="both"/>
        <w:rPr>
          <w:b/>
          <w:b/>
        </w:rPr>
      </w:pPr>
      <w:r>
        <w:rPr/>
        <w:t>3. Контроль за исполнением данно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/>
      </w:pPr>
      <w:r>
        <w:rPr/>
        <w:t xml:space="preserve">Председатель городской Думы – </w:t>
      </w:r>
    </w:p>
    <w:p>
      <w:pPr>
        <w:pStyle w:val="Normal"/>
        <w:rPr/>
      </w:pPr>
      <w:r>
        <w:rPr/>
        <w:t>глава города Новошахтинска</w:t>
        <w:tab/>
        <w:t xml:space="preserve">                                                                              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внес: </w:t>
      </w:r>
    </w:p>
    <w:p>
      <w:pPr>
        <w:pStyle w:val="Normal"/>
        <w:rPr/>
      </w:pPr>
      <w:r>
        <w:rPr/>
        <w:t xml:space="preserve">Глава Администрации города </w:t>
        <w:tab/>
        <w:tab/>
        <w:tab/>
        <w:t xml:space="preserve">   </w:t>
        <w:tab/>
        <w:tab/>
        <w:tab/>
        <w:t xml:space="preserve">          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строительству, жилищным вопросам и</w:t>
      </w:r>
    </w:p>
    <w:p>
      <w:pPr>
        <w:pStyle w:val="Normal"/>
        <w:rPr/>
      </w:pPr>
      <w:r>
        <w:rPr/>
        <w:t xml:space="preserve">земельно-имущественным отношениям </w:t>
        <w:tab/>
        <w:tab/>
        <w:t>в отпуске                                   О.А. Малови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>по управлению имуществом</w:t>
        <w:tab/>
        <w:tab/>
        <w:tab/>
        <w:tab/>
        <w:tab/>
        <w:tab/>
        <w:t xml:space="preserve">                   Т.Г. Авра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</w:t>
      </w:r>
    </w:p>
    <w:p>
      <w:pPr>
        <w:pStyle w:val="Normal"/>
        <w:rPr/>
      </w:pPr>
      <w:r>
        <w:rPr/>
        <w:t xml:space="preserve">отдела Администрации города </w:t>
        <w:tab/>
        <w:tab/>
        <w:tab/>
        <w:tab/>
        <w:tab/>
        <w:t xml:space="preserve">                               И.Н. Суркова</w:t>
      </w:r>
    </w:p>
    <w:p>
      <w:pPr>
        <w:pStyle w:val="Normal"/>
        <w:ind w:left="5529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к решению Новошахтинской городской Думы     от ______  № _________         «Об утверждении Положения о порядке  продажи муниципальных жилых и  нежилых помещений, расположенных в расселенных многоквартирных домах, признанных аварийными и подлежащими сносу или реконструкции»</w:t>
      </w:r>
    </w:p>
    <w:p>
      <w:pPr>
        <w:pStyle w:val="Normal"/>
        <w:ind w:left="552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  <w:t>1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1.1 Настоящее Положение предусматривает порядок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ействие настоящего Положения распространяется на случаи возмездного отчуждения из собственности муниципального образования «Город Новошахтинск» муниципальных жилых и нежилых помещений, расположенных в расселенном многоквартирном доме, признанном аварийным и подлежащим сносу или реконструкции (далее - помещения), которые являются имуществом казны города Новошахтинск при условии согласования их продажи Новошахтинской городской Дум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целях участия в сносе или реконструкции расселенного многоквартирного дома, признанного аварийным и подлежащим сносу или реконструкции, покупателями помещений могут быть любые физические и юридические лица, за исключение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одажа помещений осуществляется на торгах, проводимых в электронной форме в соответствии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Продажа помещений входящих в состав одного многоквартирного дома осуществляется одним лотом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чальная цена выставляемых на продажу помещений   определяется в соответствии с законодательством об оценочн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ициаторами отчуждения из муниципальной собственности помещений,  могут выступать указанные в  пункте 1.3 настоящего Положения физические и юридические лица, которые направляют в адрес Главы Администрации города Новошахтинска обращение в произвольной форме о намерении приобрести помещения для дальнейшего их сноса или реконструк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дажи помещений путем проведения аукци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рием на учет заявлений граждан и юридических лиц, граждан и юридических лиц, желающих приобрести  помещения для дальнейшего их сноса или реконструкции, осуществляется Комитетом по управлению имуществом Администрации города Новошахтинска (далее – Комитет)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2.2. Заявление подается на имя Главы Администрации города Новошахтинска, к заявлению прилагаются следующие документ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- </w:t>
      </w:r>
      <w:hyperlink r:id="rId3">
        <w:r>
          <w:rPr>
            <w:rStyle w:val="InternetLink"/>
            <w:rFonts w:eastAsia="Calibri"/>
            <w:lang w:eastAsia="en-US"/>
          </w:rPr>
          <w:t>документ</w:t>
        </w:r>
      </w:hyperlink>
      <w:r>
        <w:rPr>
          <w:rFonts w:eastAsia="Calibri"/>
          <w:lang w:eastAsia="en-US"/>
        </w:rPr>
        <w:t>, удостоверяющий личность заявителя - гражданин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 заверенные копии учредительных документов и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в случае если заявитель 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</w:t>
      </w:r>
      <w:r>
        <w:rPr>
          <w:lang w:eastAsia="ru-RU"/>
        </w:rPr>
        <w:t>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решение об одобрении или о совершении крупной сделки либо копия данного решения в случае,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, если заявителем является юридическое лицо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2.3. Поступившее заявление рассматривается в течение тридцати дней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О принятом решении (постановке на учет или отказе в постановке) заявителю сообщается письменно в семидневный срок после принятия решения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Решение об отказе в постановке заявления на учет может быть принято в случае не предоставления документов, указанных в пункте 2.2 настоящего Полож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4. В случае постановки заявления на учет Комитет  проводит мероприятия по оценке рыночной стоимости отчуждаемых помещений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5. После получения отчета об оценке   рыночной стоимости доли жилого помещения, подготовленного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.07.1998 г. № 135-ФЗ «Об оценочной деятельности в Российской Федерации Комитет передает  заявление с прилагаемыми к нему документами   для рассмотрения  по существу в Комиссию по вопросам мены и отчуждения непригодного для проживания жилья (далее – Комиссия), порядок деятельности и состав которой определяется Администрацией города Новошахтинска. В тридцатидневный срок Комиссия направляет протокол с заключением о целесообразности сделки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2.6. В случае дачи Комиссией положительного заключения о</w:t>
      </w:r>
      <w:r>
        <w:rPr>
          <w:rFonts w:eastAsia="Calibri"/>
          <w:lang w:eastAsia="en-US"/>
        </w:rPr>
        <w:t xml:space="preserve">   целесообразности сделки и финансово-экономической выгоде муниципального образования «Город Новошахтинск», вопрос о совершении такой сделки выносится на очередное заседание Новошахтинской городской Думы для согласова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2.7. В случае принятия Новошахтинской городской Думой решения о согласовании продажи помещений Комитет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 течение четырнадцати рабочих дней принимает решение о проведении торгов по продаже помещений и об условиях  такой продаж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 течение семи рабочих дней со дня принятия решения о проведении торгов по продаже размещает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 сообщения о проведении аукциона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8. Не позднее пяти  рабочих дней со дня подведения итогов аукциона с победителем или лицом, признанным единственным участником аукциона заключает договор купли-продажи помещений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2.9.  Оплата по договору купли-продажи помещений осуществляется покупателем </w:t>
      </w:r>
      <w:r>
        <w:rPr>
          <w:lang w:eastAsia="ru-RU"/>
        </w:rPr>
        <w:t>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городской Думы – </w:t>
      </w:r>
    </w:p>
    <w:p>
      <w:pPr>
        <w:pStyle w:val="Normal"/>
        <w:rPr/>
      </w:pPr>
      <w:r>
        <w:rPr>
          <w:rFonts w:eastAsia="Calibri"/>
          <w:lang w:eastAsia="en-US"/>
        </w:rPr>
        <w:t>глава города Новошахтинска</w:t>
        <w:tab/>
        <w:t xml:space="preserve">                                                                              Ю</w:t>
      </w:r>
      <w:r>
        <w:rPr/>
        <w:t>.В. Ушанев</w:t>
      </w:r>
    </w:p>
    <w:sectPr>
      <w:footerReference w:type="default" r:id="rId5"/>
      <w:footerReference w:type="first" r:id="rId6"/>
      <w:type w:val="nextPage"/>
      <w:pgSz w:w="11906" w:h="16838"/>
      <w:pgMar w:left="1276" w:right="566" w:gutter="0" w:header="0" w:top="567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F8AEA55C178BD3EE46E5BAF9C4D1481F3381C1175E8B071A26C205494C6A927C5DD9C64DC3CCAA9E01E44C164496177E31CB2246474D44w8JEM" TargetMode="External"/><Relationship Id="rId3" Type="http://schemas.openxmlformats.org/officeDocument/2006/relationships/hyperlink" Target="consultantplus://offline/ref=CE7F356A23DB31C25A4083063EC4169786D71657FA4018D31A33E7468A66595A2E77B530D62B06B2F76A72AE52x7N5M" TargetMode="External"/><Relationship Id="rId4" Type="http://schemas.openxmlformats.org/officeDocument/2006/relationships/hyperlink" Target="consultantplus://offline/ref=A7B69255F8108C83F157B3738E64CC68BD90ACDC83F623C3473EDC32F6r536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2:00Z</dcterms:created>
  <dc:creator>Герасимов</dc:creator>
  <dc:description/>
  <cp:keywords/>
  <dc:language>en-US</dc:language>
  <cp:lastModifiedBy>Юр-Отдел</cp:lastModifiedBy>
  <cp:lastPrinted>2024-11-20T10:06:00Z</cp:lastPrinted>
  <dcterms:modified xsi:type="dcterms:W3CDTF">2024-11-20T07:08:00Z</dcterms:modified>
  <cp:revision>13</cp:revision>
  <dc:subject/>
  <dc:title>СОДЕРЖАНИЕ</dc:title>
</cp:coreProperties>
</file>