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                                   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 xml:space="preserve">Об установлении  мер поддержки для арендаторов  имущества, включенного в Перечень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 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статьей 18 Федерального закона от 24.07.2007 № 209-ФЗ «О развитии малого и среднего предпринимательства в Российской Федерации»,  руководствуясь Уставом муниципального образования «Город Новошахтинск», в целях оказания имущественной поддержки  субъектам малого и среднего предпринимательства, Новошахтинская город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Арендаторам имущества, включенного в Перечень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,  предоставить право на  возмещение затрат, понесенных в части осуществления технологического присоединения  арендуемого нежилого объекта к коммунально-инженерным коммуникациям (энергоснабжение, теплоснабжение, водоотведение, водоснабжение) (далее – затраты) путем временного освобождения от арендной платы за арендованный нежилой объект на сумму затрат.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озмещение затрат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5964719/entry/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решения, предоставляется на следующих условия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рендатор направляет арендодателю письменное заявление о зачете понесенных затрат на проведение работ по осуществлению технологического присоединения арендуемого нежилого объекта к коммунально-инженерным коммуникациям  с приложением подтверждающих документов (договор на технологическое присоединение  к сетям ресурсоснабжающей организации, договор на открытие лицевого счета, документ, подтверждающий оплату услуг по присоединению, акт выполненных работ и иные документы, подтверждающие обеспечение арендуемого имущества коммунальными услугами) в счет арендной пла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иод освобождения от аренды, в течение которого производится зачет затрат в счет арендных платежей, 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     = 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/ S,    гд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 - период   освобождения  от  аренды,  в течение которого производится  возмещение  затрат  в счет арендной пла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сумма расходов на технологическое присоединение  к сетям ресурсоснабжающих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S - сумма арендной платы в месяц без НДС на момент проведения затра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 случае принятия арендодателем решения об осуществлении возмещения затрат в счет арендной платы арендодатель заключает с арендатором дополнительное соглашение к договору аренды нежилого объек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включении затрат арендатора, указанных в пункте 1 настоящего решения, в счет арендной платы, все произведённые им неотделимые и  отделимые улучшения нежилого объекта становятся муниципальной собственностью города Новошахтинс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момент осуществления возмещения  затрат у арендатора должна отсутствовать  задолженность по арендной плате, неустойкам (штрафам, пеням) за данный нежилой объект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купа нежилого объекта, стоимость затрат, зачтенных в счет арендной платы, при переходе права собственности на нежилой объект к новому собственнику, арендатору не возмещаетс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расторжения или окончания действия договора аренды, оставшиеся не зачтенными суммы по возмещению затрат арендатору не компенсиру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и применяется к правоотношениям, возникшим с 01.01.2022г.</w:t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 - глава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города Новошахтинска                                                                           Ю.В. Ушанев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внесен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Администрацией города                          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гласовано:  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Глава Администрации города              </w:t>
        <w:tab/>
        <w:tab/>
        <w:tab/>
        <w:tab/>
        <w:tab/>
        <w:tab/>
        <w:t>С.А. Бондаренко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меститель Главы Администрации город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строительству, жилищным вопросам и </w:t>
      </w:r>
    </w:p>
    <w:p>
      <w:pPr>
        <w:pStyle w:val="Normal"/>
        <w:rPr/>
      </w:pPr>
      <w:r>
        <w:rPr>
          <w:bCs/>
          <w:sz w:val="26"/>
          <w:szCs w:val="26"/>
        </w:rPr>
        <w:t>земельно-имущественным отношениям</w:t>
        <w:tab/>
        <w:tab/>
        <w:tab/>
        <w:tab/>
        <w:tab/>
        <w:t xml:space="preserve">О.А. Маловичко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Заместитель Главы Администрации -</w:t>
      </w:r>
    </w:p>
    <w:p>
      <w:pPr>
        <w:pStyle w:val="Normal"/>
        <w:rPr/>
      </w:pPr>
      <w:r>
        <w:rPr>
          <w:bCs/>
          <w:sz w:val="26"/>
          <w:szCs w:val="26"/>
        </w:rPr>
        <w:t>начальник финансового управления</w:t>
        <w:tab/>
        <w:tab/>
        <w:tab/>
        <w:tab/>
        <w:tab/>
        <w:tab/>
        <w:t>Т.В. Коденц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Заместитель Главы Администрации</w:t>
      </w:r>
    </w:p>
    <w:p>
      <w:pPr>
        <w:pStyle w:val="Normal"/>
        <w:rPr/>
      </w:pPr>
      <w:r>
        <w:rPr>
          <w:bCs/>
          <w:sz w:val="26"/>
          <w:szCs w:val="26"/>
        </w:rPr>
        <w:t>по вопросам экономики</w:t>
        <w:tab/>
        <w:tab/>
        <w:tab/>
        <w:tab/>
        <w:tab/>
        <w:tab/>
        <w:tab/>
        <w:tab/>
        <w:t>М.В. Ермаченко</w:t>
        <w:tab/>
        <w:tab/>
        <w:tab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 Комитета</w:t>
      </w:r>
    </w:p>
    <w:p>
      <w:pPr>
        <w:pStyle w:val="Normal"/>
        <w:rPr/>
      </w:pPr>
      <w:r>
        <w:rPr>
          <w:bCs/>
          <w:sz w:val="26"/>
          <w:szCs w:val="26"/>
        </w:rPr>
        <w:t>по  управлению имуществом                                                                     Т.Г. Авраменко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правляющий делами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Администрации города           </w:t>
        <w:tab/>
        <w:tab/>
        <w:tab/>
        <w:tab/>
        <w:tab/>
        <w:tab/>
        <w:t xml:space="preserve">          Ю.А. Лубенц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юридического  отдела</w:t>
      </w:r>
    </w:p>
    <w:p>
      <w:pPr>
        <w:pStyle w:val="Normal"/>
        <w:rPr/>
      </w:pPr>
      <w:r>
        <w:rPr>
          <w:sz w:val="26"/>
          <w:szCs w:val="26"/>
        </w:rPr>
        <w:t>Администрации города                                                                               И.Н. Суркова</w:t>
      </w:r>
    </w:p>
    <w:sectPr>
      <w:headerReference w:type="default" r:id="rId3"/>
      <w:footerReference w:type="default" r:id="rId4"/>
      <w:type w:val="nextPage"/>
      <w:pgSz w:w="11906" w:h="16838"/>
      <w:pgMar w:left="1134" w:right="62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Style14">
    <w:name w:val="Основной текст Знак"/>
    <w:qFormat/>
    <w:rPr>
      <w:rFonts w:ascii="Arial" w:hAnsi="Arial" w:cs="Arial"/>
      <w:sz w:val="24"/>
      <w:szCs w:val="24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suppressAutoHyphens w:val="true"/>
      <w:ind w:right="5951" w:hanging="0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05964707/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7:43:00Z</dcterms:created>
  <dc:creator>Elena</dc:creator>
  <dc:description/>
  <dc:language>en-US</dc:language>
  <cp:lastModifiedBy>Krilova</cp:lastModifiedBy>
  <cp:lastPrinted>2023-07-11T16:36:00Z</cp:lastPrinted>
  <dcterms:modified xsi:type="dcterms:W3CDTF">2024-02-20T07:46:00Z</dcterms:modified>
  <cp:revision>3</cp:revision>
  <dc:subject/>
  <dc:title/>
</cp:coreProperties>
</file>