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О внесении изменения в решение Новошахтинской городской Думы                     от 23.12.2021 № 291 «Об утверждении Положения о муниципальном лес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 от 25 декабря 2023 г.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"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1 «Об утверждении Положения о муниципальном лесном контроле в границах муниципального образования «Город Новошахтинск»»</w:t>
      </w:r>
      <w:r>
        <w:rPr>
          <w:color w:val="000000"/>
          <w:sz w:val="28"/>
          <w:szCs w:val="28"/>
        </w:rPr>
        <w:t xml:space="preserve"> в пункте 3.20 приложения цифры "2023" заменить цифрами "2025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   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 xml:space="preserve">     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2:00Z</dcterms:created>
  <dc:creator>User</dc:creator>
  <dc:description/>
  <cp:keywords/>
  <dc:language>en-US</dc:language>
  <cp:lastModifiedBy>Безбородых С.А.</cp:lastModifiedBy>
  <dcterms:modified xsi:type="dcterms:W3CDTF">2024-04-09T07:32:00Z</dcterms:modified>
  <cp:revision>4</cp:revision>
  <dc:subject/>
  <dc:title/>
</cp:coreProperties>
</file>