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3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результатах выполнения прогнозного плана (Программы) приватизации муниципального имущества города Новошахтинска за 2022 год </w:t>
      </w:r>
    </w:p>
    <w:p>
      <w:pPr>
        <w:pStyle w:val="Normal"/>
        <w:widowControl/>
        <w:ind w:right="4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. № 178-ФЗ «О приватизации государственного и муниципального имущества »,  Уставом  муниципального образования «Город Новошахтинск»,  Новошахтинская городская Дума 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left="372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 за  2022 год   согласно приложению. </w:t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4"/>
          <w:szCs w:val="24"/>
        </w:rPr>
      </w:pPr>
      <w:r>
        <w:rPr>
          <w:sz w:val="24"/>
          <w:szCs w:val="24"/>
        </w:rPr>
        <w:t>Проект  внесе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  города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  <w:tab/>
        <w:t>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по строительству, жилищ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ам и земельно-имущественным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ям</w:t>
        <w:tab/>
        <w:tab/>
        <w:tab/>
        <w:tab/>
        <w:tab/>
        <w:tab/>
        <w:tab/>
        <w:tab/>
        <w:tab/>
        <w:tab/>
        <w:t>О.А. Малови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–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те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 xml:space="preserve">      </w:t>
        <w:tab/>
        <w:t xml:space="preserve"> </w:t>
        <w:tab/>
        <w:tab/>
        <w:t>И.Н. Суркова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536"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1"/>
        <w:jc w:val="both"/>
        <w:rPr/>
      </w:pPr>
      <w:r>
        <w:rPr>
          <w:sz w:val="28"/>
          <w:szCs w:val="28"/>
        </w:rPr>
        <w:t xml:space="preserve">Приложение </w:t>
        <w:tab/>
        <w:tab/>
        <w:t xml:space="preserve">                             к решению Новошахтинской городской Думы от  __.__.2023 № ___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22 год»</w:t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 xml:space="preserve">      </w:t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2 год</w:t>
      </w:r>
    </w:p>
    <w:p>
      <w:pPr>
        <w:pStyle w:val="Normal"/>
        <w:widowControl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left="708" w:right="43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униципальное имущество города Новошахтинска, приватизация которого планировалась  в 2022 году.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>В 2022 году  выставлялось на продажу  следующее муниципальное имущество:</w:t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0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276"/>
        <w:gridCol w:w="1559"/>
        <w:gridCol w:w="1418"/>
        <w:gridCol w:w="1474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ис-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снабжения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- 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 линии 1447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Воздушно-кабельная линия электропередач, местоположение: Российская Федерация, Ростовская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 протяженность линии 4315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ез объявления цены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2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а без объявления цены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а без объявления цены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ез объявления цены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торги 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и признаны несостоявшимис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 5-а,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 земельного участка площадью 1002 кв.м, кадастровый номер 61:56:00602274:110, 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2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орги признаны 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ез объявления цены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орги признаны 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и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ул. Железнякова, 24, кадастровый номер 61:56:0000021:40, площадью 75 кв.м, с отчуждением земельного участка площадью 800 кв.м, с кадастровым номером 61:56:0000021:256, расположенным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в электронной форм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торги 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 состояв-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70,5        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оперника, д. 6а, кадастровый номер 61:56:0010615, площадью 683 кв.м, с отчуждением земельного участка площадью 1351 кв.м с кадастровым номером 61:56:0010615:39, расположенным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ного предложения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орги признаны не состояв –шими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 признаны не состояв-шими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имуществу города Новошахтинска,  арендуемого субъектами малого и среднего предпринимательства   и подлежащего отчуждению в соответствии с Федеральным законом от 22.07.2008 № 159-ФЗ, включенного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ограммы, заключен договор купли-продажи от 29.12.2021 на нежилое помещение общей площадью 86,5 кв.м, находящегося по адресу: г. Новошахтинск, ул. Нахимова, дом 19, помещение 15, с ООО МП «Коммунальщик»  общей стоимостью 709 157, 00 рублей   с рассрочкой платежа  на 5 лет.  Перечислено в доход от продажи арендованного имущества за 2022 год145,9 тыс. руб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22 году  сумма доходов, полученная от продажи муниципального имущества    и направленная  в  бюджет  города,  составила:  405,4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259,5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 продажи арендованного имущества 145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56:00Z</dcterms:created>
  <dc:creator>Andrew Glazov</dc:creator>
  <dc:description/>
  <dc:language>en-US</dc:language>
  <cp:lastModifiedBy>Пользователь</cp:lastModifiedBy>
  <cp:lastPrinted>2022-03-14T17:06:00Z</cp:lastPrinted>
  <dcterms:modified xsi:type="dcterms:W3CDTF">2023-04-10T07:56:00Z</dcterms:modified>
  <cp:revision>2</cp:revision>
  <dc:subject/>
  <dc:title/>
</cp:coreProperties>
</file>